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3: EL CUERPO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11</w:t>
      </w:r>
      <w:r>
        <w:rPr>
          <w:b/>
        </w:rPr>
        <w:t>-1-2</w:t>
      </w:r>
      <w:r>
        <w:rPr>
          <w:b/>
          <w:lang w:val="es-ES"/>
        </w:rPr>
        <w:t>021</w:t>
      </w:r>
      <w:r>
        <w:rPr>
          <w:b/>
        </w:rPr>
        <w:t>/</w:t>
      </w:r>
      <w:r>
        <w:rPr>
          <w:b/>
          <w:lang w:val="es-ES"/>
        </w:rPr>
        <w:t>16</w:t>
      </w:r>
      <w:r>
        <w:rPr>
          <w:b/>
        </w:rPr>
        <w:t>-2-20</w:t>
      </w:r>
      <w:r>
        <w:rPr>
          <w:b/>
          <w:lang w:val="es-ES"/>
        </w:rPr>
        <w:t>21</w:t>
      </w:r>
      <w:r>
        <w:rPr>
          <w:b/>
        </w:rPr>
        <w:t xml:space="preserve">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808"/>
        <w:gridCol w:w="3811"/>
        <w:gridCol w:w="3809"/>
      </w:tblGrid>
      <w:tr>
        <w:trPr>
          <w:trHeight w:val="8827" w:hRule="atLeast"/>
        </w:trPr>
        <w:tc>
          <w:tcPr>
            <w:tcW w:w="25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CONOCIMIENT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DE SÍ MISM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AUTONOM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PERSONAL</w:t>
            </w:r>
          </w:p>
        </w:tc>
        <w:tc>
          <w:tcPr>
            <w:tcW w:w="3808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flexionar sobre el grado de autonomía en algunos hábitos cotidian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diferentes partes de su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y señalar las principales partes de la cara: ojos, nariz y boc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correctamente un dibujo de sí mism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rogresar en el control de la marcha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ceptar las normas del jueg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erimentar a través del juego distintas formas de desplazamient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las diferentes rutinas que se trabajan en la asamblea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icipar en actividades aceptando las normas que los rigen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daptarse progresivamente a los ritmos y rutinas escolares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  <w:lang w:val="es-ES_tradnl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prender rutinas que se realizan por el día o por la noch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dquirir hábitos y rutinas de alimentación, cuidado e higiene.</w:t>
            </w:r>
          </w:p>
          <w:p>
            <w:pPr>
              <w:pStyle w:val="Normal"/>
              <w:spacing w:before="3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Valorar la importancia de beber agua para el cuidado de la salud.</w:t>
            </w:r>
          </w:p>
          <w:p>
            <w:pPr>
              <w:pStyle w:val="Normal"/>
              <w:spacing w:before="3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prender rutinas relacionadas con una higiene bucal adecuada.</w:t>
            </w:r>
          </w:p>
          <w:p>
            <w:pPr>
              <w:pStyle w:val="Normal"/>
              <w:spacing w:before="3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actividades y hábitos relacionados con el descanso y la higiene.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- </w:t>
            </w:r>
            <w:r>
              <w:rPr>
                <w:rFonts w:eastAsia="Calibri" w:cs="Arial" w:ascii="Calibri" w:hAnsi="Calibri"/>
                <w:sz w:val="20"/>
                <w:szCs w:val="20"/>
              </w:rPr>
              <w:t>Practicar</w:t>
            </w:r>
            <w:r>
              <w:rPr>
                <w:rFonts w:cs="Arial" w:ascii="Calibri" w:hAnsi="Calibri"/>
                <w:sz w:val="20"/>
                <w:szCs w:val="20"/>
              </w:rPr>
              <w:t xml:space="preserve"> hábitos saludables para llevar una vida sana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1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La autonomía en la realización de hábitos cotidian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l cuerpo humano: identificación de algunas partes de su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ción y localización de las partes de la cara: ojos, nariz y boc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terés por dibujarse a sí mism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Habilidad motriz básica: la march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ceptación de las normas del jueg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stintas formas de desplazamient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imiento de las diferentes rutinas que se trabajan en la asamblea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speto al participar en juegos aceptando sus normas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daptación progresiva a los ritmos y rutinas escolares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terés por conocer diversas rutinas diurnas y nocturn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rogreso en la adquisición de hábitos y rutinas de alimentación, cuidado e higien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La importancia de beber agu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Higiene buc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ctividades y hábitos relacionados con el descanso y la higiene.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rogresión y autonomía en la práctica de hábitos saludabl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erpo y la propia imagen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Aumenta su autonomía en hábitos cotidianos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Conoce algunas partes de su cuerpo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left="34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. Identifica las partes de la cara: ojos, nariz y boca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Se representa a sí mismo mediante un dibuj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Juego y movimient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Progresa en el control de la marcha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 Acepta las normas del jueg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Utiliza diferentes formas de desplazamientos en sus jueg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a actividad y la vida cotidian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Conoce las diferentes rutinas que se trabajan en la asamble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 Participa en juegos aceptando sus norm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 Adopta progresivamente los ritmos y rutinas escolares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. Reconoce si las rutinas son diurnas o nocturnas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l cuidado personal y la salu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. Progresa en la adquisición de hábitos y rutinas de alimentación, cuidado e higien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 Valora la importancia de beber agua para el cuidado de la salu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. Conoce hábitos relacionados con la higiene buc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. Identifica actividades y hábitos relacionados con el descanso y la higien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. Practica de forma autónoma hábitos saludables.</w:t>
            </w:r>
          </w:p>
        </w:tc>
      </w:tr>
    </w:tbl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color w:val="FF3300"/>
          <w:sz w:val="36"/>
          <w:szCs w:val="36"/>
          <w:u w:val="single"/>
        </w:rPr>
      </w:pPr>
      <w:r>
        <w:rPr>
          <w:b/>
          <w:color w:val="FF3300"/>
          <w:sz w:val="36"/>
          <w:szCs w:val="36"/>
          <w:u w:val="single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3: EL CUERPO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11</w:t>
      </w:r>
      <w:r>
        <w:rPr>
          <w:b/>
        </w:rPr>
        <w:t>-1-2</w:t>
      </w:r>
      <w:r>
        <w:rPr>
          <w:b/>
          <w:lang w:val="es-ES"/>
        </w:rPr>
        <w:t>021</w:t>
      </w:r>
      <w:r>
        <w:rPr>
          <w:b/>
        </w:rPr>
        <w:t>/</w:t>
      </w:r>
      <w:r>
        <w:rPr>
          <w:b/>
          <w:lang w:val="es-ES"/>
        </w:rPr>
        <w:t>16</w:t>
      </w:r>
      <w:r>
        <w:rPr>
          <w:b/>
        </w:rPr>
        <w:t>-2-20</w:t>
      </w:r>
      <w:r>
        <w:rPr>
          <w:b/>
          <w:lang w:val="es-ES"/>
        </w:rPr>
        <w:t>21</w:t>
      </w:r>
      <w:r>
        <w:rPr>
          <w:b/>
        </w:rPr>
        <w:t xml:space="preserve">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808"/>
        <w:gridCol w:w="3811"/>
        <w:gridCol w:w="3809"/>
      </w:tblGrid>
      <w:tr>
        <w:trPr>
          <w:trHeight w:val="8942" w:hRule="atLeast"/>
        </w:trPr>
        <w:tc>
          <w:tcPr>
            <w:tcW w:w="257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CONOCIMIENTO DEL ENTORNO</w:t>
            </w:r>
          </w:p>
        </w:tc>
        <w:tc>
          <w:tcPr>
            <w:tcW w:w="3808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el color verd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r el número 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Asociar la grafía del número 1 a su cantida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series de dos elementos atendiendo a un criterio d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ferenciar las nociones espaciales: delante/detr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er figuras geométricas: el triáng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y ordenar temporalmente actividades de la vida cotidian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ferenciar los conceptos: alto/baj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stinguir el día y la noch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ndagar el medio físico manipulando algunos de sus element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  <w:r>
              <w:rPr>
                <w:rFonts w:cs="Arial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- Conocer algunas prendas de vestir.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  <w:lang w:val="es-ES_tradnl"/>
              </w:rPr>
            </w:pPr>
            <w:r>
              <w:rPr>
                <w:rFonts w:cs="Arial"/>
                <w:sz w:val="20"/>
                <w:szCs w:val="20"/>
                <w:lang w:val="es-ES_tradnl"/>
              </w:rPr>
              <w:t>- Identificar la ropa adecuada para realizar distintas actividades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- Reconocer objetos relacionados con el aseo personal.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tribuir en el orden y cuidado de los materiales</w:t>
            </w:r>
          </w:p>
        </w:tc>
        <w:tc>
          <w:tcPr>
            <w:tcW w:w="381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l color verd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l número 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rogresión en la realización de series de dos elem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Nociones espaciales básicas: delante/detr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ción del triáng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Secuencia temporal de actividades cotidian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sz w:val="20"/>
                <w:szCs w:val="20"/>
              </w:rPr>
              <w:t>Nociones básicas de medida: alto/baj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dida del tiempo: el día y la noch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loración del medio físico manipulando algunos de sus element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</w:p>
          <w:p>
            <w:pPr>
              <w:pStyle w:val="Prrafodelista1"/>
              <w:autoSpaceDE w:val="false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Prendas de vestir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Identificación de la ropa adecuada para realizar distintas actividades.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conocimiento de objetos relacionados con el aseo person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tribución en el orden y cuidado de los materiales.</w:t>
            </w:r>
          </w:p>
          <w:p>
            <w:pPr>
              <w:pStyle w:val="Normal"/>
              <w:widowControl w:val="false"/>
              <w:textAlignment w:val="baselin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09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Medio físico: elementos, relaciones y medid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Reconoce el color verd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Reconoce el número 1 y lo asocia a su cantida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Realiza series de dos element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Diferencia las nociones espaciales: delante/detr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Conoce figuras geométricas: el triángul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Conoce las actividades características del día y otras propias de la noch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Distingue los conceptos: alto/bajo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Acercamiento a la naturaleza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. Diferencia el día y la noche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. Explora el medio físico a través de algunos de sus elemento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Cultura y vida en sociedad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. Conoce algunas prendas de vestir y la parte del cuerpo en la que se ponen.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. Identifica cuál es la ropa adecuada para realizar distintas actividades.</w:t>
            </w:r>
          </w:p>
          <w:p>
            <w:pPr>
              <w:pStyle w:val="Prrafodelista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. Reconoce objetos relacionados con el aseo persona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 Contribuye en el orden y cuidado de los materia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Header"/>
        <w:rPr>
          <w:b/>
          <w:b/>
          <w:sz w:val="36"/>
          <w:szCs w:val="36"/>
        </w:rPr>
      </w:pPr>
      <w:r>
        <w:rPr>
          <w:b/>
          <w:sz w:val="36"/>
          <w:szCs w:val="36"/>
          <w:u w:val="single"/>
        </w:rPr>
        <w:t>PROGRAMACIÓN UNIDAD DIDÁCTICA</w:t>
      </w:r>
      <w:r>
        <w:rPr>
          <w:b/>
          <w:sz w:val="36"/>
          <w:szCs w:val="36"/>
        </w:rPr>
        <w:t xml:space="preserve"> 3: EL CUERPO</w:t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708"/>
          <w:tab w:val="left" w:pos="4735" w:leader="none"/>
          <w:tab w:val="left" w:pos="10800" w:leader="none"/>
        </w:tabs>
        <w:jc w:val="both"/>
        <w:rPr>
          <w:b/>
          <w:b/>
          <w:lang w:val="es-ES"/>
        </w:rPr>
      </w:pPr>
      <w:r>
        <w:rPr>
          <w:b/>
        </w:rPr>
        <w:t xml:space="preserve">TIEMPO: </w:t>
      </w:r>
      <w:r>
        <w:rPr>
          <w:b/>
          <w:lang w:val="es-ES"/>
        </w:rPr>
        <w:t>11</w:t>
      </w:r>
      <w:r>
        <w:rPr>
          <w:b/>
        </w:rPr>
        <w:t>-1-2</w:t>
      </w:r>
      <w:r>
        <w:rPr>
          <w:b/>
          <w:lang w:val="es-ES"/>
        </w:rPr>
        <w:t>021</w:t>
      </w:r>
      <w:r>
        <w:rPr>
          <w:b/>
        </w:rPr>
        <w:t>/</w:t>
      </w:r>
      <w:r>
        <w:rPr>
          <w:b/>
          <w:lang w:val="es-ES"/>
        </w:rPr>
        <w:t>16</w:t>
      </w:r>
      <w:r>
        <w:rPr>
          <w:b/>
        </w:rPr>
        <w:t>-2-20</w:t>
      </w:r>
      <w:r>
        <w:rPr>
          <w:b/>
          <w:lang w:val="es-ES"/>
        </w:rPr>
        <w:t>21</w:t>
      </w:r>
      <w:r>
        <w:rPr>
          <w:b/>
        </w:rPr>
        <w:t xml:space="preserve">     NIVEL:   1º EI                    TUTORAS:      </w:t>
      </w:r>
      <w:r>
        <w:rPr>
          <w:b/>
          <w:lang w:val="es-ES"/>
        </w:rPr>
        <w:t>RAQUEL Y TAMARA</w:t>
        <w:tab/>
      </w:r>
      <w:r>
        <w:rPr>
          <w:b/>
        </w:rPr>
        <w:t>CURSO: 20</w:t>
      </w:r>
      <w:r>
        <w:rPr>
          <w:b/>
          <w:lang w:val="es-ES"/>
        </w:rPr>
        <w:t>20</w:t>
      </w:r>
      <w:r>
        <w:rPr>
          <w:b/>
        </w:rPr>
        <w:t>/20</w:t>
      </w:r>
      <w:r>
        <w:rPr>
          <w:b/>
          <w:lang w:val="es-ES"/>
        </w:rPr>
        <w:t>21</w:t>
      </w:r>
    </w:p>
    <w:p>
      <w:pPr>
        <w:pStyle w:val="Normal"/>
        <w:tabs>
          <w:tab w:val="clear" w:pos="708"/>
          <w:tab w:val="left" w:pos="2320" w:leader="none"/>
          <w:tab w:val="center" w:pos="7001" w:leader="none"/>
          <w:tab w:val="left" w:pos="10160" w:leader="none"/>
          <w:tab w:val="left" w:pos="11880" w:leader="none"/>
        </w:tabs>
        <w:jc w:val="center"/>
        <w:rPr/>
      </w:pPr>
      <w:r>
        <w:rPr>
          <w:rFonts w:eastAsia="Comic Sans MS" w:cs="Comic Sans MS" w:ascii="Comic Sans MS" w:hAnsi="Comic Sans MS"/>
          <w:b/>
          <w:i/>
        </w:rPr>
        <w:t xml:space="preserve">      </w:t>
      </w:r>
      <w:r>
        <w:rPr/>
        <w:t>ÁREAS</w:t>
        <w:tab/>
        <w:t xml:space="preserve">             OBJETIVOS</w:t>
        <w:tab/>
        <w:t xml:space="preserve">                       CONTENIDOS</w:t>
        <w:tab/>
        <w:t xml:space="preserve">  CRITERIOS DE EVALUACIÓN</w:t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734"/>
        <w:gridCol w:w="3733"/>
        <w:gridCol w:w="3731"/>
      </w:tblGrid>
      <w:tr>
        <w:trPr>
          <w:trHeight w:val="8078" w:hRule="atLeast"/>
        </w:trPr>
        <w:tc>
          <w:tcPr>
            <w:tcW w:w="280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LENGUAJES: COMUNICAC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  <w:t>REPRESENTACIÓ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Cs/>
                <w:color w:val="FF00FF"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b/>
                <w:iCs/>
                <w:color w:val="FF00FF"/>
                <w:sz w:val="28"/>
                <w:szCs w:val="28"/>
                <w:u w:val="single"/>
              </w:rPr>
            </w:r>
          </w:p>
        </w:tc>
        <w:tc>
          <w:tcPr>
            <w:tcW w:w="3734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la grafía del número 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alizar correctamente trazos oblicu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resar oralmente los sentimientos propios y de los dem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y ampliar el  vocabulario relativo a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producir poesías sencillas relacionadas con e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icipar en conversaciones respetando las normas que rigen el intercambio lingüí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Reconocer fonema 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nocer los elementos del ordenador y la pizarra digital y su us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sfrutar con el uso del ordenador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anipular plastilina y pintura de dedos para realizar un trabajo plá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r diferentes técnicas plásticas: rasgar/pega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icar dentro de un espacio establecido.</w:t>
            </w:r>
          </w:p>
          <w:p>
            <w:pPr>
              <w:pStyle w:val="Listavistosanfasis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Progresar en el coloreado en un espacio limitado.</w:t>
            </w:r>
          </w:p>
          <w:p>
            <w:pPr>
              <w:pStyle w:val="Listavistosanfasis1"/>
              <w:spacing w:lineRule="auto" w:line="240" w:before="0" w:after="0"/>
              <w:ind w:left="0" w:hanging="0"/>
              <w:contextualSpacing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Reconocer obras de Goya.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nguaje musical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 xml:space="preserve">- </w:t>
            </w:r>
            <w:r>
              <w:rPr>
                <w:rFonts w:cs="Arial"/>
                <w:sz w:val="20"/>
                <w:szCs w:val="20"/>
                <w:lang w:eastAsia="ar-SA"/>
              </w:rPr>
              <w:t>Explorar las cualidades sonoras del cuerpo.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/>
            </w:pPr>
            <w:r>
              <w:rPr>
                <w:rFonts w:cs="Arial"/>
                <w:sz w:val="20"/>
                <w:szCs w:val="20"/>
              </w:rPr>
              <w:t xml:space="preserve">- </w:t>
            </w:r>
            <w:r>
              <w:rPr>
                <w:rFonts w:cs="Arial"/>
                <w:sz w:val="20"/>
                <w:szCs w:val="20"/>
                <w:lang w:eastAsia="ar-SA"/>
              </w:rPr>
              <w:t>Coordinar la voz y el movimiento.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</w:rPr>
              <w:t xml:space="preserve">- </w:t>
            </w:r>
            <w:r>
              <w:rPr>
                <w:rFonts w:cs="Arial"/>
                <w:sz w:val="20"/>
                <w:szCs w:val="20"/>
                <w:lang w:eastAsia="ar-SA"/>
              </w:rPr>
              <w:t>Conocer dos ritmos diferente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icipar activamente en juegos grupales.</w:t>
            </w:r>
          </w:p>
          <w:p>
            <w:pPr>
              <w:pStyle w:val="Prrafodelista1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Experimentar con los gestos y los movimientos del cuerpo como recurso de expresión y comunicación. </w:t>
            </w:r>
          </w:p>
          <w:p>
            <w:pPr>
              <w:pStyle w:val="Normal"/>
              <w:widowControl w:val="false"/>
              <w:textAlignment w:val="baseline"/>
              <w:rPr>
                <w:rFonts w:ascii="Comic Sans MS" w:hAnsi="Comic Sans MS" w:cs="Comic Sans MS"/>
              </w:rPr>
            </w:pPr>
            <w:r>
              <w:rPr>
                <w:rFonts w:cs="Arial"/>
                <w:sz w:val="20"/>
                <w:szCs w:val="20"/>
              </w:rPr>
              <w:t>- Coordinar la acción de saltar.</w:t>
            </w:r>
          </w:p>
        </w:tc>
        <w:tc>
          <w:tcPr>
            <w:tcW w:w="3733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Grafía del número 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Trazo oblicu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xpresión oral de los sentimientos propios y de los dem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so del vocabulario relacionado con e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emorización y recitado de poesías relacionadas con e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Respeto de las normas propias de las conversacion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Fonema 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El ordenador y la pizarra digital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Disfrute y uso del ordenador como herramienta educativa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Manipulación de diferentes materiales plásticos (plastilina, pintura de dedos) para la creación de obras plástica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Utilización de técnicas de rasgado y pegado de papel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icado en un espacio estableci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Coloreado de un espacio limita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Realización de obras de Goya.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nguaje musical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- Sonidos producidos por el cuerpo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rFonts w:ascii="Calibri" w:hAnsi="Calibri" w:cs="Calibri"/>
                <w:sz w:val="20"/>
                <w:szCs w:val="20"/>
                <w:lang w:eastAsia="es-ES"/>
              </w:rPr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- Coordinación corporal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itmos de negras y corchea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 Participación activa en los juegos grupales.</w:t>
            </w:r>
          </w:p>
          <w:p>
            <w:pPr>
              <w:pStyle w:val="Prrafodelista1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Experimentación con los gestos y los movimientos del cuerpo. </w:t>
            </w:r>
          </w:p>
          <w:p>
            <w:pPr>
              <w:pStyle w:val="Prrafodelista1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El salto.</w:t>
            </w:r>
          </w:p>
        </w:tc>
        <w:tc>
          <w:tcPr>
            <w:tcW w:w="3731" w:type="dxa"/>
            <w:tcBorders>
              <w:top w:val="thickThinSmallGap" w:sz="24" w:space="0" w:color="000000"/>
              <w:left w:val="single" w:sz="3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verbal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 Escribe el número 1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 Realiza trazos oblicuo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 Utiliza el lenguaje oral para expresar los sentimientos propios y de los demá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 Adquiere vocabulario relacionado con e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 Aprende poesías relacionadas con el cuerp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 Participa en conversaciones respetando las normas de intercambio lingüí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. Reconoce el fonema u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Lenguaje audiovisual y TIC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8. Interés por conocer los elementos del ordenador y la pizarra digital y su uso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9. Disfruta con el uso del ordenado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plástico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0. Es capaz de crear obras plásticas con la pintura de dedos y la plastilina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1. Rasga y pega papel adecuadamente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2. Pica dentro de un espacio establecid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. Colorea adecuadamente dentro de un espacio limitado.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.Reconoce obras de Goya</w:t>
            </w:r>
          </w:p>
          <w:p>
            <w:pPr>
              <w:pStyle w:val="Prrafodelista1"/>
              <w:widowControl w:val="false"/>
              <w:suppressAutoHyphens w:val="true"/>
              <w:spacing w:lineRule="auto" w:line="240" w:before="0" w:after="0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nguaje musical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15. Explora las cualidades sonoras del cuerpo.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lang w:eastAsia="es-ES"/>
              </w:rPr>
              <w:t>16. Es capaz de coordinar la voz y el movimiento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7. Reproduce adecuadamente dos ritmos diferentes</w:t>
            </w:r>
            <w:r>
              <w:rPr>
                <w:rFonts w:cs="Arial" w:ascii="Calibri" w:hAnsi="Calibri"/>
                <w:sz w:val="20"/>
                <w:szCs w:val="20"/>
                <w:lang w:eastAsia="ar-SA"/>
              </w:rPr>
              <w:t>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enguaje corporal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8. Participa en juegos grupale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19. Es capaz de expresar a través de gestos y movimientos.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0. Salta adecuadament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MapadeldocumentoCar">
    <w:name w:val="Mapa del documento Car"/>
    <w:qFormat/>
    <w:rPr>
      <w:rFonts w:cs="Times New Roman"/>
      <w:sz w:val="2"/>
    </w:rPr>
  </w:style>
  <w:style w:type="character" w:styleId="EncabezadoCar">
    <w:name w:val="Encabezado Car"/>
    <w:qFormat/>
    <w:rPr>
      <w:rFonts w:cs="Times New Roman"/>
      <w:sz w:val="24"/>
      <w:szCs w:val="24"/>
    </w:rPr>
  </w:style>
  <w:style w:type="character" w:styleId="SangradetextonormalCar">
    <w:name w:val="Sangría de texto normal Car"/>
    <w:qFormat/>
    <w:rPr>
      <w:rFonts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  <w:textAlignment w:val="baseline"/>
    </w:pPr>
    <w:rPr/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avistosanfasis1">
    <w:name w:val="Lista vistosa - Énfasis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9:33:00Z</dcterms:created>
  <dc:creator>Josefina</dc:creator>
  <dc:description/>
  <dc:language>en-US</dc:language>
  <cp:lastModifiedBy>Usuario</cp:lastModifiedBy>
  <cp:lastPrinted>2007-10-15T11:48:00Z</cp:lastPrinted>
  <dcterms:modified xsi:type="dcterms:W3CDTF">2020-11-10T19:33:00Z</dcterms:modified>
  <cp:revision>2</cp:revision>
  <dc:subject/>
  <dc:title>UNIDAD TÉMATICA:    EL COLEGIO</dc:title>
</cp:coreProperties>
</file>