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5: LOS ANIMALES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6</w:t>
      </w:r>
      <w:r>
        <w:rPr>
          <w:b/>
        </w:rPr>
        <w:t>-</w:t>
      </w:r>
      <w:r>
        <w:rPr>
          <w:b/>
          <w:lang w:val="es-ES"/>
        </w:rPr>
        <w:t>4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>/</w:t>
      </w:r>
      <w:r>
        <w:rPr>
          <w:b/>
          <w:lang w:val="es-ES_tradnl"/>
        </w:rPr>
        <w:t>15</w:t>
      </w:r>
      <w:r>
        <w:rPr>
          <w:b/>
        </w:rPr>
        <w:t>-</w:t>
      </w:r>
      <w:r>
        <w:rPr>
          <w:b/>
          <w:lang w:val="es-ES_tradnl"/>
        </w:rPr>
        <w:t>6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 xml:space="preserve"> 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808"/>
        <w:gridCol w:w="3811"/>
        <w:gridCol w:w="3809"/>
      </w:tblGrid>
      <w:tr>
        <w:trPr>
          <w:trHeight w:val="8827" w:hRule="atLeast"/>
        </w:trPr>
        <w:tc>
          <w:tcPr>
            <w:tcW w:w="25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CONOCIMIEN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DE SÍ MIS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AUTONOM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PERSONAL</w:t>
            </w:r>
          </w:p>
        </w:tc>
        <w:tc>
          <w:tcPr>
            <w:tcW w:w="3808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r los sentidos para experimentar sensacion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jorar la atención a través del reconocimiento de dibujos incomple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resar las emociones con naturalidad como base de una buena autoestim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esarrollar la capacidad de esfuerzo y atención para llevar a cabo una activida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esarrollar la autonomía necesaria para terminar las tareas en el tiempo establecid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spetar las consignas dad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las diferentes rutinas que se trabajan en la asamble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icipar en actividades aceptando las normas que los rige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daptarse progresivamente a los ritmos y rutinas escolar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laborar en las actividades grupales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iciarse en la adquisición de hábitos de higiene en el trato con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iciarse en la adopción de medidas de seguridad para evitar situaciones peligrosas con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Sensaciones y percepciones propi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imiento de dibujos incomple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resión de emocion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Hábitos elementales de atención y esfuerzo en la activida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Satisfacción por terminar las tareas en el tiempo establecid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speto por las consignas establecid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imiento de las diferentes rutinas que se trabajan en la asamble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speto al participar en juegos aceptando sus nor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daptación progresiva a los ritmos y rutinas escolar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laboración en las actividades grup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La higiene personal en el trato con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utas de precaución en el trato con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- Utiliza los sentidos para explorar obje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Es capaz de reconocer dibujos incompletos, mejorando así su atenció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Expresa sus emociones, mejorando así su autoestim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Lleva a cabo una actividad con atención y esfuerz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Acaba las tareas propuestas en el tiempo establecid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Respeta las consignas dad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Conoce las diferentes rutinas que se trabajan en la asamble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Participa en juegos aceptando sus nor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Adopta progresivamente los ritmos y rutinas escolar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 Colabora en las actividades grup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 Adquiere hábitos de higiene en el trato con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 Conoce medidas de seguridad para evitar situaciones peligrosas con animale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5: LA GRANJA, LOS ANIMALES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6</w:t>
      </w:r>
      <w:r>
        <w:rPr>
          <w:b/>
        </w:rPr>
        <w:t>-</w:t>
      </w:r>
      <w:r>
        <w:rPr>
          <w:b/>
          <w:lang w:val="es-ES"/>
        </w:rPr>
        <w:t>4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>/</w:t>
      </w:r>
      <w:r>
        <w:rPr>
          <w:b/>
          <w:lang w:val="es-ES_tradnl"/>
        </w:rPr>
        <w:t>15</w:t>
      </w:r>
      <w:r>
        <w:rPr>
          <w:b/>
        </w:rPr>
        <w:t>-</w:t>
      </w:r>
      <w:r>
        <w:rPr>
          <w:b/>
          <w:lang w:val="es-ES_tradnl"/>
        </w:rPr>
        <w:t>6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 xml:space="preserve"> 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808"/>
        <w:gridCol w:w="3811"/>
        <w:gridCol w:w="3809"/>
      </w:tblGrid>
      <w:tr>
        <w:trPr>
          <w:trHeight w:val="8942" w:hRule="atLeast"/>
        </w:trPr>
        <w:tc>
          <w:tcPr>
            <w:tcW w:w="25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CONOCIMIENTO DEL ENTORNO</w:t>
            </w:r>
          </w:p>
        </w:tc>
        <w:tc>
          <w:tcPr>
            <w:tcW w:w="3808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sociar la grafía del 1 y 2 a su cantida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figuras geométricas: el cuadrado, el círculo y triáng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ferenciar las nociones espaciales: junto/separ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series de dos elementos atendiendo a un criterio d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iciarse en la utilización del cuantificador: más qu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stinguir cualidades de medida: largo/cor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el color naranj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la dureza de los objet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algunos animales de la granja y sus costumbr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las características de algunos animales: alimentación, crecimiento, características físicas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dónde viven algunos animales de la granja: gallinero, pocilga, establo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las crías de algun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sociar partes del cuerpo (orejas, patas, cola) con su animal correspondient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los animales que tienen plu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ostrar interés por el cuidado de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esarrollar hábitos de respeto hacia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la procedencia de algunos alimentos y productos: leche, huevos, lana…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Valorar la importancia de los animales en la vida de las person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Conocer y valorar la profesión de granjero.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las herramientas de trabajo del granjero y su utilidad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imiento d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sociación cantidad y grafía d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ción de figuras geométricas: el cuadrado y el círc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Nociones espaciales básicas: junto/separ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ción de series de dos elem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uantificador: más qu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dida: largo/cor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lor na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tributos de los objetos: duro/bland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aracterísticas físicas de algunos animales: alimentación, crecimiento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usto por conocer las costumbres de los animales y el lugar dónde viven: gallinero, pocilga, establo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imiento de las crías de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es del cuerpo de un animal: orejas, patas, col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nimales con plu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uidado de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Hábitos de respeto hacia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limentos y productos de origen animal: leche, huevos, lana..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mportancia de los animales en la vida de las person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Valoración positiva hacia el trabajo del granjero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ción de las herramientas de trabajo del granjero y su utilidad.</w:t>
            </w:r>
          </w:p>
        </w:tc>
        <w:tc>
          <w:tcPr>
            <w:tcW w:w="3809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Reconoc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Asocia cantidad y grafía d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Distingue figuras geométricas: el cuadrado y el círc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Diferencia las nociones espaciales: junto/separ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Realiza series de dos elem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Utiliza el cuantificador: más qu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Identifica los conceptos: largo/cor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Reconoce el color na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Distingue las propiedades de los objetos: duro/bland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 Conoce algunos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 Conoce algunas características físicas de los animales: alimentación, crecimiento..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 Conoce las costumbres de algunos animales y el lugar en el que viven: gallinero, pocilga, establo…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 Relaciona los animales con sus crí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 Reconoce partes del cuerpo de un animal: orejas, patas, col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 Reconoce los animales que tienen plu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 Muestra interés por el cuidado de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 Desarrolla hábitos de respeto hacia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 Establece relación entre un alimento o un producto y el animal del que se obtien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. Descubre la importancia de los animales en la vida de las person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. Muestra una actitud de respeto hacia la profesión de granjer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. Reconoce las herramientas de trabajo del granjero y su utilida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5: LA GRANJA, LOS ANIMALES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6</w:t>
      </w:r>
      <w:r>
        <w:rPr>
          <w:b/>
        </w:rPr>
        <w:t>-</w:t>
      </w:r>
      <w:r>
        <w:rPr>
          <w:b/>
          <w:lang w:val="es-ES"/>
        </w:rPr>
        <w:t>4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>/</w:t>
      </w:r>
      <w:r>
        <w:rPr>
          <w:b/>
          <w:lang w:val="es-ES_tradnl"/>
        </w:rPr>
        <w:t>15</w:t>
      </w:r>
      <w:r>
        <w:rPr>
          <w:b/>
        </w:rPr>
        <w:t>-</w:t>
      </w:r>
      <w:r>
        <w:rPr>
          <w:b/>
          <w:lang w:val="es-ES_tradnl"/>
        </w:rPr>
        <w:t>6</w:t>
      </w:r>
      <w:r>
        <w:rPr>
          <w:b/>
        </w:rPr>
        <w:t>-20</w:t>
      </w:r>
      <w:r>
        <w:rPr>
          <w:b/>
          <w:lang w:val="es-ES"/>
        </w:rPr>
        <w:t>21</w:t>
      </w:r>
      <w:r>
        <w:rPr>
          <w:b/>
        </w:rPr>
        <w:t xml:space="preserve"> 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734"/>
        <w:gridCol w:w="3733"/>
        <w:gridCol w:w="3731"/>
      </w:tblGrid>
      <w:tr>
        <w:trPr>
          <w:trHeight w:val="8078" w:hRule="atLeast"/>
        </w:trPr>
        <w:tc>
          <w:tcPr>
            <w:tcW w:w="280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LENGUAJES: COMUNICAC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REPRESENTAC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</w:tc>
        <w:tc>
          <w:tcPr>
            <w:tcW w:w="3734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Realizar correctamente los trazos semicirculares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la grafía d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r adecuadamente las normas que rigen el intercambio lingüístico, respetando el turno de palabra y escuchando con atenció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scuchar atentamente y comprender las narraciones de los cu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y ampliar el vocabulario relativo a los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el significado de algunas palabras: rebaño, bandada, piara, enjambr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alogar sobre las diversas tareas de los granjer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resar vivencias relacionadas con los animales domésticos mediante el lenguaje or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escribir animales mediante el lenguaje oral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-Reconocer  el fonema  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r los medios audiovisuales para ampliar y reforzar conocimientos relativos a la unidad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anipular una mezcla de colores para obtener el na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mplear distintos materiales para realizar obras plásticas propi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r diferentes destrezas en sus composiciones plásticas: troquelar, picar, rasgar y pega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Reconocer obras de Goya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  <w:t>Lenguaje musical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- Emitir sonidos de animales domésticos según unos códigos establecidos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- Escuchar una obra clásica de forma atenta y activ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prender una canción relacionada con los anim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Explorar las posibilidades expresivas del cuerpo según distintas propuesta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 Realizar diferentes tipos de desplazamientos para imitar animales.</w:t>
            </w:r>
          </w:p>
        </w:tc>
        <w:tc>
          <w:tcPr>
            <w:tcW w:w="3733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ntrenamiento del trazo semicircula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rafía d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ción adecuada de las normas que rigen el intercambio lingüí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scucha atenta y comprensión de cu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so del vocabulario relacionado con los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terés por aprender el significado de palabras nuevas: rebaño, bandada, piara, enjambr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usto por dialogar sobre los granjeros y sus funcion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Valoración de la lengua oral como medio para expresar vivenci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escripción oral de las diferencias de los anim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Fonema 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so de los medios audiovisuales como recurso educativ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usto por la manipulación de una mezcla de color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erimentación artística con diferentes materia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so del troquelado, picado, rasgado y pegado en sus composiciones plástica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-Realización de obras de Goya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  <w:t>Lenguaje musical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- Sonidos de animales doméstic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ctitud atenta, activa y participativa en la escucha de una audició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usto por aprender una canción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Gusto por descubrir las posibilidades expresivas del cuerp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mitación de desplazamientos.</w:t>
            </w:r>
          </w:p>
        </w:tc>
        <w:tc>
          <w:tcPr>
            <w:tcW w:w="373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Realiza trazos semicirculares hacia abaj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Escribe los números 1 y 2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Escucha y espera su turno de palabr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Escucha y comprende cu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Adquiere vocabulario relacionado con los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Conoce el significado de palabras nuevas: rebaño, bandada, piara y enjambr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Es capaz de dialogar sobre las funciones que desempeñan los granjer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Utiliza el lenguaje oral para expresar vivencias relacionadas con los animales de la g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Utiliza el lenguaje oral para describir animales y sus diferenci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10. </w:t>
            </w:r>
            <w:r>
              <w:rPr>
                <w:rFonts w:cs="Arial" w:ascii="Calibri" w:hAnsi="Calibri"/>
                <w:sz w:val="20"/>
                <w:szCs w:val="20"/>
              </w:rPr>
              <w:t>Reconoce el fonema 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1. Utiliza diversos medios audiovisuales para ampliar y reforzar conocimientos relativos a la unida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2. Identifica la mezcla de colores necesaria para obtener el color naranj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3. Emplea distintos materiales para realizar obras plásticas propia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4. Utiliza las destrezas de troquelar, picar, rasgar y pegar, en sus composiciones plástica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5.Realiza obras de Goy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s-ES"/>
              </w:rPr>
              <w:t>Lenguaje music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 Es capaz de emitir sonidos de animales domésticos según un código estableci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. Escucha atentamente y de forma activa una obra clásic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. Aprende una canción relacionada con los animal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. Explora las posibilidades expresivas del cuerp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. Imita animales con diferentes tipos de desplazamiento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uadrculamedia1nfasis2">
    <w:name w:val="Cuadrícula media 1 - Énfasis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34:00Z</dcterms:created>
  <dc:creator>Josefina</dc:creator>
  <dc:description/>
  <dc:language>en-US</dc:language>
  <cp:lastModifiedBy>Usuario</cp:lastModifiedBy>
  <cp:lastPrinted>2007-10-15T11:48:00Z</cp:lastPrinted>
  <dcterms:modified xsi:type="dcterms:W3CDTF">2020-11-10T19:34:00Z</dcterms:modified>
  <cp:revision>2</cp:revision>
  <dc:subject/>
  <dc:title>UNIDAD TÉMATICA:    EL COLEGIO</dc:title>
</cp:coreProperties>
</file>