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1: </w:t>
            </w:r>
            <w:r>
              <w:rPr>
                <w:rFonts w:cs="Arial" w:ascii="Arial Narrow" w:hAnsi="Arial Narrow"/>
              </w:rPr>
              <w:t>Todos somos seres human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6</w:t>
            </w:r>
            <w:r>
              <w:rPr>
                <w:rFonts w:cs="Arial Narrow" w:ascii="Arial Narrow" w:hAnsi="Arial Narrow"/>
                <w:lang w:val="es-ES_tradnl"/>
              </w:rPr>
              <w:t xml:space="preserve"> octubre – 12 nov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  <w:lang w:val="es-ES_tradnl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Clarificar conceptos y uso de término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 Desarrollar la capacidad de escuchar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Apoyar en buenas razones los diferentes puntos de vista y opiniones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Ejercitar las habilidades que hacen posible el diálogo argumentativo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Ejercitar el razonamiento hipotétic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 Conocer y valorar tanto las distintas formas de vivir de los seres humanos, como las coincidencias que existen en medio de las diferencias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Diseñar y llevar a cabo un proyecto para responder a una necesidad de la comunidad escolar o de algunos de sus miembro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 Establecer criterios en la dilucidación de valore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Ejercitar la empatía en las valoraciones morale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, CD-ROM de recursos interactiv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na humanidad común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Origen y dispersión de los humano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problemas de la humanidad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Aprender de otras cultura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ecesidades, deseos y valore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valore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Solucionar problema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n proyecto para ser felice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alores imprescindibles para la felicidad.</w:t>
            </w:r>
          </w:p>
          <w:p>
            <w:pPr>
              <w:pStyle w:val="TABLAtxtnegraTABLA"/>
              <w:spacing w:lineRule="auto" w:line="240" w:before="0" w:after="6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El paso a la a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 Comprender lo que es un dilema moral y resolver dilemas morales para detectar prejuicios relativos a las diferencias cul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1. Resuelve dilemas morales en relación a prejuicios relativos a las diferencias culturales.</w:t>
            </w:r>
          </w:p>
          <w:p>
            <w:pPr>
              <w:pStyle w:val="Normal"/>
              <w:spacing w:before="0" w:after="60"/>
              <w:ind w:left="266" w:hanging="266"/>
              <w:rPr>
                <w:rFonts w:ascii="Arial Narrow" w:hAnsi="Arial Narrow" w:cs="Arial Narrow"/>
                <w:b/>
                <w:b/>
                <w:bCs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 Comprender la declaración de la igualdad de derechos y no discriminación por razón de nacimiento, raza, sexo, religión, opinión o cualquier otra condición o circunstancia personal o social aplicándola al análisis del entorno soci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1. Argumenta y expone mediante imágenes la importancia de garantizar la igualdad de derechos y no discriminación por razón de nacimiento, raza, sexo, religión, opinión o cualquier otra condición o circunstancia personal o social.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ABLAtxtredondoconnum11TABLA"/>
              <w:spacing w:lineRule="auto" w:line="240" w:before="0" w:after="6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cción "Taller de filosofía":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Necesidades human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alores.</w:t>
            </w:r>
          </w:p>
          <w:p>
            <w:pPr>
              <w:pStyle w:val="Normal"/>
              <w:jc w:val="both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Felicidad y valores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 Conocer y respetar los valores socialmente reconocidos, especificando los principios básicos de convivencia en la Constitución española y comprendiendo el derecho y el deber de particip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1. Descubre, valora e integra otras culturas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2. Analiza los valores que constituyen la vida en común en una sociedad democrática reflexionando sobre situaciones vividas o hechos visionados a través de los medios de comunicación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 Desarrollar capacidades para tomar decisiones de forma independiente, emprendiendo actuaciones y manejando las dificultades superando frustraciones y sentimientos negativos ante los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1. Utiliza el pensamiento creativo en el análisis de problemas y el planteamiento de propuestas de actuación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 Valorar la solidaridad como un elemento clave de la buena convivencia, reconociendo estrategias de cooperación y empleando el lenguaje positivo en la comunicación de pensamientos, intenciones, y posicionamientos pers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1. Descubre y pone de manifiesto públicamente aspectos positivos de la vida social en el colegio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 Elaborar ideas y opiniones razonando y teniendo en cuenta las de los interlocut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1. Elabora ideas y opiniones personales en relación a las de sus interlocutores en los trabajos grupale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</w:t>
            </w:r>
            <w:r>
              <w:rPr>
                <w:rFonts w:cs="ClanPro-CondBook;Arial" w:ascii="ClanPro-CondBook;Arial" w:hAnsi="ClanPro-CondBook;Arial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Realizar una comprensión activa de los demás utilizando habilidades de escucha y empleando el pensamiento de perspectiv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1. Dialoga interpretando y dando sentido a lo que oye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y actividad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, fichas, participación, debates, debere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 complementari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9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2: </w:t>
            </w:r>
            <w:r>
              <w:rPr>
                <w:rFonts w:cs="Arial" w:ascii="Arial Narrow" w:hAnsi="Arial Narrow"/>
              </w:rPr>
              <w:t>¿Quién soy yo?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 Narrow" w:ascii="Arial Narrow" w:hAnsi="Arial Narrow"/>
                <w:lang w:val="es-ES_tradnl"/>
              </w:rPr>
              <w:t>17 noviembre – 22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  <w:lang w:val="es-ES_tradnl"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alogar creando pensamientos compartidos con otras personas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Desarrollar la capacidad de escuchar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Apoyar en buenas razones los diferentes puntos de vista y opinione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Contribuir a la mejora del clima del grupo mostrando actitudes cooperativas y estableciendo relaciones respetuosas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Construir el estilo personal basándose en el respeto y la dignidad personal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Descubrir los deberes que se desprenden de los grupos de pertenenci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 Valorar críticamente la herencia cultural propia de los grupos de pertenencia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Desarrollar el propio potencial manteniendo una motivación intrínseca y esforzándose para el logro de éxitos individuales y compartido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Diseñar y llevar a cabo un proyecto para responder a una necesidad de la comunidad escolar o de algunos de sus miembr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, CD-ROM de recursos interactiv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os círculos de pertenencia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distintos círculo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Nuestras posibilidade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Aprendemos para crecer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uestro carácter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El carácter y la resistencia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dignidad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grandes maestros religioso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odemos mejora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El esfuerzo y el entrenamiento.</w:t>
            </w:r>
          </w:p>
          <w:p>
            <w:pPr>
              <w:pStyle w:val="TABLAtxtnegraTABLA"/>
              <w:spacing w:lineRule="auto" w:line="240" w:before="0" w:after="6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Acciones de ayu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 Sentir y mostrar satisfacción personal basándose en la autoevaluación del desarrollo personal, la integración del aspecto físico y las cualidades personales y la autopercepción de los propios estados de áni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1. Conceptualiza sus vivencias personales con optimismo expresándolo en su relación con los demá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 Comprender la declaración de la igualdad de derechos y no discriminación por razón de nacimiento, raza, sexo, religión, opinión o cualquier otra condición o circunstancia personal o social aplicándola al análisis del entorno soci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1. Descubre y enjuicia críticamente casos cercanos de desigualdad y discriminación.</w:t>
            </w:r>
          </w:p>
          <w:p>
            <w:pPr>
              <w:pStyle w:val="TABLAtxtredondoconnum11TABLA"/>
              <w:spacing w:lineRule="auto" w:line="240" w:before="0" w:after="6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nciencia y expresiones culturale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cción de "Taller de filosofía":</w:t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Identidad y deberes.</w:t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ignidad y comportamiento.</w:t>
            </w:r>
          </w:p>
          <w:p>
            <w:pPr>
              <w:pStyle w:val="TABLAtxtnegraTABLA"/>
              <w:spacing w:lineRule="auto" w:line="240" w:before="0" w:after="0"/>
              <w:jc w:val="left"/>
              <w:rPr>
                <w:rFonts w:ascii="Arial Narrow" w:hAnsi="Arial Narrow" w:cs="Arial"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Voluntad de resisti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3. Desarrollar capacidades para tomar decisiones de forma independiente, emprendiendo actuaciones y manejando las dificultades superando frustraciones y sentimientos negativos ante los problem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1. Sabe hacer frente a la incertidumbre, el miedo o el fracaso, durante la realización de tareas y la resolución de conflicto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 Implicarse en la gestión democrática de las normas empleando el sistema de valores personal que construye a partir de los valores univers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1. Respeta las normas del colegio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 Comprender y valorar la igualdad de derechos de hombres y mujeres y corresponsabilidad en las tareas domésticas y el cuidado de la familia, argumentando en base a procesos de reflexión, síntesis y estructur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1. Valora el uso del diálogo para la resolución de posibles conflictos en las relaciones afectiv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 Conocer y respetar los valores socialmente reconocidos, especificando los principios básicos de convivencia en la Constitución española y comprendiendo el derecho y el deber de particip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1. Analiza los valores que constituyen la vida en común en una sociedad democrática reflexionando sobre situaciones vividas o hechos visionados a través de los medios de comunicación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2. Descubre, valora e integra otras cultur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</w:t>
            </w:r>
            <w:r>
              <w:rPr>
                <w:rFonts w:cs="ClanPro-CondBook;Arial" w:ascii="ClanPro-CondBook;Arial" w:hAnsi="ClanPro-CondBook;Arial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esarrollar al máximo de las posibilidades el propio potencial, manteniendo una motivación intrínseca y esforzándose para el logro de éxitos individuales y compart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1. Trabaja en equipo valorando el esfuerzo individual y colectivo para la consecución de objetivo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y actividad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, fichas, participación, debates, debere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 complementari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9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3: </w:t>
            </w:r>
            <w:r>
              <w:rPr>
                <w:rFonts w:cs="Arial" w:ascii="Arial Narrow" w:hAnsi="Arial Narrow"/>
              </w:rPr>
              <w:t>La convivenci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2</w:t>
            </w:r>
            <w:r>
              <w:rPr>
                <w:rFonts w:cs="Arial Narrow" w:ascii="Arial Narrow" w:hAnsi="Arial Narrow"/>
                <w:lang w:val="es-ES_tradnl"/>
              </w:rPr>
              <w:t xml:space="preserve"> enero – 18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  <w:lang w:val="es-ES_tradnl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Proponerse retos y llevarlos a cabo mediante decisiones personales, meditadas y responsable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 Iniciar, mantener y finalizar conversaciones con un modo de hablar adecuado a los interlocutores y el contexto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Desarrollar la capacidad de escuchar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Respetar los valores universales comprendiendo la necesidad de garantizar los derechos básicos de todas las persona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 Resolver problemas en colaboración, con una actitud abierta hacia los demás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Trabajar en equipo favoreciendo la interdependencia positiva y mostrando conductas solidaria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 Desarrollar el propio potencial, manteniendo una motivación intrínseca y esforzándose por el logro de éxitos individuales y compartido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Desarrollar un sentido de la libertad compatible con la creación y cumplimiento de normas de convivencia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, CD-ROM de recursos interactiv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mientos y normas para la convivencia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Sentimientos que ayudan a la convivencia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necesidad de norma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¿Qué es la libertad?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 juego y los amigo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El jueg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El deporte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amistad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Un personaje admirable: el creador de la Cruz Roja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laborar para resolver problema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Ser optimistas para luchar por un mundo mejor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importancia de la colaboración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s organizaciones no gubernamentales (ONG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 Desarrollar al máximo de las posibilidades el propio potencial, manteniendo una motivación intrínseca y esforzándose para el logro de éxitos individuales y compart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1. Trabaja en equipo valorando el esfuerzo individual y colectivo para la consecución de objetivo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 Participar en la vida cívica de modo pacífico afrontando el conflicto como oportunidad de aprendizaje y crecimient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1. Descubre y expone oralmente oportunidades de crecimiento personal en las situaciones de conflicto.</w:t>
            </w:r>
          </w:p>
          <w:p>
            <w:pPr>
              <w:pStyle w:val="TABLAtxtredondoconnum11TABLA"/>
              <w:spacing w:lineRule="auto" w:line="240" w:before="0" w:after="6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 Comprender lo que es un dilema moral y resolver dilemas morales para detectar prejuicios relativos a las diferencias cul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1. Analiza y resuelve dilemas morales en situaciones reales y simulada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2. Realiza juicios morale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a aprend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cción de "Taller de filosofía":</w:t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Ser libres.</w:t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justici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Entre todos podemos: actitudes que ayuda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 Valorar la solidaridad como un elemento clave de la buena convivencia, reconociendo estrategias de cooperación y empleando el lenguaje positivo en la comunicación de pensamientos, intenciones, y posicionamientos pers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1. Descubre y pone de manifiesto públicamente aspectos positivos de la vida social en el colegio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2. Manifiesta actitudes conciliadoras favoreciendo la cohesión de todos los miembros de la comunidad educativa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 Conocer y respetar los valores socialmente reconocidos, especificando los principios básicos de convivencia en la Constitución española y comprendiendo el derecho y el deber de particip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1. Analiza los valores que constituyen la vida en común en una sociedad democrática reflexionando sobre situaciones vividas o hechos visionados a través de los medios de comunicación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 Realizar una comprensión activa de los demás utilizando habilidades de escucha y empleando el pensamiento de perspectiv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1. Realiza actividades cooperativas detectando los sentimientos y pensamientos que subyacen a lo que se está diciendo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2. Dialoga interpretando y dando sentido a lo que oye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 Elaborar ideas y opiniones razonando y teniendo en cuenta las de los interlocut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1. Elabora ideas y opiniones personales en relación a las de sus interlocutores en los trabajos grupale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y actividad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, fichas, participación, debates, debere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 complementari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9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4: </w:t>
            </w:r>
            <w:r>
              <w:rPr>
                <w:rFonts w:cs="Arial" w:ascii="Arial Narrow" w:hAnsi="Arial Narrow"/>
              </w:rPr>
              <w:t>Un mundo basado en la dign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 Narrow" w:ascii="Arial Narrow" w:hAnsi="Arial Narrow"/>
                <w:lang w:val="es-ES_tradnl"/>
              </w:rPr>
              <w:t>22 febrero – 25 marz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  <w:lang w:val="es-ES_tradnl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 Reconocer el valor de la respetabilidad y la dignidad personal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Identificar y definir problemas sociales y cívicos, e implantar soluciones potencialmente efectivas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Exponer respetuosamente los argumento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Colaborar en proyectos grupales escuchando activamente, demostrando interés por las otras personas y ayudando a que sigan motivadas para escucharse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Trabajar en equipo favoreciendo la interdependencia positiva y mostrando conductas solidaria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 Comprender la correlación entre derechos y deberes, valorando situaciones reales en relación a los derechos del niño y respetando la igualdad de derechos de niños y niñas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Comprender la importancia de la contribución de los ciudadanos a los servicios públicos y a los bienes comunes a través de los impuesto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Reconocer la necesidad de defender la naturaleza y ser consciente de las posibilidades individuales y sociales para actuar en su defensa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, CD-ROM de recursos interactiv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speto, dignidad y derechos humano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El respeto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derechos humano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derechos y los debere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 respeto de los derechos humano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derechos no se respetan en todo el mundo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sanidad y la educación pública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os impuesto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a defensa de los derechos de todo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¿Qué podemos hacer?</w:t>
            </w:r>
          </w:p>
          <w:p>
            <w:pPr>
              <w:pStyle w:val="TABLAtxtnegraTABLA"/>
              <w:spacing w:lineRule="auto" w:line="240" w:before="0" w:after="6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La defensa de la naturalez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 Comprender lo que es un dilema moral y resolver dilemas morales para detectar prejuicios relativos a las diferencias cul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1. Expresa verbalmente lo que es un dilema moral y la necesidad de tomar decisiones meditadas y justificadas desde el criterio moral en la vida.</w:t>
            </w:r>
          </w:p>
          <w:p>
            <w:pPr>
              <w:pStyle w:val="Normal"/>
              <w:spacing w:before="0" w:after="60"/>
              <w:ind w:left="266" w:hanging="266"/>
              <w:rPr>
                <w:rFonts w:ascii="Arial Narrow" w:hAnsi="Arial Narrow" w:cs="Arial Narrow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 Comprender la declaración de la igualdad de derechos y no discriminación por razón de nacimiento, raza, sexo, religión, opinión o cualquier otra condición o circunstancia personal o social aplicándola al análisis del entorno soci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1. Argumenta y expone mediante imágenes la importancia de garantizar la igualdad de derechos y no discriminación por razón de nacimiento, raza, sexo, religión, opinión o cualquier otra condición o circunstancia personal o social.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0" w:hanging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val="es-ES"/>
              </w:rPr>
              <w:t>2.2. Descubre y enjuicia críticamente casos cercanos de desigualdad y discriminación.</w:t>
            </w:r>
          </w:p>
          <w:p>
            <w:pPr>
              <w:pStyle w:val="TABLAtxtredondoconnum11TABLA"/>
              <w:spacing w:lineRule="auto" w:line="240" w:before="0" w:after="6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60"/>
              <w:ind w:left="0" w:hanging="0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cción "Taller de filosofía":</w:t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Normas, derechos y deberes.</w:t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erechos y deberes de todos.</w:t>
            </w:r>
          </w:p>
          <w:p>
            <w:pPr>
              <w:pStyle w:val="TABLAtxtnegraTABLA"/>
              <w:spacing w:lineRule="auto" w:line="240" w:before="0" w:after="0"/>
              <w:jc w:val="left"/>
              <w:rPr>
                <w:rFonts w:ascii="Arial Narrow" w:hAnsi="Arial Narrow" w:cs="Arial"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Mejorar el mun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 Valorar la solidaridad como un elemento clave de la buena convivencia, reconociendo estrategias de cooperación y empleando el lenguaje positivo en la comunicación de pensamientos, intenciones, y posicionamientos pers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1. Descubre y pone de manifiesto públicamente aspectos positivos de la vida social en el colegio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2. Interacciona en el grupo ayudando a mejorar el clima de aula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a aprend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 Aplicar las estrategias de comunicación no verbal de modo adecuado al contenido verbal y realizar una comunicación no verbal activa, utilizando coordinadamente el lenguaje verbal y no verb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1. Expresa con claridad y coherencia opiniones, sentimientos y emociones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 Participar en la vida cívica de modo pacífico afrontando el conflicto como oportunidad de aprendizaje y crecimient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1. Practica la negociación cooperativa como vía para resolver conflictos en situaciones informales y durante la realización de tareas cooperativ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 Conocer y respetar los valores socialmente reconocidos, especificando los principios básicos de convivencia en la Constitución española y comprendiendo el derecho y el deber de particip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1. Analiza los valores que constituyen la vida en común en una sociedad democrática reflexionando sobre situaciones vividas o hechos visionados a través de los medios de comunicación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</w:t>
            </w:r>
            <w:r>
              <w:rPr>
                <w:rFonts w:cs="ClanPro-CondBook;Arial" w:ascii="ClanPro-CondBook;Arial" w:hAnsi="ClanPro-CondBook;Arial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Realizar una comprensión activa de los demás utilizando habilidades de escucha y empleando el pensamiento de perspectiv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1. Colabora en proyectos grupales escuchando activamente, demostrando interés por las otras personas y ayudando a que sigan motivadas para expresarse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 Analizar críticamente la influencia de la publicidad sobre el consumo utilizando las Tecnologías de la Información y la Comunic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1. Realiza exposiciones enjuiciando críticamente hábitos de consumo innecesario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y actividad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, fichas, participación, debates, debere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 complementari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9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5: </w:t>
            </w:r>
            <w:r>
              <w:rPr>
                <w:rFonts w:cs="Arial" w:ascii="Arial Narrow" w:hAnsi="Arial Narrow"/>
              </w:rPr>
              <w:t>La vida en socie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6</w:t>
            </w:r>
            <w:r>
              <w:rPr>
                <w:rFonts w:cs="Arial Narrow" w:ascii="Arial Narrow" w:hAnsi="Arial Narrow"/>
                <w:lang w:val="es-ES_tradnl"/>
              </w:rPr>
              <w:t xml:space="preserve"> abril – 11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  <w:bCs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 Estructurar un pensamiento efectivo e independiente empleando las emociones de forma positiva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Desarrollar la autonomía y la capacidad de emprendimiento para conseguir logros personales responsabilizándose del bien común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Proponer alternativas a la resolución de problemas sociale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Definir y formular claramente problemas de convivencia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Utilizar habilidades de escucha y el pensamiento de perspectiva con empatía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Dialogar creando pensamientos compartidos con los compañeros para encontrar el mejor argument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 Conocer y expresar las notas características de la democracia y la importancia de los valores cívicos en la sociedad democrática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Comprender el sentido de la responsabilidad social y la justicia social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, CD-ROM de recursos interactiv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iudades, poder y justicia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s ciudades y la organización del poder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¿Qué es la justicia?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s sociedades inteligente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oluciones inteligentes y democracia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Acabar con la violencia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democracia: una solución inteligente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Buscadores de solucione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ambiar el futuro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Problemas de convivencia: el ruido y la sucie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 Implicarse en la gestión democrática de las normas empleando el sistema de valores personal que construye a partir de los valores univers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1. Participa en la elaboración de las normas del colegi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 Valorar la solidaridad como un elemento clave de la buena convivencia, reconociendo estrategias de cooperación y empleando el lenguaje positivo en la comunicación de pensamientos, intenciones, y posicionamientos pers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1. Participa en el diálogo apoyando el consenso de los valores de la comunidad educativa.</w:t>
            </w:r>
          </w:p>
          <w:p>
            <w:pPr>
              <w:pStyle w:val="TABLAtxtredondoconnum11TABLA"/>
              <w:spacing w:lineRule="auto" w:line="240" w:before="0" w:after="6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60"/>
              <w:ind w:left="0" w:hanging="0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Competencias sociales y cívic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 Comprender la declaración de la igualdad de derechos y no discriminación por razón de nacimiento, raza, sexo, religión, opinión o cualquier otra condición o circunstancia personal o social aplicándola al análisis del entorno soci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1. Detecta prejuicios y analiza conflictos derivados del uso de estereotipos en el contexto escolar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cción "Taller de filosofía":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Tomar decisione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Acoso y derechos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Mejorar es posib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 Aplicar normas básicas de la mediación no formal reflexionando sobre conflictos escolares habitu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1. Resuelve conflictos de otras personas utilizando las normas básicas de la mediación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 Conocer y expresar las notas características de la democracia y la importancia de los valores cívicos en la sociedad democrática realizando razonamientos críticos, así como el significado de los símbolos nacionales, la Bandera, el Escudo de España y el Himno nacional como elementos comunes de la Nación española y del conjunto de los españo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1. Expresa por escrito las notas características de la democracia y la importancia de participar en un proyecto común, que se visualiza en el hecho de compartir unos mismos símbolos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2. Argumenta la importancia de los valores cívicos en la sociedad democrática en situaciones de diálogo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 Elaborar ideas y opiniones razonando y teniendo en cuenta las de los interlocut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1. Dialoga poniéndose en el lugar de su interlocutor e interpretándolo adecuadamente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 Comprender lo que es un dilema moral y resolver dilemas morales para detectar prejuicios relativos a las diferencias cul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1. Analiza y resuelve dilemas morales en situaciones reales y simulad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 Aplicar las estrategias de comunicación no verbal de modo adecuado al contenido verbal y realizar una comunicación no verbal activa, utilizando coordinadamente el lenguaje verbal y no verb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1. Explica los elementos que bloquean la comunicación y utiliza los elementos contribuyen al diálogo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y actividad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, fichas, participación, debates, debere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 complementari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9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6: </w:t>
            </w:r>
            <w:r>
              <w:rPr>
                <w:rFonts w:cs="Arial" w:ascii="Arial Narrow" w:hAnsi="Arial Narrow"/>
              </w:rPr>
              <w:t>El buen ciudadan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 Narrow" w:ascii="Arial Narrow" w:hAnsi="Arial Narrow"/>
                <w:lang w:val="es-ES_tradnl"/>
              </w:rPr>
              <w:t>13 mayo – 17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  <w:lang w:val="es-ES_tradnl"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Construir un estilo personal basándose en la respetabilidad y la dignidad personal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 Desarrollar un pensamiento creativo en el análisis de problemas y en el planteamiento de propuestas de actuación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Establecer relaciones interpersonales positivas empleando habilidades sociale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Respetar los valores universales comprendiendo la necesidad de garantizar los derechos básicos de todas las persona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 Comprender la declaración de la igualdad de derechos y la no discriminación por razón de nacimiento, raza, sexo, religión, opinión o cualquier otra condición o circunstancia personal o social, aplicándola al análisis del entorno social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Comprender la importancia de los derechos del niño valorando las conductas que los protegen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Contribuir a la mejora del clima del grupo mostrando actitudes cooperativas y estableciendo relaciones respetuosa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Argumentar utilizando buenas razone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, CD-ROM de recursos interactiv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a lucha por la justic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Ser ciudadano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 defensa de la dignidad humana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derechos de los niño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¿Cómo debe ser el buen ciudadano?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as virtudes ciudadanas.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Niños emprendedores.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 compromiso de todo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ciudadanos, la felicidad y la justicia.</w:t>
            </w:r>
          </w:p>
          <w:p>
            <w:pPr>
              <w:pStyle w:val="TABLAtxtnegraTABLA"/>
              <w:spacing w:lineRule="auto" w:line="240" w:before="0" w:after="6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Un proyecto para el vera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 Desarrollar al máximo de las posibilidades el propio potencial, manteniendo una motivación intrínseca y esforzándose para el logro de éxitos individuales y compart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.1. Encuentra y explica razones para asumir sus responsabilidades durante la colaboració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 Conocer y expresar las notas características de la democracia y la importancia de los valores cívicos en la sociedad democrática realizando razonamientos críticos, así como el significado de los símbolos nacionales, la Bandera, el Escudo de España y el Himno nacional como elementos comunes de la Nación española y del conjunto de los españo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.1. Argumenta la importancia de los valores cívicos en la sociedad democrática en situaciones de diálogo.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ABLAtxtredondoconnum11TABLA"/>
              <w:spacing w:lineRule="auto" w:line="240" w:before="0" w:after="6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cción "Taller de filosofía":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Los derechos de todo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Ser un buen ciudadano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"/>
              </w:rPr>
              <w:t>Justos y felic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 Comprender lo que es un dilema moral y resolver dilemas morales para detectar prejuicios relativos a las diferencias cul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1. Realiza juicios morale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.2. Analiza y resuelve dilemas morales en situaciones reales y simulad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 Elaborar ideas y opiniones razonando y teniendo en cuenta las de los interlocut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.1. Expresa públicamente el reconocimiento positivo de otras personas durante actividades colaborativ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 Desarrollar capacidades para tomar decisiones de forma independiente, emprendiendo actuaciones y manejando las dificultades superando frustraciones y sentimientos negativos ante los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1. Utiliza el pensamiento creativo en el análisis de problemas y el planteamiento de propuestas de actuación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.2. Propone alternativas a la resolución de problemas sociales planteados en el aula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 Sentir y mostrar satisfacción personal basándose en la autoevaluación del desarrollo personal, la integración del aspecto físico y las cualidades personales y la autopercepción de los propios estados de áni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.1. Manifiesta verbalmente una visión positiva de sus propias cualidades y limitacione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</w:t>
            </w:r>
            <w:r>
              <w:rPr>
                <w:rFonts w:cs="ClanPro-CondBook;Arial" w:ascii="ClanPro-CondBook;Arial" w:hAnsi="ClanPro-CondBook;Arial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Comprender la declaración de la igualdad de derechos y no discriminación por razón de nacimiento, raza, sexo, religión, opinión o cualquier otra condición o circunstancia personal o social aplicándola al análisis del entorno soci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1. Argumenta y expone mediante imágenes la importancia de garantizar la igualdad de derechos y no discriminación por razón de nacimiento, raza, sexo, religión, opinión o cualquier otra condición o circunstancia personal o social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b/>
                <w:b/>
                <w:bCs/>
                <w:color w:val="D9D9D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D9D9D9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y actividad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, fichas, participación, debates, debere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 complementari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9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5:51:00Z</dcterms:created>
  <dc:creator>usuario</dc:creator>
  <dc:description/>
  <cp:keywords/>
  <dc:language>en-US</dc:language>
  <cp:lastModifiedBy>SONIA</cp:lastModifiedBy>
  <cp:lastPrinted>2008-09-19T11:50:00Z</cp:lastPrinted>
  <dcterms:modified xsi:type="dcterms:W3CDTF">2020-11-05T06:52:00Z</dcterms:modified>
  <cp:revision>7</cp:revision>
  <dc:subject/>
  <dc:title>U</dc:title>
</cp:coreProperties>
</file>