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961"/>
        <w:gridCol w:w="4962"/>
        <w:gridCol w:w="1310"/>
      </w:tblGrid>
      <w:tr>
        <w:trPr>
          <w:trHeight w:val="636" w:hRule="atLeast"/>
        </w:trPr>
        <w:tc>
          <w:tcPr>
            <w:tcW w:w="1545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: </w:t>
            </w:r>
            <w:r>
              <w:rPr>
                <w:rFonts w:cs="Arial" w:ascii="Arial" w:hAnsi="Arial"/>
                <w:sz w:val="22"/>
              </w:rPr>
              <w:t>VALORES SOCIALES Y CÍVICOS</w:t>
            </w:r>
          </w:p>
        </w:tc>
        <w:tc>
          <w:tcPr>
            <w:tcW w:w="6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 xml:space="preserve">NIVEL: </w:t>
            </w:r>
            <w:r>
              <w:rPr>
                <w:rFonts w:cs="Arial" w:ascii="Arial" w:hAnsi="Arial"/>
                <w:caps/>
              </w:rPr>
              <w:t>3º ep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1 SEP – 6 NOV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1. EL PROYECTO DE HACER UN MUNDO MEJOR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 Narrow" w:hAnsi="Arial Narrow"/>
                <w:sz w:val="22"/>
              </w:rPr>
              <w:t>Proyectos personales y proyectos comunes (colaborar para hacer un mundo mejor)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 NOV – 22 DI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. SOMOS ÚNICO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 autoconcepto (análisis de nuestra realidad personal y social). Las relaciones entre compañero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1 ENE – 18 FEB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. NOS NECESITAMOS UNOS A OTRO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Las personas como seres sociales y cómo nos necesitamos los unos a los otros.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3 FEB – 9 ABR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. LA CONFIANZA EN LOS DEMÁ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La construcción de la confianza en los otros. El binomio miedo/valentía.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 ABR – 21 MAY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. LA CONVIVENCIA Y LA DIGNIDAD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La igual dignidad de todas las personas. El equilibrio entre derechos y debere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4 MAY – 22 JU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. LA FELICIDAD: UN PROYECTO COMÚN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El concepto de felicidad individual frente a felicidad común, y su vinculación con la justicia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36:00Z</dcterms:created>
  <dc:creator>Administrador</dc:creator>
  <dc:description/>
  <cp:keywords/>
  <dc:language>en-US</dc:language>
  <cp:lastModifiedBy>Usuario</cp:lastModifiedBy>
  <cp:lastPrinted>2008-09-19T12:41:00Z</cp:lastPrinted>
  <dcterms:modified xsi:type="dcterms:W3CDTF">2020-09-18T09:53:00Z</dcterms:modified>
  <cp:revision>7</cp:revision>
  <dc:subject/>
  <dc:title/>
</cp:coreProperties>
</file>