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915"/>
        <w:gridCol w:w="2143"/>
        <w:gridCol w:w="1259"/>
        <w:gridCol w:w="1800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VALORES SOCIALES Y CÍVICOS</w:t>
            </w:r>
          </w:p>
        </w:tc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2. SOMOS ÚNICOS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10 NOVIEMBRE – 22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struir el pensamiento a partir del pensamiento de los otr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ortar buenas razones para justificar las propias opinion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uchar activamente y hablar por tur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conocer la originalidad de cada persona y clarificar el autoconcepto describiéndos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flexionar sobre la responsabilidad personal para contribuir al bien so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larificar conceptos de los sentimientos de admiración y compas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ocer herramientas para resolver conflictos: el diálogo, la mediación, saber pedir ayuda, etc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mover una actitud activa frente a los problemas sociales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before="0" w:after="80"/>
              <w:ind w:left="0" w:right="51" w:hanging="0"/>
              <w:contextualSpacing w:val="false"/>
              <w:jc w:val="both"/>
              <w:rPr>
                <w:rFonts w:ascii="Arial Narrow" w:hAnsi="Arial Narrow" w:cs="Arial"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ORIENTACIONES METODOLÓGICAS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:. Se sugiere centrarse  ahora en que aprendan a argumentar mejor. Se puede comenzar enseñándoles a perfeccionar sus preguntas hasta que logren preguntar lo que realmente quieren saber. Conviene también que aprendan a distinguir lo que es una buena razón y que descubran que existen razones mejores que otras. Saben que son diferentes a otros y reconocen algunas de las cosas que saben hacer bien, pueden confundir en ocasiones lo que son, con lo que sus padres o profesores opinan sobre ellos. Es momento de explorar si suelen tener una actitud activa o pasiva ante lo que les gustaría mejorar de sí mismos o de su entorno. </w:t>
            </w:r>
          </w:p>
          <w:p>
            <w:pPr>
              <w:pStyle w:val="Listavistosanfasis11"/>
              <w:spacing w:before="0" w:after="80"/>
              <w:ind w:left="0" w:right="51" w:hanging="0"/>
              <w:contextualSpacing w:val="false"/>
              <w:jc w:val="both"/>
              <w:rPr>
                <w:rFonts w:ascii="Arial Narrow" w:hAnsi="Arial Narrow" w:cs="Arial"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Cs/>
                <w:sz w:val="18"/>
                <w:szCs w:val="20"/>
              </w:rPr>
              <w:t>A</w:t>
            </w: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CTIVIDADES: 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Lectura conjunta de la introducción de la unidad, diálogo sobre los distintos contenidos. Debate y puesta en común de las diversas opiniones. Trabajo en el diario personal. Elaboración de proyecto individual-grupal. </w:t>
            </w:r>
          </w:p>
          <w:p>
            <w:pPr>
              <w:pStyle w:val="Listavistosanfasis11"/>
              <w:spacing w:before="0" w:after="80"/>
              <w:ind w:left="0" w:right="51" w:hanging="0"/>
              <w:contextualSpacing w:val="false"/>
              <w:jc w:val="both"/>
              <w:rPr>
                <w:rFonts w:ascii="Arial Narrow" w:hAnsi="Arial Narrow" w:cs="Arial"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RECURSOS: 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 xml:space="preserve">Libro del alumno y Guía para las familias. Recursos audiovisuales, priorizando el uso de fotografías y vídeos sencillos. Materiales y recursos manipulativos. Uso de las actividades interactivas, animaciones, vídeos, autoevaluaciones, etc., del entorno Savia digital: </w:t>
            </w:r>
            <w:hyperlink r:id="rId2">
              <w:r>
                <w:rPr>
                  <w:rStyle w:val="InternetLink"/>
                  <w:rFonts w:cs="Arial" w:ascii="Arial Narrow" w:hAnsi="Arial Narrow"/>
                  <w:bCs/>
                  <w:sz w:val="18"/>
                  <w:szCs w:val="20"/>
                </w:rPr>
                <w:t>smsaviadigital.com</w:t>
              </w:r>
            </w:hyperlink>
            <w:r>
              <w:rPr>
                <w:rFonts w:cs="Arial" w:ascii="Arial Narrow" w:hAnsi="Arial Narrow"/>
                <w:bCs/>
                <w:sz w:val="18"/>
                <w:szCs w:val="20"/>
              </w:rPr>
              <w:t>. Uso del entorno Savia digital para la interacción profesor-alumno de manera individualizada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 soy importante.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os responsables, somos importantes.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ómo soy?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r una imagen ajustada de sí mismo y de sus características y posibilidades, desarrollando la autoestima y la independencia emocional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 un análisis realista de su realidad personal y social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para aprender a aprender.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mirar.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admiración.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compasión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lexionar sobre las acciones, identificando ventajas e inconvenientes de una decisión antes de tomarla y generando iniciativas y alternativas personal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libera y decide de forma responsable sobre las propias acciones, expresándolo si es necesario. 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erimenta satisfacción en la realización de las tare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ido de iniciativa y espíritu emprendedor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en comunicación lingüística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¿Qué podemos hacer? 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uar para cambiar lo que está mal.</w:t>
            </w:r>
          </w:p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legar a un acuerdo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r escuchar antes de responder entendiendo y aceptando las opiniones de los demás.</w:t>
            </w:r>
          </w:p>
          <w:p>
            <w:pPr>
              <w:pStyle w:val="Normal"/>
              <w:ind w:left="130" w:hanging="13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stra interés al escuchar y da sentido a lo que oye en el trabajo cooper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para aprender a aprender.</w:t>
            </w:r>
          </w:p>
        </w:tc>
      </w:tr>
      <w:tr>
        <w:trPr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 admiración y la compasión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ciar las relaciones entre compañeros, valorando los aprendizajes que originan y la posibilidad que ofrecen de establecer vínculos de afecto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pta las aportaciones de las otras personas para ampliar la realidad en los intercambios de ideas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s sociales y cívica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para aprender a aprender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xamen escrito con cuestiones trabajadas a lo largo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Al concluir 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85 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eguntas acerca de los contenidos trabajados la sesión anterio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  <w:tr>
        <w:trPr>
          <w:trHeight w:val="70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equeño diario en el que los alumnos realizan los ejercicios propuest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iariamente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oyectos a realizar en parejas o en grup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Cada dos unidades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rrador%20decreto%20primaria%20intro%20y%20anexosv2.pdf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4:00Z</dcterms:modified>
  <cp:revision>14</cp:revision>
  <dc:subject/>
  <dc:title>U</dc:title>
</cp:coreProperties>
</file>