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915"/>
        <w:gridCol w:w="2143"/>
        <w:gridCol w:w="1259"/>
        <w:gridCol w:w="1800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VALORES SOCIALES Y CÍVICOS</w:t>
            </w:r>
          </w:p>
        </w:tc>
        <w:tc>
          <w:tcPr>
            <w:tcW w:w="1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: </w:t>
            </w:r>
            <w:r>
              <w:rPr>
                <w:rFonts w:cs="Arial Narrow" w:ascii="Arial Narrow" w:hAnsi="Arial Narrow"/>
              </w:rPr>
              <w:t>4. LA CONFIANZA EN LOS DEMÁS.</w:t>
            </w:r>
          </w:p>
        </w:tc>
      </w:tr>
      <w:tr>
        <w:trPr>
          <w:trHeight w:val="315" w:hRule="atLeast"/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3º EP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23 FEBRERO – 9 ABRI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9</w:t>
            </w:r>
          </w:p>
        </w:tc>
      </w:tr>
      <w:tr>
        <w:trPr>
          <w:trHeight w:val="316" w:hRule="atLeast"/>
          <w:cantSplit w:val="true"/>
        </w:trPr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larificar el término confianza y comprender las condiciones y criterios para que esta se dé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ntender la relación entre la confianza y la amistad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larificar el término miedo reconociendo las reacciones que provoca y los procedimientos para controlarlo. ARZ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larificar el término valient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larificar el término furia e identificar formas de controlarl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esarrollar el razonamiento lógico basado en contrarios así como razonamiento deductivo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omprender y matizar el alcance de la comunicación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Reflexionar sobre la capacidad de expresar pensamientos y sentimient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Analizar el término conflicto identificando diferentes modos de solución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Valorar la importancia de la escucha para una buena comunica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larificar el término justo y reconocer la complejidad que implica.</w:t>
            </w:r>
          </w:p>
        </w:tc>
        <w:tc>
          <w:tcPr>
            <w:tcW w:w="7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vistosanfasis11"/>
              <w:spacing w:before="0" w:after="80"/>
              <w:ind w:left="0" w:right="51" w:hanging="0"/>
              <w:contextualSpacing w:val="false"/>
              <w:jc w:val="both"/>
              <w:rPr>
                <w:rFonts w:ascii="Arial Narrow" w:hAnsi="Arial Narrow" w:eastAsia="Times New Roman" w:cs="Arial"/>
                <w:bCs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ORIENTACIONES METODOLÓGICAS</w:t>
            </w:r>
            <w:r>
              <w:rPr>
                <w:rFonts w:cs="Arial" w:ascii="Arial Narrow" w:hAnsi="Arial Narrow"/>
                <w:bCs/>
                <w:sz w:val="18"/>
                <w:szCs w:val="20"/>
              </w:rPr>
              <w:t xml:space="preserve">: </w:t>
            </w:r>
            <w:r>
              <w:rPr>
                <w:rFonts w:eastAsia="Times New Roman" w:cs="Arial" w:ascii="Arial Narrow" w:hAnsi="Arial Narrow"/>
                <w:bCs/>
                <w:sz w:val="18"/>
                <w:szCs w:val="20"/>
                <w:lang w:val="es-ES"/>
              </w:rPr>
              <w:t>Es posible que sepan que el ser humano está en un proceso constante de autocorrección y mejora o al menos que sean receptivos ante esta idea. Tienen un concepto de confianza y desconfianza que se propone clarificar en esta unidad. Posiblemente no tengan claro cómo se aprende a confiar. Experimentan los sentimientos de miedo y furia. Es probable que algunos alumnos tengan habilidades para gestionarlos, mientras que otros alumnos estarán en proceso de adquirirlas. Están familiarizados con las formas de comunicación cotidiana y han experimentado dificultades para, escuchar, entender o hacerse entender. Tienen la experiencia de situaciones de conflicto, aunque no lo definen con claridad.</w:t>
            </w:r>
          </w:p>
          <w:p>
            <w:pPr>
              <w:pStyle w:val="Listavistosanfasis11"/>
              <w:spacing w:before="0" w:after="80"/>
              <w:ind w:left="0" w:right="51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ACTIVIDADES: </w:t>
            </w:r>
            <w:r>
              <w:rPr>
                <w:rFonts w:cs="Arial" w:ascii="Arial Narrow" w:hAnsi="Arial Narrow"/>
                <w:bCs/>
                <w:sz w:val="18"/>
                <w:szCs w:val="20"/>
              </w:rPr>
              <w:t xml:space="preserve">Lectura conjunta de la introducción de la unidad, diálogo sobre los distintos contenidos. Debate y puesta en común de las diversas opiniones. Trabajo en el diario personal. Elaboración de proyecto individual-grupal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51" w:hanging="0"/>
              <w:jc w:val="both"/>
              <w:rPr>
                <w:rFonts w:ascii="Arial Narrow" w:hAnsi="Arial Narrow" w:cs="Arial"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RECURSOS: </w:t>
            </w:r>
            <w:r>
              <w:rPr>
                <w:rFonts w:cs="Arial" w:ascii="Arial Narrow" w:hAnsi="Arial Narrow"/>
                <w:bCs/>
                <w:sz w:val="18"/>
                <w:szCs w:val="20"/>
              </w:rPr>
              <w:t xml:space="preserve">Libro del alumno y Guía para las familias. Recursos audiovisuales, priorizando el uso de fotografías y vídeos sencillos. Materiales y recursos manipulativos. Uso de las actividades interactivas, animaciones, vídeos, autoevaluaciones, etc., del entorno Savia digita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18"/>
                  <w:szCs w:val="20"/>
                </w:rPr>
                <w:t>smsaviadigital.com</w:t>
              </w:r>
            </w:hyperlink>
            <w:r>
              <w:rPr>
                <w:rFonts w:cs="Arial" w:ascii="Arial Narrow" w:hAnsi="Arial Narrow"/>
                <w:bCs/>
                <w:sz w:val="18"/>
                <w:szCs w:val="20"/>
              </w:rPr>
              <w:t xml:space="preserve">. Uso del entorno Savia digital para la interacción profesor-alumno de manera individualizada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</w:tc>
      </w:tr>
      <w:tr>
        <w:trPr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¿Qué es la confianza?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Aprender a confiar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a amistad y la confianza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r una imagen ajustada de sí mismo, de sus características y sus posibilidades, desarrollando la autoestima y la independencia emocional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dentifica y expresa adecuadamente sus estados emocionales. </w:t>
            </w:r>
          </w:p>
          <w:p>
            <w:pPr>
              <w:pStyle w:val="Sinespaciado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aliza un análisis realista de su realidad personal y social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ia para aprender a aprender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ias sociales y cívicas.</w:t>
            </w:r>
          </w:p>
        </w:tc>
      </w:tr>
      <w:tr>
        <w:trPr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l miedo y la valentía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a valentía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a furia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nalizar las emociones y buscar el bienestar personal utilizando el diálogo interno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tiliza el pensamiento positivo para regular las emociones desagradables. </w:t>
            </w:r>
          </w:p>
          <w:p>
            <w:pPr>
              <w:pStyle w:val="Sinespaciado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abe esperar las gratificaciones y tolera la frustración durante la realización de las tareas escolare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ia para aprender a aprender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ias sociales y cívicas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municarse bien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xpresarnos bien y comprender a los demá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Resolver conflictos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 las actitudes, sentimientos problemas y reacciones de los otros, poniéndose en su lugar y afrontando de un modo adecuado sus respuestas emocionales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preta las actitudes de los de- más elaborando hipótesis sobre las causas que las inducen y los sentimientos que las acompañan en las actividades cooperativas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ias sociales y cívicas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Examen escrito con cuestiones trabajadas a lo largo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Al concluir cad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85 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reguntas acerca de los contenidos trabajados la sesión anterior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5%</w:t>
            </w:r>
          </w:p>
        </w:tc>
      </w:tr>
      <w:tr>
        <w:trPr>
          <w:trHeight w:val="70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equeño diario en el que los alumnos realizan los ejercicios propuest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iariamente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royectos a realizar en parejas o en grup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Cada dos unidades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ClanPro-CondNew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orrador%20decreto%20primaria%20intro%20y%20anexosv2.pdf" TargetMode="External"/><Relationship Id="rId3" Type="http://schemas.openxmlformats.org/officeDocument/2006/relationships/hyperlink" Target="http://ramonenglishteacher.blogspot.com/" TargetMode="External"/><Relationship Id="rId4" Type="http://schemas.openxmlformats.org/officeDocument/2006/relationships/hyperlink" Target="https://rsacosta85.wixsite.com/rosablo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30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34:00Z</dcterms:modified>
  <cp:revision>9</cp:revision>
  <dc:subject/>
  <dc:title>U</dc:title>
</cp:coreProperties>
</file>