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812"/>
        <w:gridCol w:w="3686"/>
        <w:gridCol w:w="1310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ÁREA: VALORE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IVEL: 2º de PRIMARI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8 SEPTIEMBRE – 23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UNIDAD 1: TENGO UN AÑO MÁ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oconcepto, autoestima, identificación de las emocion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 NOVIEMBRE – 4 DICIEMBRE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AD 2: ¿CÓMO QUIERO SER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utomotivación, manejo de la frustración; uso del diálogo interior para autorregularse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 ENERO –18 FEBR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UNIDAD 3: QUIERO A MI FAMILI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amilia; tipos de familia; relación entre sus miembros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 FEBRERO – 19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AD 4: QUIERO TENER MUCHOS AMIG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a necesidad de tener amigos y saber elegirlos correctamente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 ABRIL – 12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AD 5: UN MUNDO PARA CONVIVI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dentificar grupos sociales existentes; derechos y deberes fundamentales; convivencia; respeto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3 MAYO –  11 JUNIO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AD 6:  NUESTRA GRAN CAS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dentificación de injusticias y desigualdades en el mundo; respeto por el medio ambiente.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04:00Z</dcterms:created>
  <dc:creator>Administrador</dc:creator>
  <dc:description/>
  <cp:keywords/>
  <dc:language>en-US</dc:language>
  <cp:lastModifiedBy>Alberto Bolaños Montealegre</cp:lastModifiedBy>
  <cp:lastPrinted>2008-09-19T12:41:00Z</cp:lastPrinted>
  <dcterms:modified xsi:type="dcterms:W3CDTF">2020-11-08T12:40:00Z</dcterms:modified>
  <cp:revision>38</cp:revision>
  <dc:subject/>
  <dc:title/>
</cp:coreProperties>
</file>