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SOCI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1 ESPAÑA MODERNA I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5 Octubre - 12 Noviembr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Aprender sobre el período de la historia de España entre 1788 y 1868 en el contexto de la Revolución Industrial en Gran Bretaña y la Revolución Frances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Descubrir cómo la propia revolución industrial de España fue más tarde y en menor escala y cómo las colonias españolas en América Latina comenzaron a buscar la independencia durante este tiemp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Comenzar con una introducción general a la época y un examen más detallado de los inventos de la Revolución Industrial y su efecto sobre la manera de trabajar de los trabajadore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Centrarse en los reinados de los monarcas españoles de esta época: Carlos IV, Fernando VII e Isabel II y sobre los acontecimientos que tuvieron lugar durante su gobiern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Aprender sobre Napoleón y la participación de José Bonaparte en la política española.</w:t>
            </w:r>
            <w:r>
              <w:rPr/>
              <w:t xml:space="preserve">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Aprender desde el reinado de Isabel II al reinado de Alfonso XII, inclusive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Investigar la inestabilidad durante el reinado del rey Amadeo y cómo fue seguido por la efímera Primera Repúblic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jc w:val="both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Aprender sobre la Restauración y  el exitoso reinado de Alfonso XII antes de su muerte tempran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9"/>
                <w:tab w:val="left" w:pos="1004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  <w:t>Aprender sobre los cambios sociales en la España del siglo XIX y la forma en que se reflejaron en el arte de Goya.</w:t>
            </w:r>
          </w:p>
          <w:p>
            <w:pPr>
              <w:pStyle w:val="Prrafodelista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acontecimientos históricos, localización geográfica, etc. El uso de materiales audivisu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Posters, map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Edad Contemporáne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r la Revolución Francesa como el inicio de la Edad Contemporánea en Occidente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a Revolución Francesa como el inicio de la Edad Contemporánea en Occidente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UL, MST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Edad Contemporánea en España: principios del siglo XIX.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algunos de los acontecimientos y las personas importantes que definieron España a principios del siglo 19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el 02 de mayo 1808 como el comienzo de la Guerra de Independencia (1.808-1.814) contra la ocupación francesa y Napoleón Bonaparte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C, MST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itúa la redacción de la primera Constitución española (1812), en Cádiz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C, 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el primer cuarto del siglo 19 como el período de la independencia de los territorios americano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el periodo de resistencia al liberalismo y las guerras carlista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la obra del pintor Francisco de Goy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btiene información concreta y relevante sobre hechos específicos usando diferentes fuente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aliza la información para seleccionar lo más relevante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sarrolla estrategias para organizar, memorizar y record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shd w:fill="00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shd w:fill="00FF00" w:val="clear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sa imágenes, gráficas, tablas, resúmenes, etc. Para mostrar la información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esentación del trabajo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es llevado a cabo de manera clara, usando diferentes medio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 trabajo y las presentaciones son llevadas a cabo usando diferentes medios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DIG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ce un uso correcto del vocabulario con precisión y cuid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 capaz de resumir de forma oral o en formato escrito, la información obtenida y el trabajo realizado.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bilidades personales. 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arrollar habilidades sociales, responsabilidad, esfuerzo y concentración durante el estudio.</w:t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autonomía en la planificación y ejecución de acciones y tareas y toma la iniciativa en la toma de decisiones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onfianza en sí mismo, sentido crítico, iniciativa personal, curiosidad, interés y creatividad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ume la responsabilidad por lo que hace, dice y las decisiones que toma.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AUT, SOC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guntas escritas sobre los contenidos tratados en la unidad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 y 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sentación, realización de los ejercicios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ación y actitud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</w:t>
            </w:r>
          </w:p>
          <w:p>
            <w:pPr>
              <w:pStyle w:val="Normal"/>
              <w:snapToGrid w:val="false"/>
              <w:ind w:left="709" w:hanging="709"/>
              <w:jc w:val="center"/>
              <w:rPr/>
            </w:pPr>
            <w:r>
              <w:rPr>
                <w:rFonts w:cs="Arial" w:ascii="Arial" w:hAnsi="Arial"/>
                <w:bCs/>
              </w:rPr>
              <w:t>Preguntas orales sobre la última lección estudiad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8Num3z0">
    <w:name w:val="WW8Num3z0"/>
    <w:qFormat/>
    <w:rPr>
      <w:rFonts w:ascii="Symbol" w:hAnsi="Symbo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lang w:val="es-ES"/>
    </w:rPr>
  </w:style>
  <w:style w:type="character" w:styleId="WW8Num6z1">
    <w:name w:val="WW8Num6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Calibri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29:00Z</dcterms:created>
  <dc:creator>USUARIO</dc:creator>
  <dc:description/>
  <cp:keywords/>
  <dc:language>en-US</dc:language>
  <cp:lastModifiedBy>Usuario</cp:lastModifiedBy>
  <dcterms:modified xsi:type="dcterms:W3CDTF">2020-11-27T13:36:00Z</dcterms:modified>
  <cp:revision>4</cp:revision>
  <dc:subject/>
  <dc:title/>
</cp:coreProperties>
</file>