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32" w:type="dxa"/>
        <w:jc w:val="left"/>
        <w:tblInd w:w="-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9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CIENCIAS SOCIALES</w:t>
            </w:r>
          </w:p>
        </w:tc>
        <w:tc>
          <w:tcPr>
            <w:tcW w:w="1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U.D.: 6 LA UNIÓN EUROPEA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19 Abril – 28 Mayo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sobre la UE como una construcción política.</w:t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los 28 estados miembros y ser capaz de identificarlos en un mapa.</w:t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acerca de la formación y de la historia de la UE y mirar a su nuevo estado miembro: Croacia.</w:t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acerca de los principios que guiaron su formación.</w:t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r los objetivos políticos y económicos de la UE, sus símbolos e instituciones.</w:t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r el papel y las funciones de estas instituciones y su ubicación en Europa con algún detalle.</w:t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ar el euro en profundidad y la forma en que se adoptó como moneda de un país.</w:t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más sobre el mercado único y cómo funciona.</w:t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er qué países no están en el euro y tener en cuenta el impacto del euro en los Estados miembros.</w:t>
            </w:r>
          </w:p>
          <w:p>
            <w:pPr>
              <w:pStyle w:val="Listavistosanfasis1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cer un proyecto de investigación de los tipos de cambio frente al euro para los países que no lo utilizan.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ETODOLOGÍA Y ACTIVIDADES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lo largo de las sesiones se realizan diferentes actividades que permiten al alumno mantener su atención y asentar la comprensión de contenidos: preguntas de repaso, presentación del vocabulario, proyección de imágenes, explicación de acontecimientos históricos, localización geográfica, etc. El uso de materiales audivisuales es fundamental para la comprensión de contenidos. Posterioremente, 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gunos ejercicios se realizan de manera colectiva con la ayuda del libro digital; otros los realiza el alumno de manera autónoma y después se explican y se debaten en gran grupo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Posters, map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Flashcards, word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Digital resources; audio, videos, slide present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Actividades extra (clase y casa). Printable re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 xml:space="preserve">Proyectos: </w:t>
            </w:r>
            <w:r>
              <w:rPr>
                <w:rFonts w:cs="Century Gothic" w:ascii="Arial" w:hAnsi="Arial"/>
                <w:bCs/>
                <w:sz w:val="20"/>
                <w:szCs w:val="20"/>
                <w:lang w:val="fr-FR"/>
              </w:rPr>
              <w:t>TEAM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Cs/>
                <w:sz w:val="20"/>
                <w:szCs w:val="20"/>
                <w:lang w:val="fr-FR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fr-FR"/>
              </w:rPr>
              <w:t>Internet: bilingualbyme.com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spaña y la Unión Europea. 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r algunas de las fechas importantes de la actual democracia: la incorporación de España a la Unión Europea (1986) y la introducción del euro (2002)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algunas de las fechas importantes de la actual democracia: la incorporación de España a la Unión Europea (1986) y la introducción del euro (2002)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UL, MST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La Unión Europea. </w:t>
            </w:r>
          </w:p>
        </w:tc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omprender, identificar y explicar las principales características de la Unión Europea. 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plica lo que  es la Unión Europea y cuáles son sus objetivos políticos y económicos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L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las principales instituciones y los órganos de gobierno de la Unión Europea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L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los principales símbolos de la Unión Europea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L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plica lo que significa  «mercado único» y 'zona euro'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L, MS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iciación al conocimiento científico y su aplicación a las Ciencias Sociales: búsqueda, selección y análisis de la información.</w:t>
            </w:r>
          </w:p>
        </w:tc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scar, seleccionar y analizar información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btiene información concreta y relevante sobre hechos específicos usando diferentes fuentes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naliza la información para seleccionar lo más relevante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esarrolla estrategias para organizar, memorizar y recordar la información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Usa imágenes, gráficas, tablas, resúmenes, etc. Para mostrar la información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MS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resentación del trabajo. </w:t>
            </w:r>
          </w:p>
        </w:tc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l trabajo es llevado a cabo de manera clara, usando diferentes medios. 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l trabajo y las presentaciones son llevadas a cabo usando diferentes medios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DIG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presa de forma oral, de forma clara y ordenada contenidos relacionados con el área de estudio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ce un uso correcto del vocabulario con precisión y cuidado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s capaz de resumir de forma oral o en formato escrito, la información obtenida y el trabajo realizado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bilidades personales. </w:t>
            </w:r>
          </w:p>
        </w:tc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sarrollar habilidades sociales, responsabilidad, esfuerzo y concentración durante el estudio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autonomía en la planificación y ejecución de acciones y tareas y toma la iniciativa en la toma de decisiones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confianza en sí mismo, sentido crítico, iniciativa personal, curiosidad, interés y creatividad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ume la responsabilidad por lo que hace, dice y las decisiones que toma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SOC</w:t>
            </w:r>
          </w:p>
        </w:tc>
      </w:tr>
      <w:tr>
        <w:trPr>
          <w:cantSplit w:val="true"/>
        </w:trPr>
        <w:tc>
          <w:tcPr>
            <w:tcW w:w="15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ámenes sobre los contenidos tratados en la unidad: 50%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individual: 10%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grupal: 10%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rchivador y preguntas diarias: 10%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as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re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tu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ervación en clase, comportamiento, participa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Arial"/>
        <w:lang w:val="es-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0"/>
        <w:lang w:val="es-E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0"/>
        <w:lang w:val="es-E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0"/>
        <w:lang w:val="es-E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  <w:lang w:val="es-ES"/>
    </w:rPr>
  </w:style>
  <w:style w:type="character" w:styleId="WW8Num2z0">
    <w:name w:val="WW8Num2z0"/>
    <w:qFormat/>
    <w:rPr>
      <w:rFonts w:ascii="Symbol" w:hAnsi="Symbol" w:cs="Arial"/>
      <w:sz w:val="22"/>
      <w:szCs w:val="20"/>
      <w:lang w:val="es-ES"/>
    </w:rPr>
  </w:style>
  <w:style w:type="character" w:styleId="WW8Num2z1">
    <w:name w:val="WW8Num2z1"/>
    <w:qFormat/>
    <w:rPr>
      <w:rFonts w:ascii="OpenSymbol" w:hAnsi="OpenSymbol" w:cs="Times New Roma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ymbol" w:hAnsi="Symbol" w:eastAsia="Times New Roman" w:cs="Arial"/>
      <w:sz w:val="22"/>
      <w:szCs w:val="20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Fuentedeprrafopredeter1">
    <w:name w:val="Fuente de párrafo predeter.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Calibri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istavistosanfasis1">
    <w:name w:val="Lista vistosa - Énfasis 1"/>
    <w:basedOn w:val="Normal"/>
    <w:qFormat/>
    <w:pPr>
      <w:ind w:left="72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30:00Z</dcterms:created>
  <dc:creator/>
  <dc:description/>
  <cp:keywords/>
  <dc:language>en-US</dc:language>
  <cp:lastModifiedBy>Usuario</cp:lastModifiedBy>
  <dcterms:modified xsi:type="dcterms:W3CDTF">2020-11-27T13:43:00Z</dcterms:modified>
  <cp:revision>6</cp:revision>
  <dc:subject/>
  <dc:title/>
</cp:coreProperties>
</file>