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02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325"/>
        <w:gridCol w:w="2708"/>
        <w:gridCol w:w="1525"/>
      </w:tblGrid>
      <w:tr>
        <w:trPr>
          <w:trHeight w:val="636" w:hRule="atLeast"/>
        </w:trPr>
        <w:tc>
          <w:tcPr>
            <w:tcW w:w="14202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CUENCIACIÓN DE LOS CONTENIDOS   CURSO 2020-2021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ÁREA: SOCIAL SCIENC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IVEL: 5º ED. PRIMARI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4º. ACTIVIDADES INICIO DE CURS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NG STARTED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aso genera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UBRE - NOV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EVAL SPAI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dad Med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MBRE - DICIEMBR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PAIN IN THE 15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AND  16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 CENTURI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 en los siglos XV - XV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 - FEBRER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PAIN IN THE 17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AND 18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 CENTURI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a en los siglos XVII - X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 - MARZ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ION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en España y en Europ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- MAY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 local, nacional y europe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ores económico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 - JUNI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AND MONE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ocios, finanzas y gestión de empresa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SO DE TODO EL CURS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3">
    <w:name w:val="Fuente de párrafo predeter.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1:29:00Z</dcterms:created>
  <dc:creator>Paloma Lamas</dc:creator>
  <dc:description/>
  <cp:keywords/>
  <dc:language>en-US</dc:language>
  <cp:lastModifiedBy>IRENE</cp:lastModifiedBy>
  <cp:lastPrinted>2015-10-01T20:14:00Z</cp:lastPrinted>
  <dcterms:modified xsi:type="dcterms:W3CDTF">2020-10-21T18:07:00Z</dcterms:modified>
  <cp:revision>3</cp:revision>
  <dc:subject/>
  <dc:title>ÁREA: ENGLISH 6</dc:title>
</cp:coreProperties>
</file>