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SOCI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2. AROUND THE WORL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26 OCT – 11 DICIEM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Repasar y ampliar su conocimiento de conceptos y términos geográficos relacionados con la superficie de la Tierra, como los continentes, océanos y mares; montañas y ríos; así como la localización de las principales ciudades y países de todo el mundo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Actualizar lo que saben sobre los continentes, países y ciudades capitales completando un cuadro de clasificación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bservar los siete continentes y sus principales mares y océanos en mayor detalle y localizarlos en un mapa del mund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las funciones naturales importantes de la superficie de la Tierra se centrándose en las montañas y los ríos y presentando sus diferentes partes y características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tacar las principales cadenas montañosas y ríos del mundo.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Localizar y aprender sobre las ciudades y los países de los diferentes continentes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tinuar con el desarrollo de sus habilidades de lectura de mapas y de visualización espacial, así como desarrollar estrategias comunicativas como paráfrasis, dando ejemplos y hacer comparaciones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</w:t>
            </w:r>
            <w:r>
              <w:rPr>
                <w:rFonts w:cs="Arial Narrow" w:ascii="Arial Narrow" w:hAnsi="Arial Narrow"/>
                <w:sz w:val="20"/>
              </w:rPr>
              <w:t xml:space="preserve">: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>,</w:t>
            </w:r>
            <w:r>
              <w:rPr>
                <w:rStyle w:val="InternetLink"/>
                <w:u w:val="none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nasa.gov/specials/nasaathome/index.html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>,</w:t>
            </w:r>
            <w:r>
              <w:rPr>
                <w:rStyle w:val="InternetLink"/>
                <w:rFonts w:cs="Arial Narrow" w:ascii="Arial Narrow" w:hAnsi="Arial Narrow"/>
                <w:sz w:val="20"/>
                <w:u w:val="none"/>
              </w:rPr>
              <w:t xml:space="preserve">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ducksters.com/geography/</w:t>
              </w:r>
            </w:hyperlink>
            <w:r>
              <w:rPr/>
              <w:t xml:space="preserve">, </w:t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https://www.nationalgeographic.com.es/interactivos/elcano/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Otros Continente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algunos países, ciudades, ríos y cordilleras de los países no europe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 algunos países, ciudades, ríos y cordilleras de los países no europeo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AA: Competencia para aprender a aprender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niciación al conocimiento científico y su aplicación a las Ciencias Sociales: búsqueda, selección y análisis de la inform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Buscar, seleccionar y analizar inform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Obtiene información concreta y relevante sobre hechos específicos usando diferentes fuentes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Analiza la información para seleccionar lo más relevante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Desarrolla estrategias para organizar, memorizar y recordar la información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 imágenes, gráficas, tablas, resúmenes, etc. para mostrar la información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E: Sentido de la iniciativa y espíritu emprendedor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  <w:sz w:val="20"/>
        <w:szCs w:val="18"/>
        <w:lang w:val="es-E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  <w:sz w:val="20"/>
      <w:szCs w:val="18"/>
      <w:lang w:val="es-ES"/>
    </w:rPr>
  </w:style>
  <w:style w:type="character" w:styleId="WW8Num3z0">
    <w:name w:val="WW8Num3z0"/>
    <w:qFormat/>
    <w:rPr>
      <w:rFonts w:ascii="Arial" w:hAnsi="Arial" w:cs="Aria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  <w:sz w:val="20"/>
      <w:szCs w:val="18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sz w:val="20"/>
      <w:szCs w:val="18"/>
      <w:lang w:val="es-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s://www.nasa.gov/specials/nasaathome/index.html" TargetMode="External"/><Relationship Id="rId8" Type="http://schemas.openxmlformats.org/officeDocument/2006/relationships/hyperlink" Target="http://www.ducksters.com/geography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7:42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8:00Z</dcterms:modified>
  <cp:revision>4</cp:revision>
  <dc:subject/>
  <dc:title>U</dc:title>
</cp:coreProperties>
</file>