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3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969"/>
        <w:gridCol w:w="4539"/>
        <w:gridCol w:w="1485"/>
      </w:tblGrid>
      <w:tr>
        <w:trPr>
          <w:trHeight w:val="636" w:hRule="atLeast"/>
        </w:trPr>
        <w:tc>
          <w:tcPr>
            <w:tcW w:w="1463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ÁREA</w:t>
            </w:r>
            <w:r>
              <w:rPr>
                <w:rFonts w:cs="Arial" w:ascii="Arial" w:hAnsi="Arial"/>
              </w:rPr>
              <w:t>: SOCIAL SCIEN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 xml:space="preserve">NIVEL: </w:t>
            </w:r>
            <w:r>
              <w:rPr>
                <w:rFonts w:cs="Arial" w:ascii="Arial" w:hAnsi="Arial"/>
                <w:caps/>
              </w:rPr>
              <w:t>3º EP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SEPT – 23 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S AND GLOBES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presentación del espacio mediante mapas y globos terráqueos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 OCT – 11 D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UND THE WORLD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grafía de la tierra: continentes, océanos, accidentes geográficos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DIC - 12 FE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ía física y política del continente europeo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FEB – 9 AB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IN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ía física y política de España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ABR - 14 M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YING THE PAST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 al estudio de los grandes períodos históricos y sus acontecimientos más relevantes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 MAY – 21 J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AND HISTORY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estudio de las fuentes históricas y la arqueología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249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12:00Z</dcterms:created>
  <dc:creator>Administrador</dc:creator>
  <dc:description/>
  <cp:keywords/>
  <dc:language>en-US</dc:language>
  <cp:lastModifiedBy>Usuario</cp:lastModifiedBy>
  <cp:lastPrinted>2018-09-14T14:08:00Z</cp:lastPrinted>
  <dcterms:modified xsi:type="dcterms:W3CDTF">2020-09-13T09:46:00Z</dcterms:modified>
  <cp:revision>3</cp:revision>
  <dc:subject/>
  <dc:title/>
</cp:coreProperties>
</file>