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SOCI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3. EUROP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14 DIC – 12 FEB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tinuar con el estudio de la geografía centrándose en el continente europe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ctualizar lo que saben sobre los países y las fronteras, distinguiendo entre las fronteras naturales y políticas de España utilizando un mapa de la Península Ibérica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lorar los diferentes países que conforman el continente europeo e identificar y localizar sus capitales en un mapa polític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más información sobre las principales masas de agua incluyendo ríos, mares y océanos, así como cadenas montañosas importantes que aparecen en un mapa físic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solidar la mayor parte de lo que han aprendido con ejemplos de cadenas montañosas y ríos que forman las fronteras naturales entre algunos países europeo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Mejorar sus habilidades de lectura de mapas, y la observación e interpretación de la información visual. 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 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>,</w:t>
            </w:r>
            <w:r>
              <w:rPr>
                <w:rStyle w:val="InternetLink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nasa.gov/specials/nasaathome/index.html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ducksters.com/geography/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europa.eu/kids-corner/index_en.htm</w:t>
              </w:r>
            </w:hyperlink>
            <w:r>
              <w:rPr/>
              <w:t xml:space="preserve">, </w:t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https://online.seterra.com/en/vgp/3007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Mapa político de Europ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Situar los diferentes países y sus capitales en un mapa político de Europ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túa los diferentes países y sus capitales en un mapa político de Europ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AA: Competencia para aprender a aprender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Mapa físico de Europ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tuar los mares, ríos y montañas más importantes en un mapa físico de Europ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túa los mares, ríos y montañas más importantes en un mapa físico de Europ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s://www.nasa.gov/specials/nasaathome/index.html" TargetMode="External"/><Relationship Id="rId8" Type="http://schemas.openxmlformats.org/officeDocument/2006/relationships/hyperlink" Target="http://www.ducksters.com/geography/" TargetMode="External"/><Relationship Id="rId9" Type="http://schemas.openxmlformats.org/officeDocument/2006/relationships/hyperlink" Target="http://europa.eu/kids-corner/index_en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57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8:00Z</dcterms:modified>
  <cp:revision>4</cp:revision>
  <dc:subject/>
  <dc:title>U</dc:title>
</cp:coreProperties>
</file>