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4. SPAI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15 FEB – 9 AB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udiar la geografía mientras aprenden acerca de su país y de área local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tualizar lo que saben acerca de las características naturales y artificiales de paisajes, siendo conscientes del impacto que los seres humanos pueden tener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arar el pasado y el presente de un paisaje con una vieja fotografía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un mapa político de España para revisar lo que han aprendido en años anteriores sobre cómo el país se divide en comunidades autónomas y un mapa físico para localizar los accidentes geográficos importantes.</w:t>
              <w:tab/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uar las cadenas montañosas en el mapa y obtener información interesante sobre cada una de ell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orar los ríos que fluyen a través de España, echar un vistazo a lo largo de los principales ríos de su fuente hasta el final a su desembocadur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tinuar desarrollando sus habilidades de observación, descripción y lectura de mapa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>
                <w:rStyle w:val="InternetLink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nasa.gov/specials/nasaathome/index.html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ducksters.com/geography/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europa.eu/kids, https://kids.nationalgeographic.com/explore/countries/spain/-corner/index_en.htm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kids.nationalgeographic.com/explore/countries/spain/" \l "spain-cliffs.jpg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http://kids.nationalgeographic.com/explore/countries/spain/#spain-cliffs.jpg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apa político de Españ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bicar las diferentes comunidades autónomas y sus capitales en un mapa de Españ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bica las diferentes comunidades autónomas y sus capitales en un mapa de Españ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AA: Competencia para aprender a aprender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 mapa físico de Españ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uar los ríos más importantes, y sus fuentes, desembocaduras y principales afluentes en un mapa de Españ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úa los ríos más importantes, y sus fuentes, desembocaduras y principales afluentes en un mapa de Españ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Geografía física de Españ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s principales características de la geografía física de Españ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s principales características de la geografía física de Españ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s://www.nasa.gov/specials/nasaathome/index.html" TargetMode="External"/><Relationship Id="rId8" Type="http://schemas.openxmlformats.org/officeDocument/2006/relationships/hyperlink" Target="http://www.ducksters.com/geography/" TargetMode="External"/><Relationship Id="rId9" Type="http://schemas.openxmlformats.org/officeDocument/2006/relationships/hyperlink" Target="http://europa.eu/kids, https://kids.nationalgeographic.com/explore/countries/spain/-corner/index_en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06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8:00Z</dcterms:modified>
  <cp:revision>4</cp:revision>
  <dc:subject/>
  <dc:title>U</dc:title>
</cp:coreProperties>
</file>