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SOCI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5. STUDYING THE PAST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2 ABR – 14 MAY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p</w:t>
            </w: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nder el concepto de historia y explorar brevemente los cinco grandes períodos de la historia: Prehistoria, Historia Antigua, la Edad Media, la Edad Moderna y la Edad Moderna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ctualizar la idea de que los museos albergan objetos antiguos que nos dan información sobre el pasad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flexionar sobre una selección de objetos antiguos (fonógrafo, el teléfono y la máquina de escribir) y sus equivalentes modernos con el uso de una tabla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ntroducir los conceptos básicos de tiempo y cómo lo medimos, así como explicar cuatro tipos de fuentes históricas que podemos utilizar para aprender sobre el pasado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una breve descripción de la Prehistoria, dividido en los períodos paleolíticos y neolíticos, y conocer algunos de los grandes logros de las civilizaciones antiguas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Tener una introducción general a los cinco grandes períodos de la historia que marcan las diferencias generales entre ellos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arse de manera más efectiva cuando se habla de los acontecimientos en el pasado, presente y futuro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cómo ordenar eventos cronológicamente usando líneas de tiempo, y cómo utilizar una variedad de fuentes al investigar el pasado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</w:t>
            </w:r>
            <w:r>
              <w:rPr>
                <w:rFonts w:cs="Arial Narrow" w:ascii="Arial Narrow" w:hAnsi="Arial Narrow"/>
                <w:sz w:val="20"/>
              </w:rPr>
              <w:t xml:space="preserve">: plataforma bilingualbyme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>
                <w:rStyle w:val="InternetLink"/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rStyle w:val="InternetLink"/>
                <w:rFonts w:cs="Arial Narrow" w:ascii="Arial Narrow" w:hAnsi="Arial Narrow"/>
                <w:sz w:val="20"/>
                <w:u w:val="none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timeforkids.com/destination/spain/history-timeline</w:t>
              </w:r>
            </w:hyperlink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factmonster.com/ipka/A0001196.html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facts.kiddle.co/Timeline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>, http://www.bbc.co.uk/history/forkids/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Tiempo e Histori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la historia y el tiempo, y la medición de este últim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noce 'siglo' como unidad de medida de tiempo histórico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Establece la relación entre años y siglos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Usa los números romanos para indicar los siglos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las diferentes convenciones que se utilizan para la datación del tiempo histórico (DC, AC, períodos, edades, etc.)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Periodos Históric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Identifica los principales periodos históric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 los principales períodos históricos: Prehistoria, Historia Antigua, la Edad Media, la Edad Moderna y la Edad Modern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Fuentes Históric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las diferentes técnicas para la localización de acontecimientos del pasado en el tiempo y el espaci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las diferentes técnicas para la localización de acontecimientos del pasado en el tiempo y el espacio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Patrimonio Cultural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conocer el valor del patrimonio cultural y aceptarlo como algo para conocer, comprender y preserv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conoce el valor del patrimonio cultural y aceptarlo como algo para conocer, comprender y preservar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  <w:sz w:val="20"/>
        <w:szCs w:val="18"/>
        <w:lang w:val="es-E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  <w:sz w:val="20"/>
      <w:szCs w:val="18"/>
      <w:lang w:val="es-ES"/>
    </w:rPr>
  </w:style>
  <w:style w:type="character" w:styleId="WW8Num3z0">
    <w:name w:val="WW8Num3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  <w:sz w:val="20"/>
      <w:szCs w:val="18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://www.timeforkids.com/destination/spain/history-timeline" TargetMode="External"/><Relationship Id="rId8" Type="http://schemas.openxmlformats.org/officeDocument/2006/relationships/hyperlink" Target="http://www.factmonster.com/ipka/A0001196.html" TargetMode="External"/><Relationship Id="rId9" Type="http://schemas.openxmlformats.org/officeDocument/2006/relationships/hyperlink" Target="https://facts.kiddle.co/Timelin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8:27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8:00Z</dcterms:modified>
  <cp:revision>4</cp:revision>
  <dc:subject/>
  <dc:title>U</dc:title>
</cp:coreProperties>
</file>