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1268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SOCI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 Narrow" w:ascii="Arial Narrow" w:hAnsi="Arial Narrow"/>
                <w:lang w:val="en-US"/>
              </w:rPr>
              <w:t>1. MAPS AND GLOB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4 SEPT – 23 OCT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Desarrollar su conocimiento del mundo que les rodea examinando diferentes representaciones de la Tierra a través de mapas y globos terráqueos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 xml:space="preserve">Estudiar los elementos que componen los diferentes tipos de mapas, incluyendo mapas del mundo, mapas físicos, mapas políticos y mapas de calles. 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ualizar lo que saben acerca de los mapas y brújulas y explorar los puntos cardinales identificando norte, sur, este y oeste utilizando un mapa de la Península Ibérica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presentar a la Tierra, en un globo, y comparar cómo la Tierra se representa en los mapas mundiales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prender sobre las partes de un mapa e introducirse a los diferentes tipos de mapas, incluyendo mapas físicos, mapas políticos y mapas de calles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l uso de mapas y planos de planta.</w:t>
            </w:r>
          </w:p>
          <w:p>
            <w:pPr>
              <w:pStyle w:val="Sinespaciado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Mejorar sus habilidades de lectura de mapas, y la observación e interpretación de la información visual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:</w:t>
            </w:r>
            <w:r>
              <w:rPr>
                <w:rFonts w:cs="Arial Narrow" w:ascii="Arial Narrow" w:hAnsi="Arial Narrow"/>
                <w:sz w:val="20"/>
              </w:rPr>
              <w:t xml:space="preserve">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>,</w:t>
            </w:r>
            <w:r>
              <w:rPr>
                <w:rStyle w:val="InternetLink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youtube.com/watch?v=kLrxbbP31NA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mocomi.com/hemispheres-of-the-earth/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abcya.com/games/latitude_and_longitude_practice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>, https://www.nasa.gov/specials/nasaathome/index.html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Mapas, globos y planos de plant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os diferentes tipos de mapas y sus caracter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dentifica los símbolos convencionales que aparecen en el mapa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 y utiliza los mapas con diferentes escala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buja planos y mapas con diferentes escalas de piso simple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AA: Competencia para aprender a aprender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iciación al conocimiento científico y su aplicación a las Ciencias Sociales: búsqueda, selección y análisis de la in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Buscar, seleccionar y analizar in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Obtiene información concreta y relevante sobre hechos específicos usando diferentes fuentes. </w:t>
            </w:r>
          </w:p>
          <w:p>
            <w:pPr>
              <w:pStyle w:val="Prrafodelista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naliza la información para seleccionar lo más relevante. </w:t>
            </w:r>
          </w:p>
          <w:p>
            <w:pPr>
              <w:pStyle w:val="Prrafodelista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Desarrolla estrategias para organizar, memorizar y recordar la información. </w:t>
            </w:r>
          </w:p>
          <w:p>
            <w:pPr>
              <w:pStyle w:val="Prrafodelista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 imágenes, gráficas, tablas, resúmenes, etc. para mostrar la informació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E: Sentido de la iniciativa y espíritu emprendedo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szCs w:val="18"/>
        <w:lang w:eastAsia="en-U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" w:hAnsi="Arial" w:cs="Arial"/>
      <w:sz w:val="20"/>
      <w:szCs w:val="18"/>
      <w:lang w:eastAsia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s://www.youtube.com/watch?v=kLrxbbP31NA" TargetMode="External"/><Relationship Id="rId8" Type="http://schemas.openxmlformats.org/officeDocument/2006/relationships/hyperlink" Target="https://mocomi.com/hemispheres-of-the-earth/" TargetMode="External"/><Relationship Id="rId9" Type="http://schemas.openxmlformats.org/officeDocument/2006/relationships/hyperlink" Target="https://www.abcya.com/games/latitude_and_longitude_practic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28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7:00Z</dcterms:modified>
  <cp:revision>4</cp:revision>
  <dc:subject/>
  <dc:title>U</dc:title>
</cp:coreProperties>
</file>