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SOCI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6. TIME AND HISTOR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</w:rPr>
              <w:t xml:space="preserve"> 17 MAY – 21 JUN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visar y ampliar su comprensión del pasado, centrándose en las fuentes históricas de los diferentes períodos de la histori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troducir al estudio de la arqueologí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acerca de los artefactos y sitios históricos que se encuentran en torno a España a partir de los cinco periodos diferentes de la histori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las fuentes físicas de la historia para entender dónde, cuándo y cómo vivía la gente en el pasad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cómo el arte y la música nos pueden enseñar sobre el pasado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locar las obras de arte importantes en orden cronológico para ayudarles a aprender acerca de las personas importantes, lugares y acontecimientos de la historia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acerca de las fuentes históricas escrit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iscutir diversas formas con las que podemos aprender acerca de la historia de otras person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habilidades de lenguaje de alto nivel que les ayude a medida que los usuarios tengan un manejo del idioma más avanzado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flexionar sobre las fuentes históricas para ganar una apreciación de su patrimonio histórico y cultural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 xml:space="preserve">: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Style w:val="InternetLink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timeforkids.com/destination/spain/history-timeline</w:t>
              </w:r>
            </w:hyperlink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factmonster.com/ipka/A0001196.html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>,</w:t>
            </w:r>
            <w:r>
              <w:rPr>
                <w:rStyle w:val="InternetLink"/>
                <w:rFonts w:cs="Arial Narrow" w:ascii="Arial Narrow" w:hAnsi="Arial Narrow"/>
                <w:sz w:val="20"/>
                <w:u w:val="none"/>
              </w:rPr>
              <w:t xml:space="preserve">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facts.kiddle.co/Timeline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,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bbc.co.uk/history/forkids/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archaeology.mrdonn.org/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rqueolog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r las diferentes técnicas arqueológ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 las diferentes técnicas arqueológica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Fuentes Históric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las diferentes técnicas para localizar acontecimientos del pasado en el tiempo y el espaci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las diferentes técnicas para localizar acontecimientos del pasado en el tiempo y el espaci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Patrimonio Cultur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r el valor del patrimonio cultural y aceptarlo como algo para conocer, comprender y preserv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 el valor del patrimonio cultural y aceptarlo como algo para conocer, comprender y preservar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://www.timeforkids.com/destination/spain/history-timeline" TargetMode="External"/><Relationship Id="rId8" Type="http://schemas.openxmlformats.org/officeDocument/2006/relationships/hyperlink" Target="http://www.factmonster.com/ipka/A0001196.html" TargetMode="External"/><Relationship Id="rId9" Type="http://schemas.openxmlformats.org/officeDocument/2006/relationships/hyperlink" Target="https://facts.kiddle.co/Timeline" TargetMode="External"/><Relationship Id="rId10" Type="http://schemas.openxmlformats.org/officeDocument/2006/relationships/hyperlink" Target="http://www.bbc.co.uk/history/forkids/" TargetMode="External"/><Relationship Id="rId11" Type="http://schemas.openxmlformats.org/officeDocument/2006/relationships/hyperlink" Target="http://archaeology.mrdonn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01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8:00Z</dcterms:modified>
  <cp:revision>4</cp:revision>
  <dc:subject/>
  <dc:title>U</dc:title>
</cp:coreProperties>
</file>