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1. LA BÚSQUEDA DE DI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OCTU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Reflexionar sobre las preguntas vitales del ser humano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Valorar que la predicación de Pablo tiene una respuesta positiva a las preguntas más difíciles que se hacen las persona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Tener conciencia de que los cristianos se hacen preguntas fundamentales sobre aspectos de la vida que acercan a Dios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Aprender que para los cristianos Dios es quien da respuesta a las preguntas fundamentales de la vida.</w:t>
            </w:r>
          </w:p>
          <w:p>
            <w:pPr>
              <w:pStyle w:val="Normal"/>
              <w:tabs>
                <w:tab w:val="clear" w:pos="708"/>
                <w:tab w:val="left" w:pos="537" w:leader="none"/>
              </w:tabs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Sentir el anhelo por conocer, presente en la vida de las persona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630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16" w:hanging="216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plenitud del ser humano está en la relación con Dios</w:t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spuestas a algunas de las preguntas más importantes de la vida</w:t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os como respuesta a las preguntas fundamentales</w:t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uriosidad hacia todo lo que rodea a las persona</w:t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Preguntas sobre el origen del universo y sobre la muerte</w:t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216" w:hanging="216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predicación de Pablo en Atenas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Interpretar signos, en distintas culturas, que evidencian que la plenitud humana se alcanza en la relación con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Profundizar en el origen de las cosas a partir de la observación de la naturalez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niciarse en la formulación de preguntas fundamental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Dios también habla a las personas a través de la armonía y hermosura de la creación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ender que para los cristianos las preguntas fundamentales son como caminos que llevan a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el anhelo de conocer que tienen las personas  desde que nacen y que les acompaña a lo largo de su vid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cómo predicaba Pablo para responder a las preguntas que le hacían los sabios en la ciudad de Aten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Descubre y explica por qué los enterramientos, pinturas, ritos y costumbres son signos de la relación del hombre con la Divinidad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la dificultad que conlleva dar respuesta a las preguntas fundamentales de la vid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Observa cómo la naturaleza puede dar respuesta a algunas preguntas. 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para los cristianos Dios es quien regala la vida, da fuerzas para superar el sufrimiento y ofrece la vida eterna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matemática y competencias básicas en ciencia y tecnología, conciencia y expresiones culturales, aprender a aprender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el significado de anhelo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e el mensaje que más llamaba la atención a los sabios en la predicación de Pablo: que Dios lo había creado todo y que Jesús había resucitado de entre los muertos.</w:t>
            </w:r>
          </w:p>
          <w:p>
            <w:pPr>
              <w:pStyle w:val="Normal"/>
              <w:spacing w:lineRule="atLeast" w:line="23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conciencia y expresiones culturales, sentido de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372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372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 y 2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1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2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2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1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Matemática y competencias básicas en ciencia y tecnología (Objetivo 1)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2. QUEREMOS SER FELIC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NOVIEMB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.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Descubrir el deseo de felicidad que nace del interior de todas las persona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Reconocer y clasificar las limitaciones que encuentra el ser humano para ser feliz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 Entender que Jesús proporciona a las personas el verdadero camino hacia la felicidad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4. Valorar la importancia de confiar en los demás y en las capacidades personales para ser feliz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5. Saber que mediante la resurrección Jesús vence a la muerte y nos ofrece una vida en plenitud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600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incapacidad del ser humano para ser feliz reclama la salvación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imitaciones del ser humano para ser feliz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58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l mundo, regalo de Dios para ser felices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l deseo interior de las personas de ser felices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Evaluar circunstancias que manifiestan la imposibilidad de la naturaleza humana para alcanzar la plenitud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r situaciones de dificultad que impiden a las personas alcanzar la felicidad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Identifica y juzga situaciones en las que reconoce la imposibilidad de ser feliz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los sentimientos de los discípulos de Jesús durante y después de la tempestad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Identifica algunos límites que impiden a las personas ser plenamente felices. </w:t>
            </w: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, Aprender a aprender, Sociales y cívica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firstLine="88"/>
              <w:rPr>
                <w:rStyle w:val="TEXTOmedium"/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2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 1, 2, 3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2, 3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1, 2, 3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. 3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113"/>
                <w:tab w:val="clear" w:pos="680"/>
                <w:tab w:val="clear" w:pos="794"/>
                <w:tab w:val="clear" w:pos="907"/>
                <w:tab w:val="left" w:pos="0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entido de iniciativa y espíritu emprendedor (Objetivos 1, 2 y 5)</w:t>
            </w:r>
          </w:p>
        </w:tc>
      </w:tr>
      <w:tr>
        <w:trPr>
          <w:trHeight w:val="4650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Reconocer y aceptar la necesidad de un Salvador para ser feliz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la confianza y la fe en Jesús ofrecen seguridad ante las dificultad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Profundizar en la importancia de no perder la confianza en tiempos difícil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ender que Dios creó a todas las personas con capacidad para ser felic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que Dios es la respuesta a las limitaciones de las personas y nos muestra el camino de la felicidad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Busca, compara y comenta distintas expresiones del deseo humano de salvación en la literatura y música actual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 la importancia de sentirse seguro y con apoyo ante las dificultad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algunas situaciones complejas y dialoga sobre la importancia de mantener la confianz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xpresa el deseo de felicidad de Dios para todas las persona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en Jesús el modelo de comportamiento que ayuda a las personas a ser verdaderamente felices.</w:t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, sentido de iniciativa y espíritu emprendedor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firstLine="88"/>
              <w:rPr>
                <w:rStyle w:val="TEXTOmedium"/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Omedium"/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incapacidad del ser humano para ser feliz reclama la salvación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 Interpretar signos, en distintas culturas, que evidencian que la plenitud humana se alcanza en la relación con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diferentes formas en las que el ser humano expresa su confianza y dependencia de lo divin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1. Descubre y explica por qué los enterramientos, pinturas, ritos y costumbres son signos de la relación del hombre con la Divinidad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xplica diferentes ritos religiosos que practican las personas para sentirse unidas a Dios.</w:t>
            </w:r>
          </w:p>
          <w:p>
            <w:pPr>
              <w:pStyle w:val="Normal"/>
              <w:spacing w:lineRule="atLeast" w:line="23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conciencia y expresiones culturales)</w:t>
            </w:r>
          </w:p>
          <w:p>
            <w:pPr>
              <w:pStyle w:val="Normal"/>
              <w:spacing w:lineRule="atLeast" w:line="23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firstLine="88"/>
              <w:rPr>
                <w:rStyle w:val="TEXTOmedium"/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320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5"/>
        <w:gridCol w:w="3831"/>
        <w:gridCol w:w="1984"/>
        <w:gridCol w:w="1847"/>
        <w:gridCol w:w="846"/>
        <w:gridCol w:w="2956"/>
        <w:gridCol w:w="28"/>
      </w:tblGrid>
      <w:tr>
        <w:trPr>
          <w:trHeight w:val="37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3. </w:t>
            </w:r>
            <w:r>
              <w:rPr>
                <w:rFonts w:cs="Arial Narrow" w:ascii="Arial Narrow" w:hAnsi="Arial Narrow"/>
                <w:sz w:val="18"/>
                <w:szCs w:val="18"/>
              </w:rPr>
              <w:t>SER SABIOS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74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DIC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IEMBRE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76" w:hRule="atLeast"/>
          <w:cantSplit w:val="true"/>
        </w:trPr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655" w:hRule="atLeast"/>
          <w:cantSplit w:val="true"/>
        </w:trPr>
        <w:tc>
          <w:tcPr>
            <w:tcW w:w="7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Valorar la importancia de dejarse guiar por personas con sabiduría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Conocer que toda sabiduría proviene de Dios.</w:t>
            </w:r>
          </w:p>
          <w:p>
            <w:pPr>
              <w:pStyle w:val="Normal"/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Reflexionar sobre los contenidos de la sabiduría divina expresada en los libros sapienciales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Descubrir el valor de la familia como transmisora de la sabiduría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Reconocer cómo otras religiones contribuyen a potenciar los derechos humanos, la convivencia, el progreso y la paz.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trHeight w:val="371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6246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El pueblo de Israel como depositario de la sabiduría de Dio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os libros sapienciales enriquecen a la humanidad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16" w:hanging="141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La universalidad y bondad de la sabiduría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Descubrir y apreciar la riqueza de los textos sapienciales en la histori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Dios orientó con su sabiduría al pueblo de Israel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ender que Dios creó el mundo con sabidurí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Profundizar en el valor de la familia como transmisora de  la sabiduría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y aprender diferentes refranes que forman parte de la sabiduría popular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la importancia de cultivar la sabiduría para ser felices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Identifica y valora expresiones recogidas en los libros sapienciales que enriquecen y mejoran a la person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algunos textos bíblicos que transmiten los contenidos fundamentales de la sabiduría divin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que Dios creó el mundo con sabiduría, y que por eso nuestro planeta es tan acogedor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la experiencia de las personas mayores como garante de transmisión de la sabiduría.</w:t>
            </w:r>
          </w:p>
          <w:p>
            <w:pPr>
              <w:pStyle w:val="Normal"/>
              <w:widowControl w:val="false"/>
              <w:autoSpaceDE w:val="false"/>
              <w:spacing w:lineRule="atLeast" w:line="23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sociales y cívicas, aprender a aprender, conciencia y expresiones culturale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Investiga y contrasta la sabiduría popular con expresiones de la sabiduría de Israel emitiendo un juicio personal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conciencia y expresiones culturales, sentido de iniciativa y espíritu emprendedor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3. Propone, dialogando con sus compañeros, situaciones y comportamientos donde se exprese la riqueza humana que aparece en los libros sapiencial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que la sabiduría de las personas proviene de Dio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conciencia y expresiones culturales, sociales y cívicas)</w:t>
            </w:r>
          </w:p>
        </w:tc>
        <w:tc>
          <w:tcPr>
            <w:tcW w:w="3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unicación lingüística (Objetivos 2 y 3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mpetencia digital (Objetivo 2, 3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Aprender a aprender (Objetivos 2, 3 y 4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ociales y cívicas (Objetivos 1, 4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Conciencia y expresiones culturales (Objetivos 1, 2, 4 y 5)</w:t>
            </w:r>
          </w:p>
          <w:p>
            <w:pPr>
              <w:pStyle w:val="001TablaCompetenciasPAGINAPROGRAMACION"/>
              <w:numPr>
                <w:ilvl w:val="0"/>
                <w:numId w:val="13"/>
              </w:numPr>
              <w:tabs>
                <w:tab w:val="clear" w:pos="227"/>
                <w:tab w:val="clear" w:pos="340"/>
                <w:tab w:val="clear" w:pos="680"/>
                <w:tab w:val="clear" w:pos="794"/>
                <w:tab w:val="clear" w:pos="907"/>
                <w:tab w:val="left" w:pos="113" w:leader="none"/>
                <w:tab w:val="left" w:pos="209" w:leader="none"/>
                <w:tab w:val="left" w:pos="351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51" w:hanging="284"/>
              <w:rPr/>
            </w:pPr>
            <w:r>
              <w:rPr>
                <w:rStyle w:val="TEXTOmedium"/>
                <w:rFonts w:cs="Calibri" w:ascii="Arial Narrow" w:hAnsi="Arial Narrow"/>
                <w:sz w:val="18"/>
                <w:szCs w:val="18"/>
              </w:rPr>
              <w:t>Sentido de iniciativa y espíritu emprendedor (Objetivos 1 y 4)</w:t>
            </w:r>
          </w:p>
        </w:tc>
      </w:tr>
      <w:tr>
        <w:trPr>
          <w:trHeight w:val="2535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Omedium"/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16" w:hanging="141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 plenitud del ser humano está en la relación con Dio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16" w:hanging="141"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es  que anuncian y promueven las diferentes religione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Reconocer que la relación con Dios hace a la persona más human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ender cómo las religiones contribuyen a potenciar los derechos humanos, la convivencia, el progreso y la paz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Investiga y recoge acontecimientos de la historia donde se aprecia que el hecho religioso ha sido el motor de cambios para potenciar los derechos humanos, la convivencia, el progreso y la paz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rende de qué manera influyen las religiones en la mejora de los derechos humanos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sociales y cívicas, conciencia y expresiones culturales, sentido de iniciativa y espíritu emprendedor).</w:t>
            </w:r>
          </w:p>
        </w:tc>
        <w:tc>
          <w:tcPr>
            <w:tcW w:w="3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clear" w:pos="907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13" w:leader="none"/>
                <w:tab w:val="left" w:pos="56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372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4. </w:t>
            </w:r>
            <w:r>
              <w:rPr>
                <w:rFonts w:cs="Calibri" w:ascii="Arial Narrow" w:hAnsi="Arial Narrow"/>
                <w:sz w:val="18"/>
                <w:szCs w:val="18"/>
              </w:rPr>
              <w:t>VENCER LOS OBSTÁCUL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EN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Reconocer la importancia y el valor de superar las dificultades  para conseguir nuestros objetivos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Descubrir que la ilusión es el motor que nos ayuda a superar algunas dificultades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mprender y enumerar las dificultades que encuentran los cristianos para realizar su proyecto.</w:t>
            </w:r>
          </w:p>
          <w:p>
            <w:pPr>
              <w:pStyle w:val="Normal"/>
              <w:spacing w:before="40" w:after="40"/>
              <w:ind w:left="216" w:hanging="216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Identificar cuáles eran las dificultades que experimentó Jesús en el desierto y cómo consiguió superar la prueba.</w:t>
            </w:r>
          </w:p>
          <w:p>
            <w:pPr>
              <w:pStyle w:val="Normal"/>
              <w:spacing w:before="40" w:after="40"/>
              <w:ind w:left="216" w:hanging="21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 Aprender que la Iglesia realiza la tarea de extender el reino de Dios amando como Jesús nos enseñó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451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as tentaciones de Jesús: obstáculo al cumplimiento del plan de Dio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Jesús, modelo de vida que enseña cómo superar las tentaciones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realización del proyecto del reino de Dios en el mundo</w:t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16" w:hanging="141"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fianza y ayuda para superar las propias dificultades</w:t>
            </w:r>
          </w:p>
          <w:p>
            <w:pPr>
              <w:pStyle w:val="Normal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Esforzarse por comprender que Jesús tiene que vencer obstáculos externos para realizar la voluntad de Dios.</w:t>
            </w:r>
          </w:p>
          <w:p>
            <w:pPr>
              <w:pStyle w:val="Normal"/>
              <w:widowControl w:val="false"/>
              <w:autoSpaceDE w:val="false"/>
              <w:ind w:firstLine="5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r las dificultades que vivió Jesús e identificarlas con algunas dificultades que encuentran las personas para ser felic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cuáles son los obstáculos que Jesús se encontró para realizar su misión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que Jesús también sufrió dificultades y ayuda a los cristianos a superarla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diferentes maneras en las que los cristianos llevan a cabo el proyecto de vida cristian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8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Extrapola las dificultades que tuvo Jesús en la vida para obedecer al Padre con situaciones que viven los seres human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que los cristianos deben vencer las tentaciones como parte del plan salvador de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 cómo Jesús vence las tentaciones del desierto como cumplimiento de la voluntad de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por qué Jesús cumplió la voluntad de Dios y busca situaciones en su vida en las que también puede superar alguna tentación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 las dificultades de la misión de extender el reino de Dios en el mundo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competencia digital, aprender a aprender, sociales y cívicas, conciencia y expresiones culturales, sentido de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3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 3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Sociales y cívicas (Objetivos 2, 3 y 4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3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1 y 2)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5. JESÚS NOS MUESTRA AL PADR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TEMPORALIZACIÓN: F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EBRER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  Conocer el origen de Jesús íntimamente unido al Padre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Profundizar en la identidad de Jesús y de su padre Dio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mprender que Jesús y el Padre son uno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Saber que Jesús muestra el camino hacia el Padre y nos conduce hasta Él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Descubrir cómo los cristianos pueden desvelar el verdadero rostro de Dio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Comprender que la capacidad de asombro ayuda a desvelar la identidad de personas desconocidas y nos empuja a conocerlas má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6362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58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Jesucristo, desvela al Padre</w:t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358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Jesús y el Padre son uno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 Distinguir que a través de Jesús encontramos a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ender que los cristianos conocen a Dios invisible porque Jesús nos ha contado cómo 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Saber que Jesús y el Padre son uno, por eso Jesús desvela el verdadero rostro de Dios y nos conduce hacia Él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que las obras de Jesús hablan de la voluntad del Padre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ind w:left="360" w:hanging="36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que Jesús desvela la profundidad del misterio de Dios Padre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Busca en los discursos del evangelio de Juan frases que expresen la relación de Jesús con el Padre y se esfuerza por comprender su significad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los símbolos que aparecen en el evangelio de San Juan cuando habla de la verdadera identidad de Jesú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e diferentes formas en las que Jesús nos muestra el camino hacia el Padre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ee algunos textos del evangelio de San Juan que indican de qué manera Jesús nos conduce hacia el Padre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Identifica y sintetiza los rasgos que Jesús desvela del Padre en los discursos del evangelio de Juan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los motivos y la dificultad de acceder al conocimiento de diferentes realidad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lica de qué manera hace Jesús visible a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iende por qué en Jesús se cumple el plan de salvación de Dios para las persona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 los textos bíblicos del evangelio de San Juan que relatan la identidad de Jesús en Dio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sentido de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113"/>
                <w:tab w:val="clear" w:pos="227"/>
                <w:tab w:val="left" w:pos="0" w:leader="none"/>
                <w:tab w:val="left" w:pos="340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720" w:hanging="0"/>
              <w:rPr>
                <w:rStyle w:val="TEXTOmedium"/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2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a aprender (Objetivos 2, 3, 4 y 6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 5 y 6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2, 5 y 6)</w:t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6. EL ENCUENTRO CON JESÚ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MARZO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   Aprender que Jesús instituyó el sacramento de la Eucaristía en la última cen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Reconocer que la eucaristía los cristianos recuerdan y celebran  la muerte y resurrección de Jesú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mprender que la eucaristía impulsa  a la unidad y a compartir con los más necesitados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Identificar los rasgos del tiempo litúrgico de la Pascu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Compartir con los demás la alegría del reencuentro de Jesús después de su muerte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Descubrir el valor de la ayuda y la solidaridad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.</w:t>
              <w:tab/>
              <w:t>Conocer algunos aspectos relacionados con la sociedad en la que vivió Jesús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744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Pascua, tiempo de resurrección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ímbolos pascuales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frutos de la resurrección de Jesús: la alegría y la paz.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8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Testimonio de alegría de los discípulos al encontrarse con Jesús resucitado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eucaristía y la última cena</w:t>
            </w:r>
          </w:p>
          <w:p>
            <w:pPr>
              <w:pStyle w:val="Normal"/>
              <w:widowControl w:val="false"/>
              <w:autoSpaceDE w:val="false"/>
              <w:ind w:left="216" w:hanging="141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Identificar los rasgos del tiempo litúrgico de la Pascu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ender que durante el tiempo litúrgico de la Pascua la Iglesia participa en celebraciones que acercan a Jesús y a su misión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lacionar los símbolos pascuales con sus usos cotidian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la Pascua es un tiempo litúrgico muy importante para los cristianos, en el que la Iglesia celebra que Jesús ha resucitad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Descubrir el gesto por el que los discípulos reconocen a Jesús tras su resurrección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Valorar la alegría que sintieron los discípulos al descubrir que Jesús había resucitad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el sentido del sacramento de la eucaristí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Señala y explica los principales signos pascuale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socia algunos signos que se utilizan en la celebración de la Pascua con elementos de su vida diari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2. Crea una composición donde se exprese la alegría y la paz que experimentaron los discípulos al encontrarse con el Resucitad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tiende por qué los discípulos querían compartir la alegría de encontrar a Jesús resucitad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el sentido de la cena del Señor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Asocia el tiempo litúrgico de la Pascua con la celebración de la resurrección de Jesú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 que la eucaristía es el sacramento en el que Jesús se hace alimento para los cristian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que celebrar la eucaristía junto con otros cristianos les permite disfrutar de la presencia de Jesú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sentido de iniciativa y espíritu emprendedor)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1, 2, 3, 5, 6 y 7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, 3 y 4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Aprender a aprender (Objetivos 1, 4, 6 y 7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Sociales y cívicas (Objetivos 5, 6 y 7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ciencia y expresiones culturales (Objetivos 4 y 7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 5)</w:t>
            </w:r>
          </w:p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0" w:hanging="0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001TablaCompetenciasPAGINAPROGRAMACION"/>
              <w:tabs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0"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  <w:r>
        <w:br w:type="page"/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 xml:space="preserve">UNIDAD 7. </w:t>
            </w:r>
            <w:r>
              <w:rPr>
                <w:rFonts w:cs="Calibri" w:ascii="Arial Narrow" w:hAnsi="Arial Narrow"/>
                <w:sz w:val="18"/>
                <w:szCs w:val="18"/>
              </w:rPr>
              <w:t>LA TAREA DE LA IGLESIA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DEL 14  DE ABRIL AL 21  DE MAY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Descubrir el sentido de la evangelización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Conocer cómo evangelizaban los discípulos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Comprender y valorar la misión que debe desarrollar la Iglesi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Entender que la Iglesia es el cuerpo de Cristo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Conocer los principales gestos litúrgicos y el significado de los momentos más importantes de la celebración de los sacramentos de la confirmación y orden sacerdotal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3557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Jesús envía a los discípulos para continuar su misión salvífica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a Iglesia, cuerpo de Cristo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os cristianos, testigos y mensajeros de Jesús</w:t>
            </w:r>
          </w:p>
          <w:p>
            <w:pPr>
              <w:pStyle w:val="Normal"/>
              <w:ind w:left="358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Organización de la jerarquía eclesial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Comprender que la misión de Jesús continúa en la Iglesi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Jesús encargó a sus discípulos que anunciaran el evangelio por todo el mund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render de qué manera tuvieron que empezar los discípulos la tarea evangelizadora que les encomendó Jesú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licar por qué se dice que la Iglesia es el cuerpo de Cristo y conocer los diferentes modos de vida cristian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1. Localiza y explica la misión apostólica en las expresiones de Jesús recogidas en los evangelios sinóptic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ntiende cuál fue el mensaje que Jesús encargó que anunciaran los discípul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las dificultades que tuvieron los primeros cristianos para difundir su mensaje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prender que la Iglesia es la familia de los hijos de Di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 las distintas maneras de vivir el mensaje de Jesús dentro de la Iglesi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aprender a aprender, sociales y cívicas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Construye un mapa comparativo de las acciones de Jesús y las de la Iglesi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Explica el orden jerárquico de la Iglesi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Digital, matemática y competencias básicas en ciencia y tecnología, sentido de iniciativa y espíritu emprendedor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559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 (Objetivos 1, 2, 3, 4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igital (Objetivos 2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Aprender a aprender (Objetivos  2, 3, 4 y 5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Sociales y cívicas (Objetivos 2, 3 y 4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nciencia y expresiones culturales (Objetivos 2 y 5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13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1, 3 y 5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340"/>
                <w:tab w:val="clear" w:pos="454"/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513" w:leader="none"/>
                <w:tab w:val="left" w:pos="939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513" w:hanging="283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Matemática y competencias básicas en ciencia y tecnología (Objetivo 3))</w:t>
            </w:r>
          </w:p>
        </w:tc>
      </w:tr>
      <w:tr>
        <w:trPr>
          <w:trHeight w:val="1770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8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58" w:hanging="283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os sacramentos al servicio de la misión de la Iglesia: Confirmación, Orden y Matrimonio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358" w:hanging="283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os cristianos, testigos de la resurrec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 Diferenciar la aportación de los sacramentos de servicio a la misión de la Iglesi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la razón por la que la confirmación y el orden sacerdotal están al servicio de la Iglesia.</w:t>
            </w:r>
          </w:p>
          <w:p>
            <w:pPr>
              <w:pStyle w:val="ListParagraph"/>
              <w:widowControl w:val="false"/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los momentos más importantes en la celebración de estos sacramentos.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228" w:hanging="0"/>
              <w:contextualSpacing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1. Conoce y explica con ejemplos la razón por la que Confirmación, Orden y Matrimonio están al servicio de la Iglesi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 cuál es la misión de los confirmados y ordenados dentro de la Iglesi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sociales y cívica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2.2. Aprende y diferencia los signos y momentos celebrativos de la Confirmación, Orden y el Matrimonio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Identifica los signos fundamentales del sacramento de la confirmación y el orden sacerdotal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ociales y cívicas, conciencia y expresiones culturales)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59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8" w:hanging="0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 Reconocer y valorar el cambio de vida generado por el encuentro con el resucitado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3.1. Selecciona testimonios de cristianos y justifica el cambio generado por el encuentro con el resucitado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Digital, sociales y cívicas, conciencia y expresiones culturales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567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454" w:leader="none"/>
                <w:tab w:val="left" w:pos="559" w:leader="none"/>
                <w:tab w:val="left" w:pos="680" w:leader="none"/>
                <w:tab w:val="left" w:pos="79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260"/>
        <w:gridCol w:w="3823"/>
        <w:gridCol w:w="13"/>
        <w:gridCol w:w="1984"/>
        <w:gridCol w:w="1826"/>
        <w:gridCol w:w="867"/>
        <w:gridCol w:w="2956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ÁREA: RELIGIÓN Y MORAL CATÓLIC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.D.: </w:t>
            </w:r>
            <w:r>
              <w:rPr>
                <w:rFonts w:cs="Calibri" w:ascii="Arial Narrow" w:hAnsi="Arial Narrow"/>
                <w:sz w:val="18"/>
                <w:szCs w:val="18"/>
                <w:lang w:val="en-US" w:eastAsia="en-US"/>
              </w:rPr>
              <w:t>UNIDAD 8. LA IGLESIA: MARÍA, MODELO DE CREYENTE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Calibri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URSO 2020-2021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VEL: SEXTO DE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 xml:space="preserve">TEMPORALIZACIÓN: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DEL 25  DE MAYO AL 18 DE JUNI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JETIVOS DE UNIDAD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.</w:t>
              <w:tab/>
              <w:t>Reconocer a María como modelo para todos los cristianos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  <w:tab/>
              <w:t>Saber que María es Madre de Dios, Madre nuestra y madre de la Iglesia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.</w:t>
              <w:tab/>
              <w:t>Valorar el ejemplo de María en la primera comunidad cristian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4.</w:t>
              <w:tab/>
              <w:t>Conocer cómo veneran los cristianos a María.</w:t>
            </w:r>
          </w:p>
          <w:p>
            <w:pPr>
              <w:pStyle w:val="Normal"/>
              <w:spacing w:before="40" w:after="40"/>
              <w:ind w:left="358" w:hanging="283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5.</w:t>
              <w:tab/>
              <w:t>Descubrir la presencia de la virgen María en nuestra vida cotidian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6.</w:t>
              <w:tab/>
              <w:t>Explicar  por qué el matrimonio está al servicio de la Iglesia.</w:t>
            </w:r>
          </w:p>
          <w:p>
            <w:pPr>
              <w:pStyle w:val="Normal"/>
              <w:spacing w:before="40" w:after="40"/>
              <w:ind w:left="358" w:hanging="283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7.</w:t>
              <w:tab/>
              <w:t>Conocer el significado de algunos de los símbolos de la celebración del matrimonio.</w:t>
            </w:r>
          </w:p>
        </w:tc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TODOLOGÍA: P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articipativa,  en la que el profesor introduce a lo largo de las distintas sesiones los contenidos de la unidad. </w:t>
            </w:r>
          </w:p>
          <w:p>
            <w:pPr>
              <w:pStyle w:val="NoSpacing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 importante también el trabajo  por parte de los alumnos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ACTIVIDADES: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Presentación de la unidad por parte de la profesora, lecturas bíblicas, diálogos y canciones, representación de diálogos, preguntas sobre lo explicado, ejercicios de los contenidos, trabajos de refuerzo y en grupo, etc. </w:t>
            </w:r>
          </w:p>
          <w:p>
            <w:pPr>
              <w:pStyle w:val="NoSpacing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bro, cuaderno, biblia y materiales fungibles diversos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URSOS DIGITALES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DI, videos, canciones, etc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STÁNDARES DE APRENDIZAJE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ETENCIAS</w:t>
            </w:r>
          </w:p>
        </w:tc>
      </w:tr>
      <w:tr>
        <w:trPr>
          <w:trHeight w:val="590" w:hRule="atLeast"/>
          <w:cantSplit w:val="true"/>
        </w:trPr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Los sacramentos al servicio de la misión de la Iglesia: Confirmación, Orden y Matrimonio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María, modelo y madre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María, impulsora de la Iglesia</w:t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Fiestas y tradiciones marianas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 Diferenciar la aportación de los sacramentos de servicio a la misión de la Iglesi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azonar por qué el matrimonio es un modo de servir a la misión de la Iglesia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1"/>
                <w:numId w:val="14"/>
              </w:numPr>
              <w:autoSpaceDE w:val="false"/>
              <w:spacing w:before="0" w:after="200"/>
              <w:ind w:left="72" w:hanging="0"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Conoce y explica con ejemplos la razón por la que Confirmación, Orden y Matrimonio están al servicio de la Iglesia.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1.2. Aprende y diferencia los signos y momentos celebrativos de la Confirmación, el Orden y el Matrimonio.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ociales y cívicas, conciencia y expresiones culturales)</w:t>
            </w:r>
          </w:p>
        </w:tc>
        <w:tc>
          <w:tcPr>
            <w:tcW w:w="3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municación lingüística (Objetivos 6 y 7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mpetencia digital (Objetivos 1, 2, 4, 7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Aprender a aprender (Objetivos 2, 6 y 7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ociales y cívicas (Objetivos 1, 3, 4 y 6)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567"/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 xml:space="preserve">Conciencia y expresiones culturales (Objetivos 4, 5 y 7) </w:t>
            </w:r>
          </w:p>
          <w:p>
            <w:pPr>
              <w:pStyle w:val="001TablaCompetenciasPAGINAPROGRAMACION"/>
              <w:numPr>
                <w:ilvl w:val="0"/>
                <w:numId w:val="9"/>
              </w:numPr>
              <w:tabs>
                <w:tab w:val="clear" w:pos="113"/>
                <w:tab w:val="clear" w:pos="227"/>
                <w:tab w:val="clear" w:pos="567"/>
                <w:tab w:val="clear" w:pos="680"/>
                <w:tab w:val="clear" w:pos="794"/>
                <w:tab w:val="clear" w:pos="907"/>
                <w:tab w:val="left" w:pos="0" w:leader="none"/>
                <w:tab w:val="left" w:pos="340" w:leader="none"/>
                <w:tab w:val="left" w:pos="372" w:leader="none"/>
                <w:tab w:val="left" w:pos="454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pacing w:lineRule="auto" w:line="360" w:before="0" w:after="28"/>
              <w:ind w:left="372" w:hanging="284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entido de iniciativa y espíritu emprendedor (Objetivos 3, 5 y 6)</w:t>
            </w:r>
          </w:p>
        </w:tc>
      </w:tr>
      <w:tr>
        <w:trPr>
          <w:trHeight w:val="4616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228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Conocer la intervención de María en las primeras comunidades cristiana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escubrir motivos por los que algunas personas son dignas de veneración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Saber que María es  madre de Jesús, madre de todos los cristianos y madre de la Iglesia.</w:t>
            </w:r>
          </w:p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4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spacing w:before="0" w:after="200"/>
              <w:ind w:left="360" w:hanging="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228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Valora la presencia de María en las primeras comunidades cristianas y reconoce su entrega incondicional a Jesú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numera muestras de admiración y cariño a personas valiosas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Reconoce  y explica por qué María es  modelo y Madre de todos los cristianos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/>
            </w:pPr>
            <w:r>
              <w:rPr>
                <w:rFonts w:cs="Calibri" w:ascii="Arial Narrow" w:hAnsi="Arial Narrow"/>
                <w:sz w:val="18"/>
                <w:szCs w:val="18"/>
              </w:rPr>
              <w:t>Reconoce el impulso de María en los comienzos de la Iglesi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aprender a aprender, sentido de iniciativa y emprendimiento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rPr>
                <w:rFonts w:ascii="Arial Narrow" w:hAnsi="Arial Narrow" w:cs="Calibri"/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228" w:hanging="0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Aprender cómo los cristianos veneran a María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autoSpaceDE w:val="false"/>
              <w:spacing w:before="0" w:after="200"/>
              <w:ind w:left="228" w:hanging="142"/>
              <w:contextualSpacing/>
              <w:jc w:val="both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Conocer y valorar las tradiciones populares en torno a las fiestas marianas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0" w:after="200"/>
              <w:ind w:left="390" w:hanging="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before="0" w:after="200"/>
              <w:contextualSpacing/>
              <w:jc w:val="both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Explica algunas tradiciones culturales referidas a María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  <w:t>(Comunicación lingüística, digital, sociales y cívicas, conciencia y expresiones culturales)</w:t>
            </w:r>
          </w:p>
        </w:tc>
        <w:tc>
          <w:tcPr>
            <w:tcW w:w="3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ablaCompetenciasPAGINAPROGRAMACION"/>
              <w:tabs>
                <w:tab w:val="clear" w:pos="680"/>
                <w:tab w:val="clear" w:pos="794"/>
                <w:tab w:val="left" w:pos="0" w:leader="none"/>
                <w:tab w:val="left" w:pos="113" w:leader="none"/>
                <w:tab w:val="left" w:pos="227" w:leader="none"/>
                <w:tab w:val="left" w:pos="340" w:leader="none"/>
                <w:tab w:val="left" w:pos="372" w:leader="none"/>
                <w:tab w:val="left" w:pos="454" w:leader="none"/>
                <w:tab w:val="left" w:pos="567" w:leader="none"/>
                <w:tab w:val="left" w:pos="907" w:leader="none"/>
                <w:tab w:val="left" w:pos="1020" w:leader="none"/>
                <w:tab w:val="left" w:pos="1134" w:leader="none"/>
                <w:tab w:val="left" w:pos="1247" w:leader="none"/>
                <w:tab w:val="left" w:pos="1361" w:leader="none"/>
                <w:tab w:val="left" w:pos="1474" w:leader="none"/>
                <w:tab w:val="left" w:pos="1587" w:leader="none"/>
                <w:tab w:val="left" w:pos="1701" w:leader="none"/>
                <w:tab w:val="left" w:pos="1814" w:leader="none"/>
                <w:tab w:val="left" w:pos="1928" w:leader="none"/>
                <w:tab w:val="left" w:pos="2041" w:leader="none"/>
                <w:tab w:val="left" w:pos="2154" w:leader="none"/>
                <w:tab w:val="left" w:pos="2268" w:leader="none"/>
                <w:tab w:val="left" w:pos="2381" w:leader="none"/>
                <w:tab w:val="left" w:pos="2494" w:leader="none"/>
                <w:tab w:val="left" w:pos="2608" w:leader="none"/>
                <w:tab w:val="left" w:pos="2721" w:leader="none"/>
                <w:tab w:val="left" w:pos="2835" w:leader="none"/>
                <w:tab w:val="left" w:pos="2948" w:leader="none"/>
                <w:tab w:val="left" w:pos="3061" w:leader="none"/>
                <w:tab w:val="left" w:pos="3175" w:leader="none"/>
                <w:tab w:val="left" w:pos="3288" w:leader="none"/>
                <w:tab w:val="left" w:pos="3402" w:leader="none"/>
                <w:tab w:val="left" w:pos="3515" w:leader="none"/>
                <w:tab w:val="left" w:pos="3628" w:leader="none"/>
                <w:tab w:val="left" w:pos="3742" w:leader="none"/>
                <w:tab w:val="left" w:pos="3855" w:leader="none"/>
                <w:tab w:val="left" w:pos="3969" w:leader="none"/>
                <w:tab w:val="left" w:pos="4082" w:leader="none"/>
                <w:tab w:val="left" w:pos="4195" w:leader="none"/>
                <w:tab w:val="left" w:pos="4309" w:leader="none"/>
                <w:tab w:val="left" w:pos="4422" w:leader="none"/>
                <w:tab w:val="left" w:pos="4535" w:leader="none"/>
                <w:tab w:val="left" w:pos="4649" w:leader="none"/>
                <w:tab w:val="left" w:pos="4762" w:leader="none"/>
                <w:tab w:val="left" w:pos="4876" w:leader="none"/>
                <w:tab w:val="left" w:pos="4989" w:leader="none"/>
                <w:tab w:val="left" w:pos="5102" w:leader="none"/>
                <w:tab w:val="left" w:pos="5216" w:leader="none"/>
                <w:tab w:val="left" w:pos="5329" w:leader="none"/>
                <w:tab w:val="left" w:pos="5443" w:leader="none"/>
              </w:tabs>
              <w:snapToGrid w:val="false"/>
              <w:spacing w:lineRule="auto" w:line="360" w:before="0" w:after="28"/>
              <w:ind w:left="0" w:hanging="0"/>
              <w:rPr>
                <w:rFonts w:ascii="Arial Narrow" w:hAnsi="Arial Narrow" w:cs="Calibri"/>
                <w:b/>
                <w:b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EVALU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ERIODICIDA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ECUPERACIÓN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Pruebas objetiva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uebas orales y escritas sobre lo tratado, así como la observación directa del profeso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uadernos de clase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ctividades divers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0%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Otros instrumentos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>Asistencia y participación en clase, interés y actitud correct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 lo largo de cada unidad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Se realiza evaluación continu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%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type w:val="nextPage"/>
      <w:pgSz w:orient="landscape" w:w="16838" w:h="11906"/>
      <w:pgMar w:left="1412" w:right="1412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roPro-Light">
    <w:altName w:val="Segoe Script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80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1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3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medium">
    <w:name w:val="TEXTO_medium"/>
    <w:qFormat/>
    <w:rPr/>
  </w:style>
  <w:style w:type="character" w:styleId="TextonotapieCar">
    <w:name w:val="Texto nota pie Car"/>
    <w:qFormat/>
    <w:rPr>
      <w:rFonts w:ascii="Calibri" w:hAnsi="Calibri" w:cs="Calibri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ablaCompetenciasPAGINAPROGRAMACION">
    <w:name w:val="001_Tabla_Competencias (PAGINA_PROGRAMACION)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0" w:leader="none"/>
        <w:tab w:val="left" w:pos="1134" w:leader="none"/>
        <w:tab w:val="left" w:pos="1247" w:leader="none"/>
        <w:tab w:val="left" w:pos="1361" w:leader="none"/>
        <w:tab w:val="left" w:pos="1474" w:leader="none"/>
        <w:tab w:val="left" w:pos="1587" w:leader="none"/>
        <w:tab w:val="left" w:pos="1701" w:leader="none"/>
        <w:tab w:val="left" w:pos="1814" w:leader="none"/>
        <w:tab w:val="left" w:pos="1928" w:leader="none"/>
        <w:tab w:val="left" w:pos="2041" w:leader="none"/>
        <w:tab w:val="left" w:pos="2154" w:leader="none"/>
        <w:tab w:val="left" w:pos="2268" w:leader="none"/>
        <w:tab w:val="left" w:pos="2381" w:leader="none"/>
        <w:tab w:val="left" w:pos="2494" w:leader="none"/>
        <w:tab w:val="left" w:pos="2608" w:leader="none"/>
        <w:tab w:val="left" w:pos="2721" w:leader="none"/>
        <w:tab w:val="left" w:pos="2835" w:leader="none"/>
        <w:tab w:val="left" w:pos="2948" w:leader="none"/>
        <w:tab w:val="left" w:pos="3061" w:leader="none"/>
        <w:tab w:val="left" w:pos="3175" w:leader="none"/>
        <w:tab w:val="left" w:pos="3288" w:leader="none"/>
        <w:tab w:val="left" w:pos="3402" w:leader="none"/>
        <w:tab w:val="left" w:pos="3515" w:leader="none"/>
        <w:tab w:val="left" w:pos="3628" w:leader="none"/>
        <w:tab w:val="left" w:pos="3742" w:leader="none"/>
        <w:tab w:val="left" w:pos="3855" w:leader="none"/>
        <w:tab w:val="left" w:pos="3969" w:leader="none"/>
        <w:tab w:val="left" w:pos="4082" w:leader="none"/>
        <w:tab w:val="left" w:pos="4195" w:leader="none"/>
        <w:tab w:val="left" w:pos="4309" w:leader="none"/>
        <w:tab w:val="left" w:pos="4422" w:leader="none"/>
        <w:tab w:val="left" w:pos="4535" w:leader="none"/>
        <w:tab w:val="left" w:pos="4649" w:leader="none"/>
        <w:tab w:val="left" w:pos="4762" w:leader="none"/>
        <w:tab w:val="left" w:pos="4876" w:leader="none"/>
        <w:tab w:val="left" w:pos="4989" w:leader="none"/>
        <w:tab w:val="left" w:pos="5102" w:leader="none"/>
        <w:tab w:val="left" w:pos="5216" w:leader="none"/>
        <w:tab w:val="left" w:pos="5329" w:leader="none"/>
        <w:tab w:val="left" w:pos="5443" w:leader="none"/>
      </w:tabs>
      <w:suppressAutoHyphens w:val="true"/>
      <w:autoSpaceDE w:val="false"/>
      <w:spacing w:lineRule="atLeast" w:line="230" w:before="0" w:after="28"/>
      <w:ind w:left="227" w:hanging="0"/>
      <w:textAlignment w:val="center"/>
    </w:pPr>
    <w:rPr>
      <w:rFonts w:ascii="SeroPro-Light;Segoe Script" w:hAnsi="SeroPro-Light;Segoe Script" w:cs="SeroPro-Light;Segoe Script"/>
      <w:color w:val="000000"/>
      <w:sz w:val="20"/>
      <w:szCs w:val="20"/>
      <w:lang w:val="es-ES_tradn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59:00Z</dcterms:created>
  <dc:creator>WinuE</dc:creator>
  <dc:description/>
  <cp:keywords/>
  <dc:language>en-US</dc:language>
  <cp:lastModifiedBy>Isabel Jareño</cp:lastModifiedBy>
  <dcterms:modified xsi:type="dcterms:W3CDTF">2020-11-12T21:01:00Z</dcterms:modified>
  <cp:revision>3</cp:revision>
  <dc:subject/>
  <dc:title>ÁREA: RELIGIÓN Y MORAL CATÓLICA</dc:title>
</cp:coreProperties>
</file>