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1. DESEAMOS HACER BIE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QUIN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OCTU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Reconocer que Dios creó a las personas para amarse y ayudarse unas a otras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Aprender de Jesús a cambiar de actitud y a hacer el bien a todos, sin distinción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Ayudar y comprometerse con los demás, sobre todo con los que sufren, de la manera que lo hizo Jesús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Sentir la alegría de hacer el bien y valorar la entrega y la generosidad  a los demás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2386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142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La persona humana ha sido creada con deseo de bien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142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142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Valores cristianos, la compasión y  la generosidad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142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Reconocer y estimar que Dios ha creado a la persona humana con deseo de bien.</w:t>
            </w:r>
          </w:p>
          <w:p>
            <w:pPr>
              <w:pStyle w:val="Normal"/>
              <w:ind w:firstLine="708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ocaliza, a través de diversas fuentes, biografías que muestran el deseo humano del bien. Comparte con sus compañeros los rasgos más significativos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el valor de la confianza.</w:t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 que la bondad es un valor que poseen todas las persona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entido de iniciativa y espíritu emprendedor, conciencia y expresiones culturales)</w:t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372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372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372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1, 2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 1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 2, 3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(Objetivos 2 y 3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1, 2, 3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2 y 3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s 2, 3 y 4)</w:t>
            </w:r>
          </w:p>
        </w:tc>
      </w:tr>
      <w:tr>
        <w:trPr>
          <w:trHeight w:val="450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ascii="Arial Narrow" w:hAnsi="Arial Narrow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Cs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720" w:hanging="504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Jesús, modelo de compasión y generosidad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Esforzarse por identificar que la adhesión al bien genera felicidad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autoSpaceDE w:val="false"/>
              <w:spacing w:before="0" w:after="200"/>
              <w:ind w:left="363" w:hanging="283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arrollar actitudes de compasión y generosidad hacia los más necesitados.</w:t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autoSpaceDE w:val="false"/>
              <w:spacing w:before="0" w:after="200"/>
              <w:ind w:left="363" w:hanging="283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r que hacer el bien genera satisfacción y recompensa.</w:t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autoSpaceDE w:val="false"/>
              <w:spacing w:before="0" w:after="200"/>
              <w:ind w:left="363" w:hanging="283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que Jesús pasó haciendo el bien a los demás a lo largo de toda su vida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la enseñanza que Jesús quiere transmitir en la parábola del buen samaritano.</w:t>
            </w:r>
          </w:p>
          <w:p>
            <w:pPr>
              <w:pStyle w:val="Normal"/>
              <w:ind w:firstLine="708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 Justifica críticamente las consecuencias que se derivan de hacer el bien.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qué es la empatía con los más necesitados y pone ejemplos.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 la bondad y generosidad en la forma de actuar de la viuda  del relato.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Identifica cómo Jesús trataba a todas las personas por igual, sin hacer ningún tipo de distinción.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 en la parábola la bondad  y misericordia del samaritano al socorrer al viajero herido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30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sociales y cívicas, sentido de iniciativa y emprendimiento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2 Propone situaciones en la historia que manifiestan el beneficio de hacer el bien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spacing w:lineRule="auto" w:line="276"/>
              <w:ind w:left="0" w:hanging="0"/>
              <w:jc w:val="both"/>
              <w:textAlignment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sentido de iniciativa y espíritu emprendedor, conciencia y expresiones culturales</w:t>
            </w:r>
          </w:p>
          <w:p>
            <w:pPr>
              <w:pStyle w:val="ListParagraph"/>
              <w:autoSpaceDE w:val="false"/>
              <w:spacing w:lineRule="auto" w:line="276"/>
              <w:ind w:left="0" w:hanging="0"/>
              <w:jc w:val="both"/>
              <w:textAlignment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spacing w:lineRule="auto" w:line="276"/>
              <w:ind w:left="0" w:hanging="0"/>
              <w:jc w:val="both"/>
              <w:textAlignment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372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2. ELEGIR CON RESPONSABILIDAD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QUIN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NOV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Descubrir la importancia de tomar decisiones responsables y experimentar la satisfacción que conlleva elegir lo mejo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Aprender a asumir las consecuencias de nuestras elecciones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Descubrir el valor de la conciencia en el proceso de  toma de decisiones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Reconocer que las personas tienen libertad para elegir entre el bien y el mal y saber que Jesús nos enseña a vivir eligiendo el bie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Apreciar las cosas sencillas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641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283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EL ser humano siente alegría cuando realiza o recibe el bien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283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La responsabilidad y la libertad en el proceso de toma de decisiones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283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 xml:space="preserve">La conciencia: conocimiento interior de la bueno y de lo malo 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0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8" w:leader="none"/>
                <w:tab w:val="left" w:pos="567" w:leader="none"/>
                <w:tab w:val="left" w:pos="680" w:leader="none"/>
                <w:tab w:val="left" w:pos="794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358" w:hanging="283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Jesús, camino de libertad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  <w:t xml:space="preserve">1.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Esforzarse por identificar que la adhesión al bien genera felicidad.</w:t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xperimentar la satisfacción que produce tomar decisiones acertadas.</w:t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autoSpaceDE w:val="false"/>
              <w:spacing w:before="0" w:after="20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el valor de la conciencia en el proceso de toma de decisiones.</w:t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autoSpaceDE w:val="false"/>
              <w:spacing w:before="0" w:after="20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que Jesús nos enseña el camino de la libertad.</w:t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autoSpaceDE w:val="false"/>
              <w:spacing w:before="0" w:after="20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y valorar las consecuencias de obrar el bien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_tradnl"/>
              </w:rPr>
              <w:t>1.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1. Justifica críticamente las consecuencias que se derivan de hacer el bien.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83" w:leader="none"/>
              </w:tabs>
              <w:autoSpaceDE w:val="false"/>
              <w:spacing w:before="0" w:after="200"/>
              <w:ind w:left="84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e la importancia de actuar con responsabilidad en la toma de decisiones.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83" w:leader="none"/>
              </w:tabs>
              <w:autoSpaceDE w:val="false"/>
              <w:spacing w:before="0" w:after="200"/>
              <w:ind w:left="84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que para tomar decisiones de forma responsable debe reflexionar sobre las posibles consecuencias.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83" w:leader="none"/>
              </w:tabs>
              <w:autoSpaceDE w:val="false"/>
              <w:spacing w:before="0" w:after="200"/>
              <w:ind w:left="84" w:hanging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abe que la conciencia ayuda a las personas a distinguir entre el bien y el mal.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83" w:leader="none"/>
              </w:tabs>
              <w:autoSpaceDE w:val="false"/>
              <w:spacing w:before="0" w:after="200"/>
              <w:ind w:left="84" w:hanging="0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 que quien sigue el ejemplo de Jesús toma buenas decisiones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sentido de iniciativa y espíritu emprendedor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2. Propone situaciones en la historia que manifiestan el beneficio de hacer el bien.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67" w:leader="none"/>
              </w:tabs>
              <w:autoSpaceDE w:val="false"/>
              <w:spacing w:before="0" w:after="200"/>
              <w:ind w:left="84" w:hanging="54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Descubre los sentimientos personales que se generan cuando las personas obran bien. 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sentido de iniciativa y espíritu emprendedor, conciencia y expresiones culturales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unicación lingüística (Objetivos 2 y 4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unicación lingüística (Objetivos 2 y 3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Digital (Objetivo 1, 2, 3 y 4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Aprender a aprender (Objetivos 2 y 4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ociales y cívicas (Objetivos 2 y 4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nciencia y expresiones culturales (Objetivos 2 y 3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113"/>
                <w:tab w:val="clear" w:pos="680"/>
                <w:tab w:val="clear" w:pos="794"/>
                <w:tab w:val="clear" w:pos="907"/>
                <w:tab w:val="left" w:pos="0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entido de iniciativa y espíritu emprendedor (Objetivos 1, 3, 4 y 5)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2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7"/>
        <w:gridCol w:w="9"/>
        <w:gridCol w:w="1984"/>
        <w:gridCol w:w="1834"/>
        <w:gridCol w:w="859"/>
        <w:gridCol w:w="2956"/>
        <w:gridCol w:w="28"/>
      </w:tblGrid>
      <w:tr>
        <w:trPr>
          <w:trHeight w:val="37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3. </w:t>
            </w:r>
            <w:r>
              <w:rPr>
                <w:rFonts w:cs="Arial Narrow" w:ascii="Arial Narrow" w:hAnsi="Arial Narrow"/>
                <w:sz w:val="18"/>
                <w:szCs w:val="18"/>
              </w:rPr>
              <w:t>LA CONFIANZA EN DIOS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7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QUINTO DE PRIMARIA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MPORALIZACIÓN:  DIC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IEMBRE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4</w:t>
            </w:r>
          </w:p>
        </w:tc>
      </w:tr>
      <w:tr>
        <w:trPr>
          <w:trHeight w:val="376" w:hRule="atLeast"/>
          <w:cantSplit w:val="true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655" w:hRule="atLeast"/>
          <w:cantSplit w:val="true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Descubrir el valor de la confianza para el pueblo de Israel y profundizar en el significado de este sentimiento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Conocer cómo recuerda y celebra el pueblo de Israel sus orígenes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before="40" w:after="40"/>
              <w:ind w:left="216" w:hanging="216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 Admirar la historia de amor entre Dios y las personas a lo largo de los siglos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 Conocer el significado de la Alianza de Dios con su pueblo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 Comprender que la Iglesia es el nuevo pueblo de Dios y que los cristianos nos dejamos guiar por él.</w:t>
            </w:r>
          </w:p>
        </w:tc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240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snapToGrid w:val="false"/>
              <w:spacing w:lineRule="atLeast" w:line="250"/>
              <w:textAlignment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Dios hace alianza con su pueblo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216" w:hanging="141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El sentimiento de confianza: cualidades, situaciones y personas que lo generan.</w:t>
            </w:r>
          </w:p>
          <w:p>
            <w:pPr>
              <w:pStyle w:val="ListParagraph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Interpretar el significado de la Alianza de Dios con el pueblo.</w:t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autoSpaceDE w:val="false"/>
              <w:spacing w:before="0" w:after="200"/>
              <w:ind w:left="216" w:hanging="21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e interpretar la alianza que Dios hace con su pueblo.</w:t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autoSpaceDE w:val="false"/>
              <w:spacing w:before="0" w:after="200"/>
              <w:ind w:left="216" w:hanging="21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el valor de la confianza en la relación de Dios con todas sus criaturas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Define el término bíblico de Alianza.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autoSpaceDE w:val="false"/>
              <w:spacing w:before="0" w:after="200"/>
              <w:ind w:left="213" w:hanging="183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ribe en qué consiste este pacto entre Dios y su pueblo.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autoSpaceDE w:val="false"/>
              <w:spacing w:before="0" w:after="200"/>
              <w:ind w:left="213" w:hanging="183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rende el valor de la confianza en su vida e identifica la familia como ámbito de seguridad y confianza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matemática y competencias básicas en ciencia y tecnología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2. Explica y sintetiza los rasgos característicos de la Alianza de Dios con su pueblo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conciencia y expresiones culturales)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372" w:hanging="0"/>
              <w:rPr>
                <w:rStyle w:val="TEXTOmedium"/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227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741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unicación lingüística (Objetivos 1 y 4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unicación lingüística (Objetivos 2, 3 y 4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petencia digital (Objetivos 1, 2, 3, 4 y 5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Aprender a aprender (Objetivo 5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ociales y cívicas (Objetivos 1, 3 y 4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nciencia y expresiones culturales (Objetivos 2, 4 y 5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entido de iniciativa y espíritu emprendedor (Objetivos 1 y 3)</w:t>
            </w:r>
          </w:p>
          <w:p>
            <w:pPr>
              <w:pStyle w:val="001TablaCompetenciasPAGINAPROGRAMACION"/>
              <w:numPr>
                <w:ilvl w:val="0"/>
                <w:numId w:val="19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petencia matemática y competencias básicas en ciencia y tecnología (Objetivo 4)</w:t>
            </w:r>
          </w:p>
        </w:tc>
      </w:tr>
      <w:tr>
        <w:trPr>
          <w:trHeight w:val="163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snapToGrid w:val="false"/>
              <w:ind w:left="216" w:hanging="0"/>
              <w:textAlignment w:val="center"/>
              <w:rPr>
                <w:rStyle w:val="TEXTOmedium"/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lang w:val="es-ES_tradnl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216" w:hanging="141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mientos que definían la relación entre Dios y el pueblo de Israel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76"/>
              <w:ind w:left="156" w:hanging="0"/>
              <w:jc w:val="both"/>
              <w:textAlignment w:val="center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spacing w:lineRule="auto" w:line="276"/>
              <w:ind w:left="216" w:hanging="216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la relación de amor entre Dios y su pueblo.</w:t>
            </w:r>
          </w:p>
          <w:p>
            <w:pPr>
              <w:pStyle w:val="ListParagraph"/>
              <w:autoSpaceDE w:val="false"/>
              <w:spacing w:lineRule="auto" w:line="276"/>
              <w:ind w:left="216" w:hanging="0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spacing w:lineRule="auto" w:line="276"/>
              <w:ind w:left="216" w:hanging="0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213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Identificar los sentimientos del pueblo de Israel en su relación con Dios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13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ind w:left="213" w:hanging="142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Dios siempre acompañó a su pueblo y permanece al lado de todas las personas.</w:t>
            </w:r>
          </w:p>
          <w:p>
            <w:pPr>
              <w:pStyle w:val="ListParagraph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Style w:val="TEXTOmedium"/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9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rPr>
                <w:rStyle w:val="TEXTOmedium"/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4"/>
              </w:numPr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Dios desea un pueblo santo: los diez mandamientos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Iglesia, el pueblo de Dios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Comprender y respetar las características del pueblo que Dios quiere contenidas en el decálogo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spacing w:lineRule="auto" w:line="276"/>
              <w:ind w:left="216" w:hanging="216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r a la Iglesia como nuevo pueblo de Dios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Clasifica y es consciente del contenido del decálogo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2. Describe con sus palabras experiencias de su vida relacionadas con los mandamientos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before="0" w:after="200"/>
              <w:ind w:left="213" w:hanging="183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abe que los cristianos forman la gran familia de la Iglesia y que esta camina como pueblo de Dios que es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before="0" w:after="200"/>
              <w:ind w:left="213" w:hanging="183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xpresa algunas situaciones de su vida en las que se manifiesta el amor que transmiten los mandamientos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before="0" w:after="200"/>
              <w:ind w:left="213" w:hanging="183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 que los cristianos confiamos en Dios y nos dejamos guiar por él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(Comunicación lingüística, sociales y cívicas, digital, aprender a aprender) 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uppressAutoHyphens w:val="true"/>
              <w:autoSpaceDE w:val="false"/>
              <w:jc w:val="both"/>
              <w:textAlignment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Style w:val="TEXTOmedium"/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4. </w:t>
            </w:r>
            <w:r>
              <w:rPr>
                <w:rFonts w:cs="Calibri" w:ascii="Arial Narrow" w:hAnsi="Arial Narrow"/>
                <w:sz w:val="18"/>
                <w:szCs w:val="18"/>
              </w:rPr>
              <w:t>EL ENCUENTRO CON JESÚ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QUIN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 ENERO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Saber que el encuentro con Jesús transforma la vida de las personas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Identificar diferentes caminos de encuentro con Jesús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 Comprender el significado de convertirse en discípulo de Jesús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 Identificar a personas que durante la vida ayudan al crecimiento y maduración de los alumnos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 Descubrir el modelo de vida que propone Jesús a las personas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. Conocer el proceso de formación de los libros bíblicos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319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Biblia: estructura y composición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4. Explicar los diferentes autores y momentos de la historia en que se compuso la Biblia.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pacing w:before="0" w:after="200"/>
              <w:ind w:left="221" w:hanging="191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el proceso de formación de los libros bíblico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4.1. Confecciona materiales para ubicar cronológicamente los principales libros de la Biblia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ind w:left="226" w:hanging="19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 de qué manera la Biblia ayuda a conocer a Jesús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ind w:left="226" w:hanging="19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 cuál fue el proceso de formación de los libros bíblicos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6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matemática y competencias básicas en ciencia y tecnología, aprender a aprender, digital, sentido de iniciativa y espíritu emprendedor)</w:t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1, 3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Comunicación lingüística (Objetivos 3, 4, 5 </w:t>
            </w:r>
          </w:p>
          <w:p>
            <w:pPr>
              <w:pStyle w:val="001TablaCompetenciasPAGINAPROGRAMACION"/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y 6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gital (Objetivos 1, 2, 3, 5 y 6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2, 4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4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5 y 6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Matemática y competencias básicas en ciencia y tecnología (Objetivo 6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s 1, 3 , 4 y 6)</w:t>
            </w:r>
          </w:p>
        </w:tc>
      </w:tr>
      <w:tr>
        <w:trPr>
          <w:trHeight w:val="4047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El encuentro con Jesús desvela a la persona su verdadera identidad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relación de amistad con Jesú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Reconocer en relatos evangélicos el cambio que genera el encuentro con Jesús.</w:t>
            </w:r>
          </w:p>
          <w:p>
            <w:pPr>
              <w:pStyle w:val="ListParagraph"/>
              <w:widowControl w:val="false"/>
              <w:numPr>
                <w:ilvl w:val="0"/>
                <w:numId w:val="33"/>
              </w:numPr>
              <w:autoSpaceDE w:val="false"/>
              <w:spacing w:before="0" w:after="200"/>
              <w:ind w:left="221" w:hanging="221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r el relato bíblico del encuentro entre Zaqueo y Jesús.</w:t>
            </w:r>
          </w:p>
          <w:p>
            <w:pPr>
              <w:pStyle w:val="ListParagraph"/>
              <w:widowControl w:val="false"/>
              <w:numPr>
                <w:ilvl w:val="0"/>
                <w:numId w:val="33"/>
              </w:numPr>
              <w:autoSpaceDE w:val="false"/>
              <w:spacing w:before="0" w:after="200"/>
              <w:ind w:left="221" w:hanging="221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r cómo el encuentro con Jesús transforma a las personas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ind w:left="221" w:hanging="22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Profundizar en la figura de Jesús como “maestro”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Interpreta y aprecia el cambio que ha originado el encuentro con Jesús en algunos de los personajes que aparecen en los evangelios.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226" w:hanging="19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algunos textos bíblicos en los que se observa un proceso de transformación al encontrarse con Jesús.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226" w:hanging="19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e en diferentes contextos cómo el encuentro con Jesús transforma la vida de las personas.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226" w:hanging="196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Identifica los caminos de encuentro con Jesús en la actualidad.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226" w:hanging="19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xplica cómo se puede vivir siguiendo el ejemplo de Jesús.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ind w:left="226" w:hanging="19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la importancia de ser maestro para los demá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sociales y cívicas, aprender a aprender, sentido de iniciativa y espíritu emprendedor)</w:t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8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221" w:hanging="221"/>
              <w:contextualSpacing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la relación especial de amistad que Jesús ofrece a las persona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before="0" w:after="200"/>
              <w:ind w:left="226" w:hanging="19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que ser amigo de Jesús es ser su discípulo.</w:t>
            </w:r>
          </w:p>
          <w:p>
            <w:pPr>
              <w:pStyle w:val="ListParagraph"/>
              <w:widowControl w:val="false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Sociales y cívicas, aprender a aprender, sentido de iniciativa y espíritu emprendedor)</w:t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5. JESÚS HACÍA EL BIE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QUIN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FEBRERO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Comprender que los cristianos celebran la vida a través de los diferentes sacramentos.</w:t>
            </w:r>
          </w:p>
          <w:p>
            <w:pPr>
              <w:pStyle w:val="Normal"/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Aprender que la eucaristía es la celebración más importante y centro de la vida cristiana.</w:t>
            </w:r>
          </w:p>
          <w:p>
            <w:pPr>
              <w:pStyle w:val="Normal"/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3. Saber que Jesús está presente en las celebraciones de los sacramentos. </w:t>
            </w:r>
          </w:p>
          <w:p>
            <w:pPr>
              <w:pStyle w:val="Normal"/>
              <w:spacing w:before="40" w:after="40"/>
              <w:ind w:left="216" w:hanging="216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 Identificarlos acontecimientos más importantes de la vida de Jesús a lo largo del año litúrgico y conocer los diferentes tiempos litúrgicos.</w:t>
            </w:r>
          </w:p>
          <w:p>
            <w:pPr>
              <w:pStyle w:val="Normal"/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 Valorar las celebraciones como forma de compartir la alegría entre las personas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485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358" w:hanging="358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eucaristía, renovación del sacrificio de Jesús en la cruz</w:t>
            </w:r>
          </w:p>
          <w:p>
            <w:pPr>
              <w:pStyle w:val="Normal"/>
              <w:widowControl w:val="false"/>
              <w:autoSpaceDE w:val="false"/>
              <w:ind w:left="358" w:hanging="358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358" w:hanging="358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importancia de la celebración en la vida de los cristianos.</w:t>
            </w:r>
          </w:p>
          <w:p>
            <w:pPr>
              <w:pStyle w:val="Normal"/>
              <w:widowControl w:val="false"/>
              <w:autoSpaceDE w:val="false"/>
              <w:ind w:left="358" w:hanging="358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358" w:hanging="358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os tiempos litúrgicos</w:t>
            </w:r>
          </w:p>
          <w:p>
            <w:pPr>
              <w:pStyle w:val="Normal"/>
              <w:widowControl w:val="false"/>
              <w:autoSpaceDE w:val="false"/>
              <w:ind w:left="358" w:hanging="358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Identificar el vínculo que existe entre la Última Cena y la pasión, muerte y resurrección de Crist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y valorar la importancia del sacramento de la eucaristí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r la vida celebrativa de los cristianos a través de los sacramento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el significado religioso y profundo que tenían las comidas de Jesú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render que la Iglesia organiza los acontecimientos centrales de la vida de Jesús en el año litúrgic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ender que la eucaristía es la gran fiesta de los cristiano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Explica y valora el significado de las palabras de Jesús en la Última Cen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abe que los cristianos se reúnen todos los domingos para celebrar la eucaristía como recuerdo de la muerte y resurrección de Jesú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e por qué muchos de los acontecimientos de la vida de Jesús suceden en torno a un banquet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prende el nombre de los tiempos litúrgicos y el significado de cada uno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conciencia y expresiones culturales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0"/>
              <w:rPr>
                <w:rStyle w:val="TEXTOmedium"/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1, 2 y 3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gital (Objetivos 1, 2, 3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2, 3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1, 4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1, 3, 4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 5)</w:t>
            </w:r>
          </w:p>
        </w:tc>
      </w:tr>
      <w:tr>
        <w:trPr>
          <w:trHeight w:val="48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0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eucaristía: ritos y expresiones</w:t>
            </w:r>
          </w:p>
          <w:p>
            <w:pPr>
              <w:pStyle w:val="Normal"/>
              <w:ind w:left="72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2. Asocia la celebración de la Eucaristía con las palabras y los gestos de Jesús en la Última Cen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que los cristianos celebran la eucaristía siguiendo el mandato de Jesús en la última cen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cómo los sacramentos acompañan la vida celebrativa de los cristianos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conciencia y expresiones culturales, sentido de iniciativa y espíritu emprendedor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Style w:val="TEXTOmedium"/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6. EL PLAN DE DI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QUIN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ARZO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pacing w:before="40" w:after="40"/>
              <w:ind w:left="7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Descubrir que Dios tiene un plan para toda la humanidad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40" w:after="40"/>
              <w:ind w:left="7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Admirar el hecho de que Dios resucitó a Jesús de entre los muertos, venciendo a la muerte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40" w:after="40"/>
              <w:ind w:left="75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 Comprender el significado de la Historia de la Salvación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40" w:after="40"/>
              <w:ind w:left="7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 Conocer los diferentes momentos de la Historia de la Salvación entre Dios y las personas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40" w:after="40"/>
              <w:ind w:left="7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 Comprender la simbología relacionada con la resurrección de Jesús: el cirio pascual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3701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a resurrección: cumplimiento del plan salvífico de Dios.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l proyecto más hermoso de Dios para las personas</w:t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Jesús, camino de la felicidad para las personas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Comprender que Dios rescata a Jesús de la muert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algunos textos bíblicos que relatan el plan de salvación de Dios para los hombres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360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con la resurrección de Jesús se cumple el plan salvífico de Dios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r los sentimientos de asombro de los discípulos ante el sepulcro vacío y la alegría al entender que Jesús había resucitado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360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Señala afirmaciones de las testigos recogidas en los primeros capítulos de los Hechos de los apóstoles donde se reconoce que la resurrección es acción de Dio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ee y comprende diferentes textos bíblicos referentes al plan de salvación de Dio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que Jesús resucita como parte del plan salvífico de Dio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 los sentimientos de asombro y alegría de los discípulos ante el sepulcro vacío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sociales y cívicas, sentido de iniciativa y espíritu emprendedor)</w:t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0" w:hanging="0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Comunicación lingüística (Objetivos 2, 3 y 4) 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gital (Objetivos 1, 2, 3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Aprender a aprender (Objetivos 1 y 5) 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Sociales y cívicas (Objetivos 1 y 4) 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1, 2, 4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s 2 y 4)</w:t>
            </w:r>
          </w:p>
        </w:tc>
      </w:tr>
      <w:tr>
        <w:trPr>
          <w:trHeight w:val="3154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en qué consiste el plan de Dios para la humanida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aber que la felicidad que propone Jesús consiste en imitar sus obras y palabra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r algunos símbolos y gestos relacionados con la muerte y resurrección de Jesú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2. Reconstruye utilizando las TIC los encuentros con el resucitado que describen los relatos evangélico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ntiende que Dios resucitó a Jesús como acto fundamental en su historia de amor con los hombre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 que la resurrección de Jesús es un acto de amor de Dios para los hombre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 el significado del cirio pascual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conciencia y expresiones culturale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r el plan de salvación que Dios sigue proponiendo a las personas hoy.</w:t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jc w:val="left"/>
              <w:rPr>
                <w:rFonts w:ascii="Arial Narrow" w:hAnsi="Arial Narrow" w:cs="Calibri"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3. Busca y explica signos y gestos de la comunidad cristiana donde se manifiesta la presencia de Jesús hoy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ntiende la propuesta de Jesús para que todas las personas sean felice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 que Dios quiere que todas las personas tengan vida en abundancia.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sentido de iniciativa y espíritu emprendedor, conciencia y expresiones culturale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7. </w:t>
            </w:r>
            <w:r>
              <w:rPr>
                <w:rFonts w:cs="Calibri" w:ascii="Arial Narrow" w:hAnsi="Arial Narrow"/>
                <w:sz w:val="18"/>
                <w:szCs w:val="18"/>
              </w:rPr>
              <w:t>IGLESIA: UNIDAD Y DIVERSIDAD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QUIN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DEL 14  DE ABRIL AL 21 DE MAY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Saber quién forma la Iglesia y comprender su misión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Reconocer las características de las primeras comunidades cristianas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 Conocer las formas de seguir a Jesús en la Iglesia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 Entender que la Iglesia actual se extiende por todo el mundo.</w:t>
            </w:r>
          </w:p>
          <w:p>
            <w:pPr>
              <w:pStyle w:val="Normal"/>
              <w:spacing w:before="40" w:after="40"/>
              <w:ind w:left="216" w:hanging="141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 Conocer la ruta de los viajes que realizó Pablo, así como las ciudades más importantes que visitó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3166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a Iglesia: ministerios y servicios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l Papa, signo de unidad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216" w:hanging="141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imensiones de la misión de la Iglesia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1" w:leader="none"/>
              </w:tabs>
              <w:autoSpaceDE w:val="false"/>
              <w:ind w:left="221" w:hanging="22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Conocer y respetar la composición de la Iglesi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autoSpaceDE w:val="false"/>
              <w:spacing w:before="0" w:after="200"/>
              <w:ind w:left="221" w:hanging="221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r a la Iglesia como el pueblo de Dio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autoSpaceDE w:val="false"/>
              <w:spacing w:before="0" w:after="200"/>
              <w:ind w:left="221" w:hanging="221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la Iglesia está compuesta por diferentes personas e impulsada por el Espíritu Sant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autoSpaceDE w:val="false"/>
              <w:spacing w:before="0" w:after="200"/>
              <w:ind w:left="221" w:hanging="221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render la misión de la comunidad cristian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autoSpaceDE w:val="false"/>
              <w:spacing w:before="0" w:after="200"/>
              <w:ind w:left="221" w:hanging="221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las diferentes formas de seguir a Jesús dentro de la Iglesia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Identifica y describe los rasgos y funciones de los diferentes miembros de la comunidad eclesial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autoSpaceDE w:val="false"/>
              <w:spacing w:before="0" w:after="200"/>
              <w:ind w:left="226" w:hanging="22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 al Papa como máxima autoridad de la Iglesi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autoSpaceDE w:val="false"/>
              <w:spacing w:before="0" w:after="200"/>
              <w:ind w:left="226" w:hanging="226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 cómo se estructura la Iglesi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autoSpaceDE w:val="false"/>
              <w:spacing w:before="0" w:after="200"/>
              <w:ind w:left="226" w:hanging="22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 las cuatro dimensiones de la misión de servicio de la Iglesi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autoSpaceDE w:val="false"/>
              <w:spacing w:before="0" w:after="200"/>
              <w:ind w:left="226" w:hanging="226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ribe las funciones de sacerdotes, religiosos y laico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)</w:t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51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2, 4 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51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 1, 3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51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3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51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3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51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1, 2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13" w:leader="none"/>
                <w:tab w:val="left" w:pos="907" w:leader="none"/>
                <w:tab w:val="left" w:pos="939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s 4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513" w:leader="none"/>
                <w:tab w:val="left" w:pos="907" w:leader="none"/>
                <w:tab w:val="left" w:pos="939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513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etencia matemática y competencias bás</w:t>
            </w:r>
            <w:r>
              <w:rPr>
                <w:rFonts w:cs="Calibri" w:ascii="Arial Narrow" w:hAnsi="Arial Narrow"/>
                <w:sz w:val="18"/>
                <w:szCs w:val="18"/>
                <w:bdr w:val="single" w:sz="4" w:space="0" w:color="000000"/>
              </w:rPr>
              <w:t>i</w:t>
            </w:r>
            <w:r>
              <w:rPr>
                <w:rFonts w:cs="Calibri" w:ascii="Arial Narrow" w:hAnsi="Arial Narrow"/>
                <w:sz w:val="18"/>
                <w:szCs w:val="18"/>
              </w:rPr>
              <w:t>cas en ciencia y tecnología (Objetivo 2)</w:t>
            </w:r>
          </w:p>
        </w:tc>
      </w:tr>
      <w:tr>
        <w:trPr>
          <w:trHeight w:val="177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Iglesia, un cuerpo para el servicio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figura de san Pablo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que la Iglesia forma un solo cuerpo con Crist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r la importancia del trabajo en equipo en el seno de la comunida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Profundizar en la figura del apóstol Pablo y conocer sus viajes misionero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que lo que une a los cristianos es la fe en Jesú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 que para que un grupo funcione cada uno debe aportar lo mejor de sí mism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 algunos datos biográficos de san Pabl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ntifica las rutas de san Pablo en sus diferentes viajes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conciencia y expresiones culturales, sentido de iniciativa y espíritu emprendedor, matemática y competencias básicas en ciencia y tecnología)</w:t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8. LA IGLESIA: COMUNIDAD QUE CELEBR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QUIN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DEL 26  DE MAYO AL 18 DE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Comprender que los cristianos celebran la vida a través de los diferentes sacramentos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 Aprender que la eucaristía es la celebración más importante y centro de la vida cristiana.</w:t>
            </w:r>
          </w:p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3. Saber que Jesús está presente en las celebraciones de los sacramentos. </w:t>
            </w:r>
          </w:p>
          <w:p>
            <w:pPr>
              <w:pStyle w:val="Normal"/>
              <w:spacing w:before="40" w:after="40"/>
              <w:ind w:left="216" w:hanging="141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 Identificarlos acontecimientos más importantes de la vida de Jesús a lo largo del año litúrgico y conocer los diferentes tiempos litúrgicos.</w:t>
            </w:r>
          </w:p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 Valorar las celebraciones como forma de compartir la alegría entre las personas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3660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a eucaristía, renovación del sacrificio de Jesús en la cruz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importancia de la celebración en la vida de los cristianos.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216" w:hanging="141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Los tiempos litúrgicos.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eucaristía: ritos y expresiones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Identificar el vínculo que existe entre la Última Cena y la pasión, muerte y resurrección de Crist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y valorar la importancia del sacramento de la eucaristí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r la vida celebrativa de los cristianos a través de los sacramento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el significado religioso y profundo que tenían las comidas de Jesú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que la Iglesia organiza los acontecimientos centrales de la vida de Jesús en el año litúrgic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ntender que la eucaristía es la gran fiesta de los cristiano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Explica y valora el significado de las palabras de Jesús en la Última Cen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abe que los cristianos se reúnen todos los domingos para celebrar la eucaristía como recuerdo de la muerte y resurrección de Jesú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e por qué muchos de los acontecimientos de la vida de Jesús suceden en torno a un banquet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 el nombre de los tiempos litúrgicos y el significado de cada uno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conciencia y expresiones culturales).</w:t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1, 2 y 3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gital (Objetivos 1, 2, 3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2, 3 y 4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1, 4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1, 3, 4 y 5)</w:t>
            </w:r>
          </w:p>
          <w:p>
            <w:pPr>
              <w:pStyle w:val="001TablaCompetenciasPAGINAPROGRAMACION"/>
              <w:numPr>
                <w:ilvl w:val="0"/>
                <w:numId w:val="15"/>
              </w:numPr>
              <w:tabs>
                <w:tab w:val="clear" w:pos="113"/>
                <w:tab w:val="clear" w:pos="227"/>
                <w:tab w:val="clear" w:pos="680"/>
                <w:tab w:val="clear" w:pos="794"/>
                <w:tab w:val="clear" w:pos="907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 5)</w:t>
            </w:r>
          </w:p>
        </w:tc>
      </w:tr>
      <w:tr>
        <w:trPr>
          <w:trHeight w:val="2598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2. Asocia la celebración de la Eucaristía con las palabras y los gestos de Jesús en la Última Cen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 que los cristianos celebran la eucaristía siguiendo el mandato de Jesús en la última cen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cómo los sacramentos acompañan la vida celebrativa de los cristianos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conciencia y expresiones culturales, sentido de iniciativa y espíritu emprendedor)</w:t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orient="landscape" w:w="16838" w:h="11906"/>
      <w:pgMar w:left="1412" w:right="1412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roPro-Light">
    <w:altName w:val="Segoe Script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80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7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medium">
    <w:name w:val="TEXTO_medium"/>
    <w:qFormat/>
    <w:rPr/>
  </w:style>
  <w:style w:type="character" w:styleId="TextonotapieCar">
    <w:name w:val="Texto nota pie Car"/>
    <w:qFormat/>
    <w:rPr>
      <w:rFonts w:ascii="Calibri" w:hAnsi="Calibri" w:cs="Calibri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ablaCompetenciasPAGINAPROGRAMACION">
    <w:name w:val="001_Tabla_Competencias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suppressAutoHyphens w:val="true"/>
      <w:autoSpaceDE w:val="false"/>
      <w:spacing w:lineRule="atLeast" w:line="230" w:before="0" w:after="28"/>
      <w:ind w:left="227" w:hanging="0"/>
      <w:textAlignment w:val="center"/>
    </w:pPr>
    <w:rPr>
      <w:rFonts w:ascii="SeroPro-Light;Segoe Script" w:hAnsi="SeroPro-Light;Segoe Script" w:cs="SeroPro-Light;Segoe Script"/>
      <w:color w:val="000000"/>
      <w:sz w:val="20"/>
      <w:szCs w:val="20"/>
      <w:lang w:val="es-ES_tradnl"/>
    </w:rPr>
  </w:style>
  <w:style w:type="paragraph" w:styleId="002TablaBolichePAGINAPROGRAMACION">
    <w:name w:val="002_Tabla_Boliche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170" w:hanging="0"/>
      <w:jc w:val="both"/>
      <w:textAlignment w:val="center"/>
    </w:pPr>
    <w:rPr>
      <w:rFonts w:ascii="SeroPro-Light;Segoe Script" w:hAnsi="SeroPro-Light;Segoe Script" w:eastAsia="Calibri" w:cs="SeroPro-Light;Segoe Script"/>
      <w:color w:val="000000"/>
      <w:sz w:val="20"/>
      <w:szCs w:val="20"/>
      <w:lang w:val="es-ES_tradn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9:58:00Z</dcterms:created>
  <dc:creator>WinuE</dc:creator>
  <dc:description/>
  <cp:keywords/>
  <dc:language>en-US</dc:language>
  <cp:lastModifiedBy>Isabel Jareño</cp:lastModifiedBy>
  <dcterms:modified xsi:type="dcterms:W3CDTF">2020-11-12T21:00:00Z</dcterms:modified>
  <cp:revision>3</cp:revision>
  <dc:subject/>
  <dc:title>ÁREA: RELIGIÓN Y MORAL CATÓLICA</dc:title>
</cp:coreProperties>
</file>