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>UNIDAD 1. LA TAREA DE VIVIR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CUAR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OCTU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Identificar el origen y las consecuencias del pecado original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 xml:space="preserve">Reconocer la presencia del pecado en la vida del cristiano y la necesidad de perdonar. 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Profundizar en la necesidad del perdón y la reconciliación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Reconocer la experiencia de pecado en las religiones antiguas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Valorar el perdón como señal de madurez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La experiencia de pecado en los relatos de las religiones antiguas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l pecado original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uptura de la amistad entre los seres humanos y el absoluto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20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0"/>
              <w:jc w:val="left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1. Descubrir en los relatos de las religiones antiguas la experiencia del pecado human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Dios crea al hombre libre y con capacidad de decisi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r que Dios siempre está cerca de las personas a pesar del pecad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nocer el relato bíblico de la expulsión del Edén.</w:t>
            </w:r>
          </w:p>
          <w:p>
            <w:pPr>
              <w:pStyle w:val="Prrafodelista"/>
              <w:autoSpaceDE w:val="false"/>
              <w:spacing w:lineRule="auto" w:line="27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spacing w:lineRule="auto" w:line="27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spacing w:lineRule="auto" w:line="27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spacing w:lineRule="auto" w:line="27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spacing w:lineRule="auto" w:line="27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autoSpaceDE w:val="false"/>
              <w:spacing w:lineRule="auto" w:line="27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Localizar situaciones de pecado en los relatos de las religiones antigua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0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1.1. Localiza y describe situaciones de pecado descubiertas en los relatos de las religiones antigu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 que la libre elección de las personas es una responsabilidad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xplica que Dios ama a las personas aun cuando son pecador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 situaciones de pecado en religiones antiguas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(Comunicación lingüística, digital, aprender a aprender, sociales y cívicas, conciencia y expresiones culturales)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1.2. Califica el tipo de pecado en situaciones de su entorno y las compara con las encontradas en los relatos de las religiones antigu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 w:before="0" w:after="200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xplica algunas situaciones de pecado en su vida cotidiana.</w:t>
            </w:r>
          </w:p>
          <w:p>
            <w:pPr>
              <w:pStyle w:val="Prrafodelista"/>
              <w:autoSpaceDE w:val="false"/>
              <w:spacing w:lineRule="auto" w:line="276" w:before="0" w:after="200"/>
              <w:ind w:left="0" w:hanging="0"/>
              <w:jc w:val="both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(Comunicación lingüística, sociales y cívicas, aprender a aprender, conciencia y expresiones culturales)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municación lingüística (Objetivos 1, 2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</w:rPr>
              <w:t>Competencia digital (Objetivo 1, 3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prender a aprender (Objetivos 1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ciales y cívicas (Objetivos 2, 3, 4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</w:rPr>
              <w:t>Conciencia y expresiones culturales (Objetivos 1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entido de iniciativa y espíritu emprendedor (Objetivo 3)</w:t>
            </w:r>
          </w:p>
        </w:tc>
      </w:tr>
      <w:tr>
        <w:trPr>
          <w:trHeight w:val="2659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358" w:hanging="142"/>
              <w:textAlignment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La libertad de elección de las personas como responsabilidad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l perdón como necesidad del ser humano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20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20" w:hanging="0"/>
              <w:textAlignment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2. Identificar la necesidad del perdón para ser feliz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 w:before="0" w:after="200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flexionar sobre la importancia del perd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 w:before="0" w:after="200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lacionar la ruptura de la amistad con Dios, con las rupturas entre amigos cercan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 w:before="0" w:after="200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Actualizar y concretar el pecado en decisiones y actitudes de la vida cotidian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 w:before="0" w:after="200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Dios dio una oportunidad de recibir su perdón con su hijo Jesús.</w:t>
            </w:r>
          </w:p>
          <w:p>
            <w:pPr>
              <w:pStyle w:val="002TablaBolichePAGINAPROGRAMACION"/>
              <w:tabs>
                <w:tab w:val="clear" w:pos="454"/>
                <w:tab w:val="left" w:pos="113" w:leader="none"/>
                <w:tab w:val="left" w:pos="227" w:leader="none"/>
                <w:tab w:val="left" w:pos="340" w:leader="none"/>
                <w:tab w:val="left" w:pos="43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jc w:val="lef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2.1. Recuerda y acepta situaciones personales o sociales que necesitan de perd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 w:before="0" w:after="200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 que Dios da a las personas la libertad de elegir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 w:before="0" w:after="200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Aprende pautas y criterios de decisión que puedan ayudar en sus elecciones diari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 w:before="0" w:after="200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 que el amor de Dios a las personas es tan grande que envió a su hijo Jesús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(Comunicación lingüística, digital, aprender a aprender, sociales y cívicas, sentido de iniciativa y espíritu emprendedor)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28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>UNIDAD 2. DIOS PERDONA SIEMP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CUAR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NOVIEM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Reflexionar sobre cómo las personas se alejan del plan que Dios tiene para ellas cuando cometen acciones injusta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Reconocer comportamientos contrarios a la voluntad de Dios como los del rey David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Saber que las personas se entristecen y se alejan de Dios cuando desprecian su amo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Reconocer la necesidad de perdón de los cristianos y saber que Dios siempre nos perdona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269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216" w:hanging="141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spuestas del hombre al don de Dios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283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l relato del pecado original: el hombre quiere suplantar a Dios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115"/>
              <w:jc w:val="left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1. Identificar el origen del pecado en algunos relatos bíblicos.</w:t>
            </w:r>
          </w:p>
          <w:p>
            <w:pPr>
              <w:pStyle w:val="002TablaBolichePAGINAPROGRAMACION"/>
              <w:numPr>
                <w:ilvl w:val="0"/>
                <w:numId w:val="8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221"/>
              <w:jc w:val="lef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aber cuál es el pecado original y el pecado de David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jc w:val="lef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before="0" w:after="115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1.1. Ubica en el relato las frases que expresan la falta de colaboración en la tarea de Dios y el rechazo de la amistad con Él, y las aplica a situaciones actuales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(Comunicación lingüística, digital,  sociales y cívicas)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1.2. Recuerda y narra acontecimientos actuales en los que se ha rechazado la amistad con Di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 en acontecimientos de su vida el rechazo a la amistad con Dios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(Comunicación lingüística, aprender a aprender, sociales y cívicas)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firstLine="8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</w:rPr>
              <w:t>Comunicación lingüística (Objetivos 2 y 4)</w:t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</w:rPr>
              <w:t>Competencia digital (Objetivo 1, 2, 3 y 4)</w:t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</w:rPr>
              <w:t>Aprender a aprender (Objetivos 1, 3 y 4)</w:t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</w:rPr>
              <w:t>Sociales y cívicas (Objetivos 2 y 3)</w:t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113"/>
                <w:tab w:val="clear" w:pos="680"/>
                <w:tab w:val="clear" w:pos="794"/>
                <w:tab w:val="clear" w:pos="907"/>
                <w:tab w:val="left" w:pos="0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</w:rPr>
              <w:t>Conciencia y expresiones culturales (Objetivos 1, 2 y 4)</w:t>
            </w:r>
          </w:p>
        </w:tc>
      </w:tr>
      <w:tr>
        <w:trPr>
          <w:trHeight w:val="177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283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Dios está siempre dispuesto al perdón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5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283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l perdón devuelve la alegría al corazón de las personas</w:t>
            </w:r>
          </w:p>
          <w:p>
            <w:pPr>
              <w:pStyle w:val="Prrafodelista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216" w:hanging="0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before="0" w:after="0"/>
              <w:jc w:val="left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2. Conocer las características del perdón de Dio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1" w:hanging="221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r que Dios es un padre bueno que perdona siempre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before="0" w:after="0"/>
              <w:ind w:left="0" w:hanging="0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2.1. Descubre y enumera las características del perdón de Dios en algunos relatos bíblic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Valora que Dios siempre nos perdona y hace que seamos felices.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(Digital, aprender a aprender, sociales y cívicas, sentido de iniciativa y espíritu emprendedor)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75" w:hanging="0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283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Infidelidad a la misión encomendada por Dios en la historia de David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5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283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Los pecados del rey David</w:t>
            </w:r>
          </w:p>
          <w:p>
            <w:pPr>
              <w:pStyle w:val="Prrafodelista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283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David: el enviado de Dios</w:t>
            </w:r>
          </w:p>
          <w:p>
            <w:pPr>
              <w:pStyle w:val="Normal"/>
              <w:ind w:left="216" w:hanging="0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3. Memorizar momentos de la historia de David en los que abusa de la misión encomendada por Dio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1" w:hanging="221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nocer el relato bíblico de David y Natán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3.1. Identifica y describe comportamientos de la vida del Rey David que se oponen a la voluntad de Di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 en el texto bíblico el abuso de poder del Rey David.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/>
            </w:pPr>
            <w:r>
              <w:rPr>
                <w:rFonts w:cs="Calibri" w:ascii="Arial Narrow" w:hAnsi="Arial Narrow"/>
              </w:rPr>
              <w:t>(</w:t>
            </w:r>
            <w:r>
              <w:rPr>
                <w:rFonts w:cs="Calibri" w:ascii="Arial Narrow" w:hAnsi="Arial Narrow"/>
                <w:b/>
              </w:rPr>
              <w:t>Comunicación lingüística, digital, sociales y cívicas</w:t>
            </w:r>
            <w:r>
              <w:rPr>
                <w:rFonts w:cs="Calibri" w:ascii="Arial Narrow" w:hAnsi="Arial Narrow"/>
              </w:rPr>
              <w:t>)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75" w:hanging="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4. Descubrir y valorar la razón por la que David siente la necesidad de redenció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1" w:hanging="221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xpone situaciones personales en los que siente la necesidad del perdón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4.1. Compara la actitud de David con situaciones personales en las que ha sentido la necesidad de ser perdonad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Valora el perdón como un reflejo del amor de Dios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(Comunicación lingüística, aprender a aprender, sociales y cívicas)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4.2. Reconoce y expresa artísticamente escenas de la historia de David en las que Dios le perdona. Muestra respeto por las intervenciones de sus compañer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Profundiza en el sentimiento de arrepentimiento a partir del análisis de una obra de arte.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(Sociales y cívicas, sentido de iniciativa y espíritu emprendedor, conciencia y expresiones culturales)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5330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7"/>
        <w:gridCol w:w="9"/>
        <w:gridCol w:w="1984"/>
        <w:gridCol w:w="1834"/>
        <w:gridCol w:w="859"/>
        <w:gridCol w:w="2966"/>
        <w:gridCol w:w="28"/>
      </w:tblGrid>
      <w:tr>
        <w:trPr>
          <w:trHeight w:val="37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 xml:space="preserve">UNIDAD 3. </w:t>
            </w:r>
            <w:r>
              <w:rPr>
                <w:rFonts w:cs="Arial Narrow" w:ascii="Arial Narrow" w:hAnsi="Arial Narrow"/>
                <w:sz w:val="20"/>
                <w:szCs w:val="20"/>
              </w:rPr>
              <w:t>MARIA DIJO SÍ A DIOS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7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CUARTO DE PRIMARIA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MPORALIZACIÓN: DIC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EMBRE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4</w:t>
            </w:r>
          </w:p>
        </w:tc>
      </w:tr>
      <w:tr>
        <w:trPr>
          <w:trHeight w:val="376" w:hRule="atLeast"/>
          <w:cantSplit w:val="true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655" w:hRule="atLeast"/>
          <w:cantSplit w:val="true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Comprender la importancia que tuvo la decisión de María de decir sí a Dios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Reconocer a María como madre de Jesús, de todos los creyentes, y un modelo a seguir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Conocer la familia de Jesús y valorar la importancia de vivir en el seno de una familia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Reconocer el anuncio bíblico de la llegada del Mesías.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240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spacing w:lineRule="atLeast" w:line="250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Dios fiel promete un Mesía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latos del Antiguo y Nuevo Testamento que anuncian al Mesía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1. Aprender y recordar historias bíblicas en las que Dios promete el Mesí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Identificar en el relato bíblico el anuncio de la llegada del Mesías.</w:t>
            </w:r>
          </w:p>
          <w:p>
            <w:pPr>
              <w:pStyle w:val="Normal"/>
              <w:autoSpaceDE w:val="false"/>
              <w:ind w:left="170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Leer algunos textos del Antiguo Testamento y Nuevo Testamento que hablan de la llegada del Mesías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1.1. Reconstruye y memoriza escenas bíblicas donde Dios hace la promesa del Mesí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Identifica los personajes que aparecen en el relato bíblico de la Anunciaci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laciona relatos del Antiguo Testamento y del Nuevo Testamento sobre el anuncio del Mesías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jc w:val="both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(Comunicación lingüística, digital, aprender a aprender, conciencia y expresiones culturales)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37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227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741"/>
              <w:rPr/>
            </w:pPr>
            <w:r>
              <w:rPr>
                <w:rStyle w:val="TEXTOmedium"/>
                <w:rFonts w:cs="Calibri" w:ascii="Arial Narrow" w:hAnsi="Arial Narrow"/>
              </w:rPr>
              <w:t>Comunicación lingüística (Objetivos 1 y 4)</w:t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227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741"/>
              <w:rPr/>
            </w:pPr>
            <w:r>
              <w:rPr>
                <w:rStyle w:val="TEXTOmedium"/>
                <w:rFonts w:cs="Calibri" w:ascii="Arial Narrow" w:hAnsi="Arial Narrow"/>
              </w:rPr>
              <w:t>Digital (Objetivos 1, 2 y 4)</w:t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227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741"/>
              <w:rPr/>
            </w:pPr>
            <w:r>
              <w:rPr>
                <w:rStyle w:val="TEXTOmedium"/>
                <w:rFonts w:cs="Calibri" w:ascii="Arial Narrow" w:hAnsi="Arial Narrow"/>
              </w:rPr>
              <w:t>Aprender a aprender (Objetivos 2 y 3)</w:t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227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741"/>
              <w:rPr/>
            </w:pPr>
            <w:r>
              <w:rPr>
                <w:rStyle w:val="TEXTOmedium"/>
                <w:rFonts w:cs="Calibri" w:ascii="Arial Narrow" w:hAnsi="Arial Narrow"/>
              </w:rPr>
              <w:t>Sociales y cívicas (Objetivos 1, 2 y 3)</w:t>
            </w:r>
          </w:p>
          <w:p>
            <w:pPr>
              <w:pStyle w:val="001TablaCompetenciasPAGINAPROGRAMACION"/>
              <w:numPr>
                <w:ilvl w:val="0"/>
                <w:numId w:val="12"/>
              </w:numPr>
              <w:tabs>
                <w:tab w:val="clear" w:pos="227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808" w:hanging="741"/>
              <w:rPr/>
            </w:pPr>
            <w:r>
              <w:rPr>
                <w:rStyle w:val="TEXTOmedium"/>
                <w:rFonts w:cs="Calibri" w:ascii="Arial Narrow" w:hAnsi="Arial Narrow"/>
              </w:rPr>
              <w:t>Conciencia y expresiones culturales</w:t>
            </w:r>
          </w:p>
          <w:p>
            <w:pPr>
              <w:pStyle w:val="001TablaCompetenciasPAGINAPROGRAMACION"/>
              <w:tabs>
                <w:tab w:val="clear" w:pos="227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51" w:hanging="142"/>
              <w:rPr/>
            </w:pPr>
            <w:r>
              <w:rPr>
                <w:rStyle w:val="TEXTOmedium"/>
                <w:rFonts w:cs="Calibri" w:ascii="Arial Narrow" w:hAnsi="Arial Narrow"/>
              </w:rPr>
              <w:t>(Objetivos 3 y 4)</w:t>
            </w:r>
          </w:p>
        </w:tc>
      </w:tr>
      <w:tr>
        <w:trPr>
          <w:trHeight w:val="290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216" w:hanging="0"/>
              <w:textAlignment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María, ejemplo de valentía y confianza en Dio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La familia cristiana y la familia de Jesú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76"/>
              <w:ind w:left="156" w:hanging="0"/>
              <w:jc w:val="both"/>
              <w:textAlignment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Valorar la figura de María como referencia de disponibilidad y confianza para todos los creyent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r a María como madre de Jesús y madre nuestra.</w:t>
            </w:r>
          </w:p>
          <w:p>
            <w:pPr>
              <w:pStyle w:val="Prrafodelista"/>
              <w:autoSpaceDE w:val="false"/>
              <w:ind w:left="15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Aprender que la familia cristiana imita la manera de vivir que tenía la familia de Jesú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Identificar a la familia como ámbito de seguridad y confianza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170" w:hanging="0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76"/>
              <w:ind w:left="156" w:hanging="0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Identifica a María como un modelo a seguir por todos los cristian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mprende que María es una madre que nos acoge y nos entiende.</w:t>
            </w:r>
          </w:p>
          <w:p>
            <w:pPr>
              <w:pStyle w:val="Prrafodelista"/>
              <w:autoSpaceDE w:val="false"/>
              <w:ind w:left="156" w:hanging="0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Descubre la importancia de la familia para superar algunas dificultad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noce la familia de Jesús y cómo Jesús aprendió del ejemplo de María y José.</w:t>
            </w:r>
          </w:p>
          <w:p>
            <w:pPr>
              <w:pStyle w:val="Prrafodelista"/>
              <w:autoSpaceDE w:val="false"/>
              <w:spacing w:lineRule="auto" w:line="276"/>
              <w:ind w:left="156" w:hanging="0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jc w:val="both"/>
              <w:textAlignment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  <w:t>(Comunicación lingüística, digital, aprender a aprender, sociales y cívicas, conciencia y expresiones culturales)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jc w:val="both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br w:type="page"/>
      </w:r>
      <w:r>
        <w:rPr>
          <w:rFonts w:cs="Arial" w:ascii="Arial Narrow" w:hAnsi="Arial Narrow"/>
          <w:sz w:val="20"/>
          <w:szCs w:val="20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 xml:space="preserve">UNIDAD 4. </w:t>
            </w:r>
            <w:r>
              <w:rPr>
                <w:rFonts w:cs="Calibri" w:ascii="Arial Narrow" w:hAnsi="Arial Narrow"/>
                <w:sz w:val="20"/>
                <w:szCs w:val="20"/>
              </w:rPr>
              <w:t>EL MENSAJE DE JESÚ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CUAR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N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Saber que Jesús hablaba de Dios de manera sencilla, por medio de parábolas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Conocer el mensaje de Jesús y descubrir cómo cambia nuestra vida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Descubrir en qué consiste el reino de Dios y colaborar en su anuncio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Profundizar en el mensaje de algunas parábolas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5419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58" w:hanging="358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El perdón de Dios: acciones y parábolas de Jesús.</w:t>
            </w:r>
          </w:p>
          <w:p>
            <w:pPr>
              <w:pStyle w:val="Normal"/>
              <w:widowControl w:val="false"/>
              <w:autoSpaceDE w:val="false"/>
              <w:ind w:left="358" w:hanging="358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58" w:hanging="358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Mensajes de algunas parábolas</w:t>
            </w:r>
          </w:p>
          <w:p>
            <w:pPr>
              <w:pStyle w:val="Normal"/>
              <w:widowControl w:val="false"/>
              <w:autoSpaceDE w:val="false"/>
              <w:ind w:left="358" w:hanging="358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58" w:hanging="358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alabras importantes  del mensaje de Jesús.</w:t>
            </w:r>
          </w:p>
          <w:p>
            <w:pPr>
              <w:pStyle w:val="Prrafodelista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58" w:hanging="358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l reino de Dio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. Comprender el significado de algunas parábolas de perd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nocer el mensaje que enseñaba Jesús a sus discípul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Jesús enseñaba con parábolas para facilitar la comprensión de su mensaj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Profundizar en el mensaje de diversas parábol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xplicar cómo es el Reino que Dios quiere construir entre nosotros y aprender a reconocerl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sumir la responsabilidad en la construcción y anuncio del reino de Dios.</w:t>
            </w:r>
          </w:p>
          <w:p>
            <w:pPr>
              <w:pStyle w:val="Prrafodelista"/>
              <w:autoSpaceDE w:val="false"/>
              <w:ind w:left="156" w:hanging="0"/>
              <w:textAlignment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.1. Analiza, comenta y crea relatos donde actualiza las parábolas del hijo pródigo y del fariseo y el publican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 que Dios es un Padre que nos ama y nos perdon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 explicar por qué Jesús contaba parábolas a sus discípul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 las palabras clave del mensaje de Jesú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 interpretar la parábola del tesoro escondid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xplica de forma sencilla qué es el reino de Di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Describe qué hacen los creyentes para construir y anunciar el Reino de Di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mprende la satisfacción que produce acoger el reino de Dios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Comunicación lingüística, digital, aprender a aprender, sociales y cívicas, sentido de iniciativa y espíritu emprendedor)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municación lingüística (Objetivos 1, 3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municación lingüística   (Objetivos 1, 2, 3 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mpetencia digital (Objetivo 2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prender a aprender (Objetivo 1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ciales y cívicas (Objetivo 3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/>
            </w:pPr>
            <w:r>
              <w:rPr>
                <w:rFonts w:cs="Calibri" w:ascii="Arial Narrow" w:hAnsi="Arial Narrow"/>
              </w:rPr>
              <w:t>Sentido de iniciativa y espíritu emprendedor (Objetivos 2 y 3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 xml:space="preserve">UNIDAD 5. </w:t>
            </w:r>
            <w:r>
              <w:rPr>
                <w:rFonts w:cs="Calibri" w:ascii="Arial Narrow" w:hAnsi="Arial Narrow"/>
                <w:sz w:val="20"/>
                <w:szCs w:val="20"/>
              </w:rPr>
              <w:t>SABER PERDONAR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CUAR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MPORALIZACIÓN: F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BR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899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Aprender el significado del perdón.</w:t>
            </w:r>
          </w:p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Comprender la forma de perdonar de Dios.</w:t>
            </w:r>
          </w:p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Profundizar en el significado de algunas parábolas de perdón.</w:t>
            </w:r>
          </w:p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Conocer el Sacramento de la Reconciliación.</w:t>
            </w:r>
          </w:p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Reconocer la Cuaresma como tiempo penitencial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3716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358" w:hanging="358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El perdón de Dios: acciones y parábolas de Jesú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. Comprender el significado de algunas parábolas del perd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las parábolas sobre el perdón transmiten el mensaje de Di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nocer la parábola del hijo pródigo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.1. Analiza, comenta y crea relatos donde actualiza las parábolas del hijo pródigo y del fariseo y el publican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mprende a partir de la lectura de algunas parábolas sobre el perdón que el amor de Dios y el perdón de Dios son infinitos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Comunicación lingüística, sociales y cívicas, sentido de iniciativa y espíritu emprendedor, Conciencia y expresiones culturales)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Comunicación lingüística   (Objetivos 1, 2, 3 </w:t>
            </w:r>
          </w:p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</w:rPr>
              <w:t>Competencia digital (Objetivo1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prender a aprender (Objetivos 1 y 2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ciales y cívicas (Objetivos 1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nciencia y expresiones culturales (Objetivos 3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entido de iniciativa y espíritu emprendedor (Objetivos 1, 2 y 5)</w:t>
            </w:r>
          </w:p>
        </w:tc>
      </w:tr>
      <w:tr>
        <w:trPr>
          <w:trHeight w:val="1944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2. Memorizar algunas de las acciones donde Jesús concede el perd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flexionar sobre la manera de actuar de los protagonistas de la parábola del fariseo y el publicano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2.1. Visualiza en obras de arte escenas de perdón y las explic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Observa y describe el sentido del perdón en algunas obras de arte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Comunicación lingüística, digital, Conciencia y expresiones culturales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00" w:hanging="284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El sacramento de la Reconciliación.</w:t>
            </w:r>
          </w:p>
          <w:p>
            <w:pPr>
              <w:pStyle w:val="Normal"/>
              <w:ind w:left="500" w:hanging="284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500" w:hanging="284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widowControl w:val="false"/>
              <w:autoSpaceDE w:val="false"/>
              <w:snapToGrid w:val="false"/>
              <w:ind w:left="80" w:hanging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Prrafodelista"/>
              <w:widowControl w:val="false"/>
              <w:autoSpaceDE w:val="false"/>
              <w:ind w:left="80" w:hanging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3. Explicar que a través del sacramento de la Reconciliación Dios concede el perdón.</w:t>
            </w:r>
          </w:p>
          <w:p>
            <w:pPr>
              <w:pStyle w:val="Prrafodelista"/>
              <w:widowControl w:val="false"/>
              <w:autoSpaceDE w:val="false"/>
              <w:ind w:left="80" w:hanging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Dios perdona siempre y por lo tanto los cristianos deben perdonar.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Aprender en qué consiste la celebración del sacramento de la reconcili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3.1. Conocer y explica las condiciones para acoger el perdón de Di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Identifica el sacramento de la Reconciliación con el profundo amor de Dios a las persona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Comunicación lingüística, aprender a aprender, sociales y cívica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3.2. Describe los pasos de la celebración del sacramento del Perdón.</w:t>
            </w:r>
          </w:p>
          <w:p>
            <w:pPr>
              <w:pStyle w:val="Prrafodelista"/>
              <w:widowControl w:val="false"/>
              <w:autoSpaceDE w:val="false"/>
              <w:ind w:left="0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Comunicación lingüístic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0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00" w:hanging="284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a Cuaresma: tiempo penitencial.</w:t>
            </w:r>
          </w:p>
          <w:p>
            <w:pPr>
              <w:pStyle w:val="Normal"/>
              <w:ind w:left="500" w:hanging="284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00" w:hanging="284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La conversión y el perd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widowControl w:val="false"/>
              <w:autoSpaceDE w:val="false"/>
              <w:ind w:left="0" w:hanging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4. Conocer rasgos de la Cuaresma como tiempo penitencial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mprender que la Cuaresma es un tiempo especial para los cristiano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4.1. Investiga y presenta con diversos recursos obras e instituciones de la Iglesia de carácter penitencial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xplica con sus propias palabras la importancia de la Cuaresma para los cristianos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Comunicación lingüística, digital, aprender a aprender, sociales y cívicas, sentido de iniciativa y espíritu emprendedor)</w:t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>UNIDAD 6. UN AMOR INCONDICIONAL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CUAR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MARZO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Descubrir que la última cena de Jesús con sus apóstoles es el gesto que utilizó para despedirse de sus amigos antes de la pasión y muerte en la cruz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Saber que la última cena de Jesús se convierte en signo de comunión para todos los cristianos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Comprender el sentido de la Semana Santa para los cristianos y explicar escenas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Reconocer la importancia y el significado que tiene la resurrección de Jesús.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40" w:after="40"/>
              <w:ind w:left="7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Descubrir el valor de la generosidad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3241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00" w:leader="none"/>
              </w:tabs>
              <w:autoSpaceDE w:val="false"/>
              <w:spacing w:lineRule="auto" w:line="276" w:before="0" w:after="200"/>
              <w:ind w:left="358" w:hanging="142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esús cumple la voluntad del Padre: pasión      y muerte de Jesús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200"/>
              <w:ind w:left="75" w:firstLine="141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aracterísticas del amor cristian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200"/>
              <w:ind w:left="75" w:firstLine="141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 resurrección de Jesús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200"/>
              <w:ind w:left="75" w:firstLine="141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elebración de la Semana Santa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200"/>
              <w:ind w:left="75" w:firstLine="141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 Vigilia Pascual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80" w:firstLine="8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. Comprender y apreciar que, en su pasión y muerte, Jesús está cumpliendo la voluntad del Padr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nocer diferentes relatos bíblicos referentes a la pasión y muerte de Jesú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r que Jesús es el ejemplo de amor más grande que podía regalar Di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nocer las características del amor cristian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Valorar cómo se manifiesta el amor incondicional de Dios.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jc w:val="left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Secuencia ordenadamente escenas de la Historia de la Pasión e identifica las palabras de Jesús que expresan su relación con el Padr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Identifica algunas frases importantes en los relatos bíblicos de la pasión y muerte de Jesú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Muestra agradecimiento a Jesús y lo reconoce como Hijo de Dios y ejemplo a seguir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Explica por qué Jesús es ejemplo de amor incondicional.</w:t>
            </w:r>
          </w:p>
          <w:p>
            <w:pPr>
              <w:pStyle w:val="Prrafodelista"/>
              <w:autoSpaceDE w:val="false"/>
              <w:spacing w:lineRule="auto" w:line="276"/>
              <w:ind w:left="156" w:hanging="0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matemática y competencias básicas en ciencia y tecnología, digital, sociales y cívicas, conciencia y expresiones culturales)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Comunicación lingüística (Objetivos 1, 3 y 4) 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mpetencia digital (Objetivo 1, 2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atemática y competencias básicas en ciencia y tecnología (Objetivos 3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ciales y cívicas (Objetivos 1, 3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113"/>
                <w:tab w:val="clear" w:pos="22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/>
            </w:pPr>
            <w:r>
              <w:rPr>
                <w:rFonts w:cs="Calibri" w:ascii="Arial Narrow" w:hAnsi="Arial Narrow"/>
              </w:rPr>
              <w:t>Conciencia y expresiones culturales (Objetivos 2 y 3)</w:t>
            </w:r>
          </w:p>
        </w:tc>
      </w:tr>
      <w:tr>
        <w:trPr>
          <w:trHeight w:val="2963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spacing w:lineRule="auto" w:line="276"/>
              <w:ind w:left="156" w:hanging="0"/>
              <w:jc w:val="both"/>
              <w:textAlignment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Identificar la resurrección de Jesús como el acontecimiento más importante de la religión cristiana.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durante la Semana Santa los cristianos recordamos la pasión y muerte de Jesú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mprender el sentido de la celebración de la Vigilia Pascual.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jc w:val="lef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2. Distingue y explica frases del relato de la oración del Huerto de los Olivos que expresan la obediencia de Jesús al Padr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Identifica frases del relato bíblico en las que se expresa la obediencia de Jesús a Dios Padr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 xml:space="preserve">Comprende por qué la resurrección de Jesús es la fiesta más importante para los cristianos. 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Descubre lo que se celebra cada uno de los días de la Semana Sant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val="es-ES_tradnl"/>
              </w:rPr>
              <w:t>Conoce las características más importantes de la celebración de la Vigilia Pascual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nciencia y expresiones culturales)</w:t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br w:type="page"/>
      </w: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6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 xml:space="preserve">UNIDAD 7. </w:t>
            </w:r>
            <w:r>
              <w:rPr>
                <w:rFonts w:cs="Calibri" w:ascii="Arial Narrow" w:hAnsi="Arial Narrow"/>
                <w:sz w:val="20"/>
                <w:szCs w:val="20"/>
              </w:rPr>
              <w:t>LA PROMESA DEL ESPÍRITU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CUAR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DEL 17 DE ABRIL AL 22 DE MAY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º SESIONES: 5 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  Diferenciar algunos signos y momentos de la celebración de la Eucaristí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Conocer la promesa del envío del Espíritu que hizo Jesús a todos los creyentes antes de despedirse de sus discípulos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Comprender qué es el Espíritu Santo y su forma de actuar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Entender de qué manera se manifiesta Dios a los hombres para que lo sientan siempre cerc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Profundizar en la comprensión del misterio de la Santísima Trinidad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534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58" w:hanging="283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a celebración de la Eucaristía.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58" w:hanging="283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a promesa del envío del Espíritu Santo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58" w:hanging="283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a Santísima Trinidad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58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. Diferenciar signos y momentos de la celebración eucarístic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la Eucaristía es la celebración más importante de la comunidad cristian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r que la Eucaristía engloba la liturgia de la palabra y la liturgia de la Eucaristí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nocer el significado de algunos símbolos que se utilizan en la celebración eucarístic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Leer y comprender algunos textos sobre la promesa del Espíritu Sant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el Espíritu Santo mantiene unidos a todos los cristianos en el amor de Jesú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iénes forman la Santísima Trinidad.</w:t>
            </w:r>
          </w:p>
          <w:p>
            <w:pPr>
              <w:pStyle w:val="Prrafodelista"/>
              <w:widowControl w:val="false"/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1"/>
                <w:numId w:val="11"/>
              </w:numPr>
              <w:autoSpaceDE w:val="false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incula símbolos, significados y momentos en la celebración eucarístic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prende que la eucaristía es un momento de encuentro con Jesús en la mesa de la comunidad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Diferenciar dentro de la eucaristía la liturgia de la palabra y la liturgia de la eucaristí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xplica con sus palabras los símbolos fundamentales que se utilizan en la celebración de la eucaristí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 el mensaje que Jesús promete a sus discípulos antes de su muerte: el envío del Espíritu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Aprende cómo actúa el Espíritu Sant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Comprender que gracias al Espíritu Santo sentimos la presencia y cercanía de Jesú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Explica con sus palabras la Santísima Trinidad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Comunicación lingüística, digital, aprender a aprender, sociales y cívicas, conciencia y expresiones culturale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/>
            </w:pPr>
            <w:r>
              <w:rPr>
                <w:rFonts w:cs="Calibri" w:ascii="Arial Narrow" w:hAnsi="Arial Narrow"/>
              </w:rPr>
              <w:t>Comunicación lingüística (Objetivos 2,  3 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mpetencia digital (Objetivo 1, 2, 3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/>
            </w:pPr>
            <w:r>
              <w:rPr>
                <w:rFonts w:cs="Calibri" w:ascii="Arial Narrow" w:hAnsi="Arial Narrow"/>
              </w:rPr>
              <w:t>Aprender a aprender (Objetivos 1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ciales y cívicas (Objetivos 2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113"/>
                <w:tab w:val="clear" w:pos="227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51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513" w:hanging="283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nciencia y expresiones culturales (Objetivos 1, 4 y 5)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5464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3128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>UNIDAD 8. SEGUIMOS A JESÚS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CUAR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25 DE MAYO AL 19 DE JUNIO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   Conocer las características de la primera comunidad cristian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Saber que los discípulos dan testimonio de él con la ayuda del Espíritu Santo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Valorar la responsabilidad de la Iglesia como continuadora de la misión encomendada por Jesús a los apóstoles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Aprender que la Iglesia es la gran comunidad formada por todos los bautizados.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187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" w:hanging="14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a celebración de la Eucaristía.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16" w:hanging="14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imeras comunidades cristianas</w:t>
            </w:r>
          </w:p>
          <w:p>
            <w:pPr>
              <w:pStyle w:val="Normal"/>
              <w:ind w:left="216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1. Diferenciar signos y momentos de la celebración eucarístic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Prrafodelista"/>
              <w:widowControl w:val="false"/>
              <w:numPr>
                <w:ilvl w:val="0"/>
                <w:numId w:val="18"/>
              </w:numPr>
              <w:autoSpaceDE w:val="false"/>
              <w:spacing w:before="0" w:after="200"/>
              <w:ind w:left="221" w:hanging="141"/>
              <w:contextualSpacing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los discípulos de Jesús vivían en comunidad como hermanos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1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Vincula símbolos, significados y momentos en la celebración eucarístic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Describe cómo los primeros cristianos se reunían para escuchar la Palabra y celebrar la eucaristí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Comunicación lingüística, digital, sociales y cívicas, conciencia y expresiones culturales)</w:t>
            </w:r>
          </w:p>
        </w:tc>
        <w:tc>
          <w:tcPr>
            <w:tcW w:w="3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</w:rPr>
              <w:t>Comunicación lingüística (Objetivo 1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mpetencia digital (Objetivo 1, 2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prender a aprender (Objetivos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ciales y cívicas (Objetivos 1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113"/>
                <w:tab w:val="clear" w:pos="227"/>
                <w:tab w:val="clear" w:pos="680"/>
                <w:tab w:val="clear" w:pos="794"/>
                <w:tab w:val="clear" w:pos="907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Conciencia y expresiones culturales (Obj 3 y 4)</w:t>
            </w:r>
          </w:p>
        </w:tc>
      </w:tr>
      <w:tr>
        <w:trPr>
          <w:trHeight w:val="4283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16" w:hanging="141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Amistad y preferencia de Jesús por los más débiles y necesitados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16" w:hanging="14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esús, un ejemplo de vida.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16" w:hanging="14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a Iglesia continuadora de la misión encomendada por Jesú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2. Reconocer la iniciativa de Jesús por los más necesitados y los enfermo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los discípulos de Jesús daban testimonio de Jesús con palabras y obr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Admirar la figura de Jesús como un modelo a seguir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r que las palabras de Jesús siguen teniendo vigencia hoy en dí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Saber que la Iglesia es la comunidad de todos los bautizad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Valorar la responsabilidad de la Iglesia en la transmisión del mensaje de Jesú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1"/>
                <w:numId w:val="13"/>
              </w:numPr>
              <w:spacing w:lineRule="auto" w:line="276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Busca, subraya y comenta rasgos de la preferencia de Jesús por los más necesitados y los enfermos.  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Identifica en el relato bíblico cómo los apóstoles imitan a Jesús curando enfermos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Descubre cuál es la misión que Jesús encomendó a los apóstol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flexiona acerca de la actualidad del mensaje de Jesú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Reconoce quienes forman la Iglesia y su misión de continuar con la tarea que Jesús encomendó a sus discípul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76"/>
              <w:ind w:left="156" w:hanging="156"/>
              <w:jc w:val="both"/>
              <w:textAlignment w:val="center"/>
              <w:rPr>
                <w:rFonts w:ascii="Arial Narrow" w:hAnsi="Arial Narrow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s-ES_tradnl"/>
              </w:rPr>
              <w:t>Dialoga sobre el valor de la gratuidad y el esfuerzo en el trabajo comunitar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Comunicación lingüística, digital, sociales y cívicas, conciencia y expresiones culturales)</w:t>
            </w:r>
          </w:p>
        </w:tc>
        <w:tc>
          <w:tcPr>
            <w:tcW w:w="3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trHeight w:val="26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orient="landscape" w:w="16838" w:h="11906"/>
      <w:pgMar w:left="1412" w:right="1412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oPro-Light">
    <w:altName w:val="Arial"/>
    <w:charset w:val="00"/>
    <w:family w:val="swiss"/>
    <w:pitch w:val="variable"/>
  </w:font>
  <w:font w:name="SeroPro-Medium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es-ES_tradn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808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lang w:val="es-ES_tradn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  <w:lang w:val="es-ES_tradn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lang w:val="es-ES_tradn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  <w:lang w:val="en-US"/>
    </w:rPr>
  </w:style>
  <w:style w:type="character" w:styleId="Fuentedeprrafopredeter">
    <w:name w:val="Fuente de párrafo predeter."/>
    <w:qFormat/>
    <w:rPr/>
  </w:style>
  <w:style w:type="character" w:styleId="TEXTOmedium">
    <w:name w:val="TEXTO_medi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ablaCompetenciasPAGINAPROGRAMACION">
    <w:name w:val="001_Tabla_Competencias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227" w:hanging="0"/>
      <w:textAlignment w:val="center"/>
    </w:pPr>
    <w:rPr>
      <w:rFonts w:ascii="SeroPro-Light;Arial" w:hAnsi="SeroPro-Light;Arial" w:cs="SeroPro-Light;Arial"/>
      <w:color w:val="000000"/>
      <w:sz w:val="20"/>
      <w:szCs w:val="20"/>
      <w:lang w:val="es-ES_tradnl"/>
    </w:rPr>
  </w:style>
  <w:style w:type="paragraph" w:styleId="002Tabla1PAGINAPROGRAMACION">
    <w:name w:val="002_Tabla_1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227" w:after="113"/>
      <w:jc w:val="both"/>
      <w:textAlignment w:val="center"/>
    </w:pPr>
    <w:rPr>
      <w:rFonts w:ascii="SeroPro-Medium;Arial" w:hAnsi="SeroPro-Medium;Arial" w:eastAsia="Calibri" w:cs="SeroPro-Medium;Arial"/>
      <w:color w:val="000000"/>
      <w:sz w:val="20"/>
      <w:szCs w:val="20"/>
      <w:lang w:val="es-ES_tradnl"/>
    </w:rPr>
  </w:style>
  <w:style w:type="paragraph" w:styleId="002TablaBolichePAGINAPROGRAMACION">
    <w:name w:val="002_Tabla_Boliche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170" w:hanging="0"/>
      <w:jc w:val="both"/>
      <w:textAlignment w:val="center"/>
    </w:pPr>
    <w:rPr>
      <w:rFonts w:ascii="SeroPro-Light;Arial" w:hAnsi="SeroPro-Light;Arial" w:eastAsia="Calibri" w:cs="SeroPro-Light;Arial"/>
      <w:color w:val="000000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20:44:00Z</dcterms:created>
  <dc:creator>WinuE</dc:creator>
  <dc:description/>
  <cp:keywords/>
  <dc:language>en-US</dc:language>
  <cp:lastModifiedBy>Isabel Jareño</cp:lastModifiedBy>
  <dcterms:modified xsi:type="dcterms:W3CDTF">2020-11-12T20:56:00Z</dcterms:modified>
  <cp:revision>3</cp:revision>
  <dc:subject/>
  <dc:title>ÁREA: RELIGIÓN Y MORAL CATÓLICA</dc:title>
</cp:coreProperties>
</file>