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531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693"/>
        <w:gridCol w:w="143"/>
        <w:gridCol w:w="1984"/>
        <w:gridCol w:w="1826"/>
        <w:gridCol w:w="158"/>
        <w:gridCol w:w="709"/>
        <w:gridCol w:w="297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.D.: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UNIDAD 1. EL REGALO DE LA CREACIÓN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TERCER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CTUBRE</w:t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500" w:hanging="50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  <w:tab/>
              <w:t>Saber que Dios es el creador del  mundo y de las personas que lo habitan.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  <w:tab/>
              <w:t>Comprender por qué Dios regala la creación a los hombres.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  <w:tab/>
              <w:t>Tomar conciencia de que el ser humano ocupa un lugar único en la creación.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  <w:tab/>
              <w:t>Saber que el hombre y la mujer son los únicos seres creados a imagen de Dios.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  <w:tab/>
              <w:t>Tomar conciencia de la responsabilidad personal del cuidado del mundo y las personas.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</w:t>
              <w:tab/>
              <w:t>Descubrir cómo se narra el relato de la creación en otras culturas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La realidad que nos rodea como don para nuestra felicidad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La creación, regalo de Dios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Hombre y mujer creados a semejanza de Dios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El relato de la creación en otras culturas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720" w:hanging="0"/>
              <w:textAlignment w:val="center"/>
              <w:rPr>
                <w:rFonts w:ascii="Calibri" w:hAnsi="Calibri" w:cs="Calibri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1.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Reconocer y valorar que sus padres, amigos y entorno son un dos de Dios para su felicidad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63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Saber que Dios es el creador del mund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63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Reconocer la creación como un regalo de Di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63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Descubrir que hombre y mujer están creados a imagen de Di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63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Saber que las personas deben colaborar en el cuidado de la crea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63" w:hanging="142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Valorar que Dios crea el mundo para que las personas sean felices.</w:t>
            </w:r>
          </w:p>
          <w:p>
            <w:pPr>
              <w:pStyle w:val="002TablaBolichePAGINAPROGRAMACION"/>
              <w:numPr>
                <w:ilvl w:val="0"/>
                <w:numId w:val="6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clear" w:pos="1020"/>
                <w:tab w:val="clear" w:pos="1134"/>
                <w:tab w:val="clear" w:pos="1247"/>
                <w:tab w:val="clear" w:pos="1361"/>
                <w:tab w:val="clear" w:pos="1474"/>
                <w:tab w:val="clear" w:pos="1587"/>
                <w:tab w:val="clear" w:pos="1701"/>
                <w:tab w:val="clear" w:pos="1814"/>
                <w:tab w:val="left" w:pos="389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363" w:hanging="142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ocer el relato de la creación en otras culturas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1.1. Recuerda y narra experiencias recientes en las que ha descubierto que la familia, los amigos o el entorno son un regalo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67" w:hanging="141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Descubre qué significa ser creado a imagen de Dios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67" w:hanging="141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Explica la importancia de cuidar el mundo y a todos los seres vivos que habitan en él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67" w:hanging="141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Expresa sentimientos de admiración ante la obra creada por Dios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67" w:hanging="141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Comprende que Dios crea a las personas parecidas a él porque quiere compartir con ellas su vida y su amor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67" w:hanging="141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Compara el relato del Génesis con el relato de la creación en otras culturas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(Comunicación lingüística, digital, aprender a aprender, sentido de iniciativa y espíritu emprendedor, matemática  y competencias básicas  en ciencia y tecnología)</w:t>
            </w:r>
            <w:r>
              <w:rPr>
                <w:rFonts w:cs="Arial Narrow" w:ascii="Arial Narrow" w:hAnsi="Arial Narrow"/>
                <w:b/>
              </w:rPr>
              <w:t>)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63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 (Objetivos 1, 4 y 6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63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gital (Objetivos 1, 2 y 3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63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 (Objetivos 2, 3 y 6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63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ciales y cívicas (Objetivos 1, 2, 5 y 4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63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iencia y expresiones culturales (Objetivos 1 y 6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720" w:hanging="632"/>
              <w:rPr/>
            </w:pPr>
            <w:r>
              <w:rPr>
                <w:rFonts w:cs="Arial Narrow" w:ascii="Arial Narrow" w:hAnsi="Arial Narrow"/>
              </w:rPr>
              <w:t>Matemática y competencias básicas en ciencia y tecnología (Objetivo 5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720" w:hanging="63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spíritu emprendedor (Objetivo 5)</w:t>
            </w:r>
          </w:p>
        </w:tc>
      </w:tr>
      <w:tr>
        <w:trPr>
          <w:trHeight w:val="2416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Colaboración de las personas en el cuidado de la creación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358" w:hanging="142"/>
              <w:textAlignment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Sentimiento de admiración ante la obra creada por Dios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720" w:hanging="0"/>
              <w:textAlignment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BolichePAGINAPROGRAMACION"/>
              <w:tabs>
                <w:tab w:val="clear" w:pos="454"/>
                <w:tab w:val="left" w:pos="113" w:leader="none"/>
                <w:tab w:val="left" w:pos="227" w:leader="none"/>
                <w:tab w:val="left" w:pos="340" w:leader="none"/>
                <w:tab w:val="left" w:pos="43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Boliche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1.2. Enumera, describe y comparte situaciones, personas o cosas por las que está agradecido</w:t>
            </w:r>
          </w:p>
          <w:p>
            <w:pPr>
              <w:pStyle w:val="002TablaBolichePAGINAPROGRAMACION"/>
              <w:numPr>
                <w:ilvl w:val="0"/>
                <w:numId w:val="24"/>
              </w:numPr>
              <w:tabs>
                <w:tab w:val="clear" w:pos="113"/>
                <w:tab w:val="clear" w:pos="227"/>
                <w:tab w:val="clear" w:pos="794"/>
                <w:tab w:val="clear" w:pos="907"/>
                <w:tab w:val="clear" w:pos="1020"/>
                <w:tab w:val="left" w:pos="340" w:leader="none"/>
                <w:tab w:val="left" w:pos="367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367" w:hanging="141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conoce personas que la ayudan a ser feliz.</w:t>
            </w:r>
          </w:p>
          <w:p>
            <w:pPr>
              <w:pStyle w:val="002TablaBolichePAGINAPROGRAMACION"/>
              <w:numPr>
                <w:ilvl w:val="0"/>
                <w:numId w:val="24"/>
              </w:numPr>
              <w:tabs>
                <w:tab w:val="clear" w:pos="113"/>
                <w:tab w:val="clear" w:pos="227"/>
                <w:tab w:val="clear" w:pos="794"/>
                <w:tab w:val="clear" w:pos="907"/>
                <w:tab w:val="clear" w:pos="1020"/>
                <w:tab w:val="left" w:pos="340" w:leader="none"/>
                <w:tab w:val="left" w:pos="367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367" w:hanging="141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alora la belleza de la creación.</w:t>
            </w:r>
          </w:p>
          <w:p>
            <w:pPr>
              <w:pStyle w:val="002TablaBolichePAGINAPROGRAMACION"/>
              <w:numPr>
                <w:ilvl w:val="0"/>
                <w:numId w:val="24"/>
              </w:numPr>
              <w:tabs>
                <w:tab w:val="clear" w:pos="113"/>
                <w:tab w:val="clear" w:pos="227"/>
                <w:tab w:val="clear" w:pos="794"/>
                <w:tab w:val="clear" w:pos="907"/>
                <w:tab w:val="clear" w:pos="1020"/>
                <w:tab w:val="left" w:pos="340" w:leader="none"/>
                <w:tab w:val="left" w:pos="367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367" w:hanging="141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xplica momentos de su vida en los que se siente feliz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left" w:pos="0" w:leader="none"/>
                <w:tab w:val="left" w:pos="84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(Comunicación lingüística, digital, aprender a aprender, conciencia y expresiones culturales, sociales y cívicas, sentido de iniciativa y espíritu emprendedor)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1531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7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.D.: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UNIDAD 2. ELEGIR BIEN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TERCER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NOVIEMBRE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  <w:tab/>
              <w:t>Tomar conciencia de que en la vida tomamos decisiones que nos acercan o alejan del bien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  <w:tab/>
              <w:t>Reconocer la elección de Adán y Eva como un rechazo al don de Dios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ind w:left="500" w:hanging="50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  <w:tab/>
              <w:t>Identificar y explicar las consecuencias del rechazo de Adán y Eva al don de Dios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  <w:tab/>
              <w:t>Reconocer a Jesús como ayuda y modelo para elegir el bien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  <w:tab/>
              <w:t>Analizar situaciones de conflicto y aprender a perdonar de corazón.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trHeight w:val="2390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ind w:left="216" w:hanging="141"/>
              <w:textAlignment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Respuestas del hombre al don de Dios</w:t>
            </w:r>
          </w:p>
          <w:p>
            <w:pPr>
              <w:pStyle w:val="Normal"/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72" w:leader="none"/>
                <w:tab w:val="left" w:pos="567" w:leader="none"/>
                <w:tab w:val="left" w:pos="680" w:leader="none"/>
                <w:tab w:val="left" w:pos="79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La alegría y la bondad, dones que nos acercan a las personas y a Dios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napToGrid w:val="false"/>
              <w:spacing w:before="0" w:after="115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. Tomar conciencia de que las acciones personales acercan o separan de Dio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21" w:hanging="141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Distinguir aquellas acciones que acercan a las personas a Dios.</w:t>
            </w:r>
          </w:p>
          <w:p>
            <w:pPr>
              <w:pStyle w:val="002TablaBolichePAGINAPROGRAMACION"/>
              <w:numPr>
                <w:ilvl w:val="0"/>
                <w:numId w:val="3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clear" w:pos="1020"/>
                <w:tab w:val="left" w:pos="221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221" w:hanging="14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r la alegría y la bondad en las acciones diarias como una forma de acercarse a Dios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clear" w:pos="1020"/>
                <w:tab w:val="left" w:pos="221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jc w:val="lef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clear" w:pos="1020"/>
                <w:tab w:val="left" w:pos="221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jc w:val="lef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clear" w:pos="1020"/>
                <w:tab w:val="left" w:pos="221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jc w:val="lef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tabs>
                <w:tab w:val="clear" w:pos="113"/>
                <w:tab w:val="clear" w:pos="227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before="0" w:after="115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1.1. Distingue y enumera acciones personales que le hacen feliz o infeliz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226" w:hanging="142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Reconoce situaciones personales en las que se siente alegre y feliz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226" w:hanging="142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Valora momentos de la vida en los que ha cometido alguna equivocación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Comunicación lingüística, digital, aprender a aprender, sociales y cívicas, sentido de iniciativa y espíritu emprendedor)</w:t>
            </w:r>
          </w:p>
        </w:tc>
        <w:tc>
          <w:tcPr>
            <w:tcW w:w="3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firstLine="8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001TablaCompetenciasPAGINAPROGRAMACION"/>
              <w:numPr>
                <w:ilvl w:val="0"/>
                <w:numId w:val="21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clear" w:pos="1020"/>
                <w:tab w:val="left" w:pos="0" w:leader="none"/>
                <w:tab w:val="left" w:pos="513" w:leader="none"/>
                <w:tab w:val="left" w:pos="693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0"/>
              <w:rPr/>
            </w:pPr>
            <w:r>
              <w:rPr>
                <w:rStyle w:val="TEXTOmedium"/>
                <w:rFonts w:cs="Arial Narrow" w:ascii="Arial Narrow" w:hAnsi="Arial Narrow"/>
              </w:rPr>
              <w:t>Comunicación lingüística (Objetivos 2, 3 y 5)</w:t>
            </w:r>
          </w:p>
          <w:p>
            <w:pPr>
              <w:pStyle w:val="001TablaCompetenciasPAGINAPROGRAMACION"/>
              <w:numPr>
                <w:ilvl w:val="0"/>
                <w:numId w:val="21"/>
              </w:numPr>
              <w:tabs>
                <w:tab w:val="clear" w:pos="113"/>
                <w:tab w:val="clear" w:pos="680"/>
                <w:tab w:val="left" w:pos="0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693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0"/>
              <w:rPr/>
            </w:pPr>
            <w:r>
              <w:rPr>
                <w:rStyle w:val="TEXTOmedium"/>
                <w:rFonts w:cs="Arial Narrow" w:ascii="Arial Narrow" w:hAnsi="Arial Narrow"/>
              </w:rPr>
              <w:t>Digital (Objetivo 2, 3 y 4)</w:t>
            </w:r>
          </w:p>
          <w:p>
            <w:pPr>
              <w:pStyle w:val="001TablaCompetenciasPAGINAPROGRAMACION"/>
              <w:numPr>
                <w:ilvl w:val="0"/>
                <w:numId w:val="21"/>
              </w:numPr>
              <w:tabs>
                <w:tab w:val="clear" w:pos="113"/>
                <w:tab w:val="clear" w:pos="680"/>
                <w:tab w:val="left" w:pos="0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693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0"/>
              <w:rPr/>
            </w:pPr>
            <w:r>
              <w:rPr>
                <w:rStyle w:val="TEXTOmedium"/>
                <w:rFonts w:cs="Arial Narrow" w:ascii="Arial Narrow" w:hAnsi="Arial Narrow"/>
              </w:rPr>
              <w:t>Aprender a aprender (Objetivos 2, 3 y 5)</w:t>
            </w:r>
          </w:p>
          <w:p>
            <w:pPr>
              <w:pStyle w:val="001TablaCompetenciasPAGINAPROGRAMACION"/>
              <w:numPr>
                <w:ilvl w:val="0"/>
                <w:numId w:val="21"/>
              </w:numPr>
              <w:tabs>
                <w:tab w:val="clear" w:pos="113"/>
                <w:tab w:val="clear" w:pos="680"/>
                <w:tab w:val="left" w:pos="0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693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0"/>
              <w:rPr/>
            </w:pPr>
            <w:r>
              <w:rPr>
                <w:rStyle w:val="TEXTOmedium"/>
                <w:rFonts w:cs="Arial Narrow" w:ascii="Arial Narrow" w:hAnsi="Arial Narrow"/>
              </w:rPr>
              <w:t>Sociales y cívicas (Objetivos 1, 3 y 5)</w:t>
            </w:r>
          </w:p>
          <w:p>
            <w:pPr>
              <w:pStyle w:val="001TablaCompetenciasPAGINAPROGRAMACION"/>
              <w:numPr>
                <w:ilvl w:val="0"/>
                <w:numId w:val="21"/>
              </w:numPr>
              <w:tabs>
                <w:tab w:val="clear" w:pos="113"/>
                <w:tab w:val="clear" w:pos="680"/>
                <w:tab w:val="left" w:pos="0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693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0"/>
              <w:rPr/>
            </w:pPr>
            <w:r>
              <w:rPr>
                <w:rStyle w:val="TEXTOmedium"/>
                <w:rFonts w:cs="Arial Narrow" w:ascii="Arial Narrow" w:hAnsi="Arial Narrow"/>
              </w:rPr>
              <w:t>Conciencia y expresiones culturales (Objetivos 1 y 4)</w:t>
            </w:r>
          </w:p>
          <w:p>
            <w:pPr>
              <w:pStyle w:val="001TablaCompetenciasPAGINAPROGRAMACION"/>
              <w:numPr>
                <w:ilvl w:val="0"/>
                <w:numId w:val="21"/>
              </w:numPr>
              <w:tabs>
                <w:tab w:val="clear" w:pos="113"/>
                <w:tab w:val="clear" w:pos="680"/>
                <w:tab w:val="left" w:pos="0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567" w:leader="none"/>
                <w:tab w:val="left" w:pos="693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0"/>
              <w:rPr/>
            </w:pPr>
            <w:r>
              <w:rPr>
                <w:rStyle w:val="TEXTOmedium"/>
                <w:rFonts w:cs="Arial Narrow" w:ascii="Arial Narrow" w:hAnsi="Arial Narrow"/>
              </w:rPr>
              <w:t>Sentido de iniciativa y espíritu emprendedor (Objetivos 1, 3 y 5)</w:t>
            </w:r>
          </w:p>
        </w:tc>
      </w:tr>
      <w:tr>
        <w:trPr>
          <w:trHeight w:val="3270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216" w:hanging="141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Dios enseña a las personas a perdonar siempre</w:t>
            </w:r>
          </w:p>
          <w:p>
            <w:pPr>
              <w:pStyle w:val="Normal"/>
              <w:ind w:left="216" w:hanging="141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ind w:left="216" w:hanging="141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Jesús, camino de reconciliación de las personas con Dio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2. Comprender que la elección que hacen Adán y Eva es un rechazo al don de Dios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221" w:hanging="141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Comprender el relato del Génesis sobre la elección de Adán y Eva y conocer su decisión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221" w:hanging="141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Comprender que las personas eligen con libertad y pueden optar por el bien o por el mal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221" w:hanging="141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 xml:space="preserve">Reconocer en Jesús un modelo de vida para elegir bien. </w:t>
            </w:r>
          </w:p>
          <w:p>
            <w:pPr>
              <w:pStyle w:val="002TablaBolichePAGINAPROGRAMACION"/>
              <w:tabs>
                <w:tab w:val="clear" w:pos="227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2.1. Lee, identifica y explica con sus palabras las consecuencias del rechazo de Adán y Eva al don de Dios, descritas en el relato bíblico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226" w:hanging="142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Reconoce que Adán y Eva desconfiaron de Dios y tomaron una decisión que los llevó a alejarse de él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226" w:hanging="142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Comprende que las consecuencias del rechazo de Adán y Eva afectan a toda la humanidad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226" w:hanging="142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Identificar a Dios como a un padre bondadoso que siempre perdona a sus hijos.</w:t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left" w:pos="226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93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Comunicación lingüística, digital, aprender a aprender, sociales y cívicas, conciencia y expresiones culturales, sentido de iniciativa y espíritu emprendedor)</w:t>
            </w:r>
          </w:p>
        </w:tc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0" w:firstLine="8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153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7"/>
        <w:gridCol w:w="9"/>
        <w:gridCol w:w="1984"/>
        <w:gridCol w:w="1834"/>
        <w:gridCol w:w="859"/>
        <w:gridCol w:w="2976"/>
        <w:gridCol w:w="28"/>
      </w:tblGrid>
      <w:tr>
        <w:trPr>
          <w:trHeight w:val="374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RELIGIÓN Y MORAL CATÓLICA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.D.: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UNIDAD 3. </w:t>
            </w:r>
            <w:r>
              <w:rPr>
                <w:rFonts w:cs="Arial Narrow" w:ascii="Arial Narrow" w:hAnsi="Arial Narrow"/>
                <w:sz w:val="20"/>
                <w:szCs w:val="20"/>
              </w:rPr>
              <w:t>DIOS SIEMPRE ACOMPAÑA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74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TERCERO DE PRIMARIA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EMPORALIZACIÓN: DIC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IEMBRE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4</w:t>
            </w:r>
          </w:p>
        </w:tc>
      </w:tr>
      <w:tr>
        <w:trPr>
          <w:trHeight w:val="376" w:hRule="atLeast"/>
          <w:cantSplit w:val="true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655" w:hRule="atLeast"/>
          <w:cantSplit w:val="true"/>
        </w:trPr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  <w:tab/>
              <w:t>Reconocer la compañía de Dios ante las necesidades que surgen en la vid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  <w:tab/>
              <w:t>Reflexionar sobre las maneras que tiene Dios de actuar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  <w:tab/>
              <w:t>Entender cómo actúa Dios para cuidar y salvar a las persona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  <w:tab/>
              <w:t xml:space="preserve">Saber cómo se puede colaborar con Dios para que se lleve a cabo su plan de </w:t>
              <w:tab/>
              <w:t>salvación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  <w:tab/>
              <w:t>Reconocer el valor de la solidaridad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</w:t>
              <w:tab/>
              <w:t xml:space="preserve">Relacionar el Éxodo que sufrió el pueblo de Israel con los movimientos migratorios </w:t>
              <w:tab/>
              <w:t>actuales que padecen los refugiad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</w:t>
              <w:tab/>
              <w:t>Descubrir la importancia de Moisés para la liberación del pueblo de Israel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</w:t>
              <w:tab/>
              <w:t xml:space="preserve">Aprender y ordenar cronológicamente los principales hechos de la historia de </w:t>
              <w:tab/>
              <w:t>Moisé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</w:t>
            </w:r>
          </w:p>
        </w:tc>
      </w:tr>
      <w:tr>
        <w:trPr>
          <w:trHeight w:val="371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trHeight w:val="2404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216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ind w:left="216" w:hanging="141"/>
              <w:rPr/>
            </w:pPr>
            <w:r>
              <w:rPr>
                <w:rStyle w:val="TEXTOmedium"/>
                <w:rFonts w:eastAsia="Calibri" w:cs="Arial Narrow" w:ascii="Arial Narrow" w:hAnsi="Arial Narrow"/>
                <w:color w:val="000000"/>
                <w:sz w:val="20"/>
                <w:szCs w:val="20"/>
                <w:lang w:val="es-ES_tradnl" w:eastAsia="en-US"/>
              </w:rPr>
              <w:t>La vocación de Moisés para liberar a su pueblo.</w:t>
            </w:r>
          </w:p>
          <w:p>
            <w:pPr>
              <w:pStyle w:val="Normal"/>
              <w:ind w:left="21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1PAGINAPROGRAMACION"/>
              <w:snapToGrid w:val="false"/>
              <w:spacing w:before="0" w:after="113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1. Descubrir la importancia de Moisés para la liberación del pueblo de Israel.</w:t>
            </w:r>
          </w:p>
          <w:p>
            <w:pPr>
              <w:pStyle w:val="002TablaBolichePAGINAPROGRAMACION"/>
              <w:numPr>
                <w:ilvl w:val="0"/>
                <w:numId w:val="17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356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21" w:hanging="73"/>
              <w:jc w:val="left"/>
              <w:rPr/>
            </w:pPr>
            <w:r>
              <w:rPr>
                <w:rFonts w:cs="Arial Narrow" w:ascii="Arial Narrow" w:hAnsi="Arial Narrow"/>
              </w:rPr>
              <w:t>Reconocer que Dios salva a Israel con la ayuda de Moisés.</w:t>
            </w:r>
          </w:p>
          <w:p>
            <w:pPr>
              <w:pStyle w:val="002TablaBolichePAGINAPROGRAMACION"/>
              <w:numPr>
                <w:ilvl w:val="0"/>
                <w:numId w:val="17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363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21" w:hanging="73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lorar la espera como una actitud positiva en la vida.</w:t>
            </w:r>
          </w:p>
          <w:p>
            <w:pPr>
              <w:pStyle w:val="Prrafodelista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002TablaBolichePAGINAPROGRAMACION"/>
              <w:spacing w:before="0" w:after="28"/>
              <w:jc w:val="left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1.1. Aprende y ordena cronológicamente los principales hechos de la historia de Moisés.</w:t>
            </w:r>
          </w:p>
          <w:p>
            <w:pPr>
              <w:pStyle w:val="Normal"/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autoSpaceDE w:val="false"/>
              <w:ind w:left="212" w:hanging="142"/>
              <w:textAlignment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Ordena cronológicamente los hechos más importantes de la vida de Moisés.</w:t>
            </w:r>
          </w:p>
          <w:p>
            <w:pPr>
              <w:pStyle w:val="Normal"/>
              <w:autoSpaceDE w:val="false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002Tabla1PAGINAPROGRAMACION"/>
              <w:spacing w:before="0" w:after="113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(Aprender a aprender, matemática y competencias básicas en ciencia </w:t>
              <w:br/>
              <w:t>y tecnología)</w:t>
            </w:r>
          </w:p>
        </w:tc>
        <w:tc>
          <w:tcPr>
            <w:tcW w:w="3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37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001TablaCompetenciasPAGINAPROGRAMACION"/>
              <w:numPr>
                <w:ilvl w:val="0"/>
                <w:numId w:val="21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left" w:pos="209" w:leader="none"/>
                <w:tab w:val="left" w:pos="513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67" w:hanging="67"/>
              <w:rPr/>
            </w:pPr>
            <w:r>
              <w:rPr>
                <w:rStyle w:val="TEXTOmedium"/>
                <w:rFonts w:cs="Arial Narrow" w:ascii="Arial Narrow" w:hAnsi="Arial Narrow"/>
              </w:rPr>
              <w:t>Comunicación lingüística (Objetivos 2, 4, 6 y 8)</w:t>
            </w:r>
          </w:p>
          <w:p>
            <w:pPr>
              <w:pStyle w:val="001TablaCompetenciasPAGINAPROGRAMACION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left" w:pos="113" w:leader="none"/>
                <w:tab w:val="left" w:pos="230" w:leader="none"/>
                <w:tab w:val="left" w:pos="340" w:leader="none"/>
                <w:tab w:val="left" w:pos="513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67" w:hanging="67"/>
              <w:rPr/>
            </w:pPr>
            <w:r>
              <w:rPr>
                <w:rStyle w:val="TEXTOmedium"/>
                <w:rFonts w:cs="Arial Narrow" w:ascii="Arial Narrow" w:hAnsi="Arial Narrow"/>
              </w:rPr>
              <w:t>Digital (Objetivos 1, 4, 6 y 7)</w:t>
            </w:r>
          </w:p>
          <w:p>
            <w:pPr>
              <w:pStyle w:val="001TablaCompetenciasPAGINAPROGRAMACION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left" w:pos="113" w:leader="none"/>
                <w:tab w:val="left" w:pos="230" w:leader="none"/>
                <w:tab w:val="left" w:pos="340" w:leader="none"/>
                <w:tab w:val="left" w:pos="513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67" w:hanging="67"/>
              <w:rPr/>
            </w:pPr>
            <w:r>
              <w:rPr>
                <w:rStyle w:val="TEXTOmedium"/>
                <w:rFonts w:cs="Arial Narrow" w:ascii="Arial Narrow" w:hAnsi="Arial Narrow"/>
              </w:rPr>
              <w:t>Aprender a aprender (Objetivos 2, 3, 6 y 7)</w:t>
            </w:r>
          </w:p>
          <w:p>
            <w:pPr>
              <w:pStyle w:val="001TablaCompetenciasPAGINAPROGRAMACION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left" w:pos="113" w:leader="none"/>
                <w:tab w:val="left" w:pos="230" w:leader="none"/>
                <w:tab w:val="left" w:pos="340" w:leader="none"/>
                <w:tab w:val="left" w:pos="513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67" w:hanging="67"/>
              <w:rPr/>
            </w:pPr>
            <w:r>
              <w:rPr>
                <w:rStyle w:val="TEXTOmedium"/>
                <w:rFonts w:cs="Arial Narrow" w:ascii="Arial Narrow" w:hAnsi="Arial Narrow"/>
              </w:rPr>
              <w:t>Sociales y cívicas (Objetivos 3, 4, 5 y 6)</w:t>
            </w:r>
          </w:p>
          <w:p>
            <w:pPr>
              <w:pStyle w:val="001TablaCompetenciasPAGINAPROGRAMACION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left" w:pos="113" w:leader="none"/>
                <w:tab w:val="left" w:pos="230" w:leader="none"/>
                <w:tab w:val="left" w:pos="340" w:leader="none"/>
                <w:tab w:val="left" w:pos="513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67" w:hanging="67"/>
              <w:rPr/>
            </w:pPr>
            <w:r>
              <w:rPr>
                <w:rStyle w:val="TEXTOmedium"/>
                <w:rFonts w:cs="Arial Narrow" w:ascii="Arial Narrow" w:hAnsi="Arial Narrow"/>
              </w:rPr>
              <w:t xml:space="preserve">Conciencia y expresiones culturales </w:t>
            </w:r>
          </w:p>
          <w:p>
            <w:pPr>
              <w:pStyle w:val="001TablaCompetenciasPAGINAPROGRAMACION"/>
              <w:tabs>
                <w:tab w:val="clear" w:pos="227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left" w:pos="113" w:leader="none"/>
                <w:tab w:val="left" w:pos="230" w:leader="none"/>
                <w:tab w:val="left" w:pos="340" w:leader="none"/>
                <w:tab w:val="left" w:pos="513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67" w:hanging="0"/>
              <w:rPr/>
            </w:pPr>
            <w:r>
              <w:rPr>
                <w:rStyle w:val="TEXTOmedium"/>
                <w:rFonts w:cs="Arial Narrow" w:ascii="Arial Narrow" w:hAnsi="Arial Narrow"/>
              </w:rPr>
              <w:t>(Objetivos 6, 7 y 8)</w:t>
            </w:r>
          </w:p>
          <w:p>
            <w:pPr>
              <w:pStyle w:val="001TablaCompetenciasPAGINAPROGRAMACION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left" w:pos="113" w:leader="none"/>
                <w:tab w:val="left" w:pos="230" w:leader="none"/>
                <w:tab w:val="left" w:pos="340" w:leader="none"/>
                <w:tab w:val="left" w:pos="513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67" w:hanging="67"/>
              <w:rPr/>
            </w:pPr>
            <w:r>
              <w:rPr>
                <w:rStyle w:val="TEXTOmedium"/>
                <w:rFonts w:cs="Arial Narrow" w:ascii="Arial Narrow" w:hAnsi="Arial Narrow"/>
              </w:rPr>
              <w:t>Matemática y competencias básicas en ciencia y tecnología (Objetivo 8)</w:t>
            </w:r>
          </w:p>
          <w:p>
            <w:pPr>
              <w:pStyle w:val="001TablaCompetenciasPAGINAPROGRAMACION"/>
              <w:numPr>
                <w:ilvl w:val="0"/>
                <w:numId w:val="21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left" w:pos="230" w:leader="none"/>
                <w:tab w:val="left" w:pos="513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67" w:hanging="67"/>
              <w:rPr/>
            </w:pPr>
            <w:r>
              <w:rPr>
                <w:rStyle w:val="TEXTOmedium"/>
                <w:rFonts w:cs="Arial Narrow" w:ascii="Arial Narrow" w:hAnsi="Arial Narrow"/>
              </w:rPr>
              <w:t>Sentido de iniciativa y espíritu emprendedor (Objetivos 2 y 4)</w:t>
            </w:r>
          </w:p>
        </w:tc>
      </w:tr>
      <w:tr>
        <w:trPr>
          <w:trHeight w:val="2027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clear" w:pos="454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002Tabla1PAGINAPROGRAMACION"/>
              <w:numPr>
                <w:ilvl w:val="0"/>
                <w:numId w:val="14"/>
              </w:numPr>
              <w:tabs>
                <w:tab w:val="clear" w:pos="113"/>
                <w:tab w:val="clear" w:pos="227"/>
                <w:tab w:val="clear" w:pos="340"/>
                <w:tab w:val="clear" w:pos="567"/>
                <w:tab w:val="clear" w:pos="680"/>
                <w:tab w:val="clear" w:pos="794"/>
                <w:tab w:val="left" w:pos="214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113"/>
              <w:ind w:left="214" w:hanging="0"/>
              <w:jc w:val="left"/>
              <w:rPr/>
            </w:pPr>
            <w:r>
              <w:rPr>
                <w:rFonts w:cs="Arial Narrow" w:ascii="Arial Narrow" w:hAnsi="Arial Narrow"/>
              </w:rPr>
              <w:t>Conocer la figura de Moisés y su relevancia en la historia de la salvación.</w:t>
            </w:r>
          </w:p>
          <w:p>
            <w:pPr>
              <w:pStyle w:val="002TablaBolichePAGINAPROGRAMACION"/>
              <w:spacing w:before="0" w:after="28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1.2. Conoce y describe la misión de Moisés en el relato bíblico.</w:t>
            </w:r>
          </w:p>
          <w:p>
            <w:pPr>
              <w:pStyle w:val="Normal"/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002Tabla1PAGINAPROGRAMACION"/>
              <w:spacing w:before="0" w:after="113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Comunicación lingüística, digital, conciencia y expresiones culturales)</w:t>
            </w:r>
          </w:p>
        </w:tc>
        <w:tc>
          <w:tcPr>
            <w:tcW w:w="3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3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ind w:left="216" w:hanging="0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La alianza de Dios con el pueblo de Israel en el Sinaí.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2. Reconocer las consecuencias de la Alianza de Dios con Israel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4" w:hanging="0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Saber que Dios se manifiesta en la historia de la Salvación a través de Moisés y su pueblo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951" w:hanging="737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Describir la Alianza de Dios con los israelitas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tabs>
                <w:tab w:val="clear" w:pos="708"/>
                <w:tab w:val="left" w:pos="209" w:leader="none"/>
              </w:tabs>
              <w:autoSpaceDE w:val="false"/>
              <w:snapToGrid w:val="false"/>
              <w:spacing w:lineRule="auto" w:line="276"/>
              <w:ind w:left="0" w:hanging="0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Prrafodelista"/>
              <w:tabs>
                <w:tab w:val="clear" w:pos="708"/>
                <w:tab w:val="left" w:pos="209" w:leader="none"/>
              </w:tabs>
              <w:autoSpaceDE w:val="false"/>
              <w:spacing w:lineRule="auto" w:line="276" w:before="0" w:after="200"/>
              <w:ind w:left="0" w:hanging="0"/>
              <w:textAlignment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2.1 Expresa gráficamente momentos significativos de la tarea de Moisés para liberar a su pueblo.</w:t>
            </w:r>
          </w:p>
          <w:p>
            <w:pPr>
              <w:pStyle w:val="Normal"/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(Digital, aprender a aprender, conciencia y expresiones culturales)</w:t>
            </w:r>
          </w:p>
          <w:p>
            <w:pPr>
              <w:pStyle w:val="Normal"/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2.2. Conoce el contenido de la Alianza, identifica sus implicaciones y toma conciencia del sentido que pueden tener en la vida actual.</w:t>
            </w:r>
          </w:p>
          <w:p>
            <w:pPr>
              <w:pStyle w:val="Normal"/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(Digital, aprender a aprender, conciencia y expresiones culturales, sentido de iniciativa y espíritu emprendedor, conciencia y expresiones culturales)</w:t>
            </w:r>
          </w:p>
          <w:p>
            <w:pPr>
              <w:pStyle w:val="Normal"/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372" w:hanging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ind w:left="216" w:hanging="0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El cuidado de Dios con su pueblo: signos de amistad (la nube, el maná, el agua…)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3. Reconocer y valorar los signos de la amistad de Dios con su pueblo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6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75" w:hanging="75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Valorar lo importante que es confiar en Dios y en la familia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6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75" w:hanging="75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Conocer cómo fue la travesía por el desierto del pueblo de Israel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3.1. Diseña de manera ordenada viñetas que recojan los signos de la amistad de Dios durante la travesía de su pueblo por el desierto.</w:t>
            </w:r>
          </w:p>
          <w:p>
            <w:pPr>
              <w:pStyle w:val="Normal"/>
              <w:autoSpaceDE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(Aprender a aprender, digital, matemática y competencias básicas en ciencia y tecnología)</w:t>
            </w:r>
          </w:p>
        </w:tc>
        <w:tc>
          <w:tcPr>
            <w:tcW w:w="3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ind w:left="216" w:hanging="0"/>
              <w:textAlignment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216" w:hanging="141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La solidaridad como don de Di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snapToGrid w:val="false"/>
              <w:ind w:left="75" w:hanging="0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27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autoSpaceDE w:val="false"/>
              <w:ind w:left="75" w:hanging="75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_tradnl"/>
              </w:rPr>
              <w:t>Valorar la solidaridad como un don de Dios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center"/>
              <w:rPr>
                <w:rFonts w:ascii="Arial Narrow" w:hAnsi="Arial Narrow" w:cs="Arial Narrow"/>
                <w:b/>
                <w:b/>
                <w:color w:val="000000"/>
                <w:spacing w:val="-4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4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pacing w:val="-4"/>
                <w:sz w:val="20"/>
                <w:szCs w:val="20"/>
                <w:lang w:val="es-ES_tradnl"/>
              </w:rPr>
              <w:t>3.2. Se interesa y agradece los signos del cuidado de Dios en su vida: la salud, la familia, la escuela, los amigos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ind w:left="213" w:hanging="213"/>
              <w:textAlignment w:val="center"/>
              <w:rPr>
                <w:rFonts w:ascii="Arial Narrow" w:hAnsi="Arial Narrow" w:cs="Arial Narrow"/>
                <w:color w:val="000000"/>
                <w:spacing w:val="-4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  <w:lang w:val="es-ES_tradnl"/>
              </w:rPr>
              <w:t>Valora la confianza que tiene en las personas que le quieren y le cuidan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ind w:left="213" w:hanging="213"/>
              <w:textAlignment w:val="center"/>
              <w:rPr>
                <w:rFonts w:ascii="Arial Narrow" w:hAnsi="Arial Narrow" w:cs="Arial Narrow"/>
                <w:color w:val="000000"/>
                <w:spacing w:val="-4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color w:val="000000"/>
                <w:spacing w:val="-4"/>
                <w:sz w:val="20"/>
                <w:szCs w:val="20"/>
                <w:lang w:val="es-ES_tradnl"/>
              </w:rPr>
              <w:t>Descubre el valor de la solidaridad en su vida cotidiana.</w:t>
            </w:r>
          </w:p>
          <w:p>
            <w:pPr>
              <w:pStyle w:val="Normal"/>
              <w:autoSpaceDE w:val="false"/>
              <w:textAlignment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s-ES_tradnl"/>
              </w:rPr>
              <w:t>(Sociales y cívicas, comunicación lingüística, conciencia y expresiones culturales)</w:t>
            </w:r>
          </w:p>
        </w:tc>
        <w:tc>
          <w:tcPr>
            <w:tcW w:w="3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0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531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7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.D.: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UNIDAD 4. </w:t>
            </w:r>
            <w:r>
              <w:rPr>
                <w:rFonts w:cs="Arial Narrow" w:ascii="Arial Narrow" w:hAnsi="Arial Narrow"/>
                <w:sz w:val="20"/>
                <w:szCs w:val="20"/>
              </w:rPr>
              <w:t>EL BAUTISMO DE JESÚS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TERCER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ENERO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  <w:tab/>
              <w:t>Reconocer la importancia del agua para la vid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  <w:tab/>
              <w:t>Asociar el bautismo de Jesús con el momento en que inicia su vida públic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  <w:tab/>
              <w:t>Descubrir los cambios que el bautismo introduce en la vida de Jesú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  <w:tab/>
              <w:t xml:space="preserve">Destacar el valor del bautismo como el sacramento por el que somos cristianos y </w:t>
              <w:tab/>
              <w:t>pertenecemos a la Iglesi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  <w:tab/>
              <w:t>Saber cómo se celebra el bautismo  y el significado de sus ritos y símbolo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</w:t>
              <w:tab/>
              <w:t>Profundizar en la importancia del agua a través de su ciclo natural.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trHeight w:val="655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02TablaContenidosPAGINAPROGRAMACION"/>
              <w:numPr>
                <w:ilvl w:val="0"/>
                <w:numId w:val="7"/>
              </w:numPr>
              <w:tabs>
                <w:tab w:val="clear" w:pos="113"/>
                <w:tab w:val="clear" w:pos="340"/>
                <w:tab w:val="clear" w:pos="680"/>
                <w:tab w:val="clear" w:pos="794"/>
                <w:tab w:val="clear" w:pos="907"/>
                <w:tab w:val="clear" w:pos="1020"/>
                <w:tab w:val="left" w:pos="227" w:leader="none"/>
                <w:tab w:val="left" w:pos="358" w:leader="none"/>
                <w:tab w:val="left" w:pos="417" w:leader="none"/>
                <w:tab w:val="left" w:pos="454" w:leader="none"/>
                <w:tab w:val="left" w:pos="567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 Bautismo de Jesús: comienzo de la misión.</w:t>
            </w:r>
          </w:p>
          <w:p>
            <w:pPr>
              <w:pStyle w:val="002TablaContenidosPAGINAPROGRAMACION"/>
              <w:tabs>
                <w:tab w:val="clear" w:pos="113"/>
                <w:tab w:val="clear" w:pos="340"/>
                <w:tab w:val="clear" w:pos="680"/>
                <w:tab w:val="clear" w:pos="794"/>
                <w:tab w:val="clear" w:pos="907"/>
                <w:tab w:val="clear" w:pos="1020"/>
                <w:tab w:val="left" w:pos="227" w:leader="none"/>
                <w:tab w:val="left" w:pos="358" w:leader="none"/>
                <w:tab w:val="left" w:pos="417" w:leader="none"/>
                <w:tab w:val="left" w:pos="454" w:leader="none"/>
                <w:tab w:val="left" w:pos="567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002TablaContenidosPAGINAPROGRAMACION"/>
              <w:numPr>
                <w:ilvl w:val="0"/>
                <w:numId w:val="7"/>
              </w:numPr>
              <w:tabs>
                <w:tab w:val="clear" w:pos="113"/>
                <w:tab w:val="clear" w:pos="340"/>
                <w:tab w:val="clear" w:pos="680"/>
                <w:tab w:val="clear" w:pos="794"/>
                <w:tab w:val="clear" w:pos="907"/>
                <w:tab w:val="clear" w:pos="1020"/>
                <w:tab w:val="left" w:pos="227" w:leader="none"/>
                <w:tab w:val="left" w:pos="358" w:leader="none"/>
                <w:tab w:val="left" w:pos="417" w:leader="none"/>
                <w:tab w:val="left" w:pos="454" w:leader="none"/>
                <w:tab w:val="left" w:pos="567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 agua fuente de vida.</w:t>
            </w:r>
          </w:p>
          <w:p>
            <w:pPr>
              <w:pStyle w:val="002TablaContenidosPAGINAPROGRAMACION"/>
              <w:tabs>
                <w:tab w:val="clear" w:pos="113"/>
                <w:tab w:val="clear" w:pos="340"/>
                <w:tab w:val="clear" w:pos="680"/>
                <w:tab w:val="clear" w:pos="794"/>
                <w:tab w:val="clear" w:pos="907"/>
                <w:tab w:val="clear" w:pos="1020"/>
                <w:tab w:val="left" w:pos="227" w:leader="none"/>
                <w:tab w:val="left" w:pos="358" w:leader="none"/>
                <w:tab w:val="left" w:pos="417" w:leader="none"/>
                <w:tab w:val="left" w:pos="454" w:leader="none"/>
                <w:tab w:val="left" w:pos="567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002TablaContenidosPAGINAPROGRAMACION"/>
              <w:numPr>
                <w:ilvl w:val="0"/>
                <w:numId w:val="7"/>
              </w:numPr>
              <w:tabs>
                <w:tab w:val="clear" w:pos="113"/>
                <w:tab w:val="clear" w:pos="340"/>
                <w:tab w:val="clear" w:pos="680"/>
                <w:tab w:val="clear" w:pos="794"/>
                <w:tab w:val="clear" w:pos="907"/>
                <w:tab w:val="clear" w:pos="1020"/>
                <w:tab w:val="left" w:pos="227" w:leader="none"/>
                <w:tab w:val="left" w:pos="358" w:leader="none"/>
                <w:tab w:val="left" w:pos="417" w:leader="none"/>
                <w:tab w:val="left" w:pos="454" w:leader="none"/>
                <w:tab w:val="left" w:pos="567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mientos de admiración y alegría al reconocer la misión de Jesús.</w:t>
            </w:r>
          </w:p>
          <w:p>
            <w:pPr>
              <w:pStyle w:val="002TablaContenidosPAGINAPROGRAMACION"/>
              <w:tabs>
                <w:tab w:val="clear" w:pos="113"/>
                <w:tab w:val="clear" w:pos="340"/>
                <w:tab w:val="clear" w:pos="680"/>
                <w:tab w:val="clear" w:pos="794"/>
                <w:tab w:val="clear" w:pos="907"/>
                <w:tab w:val="clear" w:pos="1020"/>
                <w:tab w:val="left" w:pos="227" w:leader="none"/>
                <w:tab w:val="left" w:pos="358" w:leader="none"/>
                <w:tab w:val="left" w:pos="417" w:leader="none"/>
                <w:tab w:val="left" w:pos="454" w:leader="none"/>
                <w:tab w:val="left" w:pos="567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002TablaContenidosPAGINAPROGRAMACION"/>
              <w:numPr>
                <w:ilvl w:val="0"/>
                <w:numId w:val="7"/>
              </w:numPr>
              <w:tabs>
                <w:tab w:val="clear" w:pos="113"/>
                <w:tab w:val="clear" w:pos="340"/>
                <w:tab w:val="clear" w:pos="680"/>
                <w:tab w:val="clear" w:pos="794"/>
                <w:tab w:val="clear" w:pos="907"/>
                <w:tab w:val="clear" w:pos="1020"/>
                <w:tab w:val="left" w:pos="227" w:leader="none"/>
                <w:tab w:val="left" w:pos="358" w:leader="none"/>
                <w:tab w:val="left" w:pos="417" w:leader="none"/>
                <w:tab w:val="left" w:pos="454" w:leader="none"/>
                <w:tab w:val="left" w:pos="567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sús se compromete con las personas en su Bautismo.</w:t>
            </w:r>
          </w:p>
          <w:p>
            <w:pPr>
              <w:pStyle w:val="002TablaContenidosPAGINAPROGRAMACION"/>
              <w:tabs>
                <w:tab w:val="clear" w:pos="113"/>
                <w:tab w:val="clear" w:pos="340"/>
                <w:tab w:val="clear" w:pos="680"/>
                <w:tab w:val="clear" w:pos="794"/>
                <w:tab w:val="clear" w:pos="907"/>
                <w:tab w:val="clear" w:pos="1020"/>
                <w:tab w:val="left" w:pos="227" w:leader="none"/>
                <w:tab w:val="left" w:pos="358" w:leader="none"/>
                <w:tab w:val="left" w:pos="417" w:leader="none"/>
                <w:tab w:val="left" w:pos="454" w:leader="none"/>
                <w:tab w:val="left" w:pos="567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002TablaContenidosPAGINAPROGRAMACION"/>
              <w:numPr>
                <w:ilvl w:val="0"/>
                <w:numId w:val="7"/>
              </w:numPr>
              <w:tabs>
                <w:tab w:val="clear" w:pos="113"/>
                <w:tab w:val="clear" w:pos="340"/>
                <w:tab w:val="clear" w:pos="680"/>
                <w:tab w:val="clear" w:pos="794"/>
                <w:tab w:val="clear" w:pos="907"/>
                <w:tab w:val="clear" w:pos="1020"/>
                <w:tab w:val="left" w:pos="227" w:leader="none"/>
                <w:tab w:val="left" w:pos="358" w:leader="none"/>
                <w:tab w:val="left" w:pos="417" w:leader="none"/>
                <w:tab w:val="left" w:pos="454" w:leader="none"/>
                <w:tab w:val="left" w:pos="567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/>
            </w:pPr>
            <w:r>
              <w:rPr>
                <w:rFonts w:cs="Arial Narrow" w:ascii="Arial Narrow" w:hAnsi="Arial Narrow"/>
              </w:rPr>
              <w:t>El bautismo hace que las personas nazcan a una vida nueva en Dios.</w:t>
            </w:r>
          </w:p>
          <w:p>
            <w:pPr>
              <w:pStyle w:val="002TablaContenidosPAGINAPROGRAMACION"/>
              <w:tabs>
                <w:tab w:val="clear" w:pos="113"/>
                <w:tab w:val="clear" w:pos="340"/>
                <w:tab w:val="clear" w:pos="680"/>
                <w:tab w:val="clear" w:pos="794"/>
                <w:tab w:val="clear" w:pos="907"/>
                <w:tab w:val="clear" w:pos="1020"/>
                <w:tab w:val="left" w:pos="227" w:leader="none"/>
                <w:tab w:val="left" w:pos="358" w:leader="none"/>
                <w:tab w:val="left" w:pos="417" w:leader="none"/>
                <w:tab w:val="left" w:pos="454" w:leader="none"/>
                <w:tab w:val="left" w:pos="567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002TablaContenidosPAGINAPROGRAMACION"/>
              <w:numPr>
                <w:ilvl w:val="0"/>
                <w:numId w:val="7"/>
              </w:numPr>
              <w:tabs>
                <w:tab w:val="clear" w:pos="113"/>
                <w:tab w:val="clear" w:pos="340"/>
                <w:tab w:val="clear" w:pos="680"/>
                <w:tab w:val="clear" w:pos="794"/>
                <w:tab w:val="clear" w:pos="907"/>
                <w:tab w:val="clear" w:pos="1020"/>
                <w:tab w:val="left" w:pos="227" w:leader="none"/>
                <w:tab w:val="left" w:pos="358" w:leader="none"/>
                <w:tab w:val="left" w:pos="417" w:leader="none"/>
                <w:tab w:val="left" w:pos="454" w:leader="none"/>
                <w:tab w:val="left" w:pos="567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ímbolos y momentos importantes del rito del Bautismo.</w:t>
            </w:r>
          </w:p>
          <w:p>
            <w:pPr>
              <w:pStyle w:val="Prrafodelista"/>
              <w:ind w:left="2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002TablaContenidosPAGINAPROGRAMACION"/>
              <w:numPr>
                <w:ilvl w:val="0"/>
                <w:numId w:val="7"/>
              </w:numPr>
              <w:tabs>
                <w:tab w:val="clear" w:pos="113"/>
                <w:tab w:val="clear" w:pos="340"/>
                <w:tab w:val="clear" w:pos="680"/>
                <w:tab w:val="clear" w:pos="794"/>
                <w:tab w:val="clear" w:pos="907"/>
                <w:tab w:val="clear" w:pos="1020"/>
                <w:tab w:val="left" w:pos="227" w:leader="none"/>
                <w:tab w:val="left" w:pos="358" w:leader="none"/>
                <w:tab w:val="left" w:pos="417" w:leader="none"/>
                <w:tab w:val="left" w:pos="454" w:leader="none"/>
                <w:tab w:val="left" w:pos="567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ind w:left="216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o bíblico “El Bautismo de Jesús”.</w:t>
            </w:r>
          </w:p>
          <w:p>
            <w:pPr>
              <w:pStyle w:val="Normal"/>
              <w:ind w:hanging="504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Asociar el Bautismo de Jesús con el momento en el que inicia su vida pública</w:t>
            </w:r>
          </w:p>
          <w:p>
            <w:pPr>
              <w:pStyle w:val="002TablaBolichePAGINAPROGRAMACION"/>
              <w:numPr>
                <w:ilvl w:val="0"/>
                <w:numId w:val="18"/>
              </w:numPr>
              <w:tabs>
                <w:tab w:val="clear" w:pos="113"/>
                <w:tab w:val="clear" w:pos="227"/>
                <w:tab w:val="clear" w:pos="794"/>
                <w:tab w:val="clear" w:pos="907"/>
                <w:tab w:val="clear" w:pos="1020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80" w:hanging="80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Valorar con admiración y alegría la misión para la que es elegido Jesús.</w:t>
            </w:r>
          </w:p>
          <w:p>
            <w:pPr>
              <w:pStyle w:val="002TablaBolichePAGINAPROGRAMACION"/>
              <w:numPr>
                <w:ilvl w:val="0"/>
                <w:numId w:val="18"/>
              </w:numPr>
              <w:tabs>
                <w:tab w:val="clear" w:pos="113"/>
                <w:tab w:val="clear" w:pos="227"/>
                <w:tab w:val="clear" w:pos="794"/>
                <w:tab w:val="clear" w:pos="907"/>
                <w:tab w:val="clear" w:pos="1020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80" w:hanging="80"/>
              <w:jc w:val="lef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nocer el relato bíblico del Bautismo de Jesús.</w:t>
            </w:r>
          </w:p>
          <w:p>
            <w:pPr>
              <w:pStyle w:val="002TablaBolichePAGINAPROGRAMACION"/>
              <w:numPr>
                <w:ilvl w:val="0"/>
                <w:numId w:val="18"/>
              </w:numPr>
              <w:tabs>
                <w:tab w:val="clear" w:pos="113"/>
                <w:tab w:val="clear" w:pos="227"/>
                <w:tab w:val="clear" w:pos="794"/>
                <w:tab w:val="clear" w:pos="907"/>
                <w:tab w:val="clear" w:pos="1020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80" w:hanging="80"/>
              <w:jc w:val="lef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aber que al ser bautizado Jesús se descubre como hijo de Dios y salvador del mundo.</w:t>
            </w:r>
          </w:p>
          <w:p>
            <w:pPr>
              <w:pStyle w:val="002TablaBolichePAGINAPROGRAMACION"/>
              <w:numPr>
                <w:ilvl w:val="0"/>
                <w:numId w:val="18"/>
              </w:numPr>
              <w:tabs>
                <w:tab w:val="clear" w:pos="113"/>
                <w:tab w:val="clear" w:pos="227"/>
                <w:tab w:val="clear" w:pos="794"/>
                <w:tab w:val="clear" w:pos="907"/>
                <w:tab w:val="clear" w:pos="1020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80" w:hanging="80"/>
              <w:jc w:val="lef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nocer los símbolos que se utilizan en el bautismo y su significado.</w:t>
            </w:r>
          </w:p>
          <w:p>
            <w:pPr>
              <w:pStyle w:val="002TablaBolichePAGINAPROGRAMACION"/>
              <w:numPr>
                <w:ilvl w:val="0"/>
                <w:numId w:val="18"/>
              </w:numPr>
              <w:tabs>
                <w:tab w:val="clear" w:pos="113"/>
                <w:tab w:val="clear" w:pos="227"/>
                <w:tab w:val="clear" w:pos="794"/>
                <w:tab w:val="clear" w:pos="907"/>
                <w:tab w:val="clear" w:pos="1020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80" w:hanging="80"/>
              <w:jc w:val="left"/>
              <w:rPr/>
            </w:pPr>
            <w:r>
              <w:rPr>
                <w:rFonts w:cs="Arial Narrow" w:ascii="Arial Narrow" w:hAnsi="Arial Narrow"/>
                <w:color w:val="000000"/>
              </w:rPr>
              <w:t>Saber que el bautismo se celebra en comunidad.</w:t>
            </w:r>
          </w:p>
          <w:p>
            <w:pPr>
              <w:pStyle w:val="002TablaBolichePAGINAPROGRAMACION"/>
              <w:numPr>
                <w:ilvl w:val="0"/>
                <w:numId w:val="18"/>
              </w:numPr>
              <w:tabs>
                <w:tab w:val="clear" w:pos="113"/>
                <w:tab w:val="clear" w:pos="227"/>
                <w:tab w:val="clear" w:pos="794"/>
                <w:tab w:val="clear" w:pos="907"/>
                <w:tab w:val="clear" w:pos="1020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80" w:hanging="80"/>
              <w:jc w:val="lef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rofundizar en la importancia del agua a través de su ciclo natural.</w:t>
            </w:r>
          </w:p>
          <w:p>
            <w:pPr>
              <w:pStyle w:val="002TablaBolichePAGINAPROGRAMACION"/>
              <w:numPr>
                <w:ilvl w:val="0"/>
                <w:numId w:val="18"/>
              </w:numPr>
              <w:tabs>
                <w:tab w:val="clear" w:pos="113"/>
                <w:tab w:val="clear" w:pos="794"/>
                <w:tab w:val="clear" w:pos="907"/>
                <w:tab w:val="clear" w:pos="1020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80" w:hanging="80"/>
              <w:jc w:val="lef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onocer diferentes ritos de bautismo en la historia del cristianismo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1. Narra los cambios que el Bautismo introduce en la vida de Jesús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before="0" w:after="0"/>
              <w:ind w:left="226" w:hanging="142"/>
              <w:contextualSpacing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abe los cambios que el bautismo introduce en la vida de Jesús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before="0" w:after="0"/>
              <w:ind w:left="226" w:hanging="142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ora los cambios que se producen en la vida de Jesús tras ser bautizado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before="0" w:after="0"/>
              <w:ind w:left="226" w:hanging="142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 el valor del agua como elemento imprescindible para la vida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before="0" w:after="0"/>
              <w:ind w:left="226" w:hanging="142"/>
              <w:contextualSpacing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escribe los símbolos que se utilizan en el rito del bautismo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before="0" w:after="0"/>
              <w:ind w:left="226" w:hanging="142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ntiende que la celebración del bautismo es el inicio de la vida cristiana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before="0" w:after="0"/>
              <w:ind w:left="226" w:hanging="142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 algunos refranes relacionados con el agua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pacing w:before="0" w:after="0"/>
              <w:ind w:left="226" w:hanging="142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ora las distintas formas de ser bautizado a lo largo de la histori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Comunicación lingüística, Competencia digital, Aprender a aprender, Sociales y cívicas, conciencia y expresiones culturales, competencia matemática y competencias básicas en ciencia y tecnología).</w:t>
            </w:r>
          </w:p>
          <w:p>
            <w:pPr>
              <w:pStyle w:val="Normal"/>
              <w:widowControl w:val="false"/>
              <w:autoSpaceDE w:val="false"/>
              <w:ind w:left="87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2. Respeta y valora el comportamiento de Jesús con los pecadores.</w:t>
            </w:r>
          </w:p>
          <w:p>
            <w:pPr>
              <w:pStyle w:val="Prrafodelista"/>
              <w:widowControl w:val="false"/>
              <w:numPr>
                <w:ilvl w:val="0"/>
                <w:numId w:val="28"/>
              </w:numPr>
              <w:autoSpaceDE w:val="false"/>
              <w:spacing w:before="0" w:after="0"/>
              <w:ind w:left="226" w:hanging="142"/>
              <w:contextualSpacing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abe que Jesús se dedicó desde el principio de su misión a los más desfavorecidos.</w:t>
            </w:r>
          </w:p>
          <w:p>
            <w:pPr>
              <w:pStyle w:val="Prrafodelista"/>
              <w:widowControl w:val="false"/>
              <w:numPr>
                <w:ilvl w:val="0"/>
                <w:numId w:val="28"/>
              </w:numPr>
              <w:autoSpaceDE w:val="false"/>
              <w:spacing w:before="0" w:after="0"/>
              <w:ind w:left="226" w:hanging="142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conoce los milagros de Jesús como un anuncio del Reino de Dios.</w:t>
            </w:r>
          </w:p>
          <w:p>
            <w:pPr>
              <w:pStyle w:val="Prrafodelista"/>
              <w:widowControl w:val="false"/>
              <w:numPr>
                <w:ilvl w:val="0"/>
                <w:numId w:val="28"/>
              </w:numPr>
              <w:autoSpaceDE w:val="false"/>
              <w:spacing w:before="0" w:after="0"/>
              <w:ind w:left="87" w:hanging="142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be que los cristianos expresan con sus palabras y sus acciones el amor de Dios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Comunicación lingüística, Competencia digital, Sociales y cívicas, Conciencia y expresiones culturales)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 (Objetivos 1, 3 y 5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digital (Objetivo 1, 2 y 6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 (Objetivos 2, 5 y 6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ciales y cívicas (Objetivos 1, 4 y 6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/>
            </w:pPr>
            <w:r>
              <w:rPr>
                <w:rFonts w:cs="Arial Narrow" w:ascii="Arial Narrow" w:hAnsi="Arial Narrow"/>
              </w:rPr>
              <w:t>Conciencia y expresiones culturales (Objetivos 1, 3 y 5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matemática y competencias básicas en ciencia y tecnología (Objetivos 1 y 6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113"/>
                <w:tab w:val="clear" w:pos="227"/>
                <w:tab w:val="clear" w:pos="567"/>
                <w:tab w:val="clear" w:pos="680"/>
                <w:tab w:val="clear" w:pos="794"/>
                <w:tab w:val="clear" w:pos="907"/>
                <w:tab w:val="left" w:pos="0" w:leader="none"/>
                <w:tab w:val="left" w:pos="340" w:leader="none"/>
                <w:tab w:val="left" w:pos="372" w:leader="none"/>
                <w:tab w:val="left" w:pos="45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230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spíritu emprendedor (Objetivo 6)</w:t>
            </w:r>
          </w:p>
        </w:tc>
      </w:tr>
      <w:tr>
        <w:trPr>
          <w:cantSplit w:val="true"/>
        </w:trPr>
        <w:tc>
          <w:tcPr>
            <w:tcW w:w="1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1531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7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.D.: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UNIDAD 5. </w:t>
            </w:r>
            <w:r>
              <w:rPr>
                <w:rFonts w:cs="Arial Narrow" w:ascii="Arial Narrow" w:hAnsi="Arial Narrow"/>
                <w:sz w:val="20"/>
                <w:szCs w:val="20"/>
              </w:rPr>
              <w:t>JESÚS PASÓ HACIENDO EL BIEN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VEL: TERCER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EMPORALIZACIÓN: F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EBRERO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  <w:tab/>
              <w:t>Conocer cómo muestra Jesús a Dios a través de su mensaje y estilo.</w:t>
            </w:r>
          </w:p>
          <w:p>
            <w:pPr>
              <w:pStyle w:val="Normal"/>
              <w:spacing w:before="40" w:after="40"/>
              <w:ind w:left="500" w:hanging="50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  <w:tab/>
              <w:t>Valorar las razones que llevan a Jesús a actuar como lo hace con todo el mundo.</w:t>
            </w:r>
          </w:p>
          <w:p>
            <w:pPr>
              <w:pStyle w:val="Normal"/>
              <w:spacing w:before="40" w:after="40"/>
              <w:ind w:left="500" w:hanging="50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  <w:tab/>
              <w:t>Descubrir la importancia de ser cristiano y cómo los cristianos responden al sufrimiento y a la soledad de las personas como lo haría Jesús en nuestros días.</w:t>
            </w:r>
          </w:p>
          <w:p>
            <w:pPr>
              <w:pStyle w:val="Normal"/>
              <w:spacing w:before="40" w:after="40"/>
              <w:ind w:left="500" w:hanging="50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  <w:tab/>
              <w:t xml:space="preserve">Definir qué significa hoy la Buena Noticia de Jesús para los cristianos y aprender </w:t>
              <w:tab/>
              <w:t>a transmitir la ternura de Dios en lo que hacen y en lo que dicen.</w:t>
            </w:r>
          </w:p>
          <w:p>
            <w:pPr>
              <w:pStyle w:val="Normal"/>
              <w:spacing w:before="40" w:after="40"/>
              <w:ind w:left="500" w:hanging="5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  <w:tab/>
              <w:t>Favorecer el desarrollo de conductas de respeto e igualdad a los demás, sin discriminación hacia lo diferente.</w:t>
            </w:r>
          </w:p>
          <w:p>
            <w:pPr>
              <w:pStyle w:val="Normal"/>
              <w:spacing w:before="40" w:after="40"/>
              <w:ind w:left="500" w:hanging="50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</w:t>
              <w:tab/>
              <w:t>Descubrir los sentimientos que producen las acciones de Jesús en las personas.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trHeight w:val="5974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 w:before="0" w:after="200"/>
              <w:ind w:left="720" w:hanging="36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a misión de Jesús es hacer felices a los hombres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 w:before="0" w:after="200"/>
              <w:ind w:left="720" w:hanging="3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a ternura de Jesús transmite felicidad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 w:before="0" w:after="200"/>
              <w:ind w:left="720" w:hanging="3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Jesús es un ejemplo del amor de Dios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 w:before="0" w:after="200"/>
              <w:ind w:left="720" w:hanging="3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ofecía de Isaías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 w:before="0" w:after="200"/>
              <w:ind w:left="720" w:hanging="3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os milagros de Jesús acercan a las personas a Dios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 w:before="0" w:after="200"/>
              <w:ind w:left="720" w:hanging="3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os cristianos anuncian la Buena Noticia siguiendo el ejemplo de Jesús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1. Distinguir cómo Jesús hace felices a los hombres con sus gestos y acciones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/>
              <w:ind w:left="284" w:hanging="14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onocer los relatos de la Biblia que hablan del cariño y la ternura de Jesús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/>
              <w:ind w:left="284" w:hanging="142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dentificar las acciones que definen el estilo de Jesús y que permiten conocerlo y actuar como él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/>
              <w:ind w:left="284" w:hanging="142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fianzar los procesos que tienen los cristianos para hacer el bien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/>
              <w:ind w:left="284" w:hanging="14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eñalar algunas personas que son importantes para su vida y le hacen feliz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/>
              <w:ind w:left="284" w:hanging="142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aber que los milagros de Jesús acercan a las personas al Reino de Dios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/>
              <w:ind w:left="284" w:hanging="142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preciar algunas tareas concretas que realizan hoy los cristianos siguiendo el ejemplo de Jesús.</w:t>
            </w:r>
          </w:p>
          <w:p>
            <w:pPr>
              <w:pStyle w:val="002TablaBolichePAGINAPROGRAMACION"/>
              <w:tabs>
                <w:tab w:val="clear" w:pos="227"/>
                <w:tab w:val="clear" w:pos="794"/>
                <w:tab w:val="clear" w:pos="907"/>
                <w:tab w:val="clear" w:pos="1020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jc w:val="lef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1. Descubre y subraya, en los relatos de los milagros, los relatos y acciones de Jesús que hacen felices a los hombres.</w:t>
            </w:r>
          </w:p>
          <w:p>
            <w:pPr>
              <w:pStyle w:val="Prrafodelista"/>
              <w:widowControl w:val="false"/>
              <w:numPr>
                <w:ilvl w:val="1"/>
                <w:numId w:val="29"/>
              </w:numPr>
              <w:autoSpaceDE w:val="false"/>
              <w:spacing w:before="0" w:after="0"/>
              <w:ind w:left="226" w:hanging="226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dentifica la ternura y la humanidad de Jesús en las acciones narradas en los fragmentos extraídos del evangelio.</w:t>
            </w:r>
          </w:p>
          <w:p>
            <w:pPr>
              <w:pStyle w:val="Prrafodelista"/>
              <w:widowControl w:val="false"/>
              <w:numPr>
                <w:ilvl w:val="1"/>
                <w:numId w:val="29"/>
              </w:numPr>
              <w:autoSpaceDE w:val="false"/>
              <w:spacing w:before="0" w:after="0"/>
              <w:ind w:left="226" w:hanging="226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 algunas parábolas que hablan sobre los milagros de Jesús.</w:t>
            </w:r>
          </w:p>
          <w:p>
            <w:pPr>
              <w:pStyle w:val="Prrafodelista"/>
              <w:widowControl w:val="false"/>
              <w:numPr>
                <w:ilvl w:val="1"/>
                <w:numId w:val="29"/>
              </w:numPr>
              <w:autoSpaceDE w:val="false"/>
              <w:spacing w:before="0" w:after="0"/>
              <w:ind w:left="226" w:hanging="226"/>
              <w:contextualSpacing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xplica de qué forma los cristianos de hoy pueden seguir el ejemplo de Jesú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002TablaBolichePAGINAPROGRAMACION"/>
              <w:tabs>
                <w:tab w:val="clear" w:pos="113"/>
                <w:tab w:val="clear" w:pos="227"/>
                <w:tab w:val="clear" w:pos="340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84" w:hanging="0"/>
              <w:jc w:val="lef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Comunicación lingüística, Competencia digital, Aprender a aprender, Sociales y cívicas, sentido de iniciativa y espíritu emprendedor)</w:t>
            </w:r>
          </w:p>
          <w:p>
            <w:pPr>
              <w:pStyle w:val="Normal"/>
              <w:widowControl w:val="false"/>
              <w:autoSpaceDE w:val="false"/>
              <w:ind w:left="87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87" w:hanging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2. Respeta y valora el comportamiento de Jesús con los pecadores.</w:t>
            </w:r>
          </w:p>
          <w:p>
            <w:pPr>
              <w:pStyle w:val="Prrafodelista"/>
              <w:widowControl w:val="false"/>
              <w:numPr>
                <w:ilvl w:val="0"/>
                <w:numId w:val="28"/>
              </w:numPr>
              <w:autoSpaceDE w:val="false"/>
              <w:spacing w:before="0" w:after="0"/>
              <w:ind w:left="226" w:hanging="142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be que Jesús se dedicó desde el principio de su misión a los más desfavorecidos.</w:t>
            </w:r>
          </w:p>
          <w:p>
            <w:pPr>
              <w:pStyle w:val="Prrafodelista"/>
              <w:widowControl w:val="false"/>
              <w:numPr>
                <w:ilvl w:val="0"/>
                <w:numId w:val="28"/>
              </w:numPr>
              <w:autoSpaceDE w:val="false"/>
              <w:spacing w:before="0" w:after="0"/>
              <w:ind w:left="226" w:hanging="142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conoce los milagros de Jesús como un anuncio del Reino de Dios.</w:t>
            </w:r>
          </w:p>
          <w:p>
            <w:pPr>
              <w:pStyle w:val="Prrafodelista"/>
              <w:widowControl w:val="false"/>
              <w:numPr>
                <w:ilvl w:val="0"/>
                <w:numId w:val="28"/>
              </w:numPr>
              <w:autoSpaceDE w:val="false"/>
              <w:spacing w:before="0" w:after="0"/>
              <w:ind w:left="226" w:hanging="142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be que los cristianos expresan con sus palabras y sus acciones el amor de Dios.</w:t>
            </w:r>
          </w:p>
          <w:p>
            <w:pPr>
              <w:pStyle w:val="Normal"/>
              <w:widowControl w:val="false"/>
              <w:autoSpaceDE w:val="false"/>
              <w:ind w:left="87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Comunicación lingüística, Competencia digital, Sociales y cívicas, Conciencia y expresiones culturales)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Arial Narrow" w:ascii="Arial Narrow" w:hAnsi="Arial Narrow"/>
              </w:rPr>
              <w:t>Comunicación lingüística (Objetivos 1, 3 y 4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digital (Objetivo 1, 3 y 6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 (Objetivos3, 4 y 6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Arial Narrow" w:ascii="Arial Narrow" w:hAnsi="Arial Narrow"/>
              </w:rPr>
              <w:t>Sociales y cívicas (Objetivos 2, 3, 5 y 6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iencia y expresiones culturales (Objetivos 4 y 5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113"/>
                <w:tab w:val="clear" w:pos="227"/>
                <w:tab w:val="clear" w:pos="567"/>
                <w:tab w:val="clear" w:pos="680"/>
                <w:tab w:val="clear" w:pos="794"/>
                <w:tab w:val="left" w:pos="0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spíritu emprendedor (Objetivos 3 y 6)</w:t>
            </w:r>
          </w:p>
        </w:tc>
      </w:tr>
      <w:tr>
        <w:trPr>
          <w:cantSplit w:val="true"/>
        </w:trPr>
        <w:tc>
          <w:tcPr>
            <w:tcW w:w="1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1531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7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.D.: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UNIDAD 6. SEGUIR A JESÚS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TERCER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TEMPORALIZACIÓN:  MARZO 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  <w:tab/>
              <w:t>Descubrir cómo Jesús elegía a sus discípulos y para qué lo hacía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  <w:tab/>
              <w:t xml:space="preserve">Conocer quiénes fueron los primeros discípulos de Jesús, especialmente los </w:t>
              <w:tab/>
              <w:t>apóstole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  <w:tab/>
              <w:t>Valorar la exigencia del seguimiento de Jesús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  <w:tab/>
              <w:t xml:space="preserve">Descubrir quiénes son los discípulos de Jesús en la actualidad y reconocer su </w:t>
              <w:tab/>
              <w:t>misión.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trHeight w:val="55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 w:before="0" w:after="200"/>
              <w:ind w:left="284" w:hanging="14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l seguimiento de Jesús. Diferentes respuestas a la llamada de Jesús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 w:before="0" w:after="200"/>
              <w:ind w:left="284" w:hanging="142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os discípulos de Jesús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 w:before="0" w:after="200"/>
              <w:ind w:left="284" w:hanging="142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a exigencia de la invitación de Jesús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 w:before="0" w:after="200"/>
              <w:ind w:left="284" w:hanging="142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eguimiento de Jesús como respuesta a la llamada de Dios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 w:before="0" w:after="200"/>
              <w:ind w:left="284" w:hanging="142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a respuesta a la llamada de Jesús es el servicio a los demás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76" w:before="0" w:after="200"/>
              <w:ind w:left="50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Relato bíblico: seguir a Jesús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80" w:firstLine="8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1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 Comparar las diferentes respuestas de los amigos de Jesús a su llamada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scubrir de qué manera se puede seguir a Jesús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ber quiénes fueron los apóstoles, primeros discípulos de Jesús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orar la exigencia del seguimiento de Jesús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conocer quiénes son discípulos de Jesús hoy en día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nocer el valor del seguimiento y la lealtad hasta sus últimas consecuencias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ocer una forma específica de realizar el seguimiento de Jesús en la actualidad: la misión ad gentes.</w:t>
            </w:r>
          </w:p>
          <w:p>
            <w:pPr>
              <w:pStyle w:val="002TablaBolichePAGINAPROGRAMACION"/>
              <w:tabs>
                <w:tab w:val="clear" w:pos="227"/>
                <w:tab w:val="left" w:pos="113" w:leader="none"/>
                <w:tab w:val="left" w:pos="221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before="0" w:after="0"/>
              <w:ind w:left="0" w:hanging="0"/>
              <w:jc w:val="lef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. Identifica y comenta algunas características diferenciales en las respuestas de las personas que llama Jesús en los relatos evangélico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226" w:hanging="2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be en qué consiste el seguimiento y entrega de los amigos de Jesú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226" w:hanging="2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noce a los apóstoles como los primeros discípulos de Jesús.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226" w:hanging="2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ca de qué modo cambiaron su vida los discípulos de Jesú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226" w:hanging="2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ora el cambio que supone seguir a Jesús para las persona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226" w:hanging="2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be que seguir a Jesús conlleva una vida de servicio a los demá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ind w:left="226" w:hanging="22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noce y explica lo esencial del relato bíblico de Mateo 4, sobre el seguimiento de Jesú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Comunicación lingüística, Competencia digital, Aprender a aprender, Sociales y cívicas, Conciencia y expresiones culturales, sentido de iniciativa y espíritu emprendedor, competencia matemática y competencias básicas en ciencia y tecnología)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 (Objetivos 1 y 4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digital (Objetivo 1 y 2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 (Objetivos 1, 2 y 3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ciales y cívicas (Objetivos 3 y 4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nciencia y expresiones culturales (Objetivos 2 y 4) 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Arial Narrow" w:ascii="Arial Narrow" w:hAnsi="Arial Narrow"/>
              </w:rPr>
              <w:t>Competencia matemática y competencias básicas en ciencia y tecnología (Objetivo 4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113"/>
                <w:tab w:val="clear" w:pos="227"/>
                <w:tab w:val="clear" w:pos="680"/>
                <w:tab w:val="clear" w:pos="794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ntido de iniciativa y espíritu emprendedor (Objetivos 3 y 4)</w:t>
            </w:r>
          </w:p>
        </w:tc>
      </w:tr>
      <w:tr>
        <w:trPr>
          <w:cantSplit w:val="true"/>
        </w:trPr>
        <w:tc>
          <w:tcPr>
            <w:tcW w:w="1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531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7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.D.: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 xml:space="preserve">UNIDAD 7. </w:t>
            </w:r>
            <w:r>
              <w:rPr>
                <w:rFonts w:cs="Arial Narrow" w:ascii="Arial Narrow" w:hAnsi="Arial Narrow"/>
                <w:sz w:val="20"/>
                <w:szCs w:val="20"/>
              </w:rPr>
              <w:t>LA ORACIÓN, DIALOGAR CON DIOS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TERCER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EL 15 DE ABRIL AL 22 DE MAYO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  Reflexionar sobre la necesidad de confiar en las demás personas.</w:t>
            </w:r>
          </w:p>
          <w:p>
            <w:pPr>
              <w:pStyle w:val="Normal"/>
              <w:spacing w:before="40" w:after="40"/>
              <w:ind w:left="358" w:hanging="283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  <w:tab/>
              <w:t>Descubrir en qué consiste la oración para los cristianos y el valor que tiene dialogar con Dios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  <w:tab/>
              <w:t>Conocer las diferentes formas de oración que se pueden realizar y descubrir la diferencia entre ellas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  <w:tab/>
              <w:t>Comprender que la oración del Padrenuestro expresa la pertenencia a la comunidad eclesial.</w:t>
            </w:r>
          </w:p>
          <w:p>
            <w:pPr>
              <w:pStyle w:val="Normal"/>
              <w:spacing w:before="40" w:after="40"/>
              <w:ind w:left="358" w:hanging="283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  <w:tab/>
              <w:t>Conocer en las obras de arte cómo se intenta plasmar la presencia de Dios en el sentimiento religioso.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trHeight w:val="1909" w:hRule="atLeast"/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BTEXTOGRALTABLAjustPAGINAPROGRAMACION"/>
              <w:snapToGrid w:val="false"/>
              <w:spacing w:before="0" w:after="0"/>
              <w:ind w:left="720" w:hanging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358" w:hanging="283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os cristianos expresan la amistad con Dios en el diálogo con Él y a través de su vida.</w:t>
            </w:r>
          </w:p>
          <w:p>
            <w:pPr>
              <w:pStyle w:val="Normal"/>
              <w:ind w:left="35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358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confianza como expresión del amor a las personas y a Dio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358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oración es el medio para relacionarse con Dio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358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ferentes maneras de ora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358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Parábola de “El Sembrador”.</w:t>
            </w:r>
          </w:p>
          <w:p>
            <w:pPr>
              <w:pStyle w:val="Normal"/>
              <w:ind w:left="35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358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 Padrenuestro, signo de pertenencia a la comunidad cristiana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358" w:hanging="283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a oración del Padrenuestro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358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sús enseña a hablar con Dios.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31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Señalar la oración como una forma de expresión de la amistad con Dios.</w:t>
            </w:r>
          </w:p>
          <w:p>
            <w:pPr>
              <w:pStyle w:val="Prrafodelista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363" w:hanging="283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ber que la oración es la manera de dialogar entre Dios y los creyentes.</w:t>
            </w:r>
          </w:p>
          <w:p>
            <w:pPr>
              <w:pStyle w:val="Prrafodelista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363" w:hanging="283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conocer que se puede orar a Dios con confianza.</w:t>
            </w:r>
          </w:p>
          <w:p>
            <w:pPr>
              <w:pStyle w:val="Prrafodelista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363" w:hanging="283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car las diferentes maneras de orar con Dios.</w:t>
            </w:r>
          </w:p>
          <w:p>
            <w:pPr>
              <w:pStyle w:val="Prrafodelista"/>
              <w:widowControl w:val="false"/>
              <w:autoSpaceDE w:val="false"/>
              <w:spacing w:before="0" w:after="200"/>
              <w:ind w:left="8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Prrafodelista"/>
              <w:widowControl w:val="false"/>
              <w:autoSpaceDE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Prrafodelista"/>
              <w:widowControl w:val="false"/>
              <w:pBdr>
                <w:bottom w:val="single" w:sz="6" w:space="1" w:color="000000"/>
              </w:pBdr>
              <w:autoSpaceDE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Descubrir rasgos de la amistad con Dios en la vida cotidiana.</w:t>
            </w:r>
          </w:p>
          <w:p>
            <w:pPr>
              <w:pStyle w:val="Prrafodelista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363" w:hanging="283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render que Dios nos ofrece su amor en la oración.</w:t>
            </w:r>
          </w:p>
          <w:p>
            <w:pPr>
              <w:pStyle w:val="Prrafodelista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363" w:hanging="283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cuchar la parábola de “El Sembrador”.</w:t>
            </w:r>
          </w:p>
          <w:p>
            <w:pPr>
              <w:pStyle w:val="Prrafodelista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363" w:hanging="283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escubrir el sentido que tienen las parábolas y los temas que tratan.</w:t>
            </w:r>
          </w:p>
          <w:p>
            <w:pPr>
              <w:pStyle w:val="Prrafodelista"/>
              <w:widowControl w:val="false"/>
              <w:pBdr>
                <w:top w:val="single" w:sz="6" w:space="1" w:color="000000"/>
                <w:bottom w:val="single" w:sz="6" w:space="1" w:color="000000"/>
              </w:pBdr>
              <w:autoSpaceDE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3.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omprender que la oración del Padrenuestro expresa la pertenencia a la comunidad eclesial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42" w:leader="none"/>
              </w:tabs>
              <w:autoSpaceDE w:val="false"/>
              <w:ind w:left="284" w:hanging="14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ber el Padrenuestro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42" w:leader="none"/>
              </w:tabs>
              <w:autoSpaceDE w:val="false"/>
              <w:ind w:left="284" w:hanging="14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scubrir el valor del silencio para escuchar a Dios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fundizar en la parábola de “El Sembrador” a través de una representación teatral.</w:t>
            </w:r>
          </w:p>
          <w:p>
            <w:pPr>
              <w:pStyle w:val="Prrafodelista"/>
              <w:widowControl w:val="false"/>
              <w:autoSpaceDE w:val="false"/>
              <w:spacing w:before="0" w:after="200"/>
              <w:ind w:left="72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. Compone textos que expresen el diálogo de la persona con Dios.</w:t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226" w:hanging="226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noce la importancia de la oración como medio para hablar con Dios.</w:t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226" w:hanging="226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be que Jesús enseña el valor de la confianza para relacionarse con Dios.</w:t>
            </w:r>
          </w:p>
          <w:p>
            <w:pPr>
              <w:pStyle w:val="Prrafodelista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226" w:hanging="226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alora la importancia de la comunicación con otras persona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Comunicación lingüística, Competencia digital, Aprender a aprender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2. Recopila y pone en común con sus compañeros oraciones que la comunidad cristiana utiliza cotidianamente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ind w:left="226" w:hanging="22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noce diferentes maneras de ora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Comunicación lingüística, Aprender a aprender, Conciencia y expresiones culturales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55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 (Objetivos 1 y 4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digital (Objetivo 1 y 3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 (Objetivos 1, 2 y 4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ciales y cívicas (Objetivos 1 y 2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ciencia y expresiones culturales (Objetivos 2, 3 y 5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113"/>
                <w:tab w:val="clear" w:pos="227"/>
                <w:tab w:val="clear" w:pos="567"/>
                <w:tab w:val="clear" w:pos="680"/>
                <w:tab w:val="clear" w:pos="794"/>
                <w:tab w:val="left" w:pos="0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513" w:hanging="28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matemática y competencias básicas en ciencia y tecnología (Objetivo 5)</w:t>
            </w:r>
          </w:p>
        </w:tc>
      </w:tr>
      <w:tr>
        <w:trPr>
          <w:trHeight w:val="2225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BTEXTOGRALTABLAjustPAGINAPROGRAMACION"/>
              <w:snapToGrid w:val="false"/>
              <w:spacing w:before="0" w:after="0"/>
              <w:ind w:left="720" w:hanging="0"/>
              <w:jc w:val="left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left="363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1. Observa y descubre en la vida de los santos manifestaciones de la amistad con Dios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flexiona acerca de la parábola de “El Sembrador”.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spacing w:lineRule="auto" w:line="276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(Aprender a aprender, Sociales y cívicas, Conciencia y expresiones culturales, competencia matemática y competencias básicas en ciencia y tecnología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1. Explica significativamente el origen del Padrenuestro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onoce la oración del Padrenuestro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284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be que Jesús enseña a hablar con Dios en la oración del Padrenuestro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(Comunicación lingüística, Competencia digital, Aprender a aprender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2. Reconstruye y dramatiza el contexto en el que Jesús entrega la oración del Padrenuestro a sus discípulos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(Comunicación lingüística,  Aprender a aprender)</w:t>
            </w:r>
          </w:p>
        </w:tc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72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>
          <w:trHeight w:val="3222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ind w:left="35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72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531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7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.D.: 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UNIDAD 8. LA IGLESIA TRABAJA POR LA IGUALDAD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VEL: TERCER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TEMPORALIZACIÓN: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DEL 25  DE MAYO AL 17 DE JUNIO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BJETIVOS DE UNIDAD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358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   Reflexionar sobre la igualdad de todas las personas.</w:t>
            </w:r>
          </w:p>
          <w:p>
            <w:pPr>
              <w:pStyle w:val="Normal"/>
              <w:spacing w:before="40" w:after="40"/>
              <w:ind w:left="358" w:hanging="358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  <w:tab/>
              <w:t>Profundizar en el hecho cristiano de ser hijo de Dios.</w:t>
            </w:r>
          </w:p>
          <w:p>
            <w:pPr>
              <w:pStyle w:val="Normal"/>
              <w:spacing w:before="40" w:after="40"/>
              <w:ind w:left="358" w:hanging="358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  <w:tab/>
              <w:t>Comprender el relato bíblico de Gálatas 3 y saber que el bautismo era igual para todas las personas no importando su origen.</w:t>
            </w:r>
          </w:p>
          <w:p>
            <w:pPr>
              <w:pStyle w:val="Normal"/>
              <w:spacing w:before="40" w:after="40"/>
              <w:ind w:left="358" w:hanging="358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  <w:tab/>
              <w:t>Descubrir las formas y causas de las desigualdades sociales que crean injusticias en el mundo.</w:t>
            </w:r>
          </w:p>
          <w:p>
            <w:pPr>
              <w:pStyle w:val="Normal"/>
              <w:spacing w:before="40" w:after="40"/>
              <w:ind w:left="358" w:hanging="358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  <w:tab/>
              <w:t>Reconocer el trabajo de la Iglesia por la igualdad para todas las personas.</w:t>
            </w:r>
          </w:p>
        </w:tc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en la que el profesor introduce a lo largo de las distintas sesiones los contenidos de la unidad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por parte de los alumnos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ESTÁNDARES DE APRENDIZAJE 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CIAS</w:t>
            </w:r>
          </w:p>
        </w:tc>
      </w:tr>
      <w:tr>
        <w:trPr>
          <w:trHeight w:val="639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16" w:hanging="1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Iglesia continuadora de la misión de Jesús.</w:t>
            </w:r>
          </w:p>
          <w:p>
            <w:pPr>
              <w:pStyle w:val="Normal"/>
              <w:ind w:left="2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216" w:hanging="1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 Iglesia trabaja para que la igualdad sea posible.</w:t>
            </w:r>
          </w:p>
          <w:p>
            <w:pPr>
              <w:pStyle w:val="Normal"/>
              <w:ind w:left="2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216" w:hanging="1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eptación de todas las personas, pluralidad y dignidad.</w:t>
            </w:r>
          </w:p>
          <w:p>
            <w:pPr>
              <w:pStyle w:val="Normal"/>
              <w:ind w:left="2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216" w:hanging="141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lato bíblico del “Traje de Jesús”.</w:t>
            </w:r>
          </w:p>
          <w:p>
            <w:pPr>
              <w:pStyle w:val="Normal"/>
              <w:ind w:left="2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216" w:hanging="1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ferentes realidades que viven hoy los cristianos.</w:t>
            </w:r>
          </w:p>
          <w:p>
            <w:pPr>
              <w:pStyle w:val="Normal"/>
              <w:ind w:left="2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216" w:hanging="1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sigualdades sociales que crean injusticias en el mundo.</w:t>
            </w:r>
          </w:p>
          <w:p>
            <w:pPr>
              <w:pStyle w:val="Normal"/>
              <w:ind w:left="2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216" w:hanging="1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s derechos humanos.</w:t>
            </w:r>
          </w:p>
          <w:p>
            <w:pPr>
              <w:pStyle w:val="Normal"/>
              <w:ind w:left="2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ind w:left="216" w:hanging="1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ción misionera y caritativa de la Iglesia como misión que dejó Jesú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 Identificar y valorar las acciones de la Iglesia que continúan la misión de Jesús.</w:t>
            </w:r>
          </w:p>
          <w:p>
            <w:pPr>
              <w:pStyle w:val="Prrafodelista"/>
              <w:widowControl w:val="false"/>
              <w:numPr>
                <w:ilvl w:val="0"/>
                <w:numId w:val="31"/>
              </w:numPr>
              <w:autoSpaceDE w:val="false"/>
              <w:spacing w:before="0" w:after="0"/>
              <w:ind w:left="221" w:hanging="141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ber que la forma en que trabaja la Iglesia para fomentar la igualdad.</w:t>
            </w:r>
          </w:p>
          <w:p>
            <w:pPr>
              <w:pStyle w:val="Prrafodelista"/>
              <w:widowControl w:val="false"/>
              <w:numPr>
                <w:ilvl w:val="0"/>
                <w:numId w:val="31"/>
              </w:numPr>
              <w:autoSpaceDE w:val="false"/>
              <w:spacing w:before="0" w:after="0"/>
              <w:ind w:left="221" w:hanging="141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cer el relato bíblico de Gálatas 3, “El traje de Jesús”.</w:t>
            </w:r>
          </w:p>
          <w:p>
            <w:pPr>
              <w:pStyle w:val="Prrafodelista"/>
              <w:widowControl w:val="false"/>
              <w:numPr>
                <w:ilvl w:val="0"/>
                <w:numId w:val="31"/>
              </w:numPr>
              <w:autoSpaceDE w:val="false"/>
              <w:spacing w:before="0" w:after="0"/>
              <w:ind w:left="221" w:hanging="141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presar algunas injusticias y desigualdades sociales.</w:t>
            </w:r>
          </w:p>
          <w:p>
            <w:pPr>
              <w:pStyle w:val="Prrafodelista"/>
              <w:widowControl w:val="false"/>
              <w:numPr>
                <w:ilvl w:val="0"/>
                <w:numId w:val="31"/>
              </w:numPr>
              <w:autoSpaceDE w:val="false"/>
              <w:spacing w:before="0" w:after="0"/>
              <w:ind w:left="221" w:hanging="141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ocer la Declaración Universal de Derechos Humanos.</w:t>
            </w:r>
          </w:p>
          <w:p>
            <w:pPr>
              <w:pStyle w:val="Prrafodelista"/>
              <w:widowControl w:val="false"/>
              <w:numPr>
                <w:ilvl w:val="0"/>
                <w:numId w:val="31"/>
              </w:numPr>
              <w:autoSpaceDE w:val="false"/>
              <w:spacing w:before="0" w:after="200"/>
              <w:ind w:left="221" w:hanging="141"/>
              <w:contextualSpacing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conocer el trabajo de la Iglesia a favor de la dignidad humana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. Busca testimonios de la acción misionera y caritativa de la Iglesia como continuidad de la misión de Jesús.</w:t>
            </w:r>
          </w:p>
          <w:p>
            <w:pPr>
              <w:pStyle w:val="Prrafodelista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26" w:hanging="226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resa diferentes maneras de trabajar por la igualdad en el seno de la Iglesia.</w:t>
            </w:r>
          </w:p>
          <w:p>
            <w:pPr>
              <w:pStyle w:val="Prrafodelista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26" w:hanging="226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be que todas las personas son iguales porque todos son hijos de Dios.</w:t>
            </w:r>
          </w:p>
          <w:p>
            <w:pPr>
              <w:pStyle w:val="Prrafodelista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26" w:hanging="226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roduce el relato bíblico.</w:t>
            </w:r>
          </w:p>
          <w:p>
            <w:pPr>
              <w:pStyle w:val="Prrafodelista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26" w:hanging="226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scribe cómo la Iglesia defiende los derechos de todas las personas.</w:t>
            </w:r>
          </w:p>
          <w:p>
            <w:pPr>
              <w:pStyle w:val="Prrafodelista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26" w:hanging="226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esarrolla la capacidad de sensibilización ante las desigualdades del mundo.</w:t>
            </w:r>
          </w:p>
          <w:p>
            <w:pPr>
              <w:pStyle w:val="Prrafodelista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26" w:hanging="226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be los derechos humanos fundamentales.</w:t>
            </w:r>
          </w:p>
          <w:p>
            <w:pPr>
              <w:pStyle w:val="Prrafodelista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26" w:hanging="226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alora la acción de los misioneros en el mund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Comunicación lingüística, Competencia digital, Aprender a aprender, Sociales y Cívicas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2. Crea relatos breves para expresar cómo la acción misionera, la caridad y los sacramentos ayudan a lograr la felicidad de las personas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ind w:left="426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rende cómo colaboran algunas personas para hacer un mundo más justo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(Comunicación lingüística, Aprender a aprender, Sociales y Cívicas, Conciencia y expresiones culturales)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 (Objetivos 4 y 5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ón lingüística (Objetivos 1 y 3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cia digital (Objetivo1 y 3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ender a aprender (Objetivos 2, 4 y 5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ciales y cívicas (Objetivos 1, 4 y 5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230" w:hanging="142"/>
              <w:rPr/>
            </w:pPr>
            <w:r>
              <w:rPr>
                <w:rFonts w:cs="Arial Narrow" w:ascii="Arial Narrow" w:hAnsi="Arial Narrow"/>
              </w:rPr>
              <w:t>Conciencia y expresiones culturales (Objetivos 1 y 5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113"/>
                <w:tab w:val="clear" w:pos="227"/>
                <w:tab w:val="clear" w:pos="680"/>
                <w:tab w:val="clear" w:pos="794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230" w:hanging="142"/>
              <w:rPr/>
            </w:pPr>
            <w:r>
              <w:rPr>
                <w:rFonts w:cs="Arial Narrow" w:ascii="Arial Narrow" w:hAnsi="Arial Narrow"/>
              </w:rPr>
              <w:t>Sentido de iniciativa y espíritu emprendedor (Objetivo 4)</w:t>
            </w:r>
          </w:p>
        </w:tc>
      </w:tr>
      <w:tr>
        <w:trPr>
          <w:cantSplit w:val="true"/>
        </w:trPr>
        <w:tc>
          <w:tcPr>
            <w:tcW w:w="1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orient="landscape" w:w="16838" w:h="11906"/>
      <w:pgMar w:left="1412" w:right="1412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roPro-Medium">
    <w:altName w:val="Arial"/>
    <w:charset w:val="00"/>
    <w:family w:val="swiss"/>
    <w:pitch w:val="variable"/>
  </w:font>
  <w:font w:name="SeroPro-Light">
    <w:altName w:val="Arial"/>
    <w:charset w:val="00"/>
    <w:family w:val="swiss"/>
    <w:pitch w:val="variable"/>
  </w:font>
  <w:font w:name="SeroPro-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es-ES_tradn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63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95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es-ES_tradnl" w:eastAsia="en-US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80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80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Symbol" w:hAnsi="Symbol" w:cs="Symbol"/>
      <w:b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  <w:lang w:val="es-ES_trad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20"/>
      <w:lang w:val="es-ES_tradnl" w:eastAsia="en-U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  <w:lang w:val="en-U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 Narrow" w:hAnsi="Arial Narrow" w:eastAsia="Times New Roman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  <w:sz w:val="20"/>
      <w:szCs w:val="20"/>
      <w:lang w:val="en-US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TEXTOmedium">
    <w:name w:val="TEXTO_medium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degloboCar1">
    <w:name w:val="Texto de globo Car1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qFormat/>
    <w:rPr>
      <w:rFonts w:ascii="Verdana" w:hAnsi="Verdana" w:cs="Arial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120"/>
      <w:ind w:left="624" w:hanging="397"/>
      <w:jc w:val="both"/>
    </w:pPr>
    <w:rPr>
      <w:rFonts w:ascii="Verdana" w:hAnsi="Verdana" w:cs="Arial"/>
      <w:sz w:val="20"/>
      <w:szCs w:val="20"/>
    </w:rPr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Unifont" w:cs="FreeSans;Calibri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Calibri"/>
      <w:i/>
      <w:iCs/>
    </w:rPr>
  </w:style>
  <w:style w:type="paragraph" w:styleId="Ndice">
    <w:name w:val="Índice"/>
    <w:basedOn w:val="Normal"/>
    <w:qFormat/>
    <w:pPr>
      <w:suppressLineNumbers/>
    </w:pPr>
    <w:rPr>
      <w:rFonts w:cs="FreeSans;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6TEXTOGRALTABLAbandPAGINAPROGRAMACION">
    <w:name w:val="6_TEXTO_GRAL_TABLA_band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0" w:after="28"/>
      <w:ind w:left="624" w:hanging="397"/>
      <w:textAlignment w:val="center"/>
    </w:pPr>
    <w:rPr>
      <w:rFonts w:ascii="SeroPro-Medium;Arial" w:hAnsi="SeroPro-Medium;Arial" w:cs="SeroPro-Medium;Arial"/>
      <w:color w:val="000000"/>
      <w:sz w:val="20"/>
      <w:szCs w:val="20"/>
      <w:lang w:val="es-ES_tradnl"/>
    </w:rPr>
  </w:style>
  <w:style w:type="paragraph" w:styleId="001TablaCompetenciasPAGINAPROGRAMACION">
    <w:name w:val="001_Tabla_Competencias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0" w:after="28"/>
      <w:ind w:left="227" w:hanging="0"/>
      <w:textAlignment w:val="center"/>
    </w:pPr>
    <w:rPr>
      <w:rFonts w:ascii="SeroPro-Light;Arial" w:hAnsi="SeroPro-Light;Arial" w:cs="SeroPro-Light;Arial"/>
      <w:color w:val="000000"/>
      <w:sz w:val="20"/>
      <w:szCs w:val="20"/>
      <w:lang w:val="es-ES_tradnl"/>
    </w:rPr>
  </w:style>
  <w:style w:type="paragraph" w:styleId="002Tabla1PAGINAPROGRAMACION">
    <w:name w:val="002_Tabla_1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227" w:after="113"/>
      <w:jc w:val="both"/>
      <w:textAlignment w:val="center"/>
    </w:pPr>
    <w:rPr>
      <w:rFonts w:ascii="SeroPro-Medium;Arial" w:hAnsi="SeroPro-Medium;Arial" w:eastAsia="Calibri" w:cs="SeroPro-Medium;Arial"/>
      <w:color w:val="000000"/>
      <w:sz w:val="20"/>
      <w:szCs w:val="20"/>
      <w:lang w:val="es-ES_tradnl"/>
    </w:rPr>
  </w:style>
  <w:style w:type="paragraph" w:styleId="002TablaBolichePAGINAPROGRAMACION">
    <w:name w:val="002_Tabla_Boliche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0" w:after="28"/>
      <w:ind w:left="170" w:hanging="0"/>
      <w:jc w:val="both"/>
      <w:textAlignment w:val="center"/>
    </w:pPr>
    <w:rPr>
      <w:rFonts w:ascii="SeroPro-Light;Arial" w:hAnsi="SeroPro-Light;Arial" w:eastAsia="Calibri" w:cs="SeroPro-Light;Arial"/>
      <w:color w:val="000000"/>
      <w:sz w:val="20"/>
      <w:szCs w:val="20"/>
      <w:lang w:val="es-ES_tradnl"/>
    </w:rPr>
  </w:style>
  <w:style w:type="paragraph" w:styleId="002TablaCompetenciasPAGINAPROGRAMACION">
    <w:name w:val="002_Tabla_Competencias (PAGINA_PROGRAMACION)"/>
    <w:basedOn w:val="002Tabla1PAGINAPROGRAMACION"/>
    <w:qFormat/>
    <w:pPr>
      <w:jc w:val="center"/>
    </w:pPr>
    <w:rPr/>
  </w:style>
  <w:style w:type="paragraph" w:styleId="5BTEXTOGRALTABLAjustPAGINAPROGRAMACION">
    <w:name w:val="5_B_TEXTO_GRAL_TABLA_just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autoSpaceDE w:val="false"/>
      <w:spacing w:lineRule="atLeast" w:line="230" w:before="0" w:after="28"/>
      <w:ind w:left="624" w:hanging="397"/>
      <w:jc w:val="both"/>
      <w:textAlignment w:val="center"/>
    </w:pPr>
    <w:rPr>
      <w:rFonts w:ascii="SeroPro-Light;Arial" w:hAnsi="SeroPro-Light;Arial" w:cs="SeroPro-Light;Arial"/>
      <w:color w:val="000000"/>
      <w:sz w:val="20"/>
      <w:szCs w:val="20"/>
      <w:lang w:val="es-ES_tradnl"/>
    </w:rPr>
  </w:style>
  <w:style w:type="paragraph" w:styleId="002TablaBLOQUEPAGINAPROGRAMACION">
    <w:name w:val="002_Tabla_BLOQUE (PAGINA_PROGRAMACION)"/>
    <w:basedOn w:val="5BTEXTOGRALTABLAjustPAGINAPROGRAMACION"/>
    <w:qFormat/>
    <w:pPr>
      <w:spacing w:lineRule="atLeast" w:line="250"/>
      <w:ind w:left="0" w:hanging="0"/>
      <w:jc w:val="left"/>
    </w:pPr>
    <w:rPr>
      <w:rFonts w:ascii="SeroPro-Bold" w:hAnsi="SeroPro-Bold" w:eastAsia="Calibri" w:cs="SeroPro-Bold"/>
      <w:b/>
      <w:bCs/>
      <w:sz w:val="22"/>
      <w:szCs w:val="22"/>
    </w:rPr>
  </w:style>
  <w:style w:type="paragraph" w:styleId="002TablaContenidosPAGINAPROGRAMACION">
    <w:name w:val="002_Tabla_Contenidos (PAGINA_PROGRAMACION)"/>
    <w:basedOn w:val="5BTEXTOGRALTABLAjustPAGINAPROGRAMACION"/>
    <w:qFormat/>
    <w:pPr>
      <w:ind w:left="0" w:hanging="0"/>
      <w:jc w:val="left"/>
    </w:pPr>
    <w:rPr>
      <w:rFonts w:ascii="SeroPro-Medium;Arial" w:hAnsi="SeroPro-Medium;Arial" w:eastAsia="Calibri" w:cs="SeroPro-Medium;Aria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1">
    <w:name w:val="Texto de globo1"/>
    <w:basedOn w:val="Normal"/>
    <w:qFormat/>
    <w:pPr>
      <w:spacing w:lineRule="atLeast" w:line="230"/>
      <w:ind w:left="624" w:hanging="397"/>
      <w:jc w:val="both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21:15:00Z</dcterms:created>
  <dc:creator>WinuE</dc:creator>
  <dc:description/>
  <cp:keywords/>
  <dc:language>en-US</dc:language>
  <cp:lastModifiedBy>Isabel Jareño</cp:lastModifiedBy>
  <dcterms:modified xsi:type="dcterms:W3CDTF">2020-11-12T20:53:00Z</dcterms:modified>
  <cp:revision>3</cp:revision>
  <dc:subject/>
  <dc:title>ÁREA: RELIGIÓN Y MORAL CATÓLICA</dc:title>
</cp:coreProperties>
</file>