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cs="Arial" w:ascii="Arial" w:hAnsi="Arial"/>
          <w:b/>
          <w:sz w:val="16"/>
          <w:szCs w:val="16"/>
        </w:rPr>
        <w:t xml:space="preserve">ED. INFANTIL (5 años) </w:t>
        <w:tab/>
        <w:tab/>
        <w:tab/>
        <w:tab/>
        <w:tab/>
        <w:tab/>
        <w:tab/>
        <w:tab/>
        <w:tab/>
        <w:tab/>
        <w:t>UNIDAD DIDÁCTICA N.º 6: JESÚS VIVE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5 AL 26 DE MARZO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Expresar y celebrar las tradiciones, fiestas y aniversarios más importantes, ejercitando las primeras habilidades motrices, para relacionarse con los demás y para acceder a la oración, los cantos de alabanza y el sentido de las fiestas religios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mprender los sentimientos de alegría o tristeza en situaciones de despedida y de reencuentr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mprender que en Semana Santa celebramos la muerte y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Promover la expresión de emociones en sintonía con los acontecimientos pascual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ción y control progresivo de emociones asociadas a la muerte y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La tristeza de separarnos en vacaciones y la alegría de estar juntos antes y después de las vacacion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Emociones que provoca la resurrección de Jesús: miedo, sorpresa, alegrí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r situaciones de despedida y de reencuentro y relacionarlas con la muerte y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nteriorizar el significado de resurrección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Experimentar con los sentidos la alegría que provoca el momento de la resurrección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Aceptar con serenidad las situaciones que provocan dolo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Experimentar, saber identificar y desarrollar experiencias de asombro, misterio y pregu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ocimiento e interacción con el mundo fís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r las preguntas o los problemas relevantes a los que queramos dar respues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r las características y funcionamiento de las sociedades actuales y su divers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Reflexionar sobre el propio lenguaje como herramienta de interpretación y comprensión de la real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Aplicar las reglas del sistema lingüístico y las estrategias no lingüísticas para producir textos orales adecuados a la situación comunicativ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ultural y artís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nocer las principales instituciones, obras y manifestaciones del patrimonio cultural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Conocer que Jesús nació en Belén y es amigo de todos y nos quiere, murió por nosotros y resucitó para estar con nosotros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nocer algunos elementos celebrativos de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Trabajar en equipo estableciendo un clima de cooperación en el tall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Las celebraciones religiosas de Semana Santa en nuestro entorno habitual o vacacion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Valoración del sentido cristiano de las vacaciones de Semana Sant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Reconocer algunas celebraciones propias de nuestra localidad en la Semana Sa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Discriminar imágenes propias de la Semana Santa de las que no lo son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Participar activamente en las actividades del taller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Escuchar y comprender la adaptación del relato bíbl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mprender el significado religioso de la palabra luz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Reconocer los principales símbolos de la Semana Santa y la Pascu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Saber qué representan los días santos de la Semana Sant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Relato de la pasión, muerte y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Utilización adecuada del vocabulario religioso aprendi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Representación de los acontecimientos pascuales por medio de sus símbol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ción del domingo como día en el que los cristianos se reúnen a celebrar la resurrección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Lectura de imágenes y símbolos: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cruz y el cirio pascu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Sentido figurado de algunos símbolos: la luz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 Respetar los signos y símbolos religiosos de su entor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 xml:space="preserve">Ampliar su léxico religioso: </w:t>
            </w:r>
            <w:r>
              <w:rPr>
                <w:rFonts w:cs="Arial" w:ascii="Arial" w:hAnsi="Arial"/>
                <w:i/>
                <w:iCs/>
                <w:sz w:val="20"/>
              </w:rPr>
              <w:t>pasión, muerte, resurrección, aleluya y Pascu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Comprender algunos símbolos de este tiempo litúrgico: cruz, cirio, palmas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Descubrir que Jesús resucitado es la luz del mundo que nos guía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– </w:t>
            </w:r>
            <w:r>
              <w:rPr>
                <w:rFonts w:cs="Arial" w:ascii="Arial" w:hAnsi="Arial"/>
                <w:sz w:val="20"/>
              </w:rPr>
              <w:t>Identificar el domingo como el día del Señor porque es el día de la resurrección de Jesús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9:02:00Z</dcterms:created>
  <dc:creator>WinuE</dc:creator>
  <dc:description/>
  <cp:keywords/>
  <dc:language>en-US</dc:language>
  <cp:lastModifiedBy>Isabel Jareño</cp:lastModifiedBy>
  <dcterms:modified xsi:type="dcterms:W3CDTF">2020-11-16T19:23:00Z</dcterms:modified>
  <cp:revision>4</cp:revision>
  <dc:subject/>
  <dc:title>ED</dc:title>
</cp:coreProperties>
</file>