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rFonts w:cs="Arial" w:ascii="Arial" w:hAnsi="Arial"/>
          <w:b/>
          <w:sz w:val="16"/>
          <w:szCs w:val="16"/>
        </w:rPr>
        <w:t xml:space="preserve">E. INFANTIL (5 Años)                </w:t>
      </w:r>
      <w:r>
        <w:rPr>
          <w:b/>
          <w:sz w:val="18"/>
          <w:szCs w:val="18"/>
        </w:rPr>
        <w:t>UNIDAD DIDÁCTICA N.º 3: JESÚS NACE</w:t>
      </w:r>
    </w:p>
    <w:p>
      <w:pPr>
        <w:pStyle w:val="Normal"/>
        <w:ind w:left="4248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TEMPORALIZACIÓN: DEL 21 DE NOVIEMBRE AL 19 DE DICIEMBRE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er que Jesús nació en Belén, es amigo de todos y nos quiere, murió por nosotros y resucitó para estar con nosot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iciarse en la valoración del sentido cristiano de la fiesta de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el nacimiento de Jesús con actitudes de paz y amo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articipar con alegría y respeto en la preparación de las celebraciones navideña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titud positiva para preparar la venida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imiento de los sentimientos de amor, alegría y paz en las demás personas y en su interio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iorización del mensaje: Jesús es el Hijo de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o de habilidades motrices para la construcción de instrumentos y adorn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rdar vivencias escolares y familiares relacionadas con la Navidad a través de fotografías e imágen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se con algunos de los personajes del belén y comprender sus sentimient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gustos y preferencias en las diferentes celebraciones de la época de Navidad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4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14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Favorecer la conciencia moral autónoma y el sentido de la responsabilidad personal.</w:t>
            </w:r>
          </w:p>
          <w:p>
            <w:pPr>
              <w:pStyle w:val="Normal"/>
              <w:autoSpaceDE w:val="false"/>
              <w:spacing w:lineRule="atLeast" w:line="240" w:before="0" w:after="14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creatividad como fuente de progreso y aplicarla en diferentes situaciones.</w:t>
            </w:r>
          </w:p>
          <w:p>
            <w:pPr>
              <w:pStyle w:val="Normal"/>
              <w:autoSpaceDE w:val="false"/>
              <w:spacing w:lineRule="atLeast" w:line="240" w:before="0" w:after="144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voluntad de mejorar las capacidades de aprendizaj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tenciar la capacidad de admiración ante la vida y el mund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Localizar, obtener, analizar y representar la información recabada. 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comprender la realidad histórica del mundo y su carácter evolutivo.</w:t>
            </w:r>
          </w:p>
          <w:p>
            <w:pPr>
              <w:pStyle w:val="Normal"/>
              <w:autoSpaceDE w:val="false"/>
              <w:spacing w:lineRule="atLeast" w:line="240" w:before="0" w:after="14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s características y funcionamiento de las sociedades actuales y su divers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textos orales como fuente de conocimiento y entretenimient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umir que el lenguaje es un instrumento para la transmisión de valor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HelveticaNeueLTStd-Md;Arial" w:hAnsi="HelveticaNeueLTStd-Md;Arial" w:cs="HelveticaNeueLTStd-Md;Arial"/>
                <w:b/>
                <w:b/>
                <w:sz w:val="16"/>
                <w:szCs w:val="16"/>
              </w:rPr>
            </w:pPr>
            <w:r>
              <w:rPr>
                <w:rFonts w:cs="HelveticaNeueLTStd-Md;Arial" w:ascii="HelveticaNeueLTStd-Md;Arial" w:hAnsi="HelveticaNeueLTStd-Md;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HelveticaNeueLTStd-Lt;Arial" w:cs="HelveticaNeueLTStd-Lt;Arial" w:ascii="HelveticaNeueLTStd-Lt;Arial" w:hAnsi="HelveticaNeueLTStd-Lt;Arial"/>
                <w:sz w:val="16"/>
                <w:szCs w:val="16"/>
              </w:rPr>
              <w:t xml:space="preserve">– </w:t>
            </w:r>
            <w:r>
              <w:rPr>
                <w:rFonts w:cs="HelveticaNeueLTStd-Lt;Arial" w:ascii="HelveticaNeueLTStd-Lt;Arial" w:hAnsi="HelveticaNeueLTStd-Lt;Arial"/>
                <w:sz w:val="16"/>
                <w:szCs w:val="16"/>
              </w:rPr>
              <w:t>Elaborar y aplicar estrategias de resolución de problemas adecuadas a cada situación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</w:t>
            </w:r>
            <w:r>
              <w:rPr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natural que expresan la vivencia de la fe católica para sentirse miembro de la comunidad religiosa a la que pertenece.</w:t>
            </w:r>
          </w:p>
          <w:p>
            <w:pPr>
              <w:pStyle w:val="Normal"/>
              <w:keepNext w:val="true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significado de las muestras que nos señalan la llegada de la Navidad.</w:t>
            </w:r>
          </w:p>
          <w:p>
            <w:pPr>
              <w:pStyle w:val="Normal"/>
              <w:keepNext w:val="true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rear ambiente navideño en el entorno escola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el sentido de la utilización de materiales de reciclaj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corporación progresiva de pautas adecuadas de comportamiento y disposición para resolver conflictos cotidian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ción de elementos religiosos que encontramos en el entorno: el portal de belén y sus figuras, adornos de navidad, villancicos..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de material reciclado para construir instrumentos musicales y adornos navideñ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144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14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muestras navideñas del entorno.</w:t>
            </w:r>
          </w:p>
          <w:p>
            <w:pPr>
              <w:pStyle w:val="Normal"/>
              <w:autoSpaceDE w:val="false"/>
              <w:spacing w:lineRule="atLeast" w:line="240" w:before="0" w:after="14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aborar adornos navideños para decorar la clase.</w:t>
            </w:r>
          </w:p>
          <w:p>
            <w:pPr>
              <w:pStyle w:val="Normal"/>
              <w:autoSpaceDE w:val="false"/>
              <w:spacing w:lineRule="atLeast" w:line="240" w:before="0" w:after="144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actitudes cristianas como la solidaridad y la alegría, en el entorno festivo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struir un instrumento musical, la zambomba, a partir de elementos usados del entorno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</w:t>
            </w:r>
            <w:r>
              <w:rPr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s diferentes tradiciones que se viven durante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y comprender el relato del nacimiento de Jesú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emociones y sentimientos a partir de la interpretación de canciones y villancic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so y disfrute del lenguaje musical para comunicar ideas y sentimientos de alegría, amor y paz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de imágenes para narrar acontecimientos y experiencias relacionadas con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 y comprensión de cuentos y rela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del lenguaje plástico para expresar el mensaje de la Buena Noticia del nacimiento de Jesú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fe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>Identificar representaciones visuales, orales y musicales de la navidad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aber que el belén representa el nacimiento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Secuenciar ordenadamente el relato del nacimiento de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mpliar el vocabulario específico religioso a partir del relato bíblico.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expresión musical interpretando villancico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LTStd-Md">
    <w:altName w:val="Arial"/>
    <w:charset w:val="00"/>
    <w:family w:val="swiss"/>
    <w:pitch w:val="default"/>
  </w:font>
  <w:font w:name="HelveticaNeueLTStd-L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19:00Z</dcterms:created>
  <dc:creator>WinuE</dc:creator>
  <dc:description/>
  <cp:keywords/>
  <dc:language>en-US</dc:language>
  <cp:lastModifiedBy>Isabel Jareño</cp:lastModifiedBy>
  <dcterms:modified xsi:type="dcterms:W3CDTF">2020-11-16T19:26:00Z</dcterms:modified>
  <cp:revision>4</cp:revision>
  <dc:subject/>
  <dc:title>E</dc:title>
</cp:coreProperties>
</file>