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 xml:space="preserve">ED. INFANTIL (5 Años) </w:t>
        <w:tab/>
        <w:tab/>
        <w:tab/>
        <w:tab/>
        <w:tab/>
        <w:tab/>
        <w:tab/>
        <w:tab/>
        <w:t>UNIDAD DIDÁCTICA N.º 5: QUEREMOS HABLAR CONTIGO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>
          <w:rFonts w:cs="Arial" w:ascii="Arial" w:hAnsi="Arial"/>
          <w:b/>
          <w:sz w:val="16"/>
          <w:szCs w:val="16"/>
        </w:rPr>
        <w:t>TEMPORALIZACIÓN: DEL 6 AL 27 DE FEBRERO                                       CURSO: 2020/21</w:t>
        <w:tab/>
        <w:t>RELIGIÓN CATÓLICA</w:t>
      </w:r>
    </w:p>
    <w:p>
      <w:pPr>
        <w:pStyle w:val="Normal"/>
        <w:tabs>
          <w:tab w:val="clear" w:pos="708"/>
          <w:tab w:val="left" w:pos="1026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5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3588"/>
        <w:gridCol w:w="3969"/>
        <w:gridCol w:w="3118"/>
        <w:gridCol w:w="2997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ÁRE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JETIV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ENID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RITERIOS DE EVALUACIÓN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34" w:hanging="0"/>
              <w:rPr/>
            </w:pPr>
            <w:r>
              <w:rPr>
                <w:b/>
                <w:sz w:val="16"/>
                <w:szCs w:val="16"/>
              </w:rPr>
              <w:t>COMPETENCIAS BÁSICAS</w:t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ONOCIMIENTO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DE SI MISMO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</w:t>
            </w:r>
            <w:r>
              <w:rPr>
                <w:b/>
                <w:sz w:val="16"/>
                <w:szCs w:val="16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 xml:space="preserve">AUTONOMÍA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PERSONAL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servar y describir elementos y relatos religiosos que permitan al niño desarrollar los valores y actitudes básicas de respeto, confianza, alegría y admiración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las necesidades propias y ajena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teriorizar sentimientos de amor y cariñ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mprender que rezar es hablar en confianza con Di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escubrir las enseñanzas de Jesús por medio de la oración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Percepción de que Dios nos escucha y acompaña en todos sitios, especialmente al rezar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esarrollo de la capacidad psicomotriz al aproximarnos a los compañeros con el  fin de mostrarles amor y agradecimient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apacidad de pedir ayuda y expresar nuestras necesidade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amiliarizarse con una primera síntesis de fe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Ser capaz de transmitir oralmente nuestras necesidades a las personas más cercana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escubrir la presencia de Dios en la realidad cotidiana al presentarle nuestras necesidades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Valorar la oración como momento en el que nos sentimos escuchados y queridos por Dios.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ind w:left="34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utonomía e iniciativa personal</w:t>
            </w:r>
          </w:p>
          <w:p>
            <w:pPr>
              <w:pStyle w:val="Normal"/>
              <w:autoSpaceDE w:val="false"/>
              <w:spacing w:lineRule="atLeast" w:line="240" w:before="0" w:after="60"/>
              <w:ind w:lef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y gestionar las emociones en relación con uno mismo y los demás.</w:t>
            </w:r>
          </w:p>
          <w:p>
            <w:pPr>
              <w:pStyle w:val="Normal"/>
              <w:autoSpaceDE w:val="false"/>
              <w:spacing w:lineRule="atLeast" w:line="240" w:before="0" w:after="60"/>
              <w:ind w:lef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Organizar el trabajo de grupo de forma eficaz, tomar decisiones y asumir riesgos que afecten al grupo de trabaj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prender a aprender</w:t>
            </w:r>
          </w:p>
          <w:p>
            <w:pPr>
              <w:pStyle w:val="Normal"/>
              <w:autoSpaceDE w:val="false"/>
              <w:spacing w:lineRule="atLeast" w:line="240" w:before="0" w:after="60"/>
              <w:ind w:lef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Obtener información, integrarla con los conocimientos previos y transformarla en conocimiento propio.</w:t>
            </w:r>
          </w:p>
          <w:p>
            <w:pPr>
              <w:pStyle w:val="Normal"/>
              <w:autoSpaceDE w:val="false"/>
              <w:spacing w:lineRule="atLeast" w:line="240" w:before="0" w:after="60"/>
              <w:ind w:lef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plicar los nuevos conocimientos en diversos context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ocimiento e interacción con el mundo físico</w:t>
            </w:r>
          </w:p>
          <w:p>
            <w:pPr>
              <w:pStyle w:val="Normal"/>
              <w:autoSpaceDE w:val="false"/>
              <w:spacing w:lineRule="atLeast" w:line="240" w:before="0" w:after="60"/>
              <w:ind w:lef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Localizar, obtener, analizar y representar la información recabada.</w:t>
            </w:r>
          </w:p>
          <w:p>
            <w:pPr>
              <w:pStyle w:val="Normal"/>
              <w:autoSpaceDE w:val="false"/>
              <w:spacing w:lineRule="atLeast" w:line="240" w:before="0" w:after="60"/>
              <w:ind w:lef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Valorar la importancia de un entorno físico y social saludable sobre la propia salud física y mental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ngüística</w:t>
            </w:r>
          </w:p>
          <w:p>
            <w:pPr>
              <w:pStyle w:val="Normal"/>
              <w:autoSpaceDE w:val="false"/>
              <w:spacing w:lineRule="atLeast" w:line="240" w:before="0" w:after="60"/>
              <w:ind w:lef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mprender e interpretar mensajes orales en situaciones comunicativas diversas y con diferentes intenciones comunicativas.</w:t>
            </w:r>
          </w:p>
          <w:p>
            <w:pPr>
              <w:pStyle w:val="Normal"/>
              <w:autoSpaceDE w:val="false"/>
              <w:spacing w:lineRule="atLeast" w:line="240" w:before="0" w:after="60"/>
              <w:ind w:lef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nalizar y comprender diferentes tipos de texto con distintas intenciones comunicativa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ultural y artística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Utilizar habilidades, técnicas y recursos para elaborar producciones artísticas.</w:t>
            </w:r>
          </w:p>
        </w:tc>
      </w:tr>
      <w:tr>
        <w:trPr>
          <w:trHeight w:val="2464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ONOCIMIENTO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</w:t>
            </w:r>
            <w:r>
              <w:rPr>
                <w:b/>
                <w:sz w:val="16"/>
                <w:szCs w:val="16"/>
              </w:rPr>
              <w:t>DEL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 xml:space="preserve">ENTORNO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spetar a las persona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y a las cosas de su entorno, cuidarlas y preocuparse de ellas, como Jesús ha hecho y nos enseña a hacer.</w:t>
            </w:r>
          </w:p>
          <w:p>
            <w:pPr>
              <w:pStyle w:val="Normal"/>
              <w:keepNext w:val="true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Valorar y tomar ejemplo de las actitudes de Jesús que se retiraba a solas para hablar con Dios.</w:t>
            </w:r>
          </w:p>
          <w:p>
            <w:pPr>
              <w:pStyle w:val="Normal"/>
              <w:keepNext w:val="true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escubrir en la familia un ámbito donde sentirse escuchado y comprendid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Valorar todas las cosas que tenemo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imiento de Jesús como la persona que nos enseñó a todos a hablar con nuestro Padre Di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Valoración de los maestros, familiares y compañeros por su amor y cuidad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reación de situaciones ajenas al entorno de la clase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imiento y valoración de la importancia de tener un grupo de amigos en la clase que nos cuidan y a los que queremo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aber observar los referentes religiosos de su entorn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nocer que Dios está siempre con nosotros, en todo lugar, especialmente cuando oram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gradecer lo que hacen por nosotros las personas que nos quieren.</w:t>
            </w:r>
          </w:p>
          <w:p>
            <w:pPr>
              <w:pStyle w:val="Normal1"/>
              <w:tabs>
                <w:tab w:val="clear" w:pos="708"/>
                <w:tab w:val="left" w:pos="720" w:leader="none"/>
              </w:tabs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aspectos valiosos de nuestra propia persona.</w:t>
            </w:r>
          </w:p>
          <w:p>
            <w:pPr>
              <w:pStyle w:val="Normal1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LENGUAJES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UNICACIÓN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              </w:t>
            </w:r>
            <w:r>
              <w:rPr>
                <w:b/>
                <w:sz w:val="16"/>
                <w:szCs w:val="16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PRESENTACIÓN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servar y describir elementos y relatos religiosos cristianos que permitan al niño desarrollar los valores y actitudes básicas de respeto, confianza, alegría y admiración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Manifestar el cariño a los más cercanos mediante expresiones corporales de cercaní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dentificar la práctica de la oración como una manifestación del cariño y la cercanía con Di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 xml:space="preserve">Escuchar y comprender el relato bíblico d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Jesús nos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enseña a rezar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resarse utilizando diferentes lenguajes: musical, corporal y plástico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l padrenuestro como medio para comunicarnos con Dios y expresarle nuestras necesidades y nuestra confianza en él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Observación de imágenes en las que aparecen objetos y actitudes que son apreciados por nosotros y hacen la vida más cómoda y feliz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presentación escrita de algunas vocales y palabras (Padre)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stablecimiento de diálogos a partir de diferentes tipos de texto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ber el significado de palabras con sentido religioso más usuales en su propio vocabulari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escribir los modos que tenemos los cristianos de demostrar el agradecimient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nocer el significado cristiano de la oración como comunicación con Dios que nos quiere y se preocupa por nosotr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escubrir la necesidad de la oración diaria a partir del texto del relato bíblic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nocer la oración fundamental para los cristianos: el padrenuestro.</w:t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jc w:val="both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964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8:53:00Z</dcterms:created>
  <dc:creator>WinuE</dc:creator>
  <dc:description/>
  <cp:keywords/>
  <dc:language>en-US</dc:language>
  <cp:lastModifiedBy>Isabel Jareño</cp:lastModifiedBy>
  <dcterms:modified xsi:type="dcterms:W3CDTF">2020-11-16T19:27:00Z</dcterms:modified>
  <cp:revision>5</cp:revision>
  <dc:subject/>
  <dc:title>ED</dc:title>
</cp:coreProperties>
</file>