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</w:t>
      </w:r>
      <w:r>
        <w:rPr>
          <w:rFonts w:cs="Arial" w:ascii="Arial" w:hAnsi="Arial"/>
          <w:b/>
          <w:sz w:val="16"/>
          <w:szCs w:val="16"/>
        </w:rPr>
        <w:t>Ed. Infantil (5 años)</w:t>
        <w:tab/>
        <w:tab/>
        <w:tab/>
        <w:tab/>
        <w:tab/>
        <w:tab/>
        <w:tab/>
        <w:t>UNIDAD DIDÁCTICA N.º 4: ¡TUS AMIGOS SON MIS AMIGOS!</w:t>
      </w:r>
    </w:p>
    <w:p>
      <w:pPr>
        <w:pStyle w:val="Normal"/>
        <w:ind w:left="6372" w:firstLine="70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TEMPORALIZACIÓN: DEL 9 DE ENERO AL 30 DE ENERO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34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expresión del amor de Dios y la fraternidad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el trabajo realizado con la ayuda y la confianza de los otros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a Jesús como persona que ayudaba a sus amigos y pasaba tiempo con ell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mpliación del significado de amistad como parte importante de los valores crist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o de valores personales que favorecen la socialización: la confianz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las buenas acciones y sentimientos que nos acercan a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a propia capacidad de ayudar a otr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situaciones en las que es importante el valor de la amistad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que Jesús también tenía amigos y hacía cosas para ayudarle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sponder a los requerimientos de ayuda y colaboración por parte de los compañeros con actitudes cristianas de confianza y respeto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rganizar el trabajo de grupo de forma eficaz, tomar decisiones y asumir riesgos que afecten al grupo de trabajo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l aprendizaje cooperativo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ocalizar, obtener, analizar y representar la información presentada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conciencia de los pensamientos, valores, sentimientos y acciones propios de la relación de amistad desde una dimensión ética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oralmente pensamientos, emociones y vivencias de forma coherente en diferentes context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Percibir y valorar la versatilidad del lenguaje según el contexto y la intención comunicativa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a las cosas de su entorno, cuidarlas y preocuparse de ellas, como Jesús ha hecho y nos enseña a hacer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valorar las relaciones afectivas con las persona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a confianza de los discípulos en Jesús y trasladarla a su ámbito de relación.</w:t>
            </w:r>
          </w:p>
          <w:p>
            <w:pPr>
              <w:pStyle w:val="Normal"/>
              <w:autoSpaceDE w:val="false"/>
              <w:spacing w:lineRule="atLeast" w:line="240"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frutar de las actividades colectivas con los compañeros, mostrando actitudes de colabora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so de recursos como el espacio del aula para trabajar conceptos como la acogida en el grup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ción y manipulación de diferentes texturas de materiales del entorno escol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mplicación en trabajos y juegos cooperativos mostrando respeto por las norm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frute con el trabajo en equip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flexión acerca de la escucha y el respeto como actitudes que mejoran la convivencia y suscitan alegría y felicida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tender los lazos afectivos al resto de compañeros como hizo Jesús con sus amigos, prestándoles atención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ejemplo de las actitudes de Jesús con los que le rodean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el respeto y la escucha como actitudes esenciales de la amistad y del trabajo en equip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34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los gestos de cariño de Jesús con los amigos.</w:t>
            </w:r>
          </w:p>
          <w:p>
            <w:pPr>
              <w:pStyle w:val="Normal"/>
              <w:autoSpaceDE w:val="false"/>
              <w:spacing w:before="0" w:after="60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el mensaje del relato: los discípulos confiaban en Jesús y por eso le obedecían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isfrutar con el aprendizaje e interpretación de cancion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 textos adaptados del evangelio como medio de transmisión de comportamientos adecuad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lenguaje musical como vehículo de aprendizaje: interpretación de cancion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producción de expresiones de la cara que reflejan diferentes estados emocionales (alegría, tristeza, enfado…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gestos y expresiones de cariño en distintas situaciones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teriorizar los sentimientos alegres que provoca la amistad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erse de la narración del evangelio para trasmitir valores de ayuda y confianza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emociones y sentimientos a partir de la interpretación de cancion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1"/>
              <w:spacing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45:00Z</dcterms:created>
  <dc:creator>WinuE</dc:creator>
  <dc:description/>
  <cp:keywords/>
  <dc:language>en-US</dc:language>
  <cp:lastModifiedBy>Isabel Jareño</cp:lastModifiedBy>
  <dcterms:modified xsi:type="dcterms:W3CDTF">2020-11-16T19:21:00Z</dcterms:modified>
  <cp:revision>3</cp:revision>
  <dc:subject/>
  <dc:title>                      Ed</dc:title>
</cp:coreProperties>
</file>