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5 Años)                 UNIDAD DIDÁCTICA N.º 2: DIOS NOS HA CREADO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TEMPORALIZACIÓN: DEL 15 DE OCTUBRE AL 14 DE NOVIEMBRE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ubrir y conocer el propio cuerpo, regalo de Dios, promoviendo la confianza y el desarrollo de sus posibilidades personale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el valor de la vida humana como regalo de Dio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el cuerpo como creación de Dios identificando las partes que nos permiten el movimient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s propias carencias y potencialidades ante la ejecución de una acció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l cuerpo como regalo de Dios. Exploración del propio cuerpo. Identificación y aceptación progresiva de las características propia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Hábitos elementales de organización, constancia, atención, iniciativa y esfuerzo: somos capaces de pensar, de amar, de trabajar y colaborar con la Creación de Di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Nociones básicas de orientación y coordinación de movimientos. Admiración por lo que somos capaces de hacer con el cuerp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umento de la confianza al sentirse querido por Dios Creador y por los demá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dquirir el gusto por el buen obrar.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licar por qué las personas son la obra preferida de Dios, tal como nos enseña el libro del Génesis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s partes del cuerpo que usamos y movemos en relación con alguno de los objetos del entorno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r el amor cristiano con gestos concretos como disfrutar y agradecer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os detalles que nos distinguen caracterizan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cuerpo humano para desarrollar actitudes de respeto y cuidado hacia el mism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de los demás a través de la empatía, la asertividad y otras habilidades sociale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erimentar, saber identificar y desarrollar experiencias de asombro, misterio y pregunta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el espacio físico y valorar su influencia sobre los seres viv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ener una actitud de respeto hacia el medio ambiente y contribuir a su cuidado y conserva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oralmente pensamientos, emociones y vivencias de forma coherente en diferentes contex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r textos orales como fuente de conocimiento y entretenimient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Poner en práctica procesos de razonamiento que llevan a la solución de problemas y a la obtención de información. 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etar a las personas y cosas de su entorno, cuidarlas y preocuparse de ellas, como Jesús ha hecho y nos enseña a hacer.</w:t>
            </w:r>
          </w:p>
          <w:p>
            <w:pPr>
              <w:pStyle w:val="Normal"/>
              <w:keepNext w:val="true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nocer y valorar el entorno como creación de Dios.</w:t>
            </w:r>
          </w:p>
          <w:p>
            <w:pPr>
              <w:pStyle w:val="Normal"/>
              <w:keepNext w:val="true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el bienestar personal con la práctica de actitudes cristianas en la relación con las persona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omprender que las personas y la naturaleza son un regalo de Dios que debemos cuidar y proteg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uriosidad, respeto y cuidado hacia el entorno que nos rodea, obra de Dios Creador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Observación y exploración de su entorno, generando interpretaciones sobre algunas situaciones y hechos significativos. Relacionar el relato de la Creación con su propio entorno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ción del agradecimiento a las demás personas, especialmente a las personas que los cuida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Situación de sí mismo y de los objetos en el espacio. La Creación, nuestro pequeño entorno, lugar donde nos movemos y vivimos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la capacidad de identificar acciones de cuidado en su entorno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Valorar y agradecer muestras del amor de Dios a través de la Creación y las personas que nos rodean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se como parte activa de todo lo creado por Dios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rdar que Dios ha creado la naturaleza, a todas las personas y nos quiere y cuida por igual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Conocer y comprender el relato del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Génesi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ar emociones y sentimientos a partir de la interpretación de la canción ¡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é bonito es!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y valoración progresiva de la lengua oral para comunicar ideas y sentimientos y como ayuda para regular la propia conducta y la de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Escucha y comprensión del relato bíblico y de la canció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¡Qué bonito es!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erimentación y descubrimiento de algunos elementos que configuran el lenguaje corporal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Escenificación del texto bíblico adaptado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La creación del hombre y la mujer. Adán y Eva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el significado de las palabras con sentido religioso más usuales en su propio vocabulario.</w:t>
            </w:r>
          </w:p>
          <w:p>
            <w:pPr>
              <w:pStyle w:val="Normal"/>
              <w:autoSpaceDE w:val="false"/>
              <w:spacing w:lineRule="atLeast" w:line="240"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fe.</w:t>
            </w:r>
          </w:p>
          <w:p>
            <w:pPr>
              <w:pStyle w:val="Normal"/>
              <w:autoSpaceDE w:val="false"/>
              <w:spacing w:lineRule="atLeast" w:line="240" w:before="0" w:after="6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mpliar el vocabulario religioso a partir de la escucha del relato bíblico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anifestar muestras de cariño a los demás utilizando el lenguaje plástico, corporal y musical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8:07:00Z</dcterms:created>
  <dc:creator>WinuE</dc:creator>
  <dc:description/>
  <cp:keywords/>
  <dc:language>en-US</dc:language>
  <cp:lastModifiedBy>Isabel Jareño</cp:lastModifiedBy>
  <dcterms:modified xsi:type="dcterms:W3CDTF">2020-11-16T19:26:00Z</dcterms:modified>
  <cp:revision>4</cp:revision>
  <dc:subject/>
  <dc:title>E</dc:title>
</cp:coreProperties>
</file>