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rFonts w:cs="Arial" w:ascii="Arial" w:hAnsi="Arial"/>
          <w:b/>
          <w:sz w:val="16"/>
          <w:szCs w:val="16"/>
        </w:rPr>
        <w:t>E. INFANTIL (5 Años)               UNIDAD DIDÁCTICA N.º 1: ¡ME GUSTA EL COLE!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rFonts w:cs="Arial" w:ascii="Arial" w:hAnsi="Arial"/>
          <w:b/>
          <w:sz w:val="16"/>
          <w:szCs w:val="16"/>
        </w:rPr>
        <w:t>TEMPORALIZACIÓN: DEL 12 DE SEPTIEMBRE AL 10 DE OCTUBRE                                               CURSO: 2020/21</w:t>
        <w:tab/>
        <w:t>RELIGIÓN CATÓLICA</w:t>
      </w:r>
    </w:p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55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3588"/>
        <w:gridCol w:w="3969"/>
        <w:gridCol w:w="3118"/>
        <w:gridCol w:w="2987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ÁREA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TIV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ID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RITERIOS DE EVALUACIÓN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PETENCIAS BÁSICAS</w:t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 SI MISMO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AUTONOMÍA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PERSONAL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avorecer la realización de actividades que promuevan la participación, la cooperación y la generosidad como expresión del amor de Dios y la fraternidad.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– </w:t>
            </w:r>
            <w:r>
              <w:rPr>
                <w:rFonts w:cs="Arial" w:ascii="Arial" w:hAnsi="Arial"/>
                <w:sz w:val="16"/>
                <w:szCs w:val="16"/>
              </w:rPr>
              <w:t>Valorar la alegría del reencuentro con sus compañeros al inicio del curso.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cómo se relaciona Jesús con sus amigos valorando su cercanía y acogida a todos.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sumir pequeñas responsabilidade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 </w:t>
            </w:r>
            <w:r>
              <w:rPr>
                <w:rFonts w:cs="Arial" w:ascii="Arial" w:hAnsi="Arial"/>
                <w:sz w:val="16"/>
                <w:szCs w:val="16"/>
              </w:rPr>
              <w:t>Adquisición de valores como la amistad, la acogida y la cercanía, que mejoran la autopercepción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ctitud positiva para establecer relaciones de afecto con Jesú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umento de la confianza al sentirse querido por Jesús y por los demá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nteriorización de la imagen de Jesús como amigo y compañero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reciar los valores cristianos que facilitan la convivencia.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r las propias necesidades respecto a sí mismo y al grupo.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cubrir las actitudes de Jesús que fomentan la amistad y su preferencia por los más necesitados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alizar las tareas encomendadas en situaciones de trabajo en equipo.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utonomía e iniciativa personal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y gestionar las emociones de los demás a través de la empatía, el asertividad y otras habilidades sociales.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render a aprender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rofundizar en el conocimiento de uno mismo y reconocer las propias capacidades (potencialidades y carencias) y su relación con el proceso de aprendizaje.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arrollar experiencias de aprendizaje basadas en estrategias de trabajo cooperativo.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onocimiento e interacción con el mundo físico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Localizar, obtener, analizar y representar la información recabada.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cial y ciudadana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Tomar conciencia de los pensamientos, valores, sentimientos y acciones propios desde una dimensión ética.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ngüística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sumir que el lenguaje es un instrumento para la transmisión de valores.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temática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Poner en práctica procesos de razonamiento que llevan a la solución de problemas y a la obtención de información.</w:t>
            </w:r>
          </w:p>
        </w:tc>
      </w:tr>
      <w:tr>
        <w:trPr>
          <w:trHeight w:val="246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ONOCIMIENTO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DEL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NTORNO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bservar las manifestaciones del entorno familiar, social y natural que expresan la vivencia de la fe católica para sentirse miembro de la comunidad religiosa a la que pertenece.</w:t>
            </w:r>
          </w:p>
          <w:p>
            <w:pPr>
              <w:pStyle w:val="Normal"/>
              <w:keepNext w:val="true"/>
              <w:autoSpaceDE w:val="false"/>
              <w:spacing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lacionarse con los compañeros tomando como modelo las actitudes de Jesús.</w:t>
            </w:r>
          </w:p>
          <w:p>
            <w:pPr>
              <w:pStyle w:val="Normal"/>
              <w:keepNext w:val="true"/>
              <w:autoSpaceDE w:val="false"/>
              <w:spacing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lacionar el bienestar personal con la práctica de actitudes cristianas con los compañer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lacionar objetos y situaciones con diferentes sentido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ncorporación progresiva de pautas adecuadas de comportamiento y disposición para resolver conflict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prender a jugar con todos los compañeros como Jesús nos enseñó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Curiosidad, respeto y cuidado hacia las manifestaciones religiosas de su entorno que expresen amor a Jesús, prestando atención al amor hacia los más necesitad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nterés y disposición favorable para entablar relaciones respetuosas, afectivas y recíprocas con los compañero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aber observar los referentes religiosos de su entorno.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Identificar acciones de cuidado en su entorno.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la imagen de Jesús como amigo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Mostrar e identificar actitudes cristianas de cercanía, acogida y cariño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LENGUAJES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UNICACIÓN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PRESENTACIÓN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bservar y describir elementos y relatos religiosos cristianos que permitan al niño desarrollar los valores y actitudes básicas de respeto, confianza, alegría y admiración.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arrollar el lenguaje oral a partir de la lectura del relato bíblico.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Reconocer los gestos y acciones que expresan cariño hacia las personas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Desarrollar la expresión corporal y verbal para comunicar sentimientos y emocione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Utilización y valoración progresiva de la lengua oral para comunicar ideas y sentimient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scucha y comprensión del relato</w:t>
              <w:br/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Jesús está cerca de sus amigos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Disfrute de la musicalidad y la rima de las palabras al cantar la canció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Somos los amigos de Jesú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spacing w:lineRule="atLeast" w:line="240"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Expresión y comunicación de sentimientos y emociones a través y de producciones plásticas realizadas con distintos materiales y técnica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miliarizarse con una primera síntesis de fe.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Admirar e identificar las acciones de amor de Jesús con los niños y los más necesitados en el relato bíblico.</w:t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Utilizar las manos para expresar relaciones de afecto a los demás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 xml:space="preserve">Expresar emociones y sentimientos a partir de la interpretación de la canció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Somos los amigos de Jesús.</w:t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851" w:right="964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8:00:00Z</dcterms:created>
  <dc:creator>WinuE</dc:creator>
  <dc:description/>
  <cp:keywords/>
  <dc:language>en-US</dc:language>
  <cp:lastModifiedBy>Isabel Jareño</cp:lastModifiedBy>
  <dcterms:modified xsi:type="dcterms:W3CDTF">2020-11-16T19:26:00Z</dcterms:modified>
  <cp:revision>6</cp:revision>
  <dc:subject/>
  <dc:title>E</dc:title>
</cp:coreProperties>
</file>