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60" w:leader="none"/>
        </w:tabs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</w:t>
      </w:r>
      <w:r>
        <w:rPr>
          <w:rFonts w:cs="Arial" w:ascii="Arial" w:hAnsi="Arial"/>
          <w:b/>
          <w:sz w:val="18"/>
          <w:szCs w:val="18"/>
        </w:rPr>
        <w:t>ED. INFANTIL (5 Años)                                                                                                                                        UNIDAD DIDÁCTICA N.º 9: TERMINA EL CURSO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>
          <w:rFonts w:cs="Arial" w:ascii="Arial" w:hAnsi="Arial"/>
          <w:b/>
          <w:sz w:val="18"/>
          <w:szCs w:val="18"/>
        </w:rPr>
        <w:t>TEMPORALIZACIÓN: DEL 4 DE JUNIO AL 18 DE JUNIO                                          CURSO: 2020/21</w:t>
        <w:tab/>
        <w:t>RELIGIÓN CATÓLICA</w:t>
      </w:r>
    </w:p>
    <w:p>
      <w:pPr>
        <w:pStyle w:val="Normal"/>
        <w:tabs>
          <w:tab w:val="clear" w:pos="708"/>
          <w:tab w:val="left" w:pos="1026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55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3588"/>
        <w:gridCol w:w="3969"/>
        <w:gridCol w:w="3118"/>
        <w:gridCol w:w="2987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ÁRE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JETIVO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TENID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RITERIOS DE EVALUACIÓN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3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PETENCIAS BÁSICAS</w:t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NOCIMIENTO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DE SI MISMO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Y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AUTONOMÍA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PERSONAL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servar y describir elementos y relatos religiosos cristianos que permitan al niño desarrollar los valores y actitudes básicas de respeto, confianza, alegría y admiración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Apreciar la ayuda y el cariño recibidos por otras persona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Tomar conciencia de que pueden ayudar a otras personas y proporcionarles felicidad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Manifestaciones de amor que los niños, familiares y profesores reciben y dan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Las relaciones con los compañeros y amigo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Respeto y agradecimiento a las personas adultas que los cuidan y quieren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Conocimiento de la realidad inmediata que puede necesitar de su ayuda y compromiso ético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preciar los valores cristianos que facilitan la convivencia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Expresar gratitud a las personas que le quieren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Valorar la importancia de prestar ayuda como nos enseña María en el relato bíblic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nomía e iniciativa personal</w:t>
            </w:r>
          </w:p>
          <w:p>
            <w:pPr>
              <w:pStyle w:val="Normal"/>
              <w:autoSpaceDE w:val="false"/>
              <w:spacing w:lineRule="atLeast" w:line="240" w:before="0" w:after="60"/>
              <w:ind w:left="34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Reconocer y gestionar las emociones de los demás a través de la empatía, el asertividad y otras habilidades sociales.</w:t>
            </w:r>
          </w:p>
          <w:p>
            <w:pPr>
              <w:pStyle w:val="Normal"/>
              <w:autoSpaceDE w:val="false"/>
              <w:spacing w:lineRule="atLeast" w:line="240" w:before="0" w:after="60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prender a aprender</w:t>
            </w:r>
          </w:p>
          <w:p>
            <w:pPr>
              <w:pStyle w:val="Normal"/>
              <w:autoSpaceDE w:val="false"/>
              <w:spacing w:lineRule="atLeast" w:line="240" w:before="0" w:after="60"/>
              <w:ind w:left="34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Profundizar en el conocimiento de uno mismo.</w:t>
            </w:r>
          </w:p>
          <w:p>
            <w:pPr>
              <w:pStyle w:val="Normal"/>
              <w:autoSpaceDE w:val="false"/>
              <w:spacing w:lineRule="atLeast" w:line="240" w:before="0" w:after="60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ltural y artísticas</w:t>
            </w:r>
          </w:p>
          <w:p>
            <w:pPr>
              <w:pStyle w:val="Normal"/>
              <w:autoSpaceDE w:val="false"/>
              <w:spacing w:lineRule="atLeast" w:line="240" w:before="0" w:after="60"/>
              <w:ind w:left="34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Hacer uso de la iniciativa, la imaginación y la creatividad para expresarse con códigos artísticos.</w:t>
            </w:r>
          </w:p>
          <w:p>
            <w:pPr>
              <w:pStyle w:val="Normal"/>
              <w:autoSpaceDE w:val="false"/>
              <w:spacing w:lineRule="atLeast" w:line="240" w:before="0" w:after="60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ocimiento e interacción con el mundo físico</w:t>
            </w:r>
          </w:p>
          <w:p>
            <w:pPr>
              <w:pStyle w:val="Normal"/>
              <w:autoSpaceDE w:val="false"/>
              <w:spacing w:lineRule="atLeast" w:line="240" w:before="0" w:after="60"/>
              <w:ind w:left="34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Potenciar la capacidad de admiración.</w:t>
            </w:r>
          </w:p>
          <w:p>
            <w:pPr>
              <w:pStyle w:val="Normal"/>
              <w:autoSpaceDE w:val="false"/>
              <w:spacing w:lineRule="atLeast" w:line="240" w:before="0" w:after="60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cial y ciudadana</w:t>
            </w:r>
          </w:p>
          <w:p>
            <w:pPr>
              <w:pStyle w:val="Normal"/>
              <w:autoSpaceDE w:val="false"/>
              <w:spacing w:lineRule="atLeast" w:line="240" w:before="0" w:after="60"/>
              <w:ind w:left="34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Adoptar un sentimiento de pertenencia a la sociedad en que se vive integrando la identidad local y ciudadanía global.</w:t>
            </w:r>
          </w:p>
          <w:p>
            <w:pPr>
              <w:pStyle w:val="Normal"/>
              <w:autoSpaceDE w:val="false"/>
              <w:spacing w:lineRule="atLeast" w:line="240" w:before="0" w:after="60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emática</w:t>
            </w:r>
          </w:p>
          <w:p>
            <w:pPr>
              <w:pStyle w:val="Normal"/>
              <w:autoSpaceDE w:val="false"/>
              <w:spacing w:lineRule="atLeast" w:line="240" w:before="0" w:after="60"/>
              <w:ind w:left="34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Elaborar y aplicar estrategias de resolución de problemas.</w:t>
            </w:r>
          </w:p>
          <w:p>
            <w:pPr>
              <w:pStyle w:val="Normal"/>
              <w:autoSpaceDE w:val="false"/>
              <w:spacing w:lineRule="atLeast" w:line="240" w:before="0" w:after="60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atamiento de la información y la competencia digital</w:t>
            </w:r>
          </w:p>
          <w:p>
            <w:pPr>
              <w:pStyle w:val="Normal"/>
              <w:autoSpaceDE w:val="false"/>
              <w:spacing w:lineRule="atLeast" w:line="240" w:before="0" w:after="60"/>
              <w:ind w:left="34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Comunicar la información y los conocimientos adquiridos empleando distintos lenguajes y soportes.</w:t>
            </w:r>
          </w:p>
          <w:p>
            <w:pPr>
              <w:pStyle w:val="Normal"/>
              <w:autoSpaceDE w:val="false"/>
              <w:spacing w:lineRule="atLeast" w:line="240" w:before="0" w:after="60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güística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Expresar oralmente pensamientos, emociones y vivencias de forma coherente en diferentes contextos.</w:t>
            </w:r>
          </w:p>
        </w:tc>
      </w:tr>
      <w:tr>
        <w:trPr>
          <w:trHeight w:val="2464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NOCIMIENTO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DEL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ENTORNO 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Respetar a las personas y cosas de su entorno, cuidarlas y preocuparse de ellas, como Jesús ha hecho y nos enseña a hacer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Reconocer los valores aprendidos a lo largo del curso y agradecerlo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Saber que María es la madre de Jesús y de todos los cristianos que forman la gran familia de la Iglesia.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Celebrar la vida y valorar la alegría y el agradecimiento de la familia, compañeros y profesores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Conocimiento y respeto de las normas básicas de convivencia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María, madre de Jesús y madre nuestra, atenta a las necesidades de los demá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El amor como valor fundamental de los cristiano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quirir el gusto por el buen obrar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Saber relacionarse con los compañeros, tanto dentro como fuera del aula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Reconocer a María como madre de Jesús y madre de todos los cristianos y modelo de ayuda a los demás.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Reconocer el amor cristiano, traducido en ayuda a los demás, en su vida diaria.</w:t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0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LENGUAJES: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UNICACIÓN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Y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PRESENTACIÓN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bservar y describir elementos y relatos religiosos cristianos que permitan al niño desarrollar los valores y actitudes básicas de respeto, confianza, alegría y admiración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Mostrar gratitud a las personas que los cuidan y les quieren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Disfrutar de la narración del relato bíblic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Reconocer algunas palabras significativas para los cristianos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Conocer algunas formas de representar la figura de María en la iglesi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 xml:space="preserve">Relato bíblico: </w:t>
            </w:r>
            <w:r>
              <w:rPr>
                <w:rFonts w:cs="Arial" w:ascii="Arial" w:hAnsi="Arial"/>
                <w:i/>
                <w:sz w:val="18"/>
                <w:szCs w:val="18"/>
              </w:rPr>
              <w:t>Las bodas de Caná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Expresiones de amor y gratitud a sus padres, profesores y compañeros de colegi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Escritura de palabras religiosas: Dios Padre, Jesús, y Virgen María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ber el significado de las palabras con sentido religioso más usuales en su propio vocabulari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Expresar sentimientos de agradecimiento utilizando diferentes lenguaje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Comprender el relato bíblico de las bodas de Caná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Copiar y escribir las palabras: Padre Dios, Jesús y Virgen María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Identificar a la Virgen María en sus distintas representaciones religiosas.</w:t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0"/>
              <w:jc w:val="both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orient="landscape" w:w="16838" w:h="11906"/>
      <w:pgMar w:left="851" w:right="964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19:50:00Z</dcterms:created>
  <dc:creator>WinuE</dc:creator>
  <dc:description/>
  <cp:keywords/>
  <dc:language>en-US</dc:language>
  <cp:lastModifiedBy>Isabel Jareño</cp:lastModifiedBy>
  <dcterms:modified xsi:type="dcterms:W3CDTF">2020-11-16T19:27:00Z</dcterms:modified>
  <cp:revision>3</cp:revision>
  <dc:subject/>
  <dc:title>                                     ED</dc:title>
</cp:coreProperties>
</file>