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</w:t>
      </w:r>
      <w:r>
        <w:rPr>
          <w:rFonts w:cs="Arial" w:ascii="Arial" w:hAnsi="Arial"/>
          <w:b/>
          <w:sz w:val="18"/>
          <w:szCs w:val="18"/>
        </w:rPr>
        <w:t>Ed. Infantil (5 Años)                                                                                                                    UNIDAD DIDÁCTICA N.º 8: UNA GRAN BIBLIOTECA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EMPORALIZACIÓN: DEL 7 AL 28 DE MAYO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avorecer la realización de actividades que promuevan la participación, la cooperación y la generosidad como expresión del amor de Dios y la fratern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mprender que la vida y el mensaje de Jesús son la Buena Notici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aloración de los libros en general y de la Biblia en particular como fuente de aprendizaj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Acercamiento a la Biblia y a los cuatro evangelios como libros que contienen el mensaje de Jesú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quirir el gusto por el buen obr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cordar algunos relatos bíblicos y asociarlos a los libros de los evangeli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Identificar el significado de la palabra evangelio como buena notici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Imaginar proyectos y analizar las distintas posibilidades y limitaciones para emprenderl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Aplicar los nuevos conocimientos en diversos contex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ultural y art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Utilizar habilidades, técnicas y recursos para elaborar producciones artístic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Localizar, obtener, analizar y representar la información recabad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Utilizar el análisis multicasual para interpretar los hechos sociales e históricos y reflexionar sobre ell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temá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laborar y aplicar estrategias de resolución de problemas adecuadas a cada situ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xpresar oralmente pensamientos, emociones y vivencias de forma coherente en diferentes context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 xml:space="preserve">Escuchar textos orales como fuente de conocimiento y entretenimiento. 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espetar a las personas y cosas de su entorno, cuidarlas y preocuparse por ellas,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nocer y valorar la finalidad de una bibliotec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Diferenciar algunos libros por sus ilustracion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Fomentar el gusto por los libros, en especial por la Bibl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Valorar los evangelios como los libros que contienen los principales hechos y enseñanzas de Jesú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Interés por conocer el uso de la biblioteca de aul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Los cristianos, los seguidores de Jesús, leen la Biblia para conocer su vid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creación y ordenamiento cronológico de algunos relatos de evangelio cercanos a los niñ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conocer la Biblia como un libro relacionado con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Saber que la Biblia es un libro sagrado porque nos habla de Dios y de la vid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mprender que los cristianos leen la Biblia para profundizar en la palabra de Dios.</w:t>
            </w:r>
          </w:p>
          <w:p>
            <w:pPr>
              <w:pStyle w:val="Normal1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Saber que los evangelios cuentan la vida de Jesús y su mensaje.</w:t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Fomentar el aprecio por los libros identificándolos como objetos para disfrutar y aprende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Comprender e interpretar el mensaje de Jesús presente en los evangeli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Ampliar el vocabulario religios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 xml:space="preserve">Relato bíblico: </w:t>
            </w:r>
            <w:r>
              <w:rPr>
                <w:rFonts w:cs="Arial" w:ascii="Arial" w:hAnsi="Arial"/>
                <w:i/>
                <w:sz w:val="18"/>
                <w:szCs w:val="18"/>
              </w:rPr>
              <w:t>Los evangelios y la vida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xpresiones de admiración hacia los hechos y palabras de Jesús contenidos en la Bibl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Utilización de la escritura para recrear un relato bíblic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Identificar la Biblia como el libro más importante para lo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Relatar alguna escena de la vida de Jesús que aparece en los evangel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Ordenar cronológicamente momentos de la vida de Jesú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Escribir algunas palabras con contenido religioso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9:47:00Z</dcterms:created>
  <dc:creator>WinuE</dc:creator>
  <dc:description/>
  <cp:keywords/>
  <dc:language>en-US</dc:language>
  <cp:lastModifiedBy>Isabel Jareño</cp:lastModifiedBy>
  <dcterms:modified xsi:type="dcterms:W3CDTF">2020-11-16T19:27:00Z</dcterms:modified>
  <cp:revision>3</cp:revision>
  <dc:subject/>
  <dc:title>                                                        Ed</dc:title>
</cp:coreProperties>
</file>