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1. NOS PONEMOS EN MARCHA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CTU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Reconocer cómo Dios cumple sus promes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Comprender el relato bíblico de Abraham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Descubrir que los cristianos creen y confían en Di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Aprender que los cristianos colaboran con Dios para conseguir un mundo mejor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Valorar la esperanza como una actitud propia de los que confía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</w:t>
              <w:tab/>
              <w:t>Valorar la amistad de Dios con los Patriarc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.</w:t>
              <w:tab/>
              <w:t>Conocer la genealogía del pueblo elegido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spacing w:lineRule="atLeast" w:line="250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La Biblia narra lo que Dios ha hecho en la historia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ios actúa en la historia. La amistad de Dios con los Patriarca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Los Patriarcas: Abrahán ejemplo de confianza en Dio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Dios propone al hombre un camino de encuentro con Él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  <w:tab w:val="left" w:pos="227" w:leader="none"/>
                <w:tab w:val="left" w:pos="358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Los cristianos colaboran con Dios para que se cumpla su promes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002Tabla1PAGINAPROGRAMACION"/>
              <w:spacing w:before="0" w:after="0"/>
              <w:jc w:val="left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1. Identificar la acción de Dios en la historia en relatos bíblicos.</w:t>
            </w:r>
          </w:p>
          <w:p>
            <w:pPr>
              <w:pStyle w:val="002Tabla1PAGINAPROGRAMACION"/>
              <w:spacing w:before="0" w:after="0"/>
              <w:jc w:val="left"/>
              <w:rPr>
                <w:rFonts w:ascii="Arial Narrow" w:hAnsi="Arial Narrow" w:eastAsia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002TablaBolichePAGINAPROGRAMACION"/>
              <w:numPr>
                <w:ilvl w:val="0"/>
                <w:numId w:val="3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clear" w:pos="1134"/>
                <w:tab w:val="clear" w:pos="1247"/>
                <w:tab w:val="clear" w:pos="1361"/>
                <w:tab w:val="clear" w:pos="1474"/>
                <w:tab w:val="clear" w:pos="1587"/>
                <w:tab w:val="clear" w:pos="1701"/>
                <w:tab w:val="clear" w:pos="1814"/>
                <w:tab w:val="left" w:pos="389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80" w:firstLine="141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Conocer el relato bíblico de la promesa de Dios a Abrahán.</w:t>
            </w:r>
          </w:p>
          <w:p>
            <w:pPr>
              <w:pStyle w:val="002TablaBolichePAGINAPROGRAMACION"/>
              <w:numPr>
                <w:ilvl w:val="0"/>
                <w:numId w:val="3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clear" w:pos="1134"/>
                <w:tab w:val="clear" w:pos="1247"/>
                <w:tab w:val="clear" w:pos="1361"/>
                <w:tab w:val="clear" w:pos="1474"/>
                <w:tab w:val="clear" w:pos="1587"/>
                <w:tab w:val="clear" w:pos="1701"/>
                <w:tab w:val="clear" w:pos="1814"/>
                <w:tab w:val="left" w:pos="389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firstLine="141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Reconocer el significado de la genealogía de Abrahán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1.1. Conoce, memoriza y reconstruye relatos bíblicos de la acción de Dios en la historia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pacing w:val="-6"/>
                <w:sz w:val="18"/>
                <w:szCs w:val="18"/>
                <w:lang w:val="es-ES_tradnl"/>
              </w:rPr>
              <w:tab/>
              <w:t>Toma conciencia de quién es Abrahán y de la importancia de la esperanza en las promesas que Dios le hizo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ab/>
              <w:t>Aprende la genealogía de Abrahán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(Comunicación lingüística, digital, aprender a aprender, sociales y cívicas, conciencia y expresiones culturales)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1.2. Selecciona y representa distintas escenas bíblicas de la acción de Dios en la historia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ab/>
              <w:t>Valora la confianza de Dios en Abrahán.</w:t>
            </w:r>
          </w:p>
          <w:p>
            <w:pPr>
              <w:pStyle w:val="002TablaBolichePAGINAPROGRAMACION"/>
              <w:spacing w:before="0" w:after="0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Digital, conciencia y expresiones culturales, sentido de iniciativa y espíritu emprendedor)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4 y 7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2, 4 y 6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4, 5 y 7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1, 3, 4 y 6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(Objetivos 2, 5 y 7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(Objetivos 4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88" w:hanging="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Matemática y competencias básicas en ciencia y tecnología (Objetivo 5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Conocer y valorar en la vida de los Patriarcas los rasgos de Dios Padre: protección, cuidado y acompañami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firstLine="141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escubrir en el mensaje de los Patriarcas palabras de esperanza y confianza en Dio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firstLine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Valorar la colaboración de los cristianos con Dios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2.1. Asocia expresiones y comportamientos de los Patriarcas en los relatos bíblicos a través de recursos interactivo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 xml:space="preserve">2.2. </w:t>
            </w:r>
            <w:r>
              <w:rPr>
                <w:rFonts w:cs="Calibri" w:ascii="Arial Narrow" w:hAnsi="Arial Narrow"/>
                <w:b/>
                <w:color w:val="000000"/>
                <w:spacing w:val="2"/>
                <w:sz w:val="18"/>
                <w:szCs w:val="18"/>
                <w:lang w:val="es-ES_tradnl"/>
              </w:rPr>
              <w:t>Dramatiza momentos de la vida de los Patriarcas donde se exprese la protección, el cuidado y el acompañamiento de Dio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ab/>
              <w:t>Valora la vigencia del mensaje de los Patriarcas para los cristianos de hoy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ab/>
              <w:t>Descubre el valor de la esperanza en su vida.</w:t>
            </w:r>
          </w:p>
          <w:p>
            <w:pPr>
              <w:pStyle w:val="002TablaBolichePAGINAPROGRAMACION"/>
              <w:spacing w:before="0" w:after="0"/>
              <w:ind w:left="0" w:hanging="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sentido de iniciativa y espíritu emprendedor, matemática y competencias básicas en ciencia y tecnología, conciencia y expresiones culturales)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3. </w:t>
            </w: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Reconocer y apreciar que Dios busca siempre la salvación del hombre.</w:t>
            </w:r>
          </w:p>
          <w:p>
            <w:pPr>
              <w:pStyle w:val="002TablaBolichePAGINAPROGRAMACION"/>
              <w:numPr>
                <w:ilvl w:val="0"/>
                <w:numId w:val="35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clear" w:pos="1134"/>
                <w:tab w:val="left" w:pos="4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firstLine="221"/>
              <w:jc w:val="left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r el acompañamiento de Dios en la historia de las person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2Tabla1PAGINAPROGRAMACION"/>
              <w:snapToGrid w:val="false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3.1. Escucha y describe con sus palabras momentos en los que Dios ayuda al pueblo de Israel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ab/>
              <w:t>Reconoce que Dios es un Padre bueno que acompaña siempre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ab/>
              <w:t>Conoce el valor de la disponibilidad y entrega a los demás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 xml:space="preserve">(Comunicación lingüística, </w:t>
              <w:br/>
              <w:t>aprender a aprender, sociales y cívicas, sentido de iniciativa y espíritu emprendedor, conciencia y expresiones culturales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199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2. DIOS ELIGIÓ A MARÍA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1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NOV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264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841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que ser elegidos para llevar a cabo una tarea conlleva sentir: autoestima, confianza y responsabilidad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Valorar la importancia de María en la historia de la Salv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nocer y valorar la respuesta de María a Di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Comprender el relato de La Anunci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Saber que Dios quiere estar cerca de las personas y formar parte de su vid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</w:t>
              <w:tab/>
              <w:t>Descubrir en María un modelo de vida por su valentía, disponibilidad, alegría y acept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.</w:t>
              <w:tab/>
              <w:t>Aprender diferentes oraciones para rezar a María: el Avemaría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587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ios elige a María para que su hijo se haga hombre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María, modelo de vida para los cristianos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Oraciones y tradiciones mariana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hanging="99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ind w:hanging="990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1. </w:t>
            </w: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Conocer y valorar la respuesta de María a Dios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Comprender qué significa el “sí de María”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Reconocer a María como madre de Dios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hanging="0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escubrir en María un modelo de comportamiento para los cristianos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002TablaBolichePAGINAPROGRAMACION"/>
              <w:numPr>
                <w:ilvl w:val="0"/>
                <w:numId w:val="29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0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celebraciones en torno a  María y la oración del avemaría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1.1. Lee y expresa, verbal o gráficamente, el relato de la Anunciación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93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Valora el significado de la respuesta de María a Dio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93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0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Conoce el relato bíblico de La Anunciación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93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 xml:space="preserve">Sabe que Dios eligió a María para ser la madre de Jesús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93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Aprende qué significa ser elegido para una tarea como le ocurrió a María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conciencia y expresiones culturales, sentido de iniciativa y espíritu emprendedor)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90" w:hanging="89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Aprende diferentes formas de rezar a Marí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90" w:hanging="89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escubre oraciones sencillas a María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conciencia y expresiones culturales, sentido de iniciativa y espíritu emprendedor)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1.2. Dramatiza la misión de los personajes que intervienen en la Anuncia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Identifica a los personajes principales del relato de la Anunciación.</w:t>
            </w:r>
          </w:p>
          <w:p>
            <w:pPr>
              <w:pStyle w:val="002TablaBolichePAGINAPROGRAMACION"/>
              <w:tabs>
                <w:tab w:val="clear" w:pos="113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nciencia y expresiones culturales, digital, sentido de iniciativa y espíritu emprendedor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firstLine="88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1, 3 y 4)</w:t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digital (Objetivos 1, 2 y 4)</w:t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s 1, 3 y 4)</w:t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1, 3 y 5)</w:t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etivos 2 y 4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3. </w:t>
            </w:r>
            <w:r>
              <w:rPr>
                <w:rFonts w:cs="Arial Narrow" w:ascii="Arial Narrow" w:hAnsi="Arial Narrow"/>
                <w:sz w:val="18"/>
                <w:szCs w:val="18"/>
              </w:rPr>
              <w:t>¡QUÉ BUENA NOTICIA!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DIC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el significado del tiempo de Advient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Reconocer el nacimiento de Jesús como una buena noticia para todas las person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mprender el relato bíblico “Los Magos de Oriente”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Conocer distintas manifestaciones de alegría por el nacimiento de Jesú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Expresar emociones y sentimientos relacionados con el tiempo de espera ante diversos acontecimientos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238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216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</w:tabs>
              <w:ind w:left="216" w:hanging="141"/>
              <w:rPr/>
            </w:pPr>
            <w:r>
              <w:rPr>
                <w:rStyle w:val="TEXTOmedium"/>
                <w:rFonts w:eastAsia="Calibri" w:cs="Calibri" w:ascii="Arial Narrow" w:hAnsi="Arial Narrow"/>
                <w:color w:val="000000"/>
                <w:sz w:val="18"/>
                <w:szCs w:val="18"/>
                <w:lang w:val="es-ES_tradnl" w:eastAsia="en-US"/>
              </w:rPr>
              <w:t>El Adviento, espera del cumplimiento de la promesa de la salvación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La Navidad: nacimiento del Salvador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hanging="141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El nacimiento de Jesús, buena noticia para los cristiano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hanging="141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</w:tabs>
              <w:ind w:left="216" w:hanging="141"/>
              <w:jc w:val="both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Tradiciones navideña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113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1. Aprender el significado profundo del tiempo de Advient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21" w:hanging="73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Comprender el sentido profundo del Adviento como tiempo de espera para el nacimiento de Jesús.</w:t>
              <w:tab/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36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1" w:hanging="7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36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1" w:hanging="7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la espera como una actitud positiva en la vida.</w:t>
            </w:r>
          </w:p>
          <w:p>
            <w:pPr>
              <w:pStyle w:val="002TablaBolichePAGINAPROGRAMACION"/>
              <w:spacing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1.1. Identifica los signos de Adviento como tiempo de espera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84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Interioriza a partir de diferentes símbolos que el Adviento es un tiempo especial para los cristianos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84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Valora el Adviento como tiempo de esperanza.</w:t>
            </w:r>
          </w:p>
          <w:p>
            <w:pPr>
              <w:pStyle w:val="002Tabla1PAGINAPROGRAMACION"/>
              <w:spacing w:before="0" w:after="11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conciencia y expresiones culturales)</w:t>
            </w:r>
          </w:p>
          <w:p>
            <w:pPr>
              <w:pStyle w:val="002Tabla1PAGINAPROGRAMACION"/>
              <w:spacing w:before="0" w:after="11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37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1 y 3)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digital (Objetivos 1, 2 y 3)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/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s 1 y 3)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/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2,4 y 5)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/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etivos 1, 3 y 4)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/>
            </w:r>
          </w:p>
          <w:p>
            <w:pPr>
              <w:pStyle w:val="001TablaCompetenciasPAGINAPROGRAMACION"/>
              <w:numPr>
                <w:ilvl w:val="0"/>
                <w:numId w:val="25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entido de iniciativa y espíritu emprendedor (Objetivos 2 y 5)</w:t>
            </w:r>
          </w:p>
          <w:p>
            <w:pPr>
              <w:pStyle w:val="001TablaCompetencias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0" w:hanging="0"/>
              <w:rPr/>
            </w:pPr>
            <w:r>
              <w:rPr/>
            </w:r>
          </w:p>
        </w:tc>
      </w:tr>
      <w:tr>
        <w:trPr>
          <w:trHeight w:val="313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La Navidad: nacimiento del Salvador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hanging="141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El nacimiento de Jesús, buena noticia para los cristiano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1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hanging="141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</w:tabs>
              <w:ind w:left="216" w:hanging="141"/>
              <w:jc w:val="both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Tradiciones navideñas</w:t>
            </w:r>
          </w:p>
          <w:p>
            <w:pPr>
              <w:pStyle w:val="5BTEXTOGRALTABLAjustPAGINAPROGRAMACION"/>
              <w:jc w:val="left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2. Identificar el significado profundo de la Navidad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21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Saber que en Navidad se celebra el nacimiento de Jesú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21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21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Reconocer el nacimiento de Jesús como buena noticia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002TablaBolichePAGINAPROGRAMACION"/>
              <w:numPr>
                <w:ilvl w:val="0"/>
                <w:numId w:val="11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363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1" w:hanging="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r algunas tradiciones culturales ligadas a la celebración de la Navidad.</w:t>
            </w:r>
          </w:p>
          <w:p>
            <w:pPr>
              <w:pStyle w:val="002TablaBolichePAGINAPROGRAMACION"/>
              <w:spacing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eastAsia="Calibri" w:cs="Calibri"/>
                <w:b/>
                <w:b/>
                <w:color w:val="000000"/>
                <w:sz w:val="18"/>
                <w:szCs w:val="18"/>
                <w:lang w:val="es-ES_tradnl" w:eastAsia="en-US"/>
              </w:rPr>
            </w:pPr>
            <w:r>
              <w:rPr>
                <w:rFonts w:eastAsia="Calibri" w:cs="Calibri" w:ascii="Arial Narrow" w:hAnsi="Arial Narrow"/>
                <w:b/>
                <w:color w:val="000000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2.1. Conoce el relato del nacimiento de Jesús y descubre en la actitud y palabras de los personajes el valor profundo de la Navidad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26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84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Identifica la Navidad como una celebración muy importante para los cristianos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26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84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Reconoce que la buena noticia de la Navidad es el nacimiento de Jesús: el Hijo de Dios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26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84" w:hanging="84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isfruta de alguna tradición navideña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>(Comunicación lingüística, digital, sociales y cívicas, conciencia y expresiones culturales, sentido de iniciativa y espíritu emprendedor)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4. EL BAUTISMO EN LA IGLESIA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EN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Reconocer la importancia del agua para la vid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Conocer y explicar el sentido del Bautism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Descubrir la importancia del Bautismo de Jesús como revelación de su identidad y su mis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Saber que para formar parte de la Iglesia hay que estar Bautizad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Aprender que los padres, padrinos y sacerdote son las personas que acompañan en el Bautismo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ContenidosPAGINAPROGRAMACION"/>
              <w:snapToGrid w:val="false"/>
              <w:spacing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113" w:leader="none"/>
                <w:tab w:val="left" w:pos="41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El Bautismo: incorporación a la Iglesia.</w:t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El agua como fuente de vida.</w:t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El Bautismo es un sacramento.</w:t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Símbolos del sacramento del Bautismo.</w:t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Jesús recibe el bautismo.</w:t>
            </w:r>
          </w:p>
          <w:p>
            <w:pPr>
              <w:pStyle w:val="002TablaContenidosPAGINAPROGRAMACION"/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Los bautizados, hijos de Dios.</w:t>
            </w:r>
          </w:p>
          <w:p>
            <w:pPr>
              <w:pStyle w:val="Prrafodelista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227"/>
                <w:tab w:val="clear" w:pos="340"/>
                <w:tab w:val="left" w:pos="113" w:leader="none"/>
                <w:tab w:val="left" w:pos="417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8"/>
              <w:ind w:left="216" w:hanging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Iglesia acoge a los bautizad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Reconocer el Bautismo como medio para formar parte de la Iglesia.</w:t>
            </w:r>
          </w:p>
          <w:p>
            <w:pPr>
              <w:pStyle w:val="Prrafodelista1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39" w:leader="none"/>
              </w:tabs>
              <w:autoSpaceDE w:val="false"/>
              <w:spacing w:before="0" w:after="0"/>
              <w:ind w:left="80" w:hanging="8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render qué es el Bautismo.</w:t>
            </w:r>
          </w:p>
          <w:p>
            <w:pPr>
              <w:pStyle w:val="Prrafodelista1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39" w:leader="none"/>
              </w:tabs>
              <w:autoSpaceDE w:val="false"/>
              <w:spacing w:before="0" w:after="0"/>
              <w:ind w:left="80" w:hanging="8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el relato bíblico de Juan el Bautista.</w:t>
            </w:r>
          </w:p>
          <w:p>
            <w:pPr>
              <w:pStyle w:val="Prrafodelista1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39" w:leader="none"/>
              </w:tabs>
              <w:autoSpaceDE w:val="false"/>
              <w:spacing w:before="0" w:after="0"/>
              <w:ind w:left="80" w:hanging="8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el sacramento del Bautismo para la Iglesia.</w:t>
            </w:r>
          </w:p>
          <w:p>
            <w:pPr>
              <w:pStyle w:val="002TablaBolichePAGINAPROGRAMACION"/>
              <w:numPr>
                <w:ilvl w:val="0"/>
                <w:numId w:val="19"/>
              </w:numPr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39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Calibri" w:ascii="Arial Narrow" w:hAnsi="Arial Narrow"/>
                <w:sz w:val="18"/>
                <w:szCs w:val="18"/>
              </w:rPr>
              <w:t>Reconocer la importancia de padres, padrinos y sacerdote en el sacramento del Bautism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Conoce y explica con sus palabras el sentido del Bautismo.</w:t>
            </w:r>
          </w:p>
          <w:p>
            <w:pPr>
              <w:pStyle w:val="Normal"/>
              <w:widowControl w:val="false"/>
              <w:numPr>
                <w:ilvl w:val="1"/>
                <w:numId w:val="30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el relato bíblico de Juan el Bautista.</w:t>
            </w:r>
          </w:p>
          <w:p>
            <w:pPr>
              <w:pStyle w:val="Normal"/>
              <w:widowControl w:val="false"/>
              <w:numPr>
                <w:ilvl w:val="1"/>
                <w:numId w:val="30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que el Bautismo es la manera de formar parte de la Iglesia.</w:t>
            </w:r>
          </w:p>
          <w:p>
            <w:pPr>
              <w:pStyle w:val="Normal"/>
              <w:widowControl w:val="false"/>
              <w:autoSpaceDE w:val="false"/>
              <w:ind w:left="22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, Aprender a aprender, Conciencia y expresiones culturales)</w:t>
            </w:r>
          </w:p>
          <w:p>
            <w:pPr>
              <w:pStyle w:val="002TablaBolichePAGINAPROGRAMACION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2TablaBolichePAGINAPROGRAMACION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  <w:t>1.2. Identifica a los padres, padrinos, presbíteros, bautizados como pueblo generado por Jesús.</w:t>
            </w:r>
          </w:p>
          <w:p>
            <w:pPr>
              <w:pStyle w:val="002TablaBolichePAGINAPROGRAMACION"/>
              <w:ind w:left="0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  <w:t>(Aprender a aprender, Sociales y cívicas, Conciencia y expresiones culturales)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49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3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 y 3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3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4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1, 2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Matemática y competencias básicas en ciencia y tecnología (Objetivo 1)</w:t>
            </w:r>
          </w:p>
        </w:tc>
      </w:tr>
      <w:tr>
        <w:trPr>
          <w:trHeight w:val="2087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Observar y comprender los signos presentes en la liturgia bautismal.</w:t>
            </w:r>
          </w:p>
          <w:p>
            <w:pPr>
              <w:pStyle w:val="Prrafodelista1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1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ind w:left="221" w:hanging="221"/>
              <w:contextualSpacing/>
              <w:rPr>
                <w:rFonts w:ascii="Arial Narrow" w:hAnsi="Arial Narrow" w:eastAsia="Calibri" w:cs="Calibri"/>
                <w:color w:val="000000"/>
                <w:sz w:val="18"/>
                <w:szCs w:val="18"/>
                <w:lang w:val="es-ES_tradnl"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  <w:lang w:val="es-ES_tradnl" w:eastAsia="en-US"/>
              </w:rPr>
              <w:t>Valorar la importancia del agua en la vida.</w:t>
            </w:r>
          </w:p>
          <w:p>
            <w:pPr>
              <w:pStyle w:val="Normal"/>
              <w:numPr>
                <w:ilvl w:val="0"/>
                <w:numId w:val="15"/>
              </w:numPr>
              <w:ind w:left="221" w:hanging="221"/>
              <w:rPr>
                <w:rFonts w:ascii="Arial Narrow" w:hAnsi="Arial Narrow" w:eastAsia="Calibri" w:cs="Calibri"/>
                <w:color w:val="000000"/>
                <w:sz w:val="18"/>
                <w:szCs w:val="18"/>
                <w:lang w:val="es-ES_tradnl"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  <w:lang w:val="es-ES_tradnl" w:eastAsia="en-US"/>
              </w:rPr>
              <w:t>Conocer los símbolos presentes en el Bautism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Asocia los elementos materiales del agua, la luz y el óleo con su significado sacramental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que el agua es un elemento indispensable para la vida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Nombra los símbolos que se utilizan en el Bautismo.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, Aprender a aprender, Sociales y cívicas)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5. </w:t>
            </w:r>
            <w:r>
              <w:rPr>
                <w:rFonts w:cs="Calibri" w:ascii="Arial Narrow" w:hAnsi="Arial Narrow"/>
                <w:sz w:val="18"/>
                <w:szCs w:val="18"/>
              </w:rPr>
              <w:t>AMIGOS DE JESÚ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F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Reconocer la gran familia de la Iglesi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Comprender el relato de Pentecosté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Saber cómo cambian las personas al recibir el Espíritu Sant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Reconocer la presencia del Espíritu Santo en la Iglesi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Conocer la manera de celebrar Pentecostés y los símbolos que se utilizan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5643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ContenidosPAGINAPROGRAMACION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002TablaContenidosPAGINAPROGRAMACION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567"/>
                <w:tab w:val="clear" w:pos="680"/>
                <w:tab w:val="clear" w:pos="794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00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58" w:hanging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La unidad eclesial: hijos de un mismo Padre.</w:t>
            </w:r>
          </w:p>
          <w:p>
            <w:pPr>
              <w:pStyle w:val="002TablaContenidosPAGINAPROGRAMACION"/>
              <w:tabs>
                <w:tab w:val="clear" w:pos="567"/>
                <w:tab w:val="clear" w:pos="680"/>
                <w:tab w:val="clear" w:pos="794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00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567"/>
                <w:tab w:val="clear" w:pos="680"/>
                <w:tab w:val="clear" w:pos="794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00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elebración de Pentecostés.</w:t>
            </w:r>
          </w:p>
          <w:p>
            <w:pPr>
              <w:pStyle w:val="Prrafodelista1"/>
              <w:tabs>
                <w:tab w:val="clear" w:pos="708"/>
                <w:tab w:val="left" w:pos="500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tabs>
                <w:tab w:val="clear" w:pos="567"/>
                <w:tab w:val="clear" w:pos="680"/>
                <w:tab w:val="clear" w:pos="794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00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567"/>
                <w:tab w:val="clear" w:pos="680"/>
                <w:tab w:val="clear" w:pos="794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00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l envío del Espíritu Santo a los discípulos.</w:t>
            </w:r>
          </w:p>
          <w:p>
            <w:pPr>
              <w:pStyle w:val="Prrafodelista1"/>
              <w:tabs>
                <w:tab w:val="clear" w:pos="708"/>
                <w:tab w:val="left" w:pos="500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Prrafodelista1"/>
              <w:tabs>
                <w:tab w:val="clear" w:pos="708"/>
                <w:tab w:val="left" w:pos="500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Prrafodelista1"/>
              <w:tabs>
                <w:tab w:val="clear" w:pos="708"/>
                <w:tab w:val="left" w:pos="500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Prrafodelista1"/>
              <w:tabs>
                <w:tab w:val="clear" w:pos="708"/>
                <w:tab w:val="left" w:pos="500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Prrafodelista1"/>
              <w:tabs>
                <w:tab w:val="clear" w:pos="708"/>
                <w:tab w:val="left" w:pos="500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002TablaContenidosPAGINAPROGRAMACION"/>
              <w:numPr>
                <w:ilvl w:val="0"/>
                <w:numId w:val="8"/>
              </w:numPr>
              <w:tabs>
                <w:tab w:val="clear" w:pos="567"/>
                <w:tab w:val="clear" w:pos="680"/>
                <w:tab w:val="clear" w:pos="794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00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58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os creyentes forman un mismo cuerpo en la Iglesia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ind w:left="358" w:hanging="142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Tomar conciencia de que el Padre genera la unidad de la Iglesia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221" w:hanging="221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r que la Iglesia está formada por los hijos de Dio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221" w:hanging="22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el relato bíblico de Pentecosté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221" w:hanging="22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los discípulos son testigos de Jesús resucitado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221" w:hanging="22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el Espíritu Santo une a los cristianos.</w:t>
            </w:r>
          </w:p>
          <w:p>
            <w:pPr>
              <w:pStyle w:val="002TablaBolichePAGINAPROGRAMACION"/>
              <w:numPr>
                <w:ilvl w:val="0"/>
                <w:numId w:val="20"/>
              </w:numPr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221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Calibri" w:ascii="Arial Narrow" w:hAnsi="Arial Narrow"/>
                <w:sz w:val="18"/>
                <w:szCs w:val="18"/>
              </w:rPr>
              <w:t>Valorar las distintas funciones de cada persona en la Iglesia como si fueran las partes de un mismo cuerpo.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15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Relaciona la unidad de la Iglesia con la unidad de los órganos de su propio cuerpo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41" w:leader="none"/>
              </w:tabs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el relato bíblico de Pentecostés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41" w:leader="none"/>
              </w:tabs>
              <w:autoSpaceDE w:val="false"/>
              <w:ind w:left="226" w:hanging="14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 el sentido de pertenencia a un grupo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41" w:leader="none"/>
              </w:tabs>
              <w:autoSpaceDE w:val="false"/>
              <w:ind w:left="226" w:hanging="14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xplica cuál fue la misión de los discípulos tras recibir el Espíritu Santo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41" w:leader="none"/>
              </w:tabs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que la Iglesia es la familia de todos los cristian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</w:tabs>
              <w:autoSpaceDE w:val="false"/>
              <w:ind w:left="15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)</w:t>
            </w:r>
          </w:p>
          <w:p>
            <w:pPr>
              <w:pStyle w:val="002TablaBolichePAGINAPROGRAMACION"/>
              <w:ind w:left="0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2TablaBolichePAGINAPROGRAMACION"/>
              <w:ind w:left="15" w:hanging="0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  <w:t>1.2. Señala en diferentes expresiones artísticas la representación de Dios como Padre de todos</w:t>
            </w: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"/>
              </w:rPr>
              <w:t>.</w:t>
            </w:r>
          </w:p>
          <w:p>
            <w:pPr>
              <w:pStyle w:val="002TablaBolichePAGINAPROGRAMACION"/>
              <w:numPr>
                <w:ilvl w:val="0"/>
                <w:numId w:val="14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391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6" w:hanging="142"/>
              <w:rPr>
                <w:rFonts w:ascii="Arial Narrow" w:hAnsi="Arial Narrow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"/>
              </w:rPr>
              <w:t>Disfruta observando diferentes obras de arte.</w:t>
            </w:r>
          </w:p>
          <w:p>
            <w:pPr>
              <w:pStyle w:val="002TablaBolichePAGINAPROGRAMACION"/>
              <w:numPr>
                <w:ilvl w:val="0"/>
                <w:numId w:val="14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391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6" w:hanging="142"/>
              <w:rPr>
                <w:rFonts w:ascii="Arial Narrow" w:hAnsi="Arial Narrow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"/>
              </w:rPr>
              <w:t>Valora el arte como medio de transmisión de la Fe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left" w:pos="391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6" w:hanging="0"/>
              <w:rPr>
                <w:rFonts w:ascii="Arial Narrow" w:hAnsi="Arial Narrow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2TablaBolichePAGINAPROGRAMACION"/>
              <w:ind w:left="15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  <w:t>(Comunicación lingüística, aprender a aprender, conciencia y expresiones culturales)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, 2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2, 3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2, 3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1, 3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2, 4 y 5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6. LA GRAN FIESTA DE JESÚ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ARZO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lo que hacían los primeros cristianos para vivir según las enseñanzas de Jesú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Comprender el relato bíblico de la Eucaristí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Reconocer la importancia del domingo para los cristian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Comprender la celebración de la Eucaristía y sus símbol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Conocer el año litúrgico y sus tiempos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4052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Jesucristo santifica el tiempo: el año litúrgico.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l año cristiano y sus fiestas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Eucaristía celebración fundamental para los cristianos.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eucaristía, recuerdo de la última cena de Jesús.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58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ímbolos propios de la celebración de la Eucaristía.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os primeros cristianos como modelo de vida en Jesús.</w:t>
            </w:r>
          </w:p>
          <w:p>
            <w:pPr>
              <w:pStyle w:val="Normal"/>
              <w:ind w:left="50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80" w:firstLine="80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  <w:p>
            <w:pPr>
              <w:pStyle w:val="002TablaBolichePAGINAPROGRAMACION"/>
              <w:numPr>
                <w:ilvl w:val="0"/>
                <w:numId w:val="9"/>
              </w:numPr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80" w:firstLine="8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Conocer el año litúrgico y sus tiempos.</w:t>
            </w:r>
          </w:p>
          <w:p>
            <w:pPr>
              <w:pStyle w:val="002TablaBolichePAGINAPROGRAMACION"/>
              <w:numPr>
                <w:ilvl w:val="0"/>
                <w:numId w:val="36"/>
              </w:numPr>
              <w:tabs>
                <w:tab w:val="clear" w:pos="227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80" w:firstLine="8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Identificar las principales fiestas del año litúrgico.</w:t>
            </w:r>
          </w:p>
          <w:p>
            <w:pPr>
              <w:pStyle w:val="002TablaBolichePAGINAPROGRAMACION"/>
              <w:numPr>
                <w:ilvl w:val="0"/>
                <w:numId w:val="36"/>
              </w:numPr>
              <w:tabs>
                <w:tab w:val="clear" w:pos="227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80" w:firstLine="80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Saber que a lo largo del año litúrgico se recuerdan los hechos más importantes de la vida de Jesús.</w:t>
            </w:r>
          </w:p>
          <w:p>
            <w:pPr>
              <w:pStyle w:val="002TablaBolichePAGINAPROGRAMACION"/>
              <w:numPr>
                <w:ilvl w:val="0"/>
                <w:numId w:val="36"/>
              </w:numPr>
              <w:tabs>
                <w:tab w:val="clear" w:pos="227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80" w:firstLine="8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Saber que la Eucaristía es una fiesta esencial que se repite durante todo el año litúrgico.</w:t>
            </w:r>
          </w:p>
          <w:p>
            <w:pPr>
              <w:pStyle w:val="002TablaBolichePAGINAPROGRAMACION"/>
              <w:numPr>
                <w:ilvl w:val="0"/>
                <w:numId w:val="36"/>
              </w:numPr>
              <w:tabs>
                <w:tab w:val="clear" w:pos="227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80" w:firstLine="8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Reconocer los símbolos propios de la celebración de la Eucaristía.</w:t>
            </w:r>
          </w:p>
          <w:p>
            <w:pPr>
              <w:pStyle w:val="002TablaBolichePAGINAPROGRAMACION"/>
              <w:numPr>
                <w:ilvl w:val="0"/>
                <w:numId w:val="36"/>
              </w:numPr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firstLine="80"/>
              <w:jc w:val="left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Valorar el modo de vida de las primeras comunidades como seguidoras de Jesús.</w:t>
            </w:r>
          </w:p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firstLine="80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firstLine="80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firstLine="80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160" w:hanging="0"/>
              <w:jc w:val="left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15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Construye un calendario donde ubica los diferentes tiempos litúrgico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cuáles son las principales fiestas del año litúrgic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socia el año litúrgico a la vida de Jesú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26" w:hanging="14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e el modo de vida de los primeros seguidores de Jesú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a celebración de la Eucaristía como una fiesta muy importante para los cristiano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2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los principales símbolos presentes en la Eucaristía.</w:t>
            </w:r>
          </w:p>
          <w:p>
            <w:pPr>
              <w:pStyle w:val="Normal"/>
              <w:widowControl w:val="false"/>
              <w:autoSpaceDE w:val="false"/>
              <w:ind w:left="22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, Aprender a aprender, Sociales y cívicas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4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2, 3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2, 3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1, 3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113"/>
                <w:tab w:val="clear" w:pos="22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230" w:hanging="14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1, 3 y 5)</w:t>
            </w:r>
          </w:p>
        </w:tc>
      </w:tr>
      <w:tr>
        <w:trPr>
          <w:trHeight w:val="1166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before="0" w:after="0"/>
              <w:ind w:left="80" w:firstLine="80"/>
              <w:jc w:val="left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002TablaBolichePAGINAPROGRAMACION"/>
              <w:numPr>
                <w:ilvl w:val="0"/>
                <w:numId w:val="9"/>
              </w:numPr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firstLine="80"/>
              <w:jc w:val="left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Identificar en la propia vida el deseo de ser feliz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Toma conciencia y expresa los momentos y las cosas que le hacen feliz a él y a las personas de su entorno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55"/>
        <w:gridCol w:w="3823"/>
        <w:gridCol w:w="18"/>
        <w:gridCol w:w="1984"/>
        <w:gridCol w:w="1821"/>
        <w:gridCol w:w="872"/>
        <w:gridCol w:w="2966"/>
      </w:tblGrid>
      <w:tr>
        <w:trPr>
          <w:trHeight w:val="315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7. </w:t>
            </w:r>
            <w:r>
              <w:rPr>
                <w:rFonts w:cs="Calibri" w:ascii="Arial Narrow" w:hAnsi="Arial Narrow"/>
                <w:sz w:val="18"/>
                <w:szCs w:val="18"/>
              </w:rPr>
              <w:t>DIOS NOS QUIERE SIEMPRE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15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DE ABRIL AL 20 DE MAYO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ind w:firstLine="75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    Descubrir a Dios como un padre amoros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ind w:firstLine="75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    Despertar la emoción de sentirse querido por Dios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ind w:firstLine="75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     Conocer el relato “El amor de Dios” del profeta Oseas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ind w:firstLine="75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    Reflexionar sobre las características del amor de Dios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ind w:firstLine="75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   Comprender que al igual que Dios ama a las personas, estas deben amarse entre sí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ind w:firstLine="75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    Expresar gratitud a Dios por su amor y su cuidado.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1909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58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Dios, padre de la humanidad, quiere nuestra felicidad.</w:t>
            </w:r>
          </w:p>
          <w:p>
            <w:pPr>
              <w:pStyle w:val="Normal"/>
              <w:widowControl w:val="false"/>
              <w:autoSpaceDE w:val="false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Identificar en la propia vida el deseo de ser feliz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r momentos en los que las personas son felices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Dios crea a las personas para que sean felices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qué significa ser feliz valorando la felicidad del prójimo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1.1. Toma conciencia y expresa los momentos y las cosas que le hacen feliz a él y a las personas de su entorno. 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momentos en los que se siente feliz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que la alegría es la expresión del amor de Dio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ociales y cívica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372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3,</w:t>
            </w:r>
          </w:p>
          <w:p>
            <w:pPr>
              <w:pStyle w:val="001TablaCompetenciasPAGINAPROGRAMACION"/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5 y 6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 1 y 3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1, 4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2, 5 y 6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3)</w:t>
            </w:r>
          </w:p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58" w:hanging="0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os crea a las personas para que sean felices.</w:t>
            </w:r>
          </w:p>
          <w:p>
            <w:pPr>
              <w:pStyle w:val="Normal"/>
              <w:widowControl w:val="false"/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358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miento del amor de Dios en todo lo que rodea a las personas.</w:t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2. Reconocer la incapacidad de la persona para alcanzar por sí mismo la felicidad. 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el amor a los demás como el camino para alcanzar la felicidad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Dios cuida y protege a las personas para que sean felice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Descubre y nombra situaciones en las que necesita a las personas, y sobre todo a Dios, para vivir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el amor de Dios en el amor a las personas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que las personas son felices cuando se sienten querida por Dios.</w:t>
            </w:r>
          </w:p>
          <w:p>
            <w:pPr>
              <w:pStyle w:val="Prrafodelista1"/>
              <w:widowControl w:val="false"/>
              <w:autoSpaceDE w:val="false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ociales y cívica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La confianza como demostración del amor. </w:t>
            </w:r>
          </w:p>
          <w:p>
            <w:pPr>
              <w:pStyle w:val="Normal"/>
              <w:widowControl w:val="false"/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xperiencias del amor de Dios en la vida actual.</w:t>
            </w:r>
          </w:p>
          <w:p>
            <w:pPr>
              <w:pStyle w:val="5BTEXTOGRALTABLAjustPAGINAPROGRAMACION"/>
              <w:spacing w:before="0" w:after="0"/>
              <w:ind w:left="720" w:hanging="0"/>
              <w:jc w:val="left"/>
              <w:rPr>
                <w:rFonts w:ascii="Arial Narrow" w:hAnsi="Arial Narrow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 Apreciar la bondad de Dios Padre que ha creado al hombre con este deseo de felicidad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1. Valora y agradece que Dios le ha creado para ser feliz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el amor de Dios en la creación del mundo y la bondad de las persona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petencia digital, Sociales y cívicas, Conciencia y expresiones culturales.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ind w:left="358" w:hanging="283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Biblia narra lo que Dios ha hecho en la historia.</w:t>
            </w:r>
          </w:p>
          <w:p>
            <w:pPr>
              <w:pStyle w:val="Normal"/>
              <w:widowControl w:val="false"/>
              <w:autoSpaceDE w:val="false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os profetas, personas que hablan del amor de Dio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 Identificar la acción de Dios en la historia en relatos bíblicos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el relato bíblico del profeta Ose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1. Conoce, memoriza y reconstruye relatos bíblicos de la acción de Dios en la historia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el texto bíblico del profeta Oseas como muestra del amor de Dios por las persona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Aprender a aprender, Conciencia y expresiones culturale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8. ADMIRAMOS EL REGALO DE DIO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GUND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25 DE MAYO AL 17 DE JUNI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Despertar la emoción de la admiración ante todo lo que Dios ha crea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Descubrir el regalo de la vid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 Descubrir y comprender el relato de la cre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Comprender el vínculo que existe entre la creación y el amor de Di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Expresar gratitud a Dios por el regalo de la creación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1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225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os, padre de la humanidad, quiere nuestra felicidad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3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3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Identificar en la propia vida el deseo de ser feliz</w:t>
            </w:r>
          </w:p>
          <w:p>
            <w:pPr>
              <w:pStyle w:val="Prrafodelista1"/>
              <w:widowControl w:val="false"/>
              <w:numPr>
                <w:ilvl w:val="0"/>
                <w:numId w:val="12"/>
              </w:numPr>
              <w:autoSpaceDE w:val="false"/>
              <w:spacing w:before="0" w:after="200"/>
              <w:ind w:left="363" w:hanging="283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Dios creó todo por amor.</w:t>
            </w:r>
          </w:p>
          <w:p>
            <w:pPr>
              <w:pStyle w:val="Prrafodelista1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1"/>
              <w:widowControl w:val="false"/>
              <w:autoSpaceDE w:val="false"/>
              <w:snapToGrid w:val="false"/>
              <w:spacing w:before="0" w:after="200"/>
              <w:ind w:left="0" w:hanging="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1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1.1. Toma conciencia y expresa los momentos y las cosas que le hacen feliz a él y a las personas de su entorno. </w:t>
            </w:r>
          </w:p>
          <w:p>
            <w:pPr>
              <w:pStyle w:val="Prrafodelista1"/>
              <w:widowControl w:val="false"/>
              <w:numPr>
                <w:ilvl w:val="0"/>
                <w:numId w:val="16"/>
              </w:numPr>
              <w:autoSpaceDE w:val="false"/>
              <w:ind w:left="226" w:hanging="226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algunos hechos cotidianos en los que siente felicidad.</w:t>
            </w:r>
          </w:p>
          <w:p>
            <w:pPr>
              <w:pStyle w:val="Prrafodelista1"/>
              <w:widowControl w:val="false"/>
              <w:numPr>
                <w:ilvl w:val="0"/>
                <w:numId w:val="16"/>
              </w:numPr>
              <w:autoSpaceDE w:val="false"/>
              <w:ind w:left="226" w:hanging="226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xpresa algunos acontecimientos de su vida que le proporcionan felicidad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ociales y cívicas)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4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 1 y 3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1 y 4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2, 4 y 5)</w:t>
            </w:r>
          </w:p>
          <w:p>
            <w:pPr>
              <w:pStyle w:val="001TablaCompetenciasPAGINAPROGRAMACION"/>
              <w:numPr>
                <w:ilvl w:val="0"/>
                <w:numId w:val="17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3, 4 y 5)</w:t>
            </w:r>
          </w:p>
        </w:tc>
      </w:tr>
      <w:tr>
        <w:trPr>
          <w:trHeight w:val="163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6" w:hanging="141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creación. Regalo de Dios a los hombres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os invita a los hombres a cuidar y proteger la creación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2. Reconocer la incapacidad de la persona para alcanzar por sí mismo la felicidad. </w:t>
            </w:r>
          </w:p>
          <w:p>
            <w:pPr>
              <w:pStyle w:val="Prrafodelista1"/>
              <w:widowControl w:val="false"/>
              <w:numPr>
                <w:ilvl w:val="0"/>
                <w:numId w:val="12"/>
              </w:numPr>
              <w:autoSpaceDE w:val="false"/>
              <w:spacing w:before="0" w:after="200"/>
              <w:ind w:left="221" w:hanging="221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r que Dios es un padre bueno que regala la creación a las personas para que vivan felice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Descubre y nombra situaciones en las que necesita a las personas, y sobre todo a Dios, para vivir.</w:t>
            </w:r>
          </w:p>
          <w:p>
            <w:pPr>
              <w:pStyle w:val="Normal"/>
              <w:numPr>
                <w:ilvl w:val="0"/>
                <w:numId w:val="28"/>
              </w:numPr>
              <w:ind w:left="226" w:hanging="22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umera actividades de su vida que no puede realizar sin la ayuda de los demá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ociales y cívica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6" w:hanging="141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admiración de las personas por el regalo de la creación.</w:t>
            </w:r>
          </w:p>
          <w:p>
            <w:pPr>
              <w:pStyle w:val="Normal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 Apreciar la bondad de Dios Padre que ha creado al hombre con este deseo de felicidad.</w:t>
            </w:r>
          </w:p>
          <w:p>
            <w:pPr>
              <w:pStyle w:val="Prrafodelista1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221" w:hanging="221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r a Dios como padre que crea a las personas a su imagen y semejanza.</w:t>
            </w:r>
          </w:p>
          <w:p>
            <w:pPr>
              <w:pStyle w:val="Prrafodelista1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1 Valora y agradece que Dios le ha creado para ser feliz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Comunicación lingüística, Competencia digit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Sociales y cívica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5" w:hanging="0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ind w:left="75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5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5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5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5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os crea al hombre para ser su amigo. El paraíso como signo de amistad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216" w:hanging="141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lación de amistad de Dios con Adán y Eva.</w:t>
            </w:r>
          </w:p>
          <w:p>
            <w:pPr>
              <w:pStyle w:val="Normal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 Entender el paraíso como expresión de la amistad de Dios con la humanidad.</w:t>
            </w:r>
          </w:p>
          <w:p>
            <w:pPr>
              <w:pStyle w:val="Prrafodelista1"/>
              <w:widowControl w:val="false"/>
              <w:numPr>
                <w:ilvl w:val="0"/>
                <w:numId w:val="38"/>
              </w:numPr>
              <w:autoSpaceDE w:val="false"/>
              <w:spacing w:before="0" w:after="0"/>
              <w:ind w:left="221" w:hanging="221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la admiración que provoca la creación en las personas.</w:t>
            </w:r>
          </w:p>
          <w:p>
            <w:pPr>
              <w:pStyle w:val="Prrafodelista1"/>
              <w:widowControl w:val="false"/>
              <w:numPr>
                <w:ilvl w:val="0"/>
                <w:numId w:val="38"/>
              </w:numPr>
              <w:autoSpaceDE w:val="false"/>
              <w:spacing w:before="0" w:after="200"/>
              <w:ind w:left="221" w:hanging="221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el relato bíblico del paraís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1. Lee y comprende el relato bíblico del paraíso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Aprender a aprender, Conciencia y expresiones culturale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2. Identifica y representa gráficamente los dones que Dios hace al hombre en la creación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ibuja lo que más le gusta de la creación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petencia digit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, Sociales y cívicas, Conciencia y expresiones culturale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3. Expresa, oral y gestualmente, de forma sencilla, la gratuidad a Dios por su amistad.</w:t>
            </w:r>
          </w:p>
          <w:p>
            <w:pPr>
              <w:pStyle w:val="Prrafodelista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Utiliza oraciones sencillas de agradecimiento a Dios por la creación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orient="landscape" w:w="16838" w:h="11906"/>
      <w:pgMar w:left="1412" w:right="1412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roPro-Light">
    <w:altName w:val="Arial"/>
    <w:charset w:val="00"/>
    <w:family w:val="swiss"/>
    <w:pitch w:val="variable"/>
  </w:font>
  <w:font w:name="SeroPro-Medium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rFonts w:cs="Calibr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es-ES_tradn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808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41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  <w:lang w:val="es-ES_tradn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medium">
    <w:name w:val="TEXTO_medi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ablaCompetenciasPAGINAPROGRAMACION">
    <w:name w:val="001_Tabla_Competencias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227" w:hanging="0"/>
      <w:textAlignment w:val="center"/>
    </w:pPr>
    <w:rPr>
      <w:rFonts w:ascii="SeroPro-Light;Arial" w:hAnsi="SeroPro-Light;Arial" w:cs="SeroPro-Light;Arial"/>
      <w:color w:val="000000"/>
      <w:sz w:val="20"/>
      <w:szCs w:val="20"/>
      <w:lang w:val="es-ES_tradnl"/>
    </w:rPr>
  </w:style>
  <w:style w:type="paragraph" w:styleId="002Tabla1PAGINAPROGRAMACION">
    <w:name w:val="002_Tabla_1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227" w:after="113"/>
      <w:jc w:val="both"/>
      <w:textAlignment w:val="center"/>
    </w:pPr>
    <w:rPr>
      <w:rFonts w:ascii="SeroPro-Medium;Arial" w:hAnsi="SeroPro-Medium;Arial" w:eastAsia="Calibri" w:cs="SeroPro-Medium;Arial"/>
      <w:color w:val="000000"/>
      <w:sz w:val="20"/>
      <w:szCs w:val="20"/>
      <w:lang w:val="es-ES_tradnl"/>
    </w:rPr>
  </w:style>
  <w:style w:type="paragraph" w:styleId="002TablaBolichePAGINAPROGRAMACION">
    <w:name w:val="002_Tabla_Boliche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170" w:hanging="0"/>
      <w:jc w:val="both"/>
      <w:textAlignment w:val="center"/>
    </w:pPr>
    <w:rPr>
      <w:rFonts w:ascii="SeroPro-Light;Arial" w:hAnsi="SeroPro-Light;Arial" w:eastAsia="Calibri" w:cs="SeroPro-Light;Arial"/>
      <w:color w:val="000000"/>
      <w:sz w:val="20"/>
      <w:szCs w:val="20"/>
      <w:lang w:val="es-ES_tradnl"/>
    </w:rPr>
  </w:style>
  <w:style w:type="paragraph" w:styleId="5BTEXTOGRALTABLAjustPAGINAPROGRAMACION">
    <w:name w:val="5_B_TEXTO_GRAL_TABLA_just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624" w:hanging="397"/>
      <w:jc w:val="both"/>
      <w:textAlignment w:val="center"/>
    </w:pPr>
    <w:rPr>
      <w:rFonts w:ascii="SeroPro-Light;Arial" w:hAnsi="SeroPro-Light;Arial" w:cs="SeroPro-Light;Arial"/>
      <w:color w:val="000000"/>
      <w:sz w:val="20"/>
      <w:szCs w:val="20"/>
      <w:lang w:val="es-ES_tradnl"/>
    </w:rPr>
  </w:style>
  <w:style w:type="paragraph" w:styleId="002TablaContenidosPAGINAPROGRAMACION">
    <w:name w:val="002_Tabla_Contenidos (PAGINA_PROGRAMACION)"/>
    <w:basedOn w:val="5BTEXTOGRALTABLAjustPAGINAPROGRAMACION"/>
    <w:qFormat/>
    <w:pPr>
      <w:ind w:left="0" w:hanging="0"/>
      <w:jc w:val="left"/>
    </w:pPr>
    <w:rPr>
      <w:rFonts w:ascii="SeroPro-Medium;Arial" w:hAnsi="SeroPro-Medium;Arial" w:eastAsia="Calibri" w:cs="SeroPro-Medium;Arial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Sinespaciado1">
    <w:name w:val="Sin espaciado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2:01:00Z</dcterms:created>
  <dc:creator>WinuE</dc:creator>
  <dc:description/>
  <cp:keywords/>
  <dc:language>en-US</dc:language>
  <cp:lastModifiedBy>Isabel Jareño</cp:lastModifiedBy>
  <dcterms:modified xsi:type="dcterms:W3CDTF">2020-11-12T20:50:00Z</dcterms:modified>
  <cp:revision>4</cp:revision>
  <dc:subject/>
  <dc:title>U</dc:title>
</cp:coreProperties>
</file>