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>
          <w:rFonts w:cs="Arial" w:ascii="Arial" w:hAnsi="Arial"/>
          <w:b/>
          <w:sz w:val="16"/>
          <w:szCs w:val="16"/>
        </w:rPr>
        <w:t>E. INFANTIL (4 Años)                UNIDAD DIDÁCTICA N.º 2: ¡QUÉ BONITO ES EL MUNDO!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>
          <w:rFonts w:cs="Arial" w:ascii="Arial" w:hAnsi="Arial"/>
          <w:b/>
          <w:sz w:val="16"/>
          <w:szCs w:val="16"/>
        </w:rPr>
        <w:t>TEMPORALIZACIÓN: DEL 15 DE OCTUBRE AL 12 DE NOVIEMBRE                                             CURSO: 2020/21</w:t>
        <w:tab/>
        <w:t>RELIGIÓN CATÓLICA</w:t>
      </w:r>
    </w:p>
    <w:p>
      <w:pPr>
        <w:pStyle w:val="Header"/>
        <w:tabs>
          <w:tab w:val="clear" w:pos="4252"/>
          <w:tab w:val="clear" w:pos="8504"/>
          <w:tab w:val="left" w:pos="4735" w:leader="none"/>
          <w:tab w:val="left" w:pos="1080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26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5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3588"/>
        <w:gridCol w:w="3969"/>
        <w:gridCol w:w="3118"/>
        <w:gridCol w:w="2987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ÁRE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JETIVO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ENID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RITERIOS DE EVALUACIÓN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PETENCIAS BÁSICAS</w:t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ONOCIMIENTO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DE SI MISMO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AUTONOMÍA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PERSONAL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ubrir que los cristianos llaman Padre a Dios Creador de todas las cosas, y saben que está con todos nosotr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Progresar en la adquisición de actitudes de disfrute de las situaciones cotidiana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dentificar a Dios como alguien que nos quiere y regala la naturaleza con todos los seres que la habitan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er vivencias y sentimientos propios e identificar los de los demá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Utilización de los sentidos: sensaciones y percepciones.</w:t>
            </w:r>
          </w:p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ceptación de las normas durante los desplazamientos, comidas y juegos.</w:t>
            </w:r>
          </w:p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Utilización adecuada de espacios, elementos y objetos.</w:t>
            </w:r>
          </w:p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proximación al concepto de sentirse querido por Dios Padre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cciones y situaciones que generan bienestar propio y de los demá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miliarizarse con la fe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dquirir el gusto por el buen obrar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Nombrar y reconocer distintas partes del cuerpo y sus posibilidades sensitiva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dentificar a Dios como Padre que nos cuid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Valorar a los otros como un regalo de Dios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–</w:t>
            </w:r>
            <w:r>
              <w:rPr>
                <w:rFonts w:cs="Arial" w:ascii="Arial" w:hAnsi="Arial"/>
                <w:sz w:val="16"/>
                <w:szCs w:val="16"/>
              </w:rPr>
              <w:t>Participar en juegos mostrando habilidades manipulativas y relacionales mediante la expresión de sentimientos y emociones.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utonomía e iniciativa personal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er y gestionar las emociones y sensaciones en relación a uno mismo y a los demá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lacionar las capacidades e intereses personales con la realidad para elegir con criterio propio en diferentes ámbit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prender a aprender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 xml:space="preserve">Integrar el aprendizaje en el horizonte de la búsqueda del sentido de la vida y la elaboración de una visión global del mundo. 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ocimiento e interacción con el mundo físico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Potenciar la capacidad de admiración ante la vida y el mund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 xml:space="preserve">Conocer el cuerpo humano para desarrollar actitudes de respeto y cuidado hacia el mismo. 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ingüística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scuchar textos orales como fuente de conocimiento y entretenimient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nalizar y comprender diferentes tipos de texto con distintas intenciones comunicativa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temática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Utilizar el lenguaje matemático para el estudio y comprensión de situaciones cotidianas.</w:t>
            </w:r>
          </w:p>
        </w:tc>
      </w:tr>
      <w:tr>
        <w:trPr>
          <w:trHeight w:val="2464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ONOCIMIENTO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DEL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ENTORNO 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spetar a las personas y cosas de su entorno, cuidarlas y preocuparse de ellas, como Jesús ha hecho y nos enseña a hacer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Observar y explorar de forma activa su entorno natural interpretando algunas situacione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nocer y valorar la naturaleza como regalo de Dios, desarrollando actitudes de cuidado y respeto y en su conservación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er a los compañeros como hermanos nuestro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speto y cuidado hacia los elementos del medio natural.</w:t>
            </w:r>
          </w:p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speto y cuidado hacia padres, hermanos, profesores y compañeros</w:t>
            </w:r>
          </w:p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legría al realizar actividades de cuidado de la naturaleza.</w:t>
            </w:r>
          </w:p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Valoración de la Creación como un regalo de Dios a los hombres, mujeres y niños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Observación de fenómenos del medio natural (lluvia, viento) e identificación de seres vivos y materia inerte como sol, animales, rocas, río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ber observar los referentes religiosos de su entorn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Dar muestras de interés por el medio natural, identificar y nombrar algunos de sus componente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stablecer relaciones sencillas de interdependencia.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lacionar el cuidado de la naturaleza con el cuidado de la obra de Dios y potenciar acciones de cuidado.</w:t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LENGUAJES: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UNICACIÓN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PRESENTACIÓN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bservar y describir elementos y relatos religiosos cristianos que permitan al niño desarrollar los valores y actitudes básicas de respeto, confianza, alegría y admiración.</w:t>
            </w:r>
          </w:p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mprender y recrear algunos textos, como el relato bíblico, mostrando actitudes de disfrute hacia ellos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xpresar emociones e ideas a través de distintos lenguajes: plástico, musical y corporal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nterés y atención en la escucha de narraciones.</w:t>
            </w:r>
          </w:p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Utilización progresiva de la lengua oral para comunicar ideas y sentimientos.</w:t>
            </w:r>
          </w:p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scucha y comprensión del relato adaptado de la Creación.</w:t>
            </w:r>
          </w:p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xpresión de hechos, emociones y vivencias utilizando diferentes lenguaje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aber el significado de las palabras con sentido religioso más usuales en su propio vocabulario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scuchar y reproducir el relato de la creación en sus ideas y elementos básic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Saber identificar y expresar sentimientos usando diferentes lenguajes.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mpartir experiencias estéticas y comunicativas.</w:t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851" w:right="964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20:18:00Z</dcterms:created>
  <dc:creator>WinuE</dc:creator>
  <dc:description/>
  <cp:keywords/>
  <dc:language>en-US</dc:language>
  <cp:lastModifiedBy>Isabel Jareño</cp:lastModifiedBy>
  <dcterms:modified xsi:type="dcterms:W3CDTF">2020-11-16T19:28:00Z</dcterms:modified>
  <cp:revision>4</cp:revision>
  <dc:subject/>
  <dc:title>E</dc:title>
</cp:coreProperties>
</file>