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>
          <w:rFonts w:cs="Arial" w:ascii="Arial" w:hAnsi="Arial"/>
          <w:b/>
          <w:sz w:val="16"/>
          <w:szCs w:val="16"/>
        </w:rPr>
        <w:t>E. INFANTIL (4 Años)              UNIDAD DIDÁCTICA N.º 4: JESÚS ENSEÑA A COMPARTIR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>
          <w:rFonts w:cs="Arial" w:ascii="Arial" w:hAnsi="Arial"/>
          <w:b/>
          <w:sz w:val="16"/>
          <w:szCs w:val="16"/>
        </w:rPr>
        <w:t>TEMPORALIZACIÓN: DEL  14 DE ENERO AL 4 DE FEBRERO                                             CURSO: 2020/21</w:t>
        <w:tab/>
        <w:t>RELIGIÓN CATÓLICA</w:t>
      </w:r>
    </w:p>
    <w:p>
      <w:pPr>
        <w:pStyle w:val="Normal"/>
        <w:tabs>
          <w:tab w:val="clear" w:pos="708"/>
          <w:tab w:val="left" w:pos="1026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5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3588"/>
        <w:gridCol w:w="3969"/>
        <w:gridCol w:w="3118"/>
        <w:gridCol w:w="2987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ÁRE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JETIV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ENID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3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RITERIOS DE EVALUACIÓN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PETENCIAS BÁSICAS</w:t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ONOCIMIENTO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DE SI MISMO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AUTONOMÍA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PERSONAL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bservar y describir elementos y relatos religiosos cristianos que permitan al niño desarrollar los valores y actitudes básicas de respeto, confianza, alegría y admiración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er el compartir en las acciones de la vida cotidian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dentificar el compartir como enseñanza de Jesú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isfrutar del juego colectivo y de la relación con los compañero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Sentido de alegría provocada por la acción de compartir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escripción de gestos y actitudes que predispongan a compartir en situaciones cotidiana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mplicación personal en trabajos y juegos cooperativos mostrando respeto por las normas y actitud de disfrute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imiento de la propia capacidad de ayudar a otr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Manifestación de vivencias de la vida familiar y del aula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ind w:right="33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miliarizarse con una primera síntesis de la fe.</w:t>
            </w:r>
          </w:p>
          <w:p>
            <w:pPr>
              <w:pStyle w:val="Normal"/>
              <w:autoSpaceDE w:val="false"/>
              <w:spacing w:lineRule="atLeast" w:line="240" w:before="0" w:after="60"/>
              <w:ind w:right="33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alizar y describir gestos y actitudes que impliquen el compartir.</w:t>
            </w:r>
          </w:p>
          <w:p>
            <w:pPr>
              <w:pStyle w:val="Normal"/>
              <w:autoSpaceDE w:val="false"/>
              <w:spacing w:lineRule="atLeast" w:line="240" w:before="0" w:after="60"/>
              <w:ind w:right="33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escubrir el compartir como enseñanza de Jesús asociándola al relato de los panes y los peces.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Mostrar actitudes de alegría en actividades grupales que impliquen compartir.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utonomía e iniciativa personal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Favorecer la conciencia moral autónoma y el sentido de responsabilidad personal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er y gestionar las emociones de los demás a través de la empatía, el asertividad y otras habilidades sociale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prender a aprender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esarrollar experiencias de aprendizaje basadas en estrategias de trabajo cooperativ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cial y ciudadana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Mantener una actitud constructiva, solidaria y responsable ante los problemas sociale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atamiento de la información y competencia digital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Organizar, relacionar, sintetizar e interpretar la información sabiendo hacer uso de ella en diferentes situaciones y context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atemática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dentificar y utilizar los elementos matemáticos básicos (tipos de números, medidas, símbolos, elementos geométricos…) en situaciones reales o simuladas.</w:t>
            </w:r>
          </w:p>
        </w:tc>
      </w:tr>
      <w:tr>
        <w:trPr>
          <w:trHeight w:val="2464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ONOCIMIENTO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DEL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ENTORNO 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spetar a las personas y cosas de su entorno, cuidarlas y preocuparse de ellas, como Jesús ha hecho y nos enseña a hacer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esarrollar hábitos de respeto, ayuda y colaboración con los demá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Valorar el compartir como experiencia positiva y rasgo distintivo de los amigos de Jesú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er las actividades que se comparten en familia y asumir pequeñas responsabilidades en el ámbito del hogar y del aul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speto y admiración por las enseñanzas de Jesús como modelo y medio para hacernos sentir a todos más alegre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Valoración de las relaciones afectivas que se establecen con la famili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laboración y actitud positiva para la interacción con los demá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dentificación de las necesidades de sus compañeros y familiare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ind w:right="33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dquirir el gusto por el buen obrar.</w:t>
            </w:r>
          </w:p>
          <w:p>
            <w:pPr>
              <w:pStyle w:val="Normal"/>
              <w:autoSpaceDE w:val="false"/>
              <w:spacing w:lineRule="atLeast" w:line="240" w:before="0" w:after="60"/>
              <w:ind w:right="33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proximarse a algunas necesidades básicas de las personas de su entorno inmediato como hizo Jesús en el relato de los panes y los peces.</w:t>
            </w:r>
          </w:p>
          <w:p>
            <w:pPr>
              <w:pStyle w:val="Normal"/>
              <w:autoSpaceDE w:val="false"/>
              <w:spacing w:lineRule="atLeast" w:line="240" w:before="0" w:after="60"/>
              <w:ind w:right="33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numerar acciones que conlleva el hecho de compartir, más allá de los objetos materiales.</w:t>
            </w:r>
          </w:p>
          <w:p>
            <w:pPr>
              <w:pStyle w:val="Normal"/>
              <w:autoSpaceDE w:val="false"/>
              <w:spacing w:lineRule="atLeast" w:line="240" w:before="0" w:after="60"/>
              <w:ind w:right="33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xperimentar y poner en práctica acciones de compartir con la familia y los compañeros.</w:t>
            </w:r>
          </w:p>
          <w:p>
            <w:pPr>
              <w:pStyle w:val="Normal1"/>
              <w:spacing w:before="0" w:after="0"/>
              <w:ind w:right="33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dentificar personas de su entorno que comparten con los demás.</w:t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LENGUAJES: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UNICACIÓN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PRESENTACIÓN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avorecer la realización de actividades que promuevan la participación, la cooperación y la generosidad como medio de expresar el amor de Dios y la fraternidad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latar los elementos y protagonistas del milagro de los panes y los pece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Fomentar habilidades que impliquen el compartir como forma de relación con los demá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Saber expresar el compartir de diferentes maneras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Narrar sus vivencias en el ámbito familiar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 xml:space="preserve">Escucha y comprensión del relato evangélico de </w:t>
            </w:r>
            <w:r>
              <w:rPr>
                <w:rFonts w:cs="Arial" w:ascii="Arial" w:hAnsi="Arial"/>
                <w:i/>
                <w:sz w:val="16"/>
                <w:szCs w:val="16"/>
              </w:rPr>
              <w:t>La multiplicación de los panes y los peces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lación entre la actitud de Jesús en el relato bíblico y nuestras pautas de comportamient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Valoración del uso colectivo y compartido de los objetos, espacios, juegos y experiencia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nterpretación de cancione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ind w:right="33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preciar los valores cristianos que facilitan la convivencia.</w:t>
            </w:r>
          </w:p>
          <w:p>
            <w:pPr>
              <w:pStyle w:val="Normal"/>
              <w:autoSpaceDE w:val="false"/>
              <w:spacing w:lineRule="atLeast" w:line="240" w:before="0" w:after="60"/>
              <w:ind w:right="33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nversar sobre la actitud de Jesús en el relato y su preocupación por que todos tuvieran qué comer.</w:t>
            </w:r>
          </w:p>
          <w:p>
            <w:pPr>
              <w:pStyle w:val="Normal"/>
              <w:autoSpaceDE w:val="false"/>
              <w:spacing w:lineRule="atLeast" w:line="240" w:before="0" w:after="60"/>
              <w:ind w:right="33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Ser consciente del uso compartido de objetos y espacios.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Observar y describir fotografías de sí mismo realizando actividades y expresar sus sentimientos y emociones al verlas.</w:t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851" w:right="964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20:37:00Z</dcterms:created>
  <dc:creator>WinuE</dc:creator>
  <dc:description/>
  <cp:keywords/>
  <dc:language>en-US</dc:language>
  <cp:lastModifiedBy>Isabel Jareño</cp:lastModifiedBy>
  <dcterms:modified xsi:type="dcterms:W3CDTF">2020-11-16T19:29:00Z</dcterms:modified>
  <cp:revision>4</cp:revision>
  <dc:subject/>
  <dc:title>E</dc:title>
</cp:coreProperties>
</file>