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UNIDAD DIDÁCTICA N.º 8: MARÍA MADRE DE JESÚS Y MADRE NUESTR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 5 AL 28 DE MAYO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que la Virgen María es la madre de Jesús y también madre de todos los cristianos, que forman una gran famili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que María, la madre de Jesús, es también nuestra madre del ciel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las propias emociones en una celebración de carácter religios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uscitar cariño y admiración hacia la figura de Marí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esentación de María como nuestra madre que nos quiere, cuida y protege desde el ciel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ción de algunas vivencias de la vida famili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licación en trabajos y juegos cooperativ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miento de alegría por saberse querido por María y actitudes de agradecimiento y cariño hacia ell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alegría al descubrir a María como madr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en una celebración en honor a María con actitud de interés y disfru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versar y reflexionar sobre la figura de la madre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tamiento e la información y competencia digit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unicar la información y los conocimientos adquiridos empleando distintos lenguajes y soport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espacio físico y valorar su influencia sobre los seres viv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de admiración ante la vida y el mun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cer uso de la iniciativa, la imaginación y la creatividad para expresar ideas, experiencias o sentimientos propios mediante códigos artístic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habilidades, técnicas y recursos para elaborar producciones artístic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 trabajo cooperativ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nalizar y comprender diferentes tipos de textos con distintas intenciones comunicativa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eciar el sentido y valor de las celebraciones en honor a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algunas actividades de carácter religioso con proyección soci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cambios que se producen en la naturaleza con la llegada de la primaver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a oración del ave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imiento de distintas celebraciones en honor a María, procesiones, ofrendas flor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ción en un acto de homenaje a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uestras de solidaridad de María hacia su prima Isabe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ción de los cambios que se producen en el entorno ante la llegada de la primaver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diversas características en un acto de homenaje a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imagen de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r el mes de mayo a María a través del gesto de ofrecer flore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os cambios en las plantas y los animales durante la primavera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, ejercitando habilidades para relacionarse con los demás, acceder al canto y a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mediante diferentes lenguajes el cariño a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el canto y la oración como medio de alabanza y saludo a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comprender el mensaje del ángel a Mar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l relato de la visita de María a Isab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mensaje del ángel a María, el momento de la anunci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to de la visita de María a Isabe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miento de objetos y experimentación de gestos como recursos de expresión y comunic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regalo, el canto, la oración y la ofrenda de la flor como símbolos de cariñ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y celebraciones de la tradición cristiana en torno a Marí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r flores para María como símbolo de agradecimiento y cariñ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frutar con el aprendizaje e interpretación de canciones a 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itar palabras clave de la oración de la avemar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rear el anuncio del ángel a María y comprender su dimens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palabras del saludo de Isabel a María como saludo y oración nuestra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1:05:00Z</dcterms:created>
  <dc:creator>WinuE</dc:creator>
  <dc:description/>
  <cp:keywords/>
  <dc:language>en-US</dc:language>
  <cp:lastModifiedBy>Isabel Jareño</cp:lastModifiedBy>
  <dcterms:modified xsi:type="dcterms:W3CDTF">2020-11-16T19:30:00Z</dcterms:modified>
  <cp:revision>3</cp:revision>
  <dc:subject/>
  <dc:title>E</dc:title>
</cp:coreProperties>
</file>