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4 Años)                UNIDAD DIDÁCTICA N.º 9: UNA FIESTA CON JESÚ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cs="Arial" w:ascii="Arial" w:hAnsi="Arial"/>
          <w:b/>
          <w:sz w:val="16"/>
          <w:szCs w:val="16"/>
        </w:rPr>
        <w:t>TEMPORALIZACIÓN: DEL  2 AL 16 DE JUNIO    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Tomar conciencia de la presencia de Jesús en el pan y vino de la eucarist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uscitar actitudes de cariño, admiración y agradecimiento hacia la figura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rdar lo más importante de la síntesis de fe desarrollada a lo largo del curs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aración de las palabras y gestos de Jesús en la última cena con la celebración cristiana de la eucarist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vocación de los principales contenidos aprendidos a lo largo del curs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ción y primera reflexión de la eucaristía como encuentro con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iones de cariño y gratitud a Jesú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los signos y símbolo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miliarizarse con una primera síntesis de la f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algunas palabras clave de Jesús en el relato de la última cen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aber que Jesús está presente en el pan y el vino de la eucaristí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cariño a Jesús, recordar y apreciar algunas de sus enseñanzas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oralmente pensamientos, emociones y vivencias de forma coherente en distintos context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tamiento de la información y la competencia digit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unicar la información y los conocimientos adquiridos empleando distintos lenguajes y soport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y ciudadan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doptar un sentimiento de pertenencia a la sociedad en que se vive integrando la identidad local y ciudadanía globa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ltural y art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Hacer uso de la iniciativa, la imaginación y la creatividad para expresar ideas, experiencias o sentimientos propios mediante códigos artístic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erimentar, saber identificar y desarrollar experiencias de asombro, misterio y pregunta.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las manifestaciones del entorno familiar, social y natural que expresan la vivencia de la fe católica para sentirse miembro de la comunidad religiosa a la que pertenec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ostrar la eucaristía como la celebración más importante de los cristian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cionar la celebración de la eucaristía con la última cena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el templo cristian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imiento e identificación de los gestos, objetos y actitudes más importantes de una celebración eucarístic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sociación y expresión de la eucaristía como fiesta de Jesús y los cristian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de la celebración de la eucaristía como seña de identidad cristian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amiliarización con el templo cristiano y con los elementos principales de la liturgia de la celebració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er observar los referente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la eucaristía como modo de encuentro con Jesús y celebración donde se hace present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sociar la participación en la eucaristía con el seguimiento a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licar por qué en la eucaristía nos reunimos en torno a una mesa y compartimos el pan y vi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y reproducir algunos objetos y gestos propios de la eucaristía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el templo cristiano como lugar de celebración de la eucaristía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xpresar y celebrar las tradiciones, fiestas y aniversarios, ejercitando habilidades para relacionarse con los demás, acceder al canto y al sentido de las fiestas religios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la alegría que proporciona celebrar una fiest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a eucaristía como la gran fiesta de Jesús y con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admiración y cariño hacia Jesú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render el significado de algunos términos; pan, cáliz, altar, sacerdot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Narración y exposición del relato de la última cen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presentación plástica de los principales símbolos, personajes y objetos de la eucarist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laboración y participación en un pequeño acto de homenaje y gratitud a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ión plástica de algunas vivencias como resultado del aprendizaje realizado a lo largo del curs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er el significado de las palabras con sentido religioso más usuales en su propio vocabulari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ifestar interés y alegría ante la celebración de la eucarist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ostrar y compartir sentimientos de cariño hacia Jesús utilizando el lenguaje artístico y la expresión corpor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ribir el uso o significado de algunas actitudes, gestos y elementos de la celebración eucarística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96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06:00Z</dcterms:created>
  <dc:creator>WinuE</dc:creator>
  <dc:description/>
  <cp:keywords/>
  <dc:language>en-US</dc:language>
  <cp:lastModifiedBy>Isabel Jareño</cp:lastModifiedBy>
  <dcterms:modified xsi:type="dcterms:W3CDTF">2020-11-16T19:31:00Z</dcterms:modified>
  <cp:revision>4</cp:revision>
  <dc:subject/>
  <dc:title>E</dc:title>
</cp:coreProperties>
</file>