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4 Años)                UNIDAD DIDÁCTICA N.º 7: LA GRAN FAMILIA DE LA IGLES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 31 DE MARZO AL 28 DE ABRIL   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cómo vivían los primeros cristian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iciarse en el reconocimiento como seguidor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flexionar sobre las relaciones que se establecen entre los seguidores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omentar el cuidado a los demá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ción de los rasgos de los primeros cristianos según el relato de los Hechos de los Apóstol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cercamiento y adhesión a la figura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entimiento de pertenencia al grupo de los seguidores de Jesús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mplicación en trabajos y juegos en equip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características personales positivas que benefician al grupo de clas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rse con una primera síntesis de la f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ribir las principales actitudes y valores de los primeros cristian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r interés y adhesión hacia la figura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a los seguidores de Jesús como una gran famil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terpretar y valorar de forma positiva las acciones y costumbres de los primeros cristianos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maginar proyectos y analizar las posibilidades y limitaciones para emprenderl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rganizar el trabajo del grupo de forma eficaz, tomar decisiones y asumir riesgos que afecten al mism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experiencias de aprendizaje basadas en estrategias de trabajo cooperativ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doptar un sentimiento de pertenencia a la sociedad en que se vive integrando la identidad local y ciudadanía globa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ltural y artíst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Hacer uso de la iniciativa, la imaginación y la creatividad para expresar ideas, experiencias o sentimientos propios mediante códigos artíst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1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rse con una primera síntesis de la f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ribir las principales actitudes y valores de los primeros cristian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r interés y adhesión hacia la figura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a los seguidores de Jesús como una gran famili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terpretar y valorar de forma positiva las acciones y costumbres de los primeros cristian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las actitudes de fraternidad y solidaridad como enseñanzas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ción de la Iglesia como familia y grupo de los seguidores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ción de la celebración de la eucarist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imiento del templo como lugar de encuentro de los cristian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los valores de compañerismo y trabajo en equip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aración de las costumbres y acciones de los primeros cristianos con las de los cristianos de ho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los signos y símbolo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eciar los valores cristianos que facilitan la convivenci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el origen de las celebraciones cristianas, en especial de la eucarist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ociar la forma de vida de los primeros cristianos con los de hoy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iscriminar objetos y elementos religiosos del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reconocer un templo por sus signos externos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ostrar actitudes de colaboración y disfrute en las tareas realizadas en equipo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vorecer la realización de actividades que promuevan la participación, la cooperación y la generosidad como medio de expresar el amor de Dios y la fraternidad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la adhesión y seguimiento a Jesús por medio de signos, símbolos y actitud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mpliar el vocabulario religioso: eucaristía, iglesia, cristiano, or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aboración e interpretación de símbolos religiosos: cruz, iglesia, campan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presentación dramatizada de elementos del relato bíblic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unicación verbal y no verbal en el trabajo en grup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dquirir el gusto por el buen obra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rear acciones de ayuda, fraternidad y solidar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versar sobre las actitudes de los primeros cristianos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aborar e interpretar símbolos cristianos y de pertenencia a la Iglesia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21:01:00Z</dcterms:created>
  <dc:creator>WinuE</dc:creator>
  <dc:description/>
  <cp:keywords/>
  <dc:language>en-US</dc:language>
  <cp:lastModifiedBy>Isabel Jareño</cp:lastModifiedBy>
  <dcterms:modified xsi:type="dcterms:W3CDTF">2020-11-16T19:30:00Z</dcterms:modified>
  <cp:revision>3</cp:revision>
  <dc:subject/>
  <dc:title>E</dc:title>
</cp:coreProperties>
</file>