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UNIDAD DIDÁCTICA N.º 3: NAVIDAD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  19 DE NOVIEMBRE AL 19 DE DICIEMBRE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er que Jesús nació en Belén y es amigo de todos y nos quiere, murió por nosotros y resucitó para estar con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propios sentimientos e identificar momentos y objetos de valor significativ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emociones en la celebración de una fiesta colectiva: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la fiesta de Navidad con el nacimiento de Jesú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ntido cristiano de las fiestas de Navidad y sentimiento de alegría asociado a ell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ción de las normas durante los desplazamientos, comidas, juegos y actividades realizadas de forma conju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ción de las vivencias en la vida famili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licación en trabajos y juegos cooperativ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los signos y símbolo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la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gular la expresión de sentimientos y emociones al reflexionar y hablar sobre sus gustos y vivencias familiares en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en juegos mostrando habilidades motrices y manipulativ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el belén y la imagen del Niño Jesús como elemento central de la Navidad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aginar proyectos y analizar las posibilidades y limitaciones para emprender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 trabajo cooperativ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optar un sentimiento de pertenencia a la sociedad en que se vive integrando la identidad local y ciudadanía glob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cer uso de la iniciativa, la imaginación y la creatividad para expresar ideas, experiencias o sentimientos propios mediante códigos artístic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quirir sensibilidad estética para comprender, apreciar, emocionarse y disfrutar con las manifestaciones artísticas y cultur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ocer las convenciones sociales, los valores y aspectos culturales del lenguaje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r y explorar de forma activa su entorno; generar interpretaciones sobre é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en actividades de carácter social, cultural y religioso relacionadas con la Nav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imiento y valoración de tradiciones y acciones familiares en torno a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algunas señas de identidad de la Navidad a través de actividades sociales y cultur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imiento del belén como elemento característico de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és y participación activa en diferentes celebraciones en el entorno familiar y escola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r y explorar de forma activa su entorno; generar interpretaciones sobre él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en actividades de carácter social, cultural y religioso relacionadas con la Navidad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resar y celebrar las tradiciones, fiestas y aniversarios, ejercitando habilidades para relacionarse con los demás, acceder al canto y a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jercitar destrezas manuales: recortar, pegar, formar obje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reatividad y la expresión corporal a través de la representación teatr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elementos de las tradiciones y fiestas navideñ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miento y experimentación de gestos y objetos como recursos de expresión y comunic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Gusto por interpretar villancicos y participar en juegos musicales y danz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esentación espontánea de personajes, hechos y situaciones por medio de la recreación del belén y del nacimiento de Jesú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unicarse a través del lenguaje artístico mostrando interés por sus producciones y disfrute por compartir sus experiencias estéticas en la elaboración de adornos navideñ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vocabulario propio de las fiestas navideñas y hacer una felicitac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eparar una pequeña representación teatral relacionada con la Navidad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23:00Z</dcterms:created>
  <dc:creator>WinuE</dc:creator>
  <dc:description/>
  <cp:keywords/>
  <dc:language>en-US</dc:language>
  <cp:lastModifiedBy>Isabel Jareño</cp:lastModifiedBy>
  <dcterms:modified xsi:type="dcterms:W3CDTF">2020-11-16T19:28:00Z</dcterms:modified>
  <cp:revision>4</cp:revision>
  <dc:subject/>
  <dc:title>E</dc:title>
</cp:coreProperties>
</file>