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>
          <w:rFonts w:cs="Arial" w:ascii="Arial" w:hAnsi="Arial"/>
          <w:b/>
          <w:sz w:val="16"/>
          <w:szCs w:val="16"/>
        </w:rPr>
        <w:t>E. INFANTIL (4 Años)                UNIDAD DIDÁCTICA N.º 5: JESÚS NOS AMA Y QUIERE QUE NOS AMEMOS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>
          <w:rFonts w:cs="Arial" w:ascii="Arial" w:hAnsi="Arial"/>
          <w:b/>
          <w:sz w:val="16"/>
          <w:szCs w:val="16"/>
        </w:rPr>
        <w:t>TEMPORALIZACIÓN: DEL  4 AL 27 DE FEBRERO                                                              CURSO: 2020/21</w:t>
        <w:tab/>
        <w:t xml:space="preserve">                                                            RELIGIÓN CATÓLICA</w:t>
      </w:r>
    </w:p>
    <w:p>
      <w:pPr>
        <w:pStyle w:val="Normal"/>
        <w:tabs>
          <w:tab w:val="clear" w:pos="708"/>
          <w:tab w:val="left" w:pos="1026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5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3588"/>
        <w:gridCol w:w="3969"/>
        <w:gridCol w:w="3118"/>
        <w:gridCol w:w="2997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ÁRE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JETIV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34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ENID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RITERIOS DE EVALUACIÓN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PETENCIAS BÁSICAS</w:t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NOCIMIENTO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DE SI MISMO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AUTONOMÍA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PERSONAL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bservar y describir elementos y relatos religiosos cristianos que permitan al niño desarrollar los valores y actitudes básicas de respeto, confianza, alegría y admiración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las enseñanzas y acciones de Jesús como ejemplos de comportamient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Potenciar sentimientos de compañerismo y solidaridad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Formarse una imagen ajustada de sí mismo al saberse objeto y, al mismo tiempo, sujeto del amor de Dios y de los demá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ind w:righ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erimentación de actitudes y realización de gestos como muestras de amor a los demás.</w:t>
            </w:r>
          </w:p>
          <w:p>
            <w:pPr>
              <w:pStyle w:val="Normal"/>
              <w:autoSpaceDE w:val="false"/>
              <w:spacing w:lineRule="atLeast" w:line="240" w:before="0" w:after="60"/>
              <w:ind w:righ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flexión sobre situaciones en las que ha recibido ayuda.</w:t>
            </w:r>
          </w:p>
          <w:p>
            <w:pPr>
              <w:pStyle w:val="Normal"/>
              <w:autoSpaceDE w:val="false"/>
              <w:spacing w:lineRule="atLeast" w:line="240" w:before="0" w:after="60"/>
              <w:ind w:righ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alización de diversas acciones de cuidado y cariño a los demás.</w:t>
            </w:r>
          </w:p>
          <w:p>
            <w:pPr>
              <w:pStyle w:val="Normal"/>
              <w:autoSpaceDE w:val="false"/>
              <w:spacing w:lineRule="atLeast" w:line="240" w:before="0" w:after="60"/>
              <w:ind w:righ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sociación de su comportamiento a las enseñanzas de Jesú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miliarizarse con una primera síntesis de la fe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dentificar situaciones en las que los otros necesitan ayuda, tanto en el entorno familiar como el escolar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lacionar la enseñanza de Jesús, por medio de la parábola del buen samaritano, con la atención a las necesidades de los demá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ntender que amar y cuidar a las personas es ayudarlos, consolarlos, acompañarlos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 xml:space="preserve">Nombrar a las personas que los quieren y ayudan y las que necesitan de su ayuda y cariño.                           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utonomía e iniciativa personal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y gestionar las emociones en relación a uno mismo y a los demá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Favorecer la conciencia moral autónoma y el sentido de responsabilidad personal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render a aprender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esarrollar experiencias de aprendizaje basadas en estrategias de trabajo cooperativ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cial y ciudadana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Mantener una actitud constructiva, solidaria y responsable ante los problemas sociale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ngüística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nocer las convenciones sociales, los valores y aspectos culturales del lenguaje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Percibir y valorar la versatilidad del lenguaje según el contexto y la intención comunicativ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ultural y artística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 xml:space="preserve">Hacer uso de la iniciativa, la imaginación y la creatividad para expresar ideas, experiencias o sentimientos propios mediante códigos artísticos. </w:t>
            </w:r>
          </w:p>
        </w:tc>
      </w:tr>
      <w:tr>
        <w:trPr>
          <w:trHeight w:val="2464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NOCIMIENTO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DEL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NTORNO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spetar a las personas y cosas de su entorno, cuidarlas y preocuparse de ellas, como Jesús ha hecho y nos enseña a hacer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Favorecer la empatí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esarrollar capacidades afectivas y actitudes que facilitan la vida y la organización social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Fomentar el amor y preocupación por las personas como Jesús nos enseñ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ind w:righ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Participación en situaciones de ayuda y solidaridad.</w:t>
            </w:r>
          </w:p>
          <w:p>
            <w:pPr>
              <w:pStyle w:val="Normal"/>
              <w:autoSpaceDE w:val="false"/>
              <w:spacing w:lineRule="atLeast" w:line="240" w:before="0" w:after="60"/>
              <w:ind w:righ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Valoración del cariño y el cuidado en las relaciones que se establecen con los compañeros y familia.</w:t>
            </w:r>
          </w:p>
          <w:p>
            <w:pPr>
              <w:pStyle w:val="Normal"/>
              <w:autoSpaceDE w:val="false"/>
              <w:spacing w:lineRule="atLeast" w:line="240" w:before="0" w:after="60"/>
              <w:ind w:righ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escubrimiento de necesidades básicas de los otros.</w:t>
            </w:r>
          </w:p>
          <w:p>
            <w:pPr>
              <w:pStyle w:val="Normal"/>
              <w:autoSpaceDE w:val="false"/>
              <w:spacing w:lineRule="atLeast" w:line="240" w:before="0" w:after="60"/>
              <w:ind w:righ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nocimiento del cuidado a las personas como rasgo cristiano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dquirir el gusto por el buen obrar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Mostrar sensibilidad ante las necesidades de los demá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Valorar positivamente las acciones de cuidado y amor a los otr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dentificar la actitud del buen samaritano como ejemplo de amor al prójimo.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el cuidado a las personas y el entorno como parte de las actividades cotidianas.</w:t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LENGUAJES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UNICACIÓN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PRESENTACIÓN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avorecer la realización de actividades que promuevan la participación, la cooperación y la generosidad como medio de expresar el amor de Dios y la fraternidad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nocer y relatar la actitud del buen samaritan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municar a través del lenguaje artístico y corporal emociones y actitudes de amor y solidaridad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Utilizar la lengua oral como medio de relación con los demá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ind w:righ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scucha de la parábola del buen samaritano.</w:t>
            </w:r>
          </w:p>
          <w:p>
            <w:pPr>
              <w:pStyle w:val="Normal"/>
              <w:autoSpaceDE w:val="false"/>
              <w:spacing w:lineRule="atLeast" w:line="240" w:before="0" w:after="60"/>
              <w:ind w:righ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similación y expresión, en su relación con los demás, de las enseñanzas de Jesús.</w:t>
            </w:r>
          </w:p>
          <w:p>
            <w:pPr>
              <w:pStyle w:val="Normal"/>
              <w:autoSpaceDE w:val="false"/>
              <w:spacing w:lineRule="atLeast" w:line="240" w:before="0" w:after="60"/>
              <w:ind w:righ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reación de situaciones que implican cuidado o ayuda al prójimo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preciar los valores cristianos que facilitan la convivenci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producir la actitud del buen samaritano en situaciones imaginarias o reale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resar el amor a los demás por medio del salud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Utilizar gestos para mostrar diversas maneras de ayudar al prójimo.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escribir situaciones de ayuda, solidaridad y amor a los demás.</w:t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851" w:right="964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20:42:00Z</dcterms:created>
  <dc:creator>WinuE</dc:creator>
  <dc:description/>
  <cp:keywords/>
  <dc:language>en-US</dc:language>
  <cp:lastModifiedBy>Isabel Jareño</cp:lastModifiedBy>
  <dcterms:modified xsi:type="dcterms:W3CDTF">2020-11-16T19:29:00Z</dcterms:modified>
  <cp:revision>4</cp:revision>
  <dc:subject/>
  <dc:title>E</dc:title>
</cp:coreProperties>
</file>