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4 Años)                  UNIDAD DIDÁCTICA N.º 1: VOLVEMOS AL COLEGIO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10 DE SEPTIEMBRE AL 8 DE OCTUBRE 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y conocer el propio cuerpo, regalo de Dios, promoviendo la confianza y el desarrollo de sus posibilidad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ormarse una imagen ajustada y positiva de sí mismo al sentirse acogido por los demás en el au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r consciente de las diferentes acciones que realiza cada d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legrarse por sentirse cuidado por Di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Aceptación y valoración ajustada y positiva de sí mismo al sentirse acogido y querido por el profesor, por los compañeros y por los familiares al inicio de curs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abilidades para la expresión de sentimientos de cuidado y cariño hacia los demá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Asociación de la textura suave con la actitud de bienestar y de la textura áspera con actitudes de malestar.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alegría por sentirse acogido e integrado en el aula al comienzo de curso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n el profesor a alguien que lo protege siempre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licar diferentes acciones que realiza a lo largo del d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agradecimiento por el cuidado de Dios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a uno mismo y a los demás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conciencia moral autónoma y el sentido de responsabilidad personal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fundizar en el conocimiento de uno mismo y reconocer las propias capacidades  (potencialidades y carencias) y su relación con el proceso de aprendizaje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ener actitudes de respeto hacia el medioambiente y contribuir a su cuidado y conservación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ngüística 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ner en práctica procesos de razonamiento que llevan a la solución de problemas o a la obtención de información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valorar a las personas que lo cuidan en diferentes momen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a figura del pastor que vela por sus ovejas y relacionarla con el cuidado d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uscitar actitudes de solidaridad con lo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mover el orden y la limpieza del aul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ones de cariño y cuidado de nuestros profesores y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tenimiento del orden y la limpieza de los lugares en que vivimos para incrementar nuestro bienest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cuidado como muestra del cariño de las perso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y valoración de los cuidados del pastor hacia sus ovej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capacidad de identificar, valorar y agradecer muestras de atención en el aula y en el entorno familiar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el cuidado del pastor con sus ovejas con el de Dios con nosotros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cuidado de los demás con el de Dio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mover acciones de respeto y atención hacia las cosas y hacia los demá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 respeto, confianza, alegría y admiración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contar el relato del buen pastor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expresar a través del lenguaje corporal cariño hacia sus compañeros y profesor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ociar texturas suaves con sentimientos de cuidado y respe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y valoración progresiva de la lengua oral para comunicar ideas y sentimientos de cariño, como ayuda para regular la propia conducta y la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, comprensión y reproducción de la parábola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l pastor y sus ovejas </w:t>
            </w:r>
            <w:r>
              <w:rPr>
                <w:rFonts w:cs="Arial" w:ascii="Arial" w:hAnsi="Arial"/>
                <w:sz w:val="16"/>
                <w:szCs w:val="16"/>
              </w:rPr>
              <w:t xml:space="preserve">y de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s mi pasto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ón del cariño y cuidado a través del lenguaje oral y corpor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zar y reproducir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s mi pastor </w:t>
            </w:r>
            <w:r>
              <w:rPr>
                <w:rFonts w:cs="Arial" w:ascii="Arial" w:hAnsi="Arial"/>
                <w:sz w:val="16"/>
                <w:szCs w:val="16"/>
              </w:rPr>
              <w:t>en el proceso de aprendizaje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quirir vocabulario del campo semántico del cuidado y de gestión emocional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sentimientos de cariño utilizando el lenguaje plástico y corporal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ar muestras de cariño haciendo un regal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13:00Z</dcterms:created>
  <dc:creator>WinuE</dc:creator>
  <dc:description/>
  <cp:keywords/>
  <dc:language>en-US</dc:language>
  <cp:lastModifiedBy>Isabel Jareño</cp:lastModifiedBy>
  <dcterms:modified xsi:type="dcterms:W3CDTF">2020-11-16T19:28:00Z</dcterms:modified>
  <cp:revision>3</cp:revision>
  <dc:subject/>
  <dc:title>E</dc:title>
</cp:coreProperties>
</file>