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Arial" w:ascii="Arial" w:hAnsi="Arial"/>
          <w:b/>
          <w:sz w:val="16"/>
          <w:szCs w:val="16"/>
        </w:rPr>
        <w:t>E. INFANTIL (4 Años)                 UNIDAD DIDÁCTICA N.º 6: LA SEMANA SANTA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rFonts w:cs="Arial" w:ascii="Arial" w:hAnsi="Arial"/>
          <w:b/>
          <w:sz w:val="16"/>
          <w:szCs w:val="16"/>
        </w:rPr>
        <w:t>TEMPORALIZACIÓN: DEL  3 AL 26 DE MARZO                                                      CURSO: 2020/21</w:t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9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ocer que Jesús nació en Belén y es amigo de todos y nos quiere, murió por nosotros y resucitó para estar con nosotr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niciar a los niños en el contexto de la Semana Santa y en su sentido cristia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la fiesta del Domingo de Ram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lacionar la Semana Santa con la muerte y resurrección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las propias emociones y asociar sentimientos de alegría porque Jesús vive para siempr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ción y experimentación de situaciones, personajes y emociones en los acontecimientos de la vida de Jesús en Semana Sant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mplicación en trabajos y juegos cooperativ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imiento y control progresivo de emociones asociadas a la muerte y resurrección de Jesú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etar los signos y símbolo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Familiarizarse con una primera síntesis de la f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la Semana Santa como una fiesta en torno a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los elementos clave del relato de la entrada de Jesús en Jerusalé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aber que Jesús murió en la cruz y que después resucitó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gular y expresar las propias emociones ante las celebraciones de Semana Santa.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nomía e iniciativa personal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y gestionar las emociones en relación a uno mismo y los demá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ceptar con serenidad las situaciones que provocan dolo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ender a aprender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y valorar las respuestas que la humanidad ha ido dando ante los misterios de la vida y el mund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y ciudadan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doptar un sentimiento de pertenencia a la sociedad en que se vive integrando la identidad local y ciudadanía global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ngüís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las convenciones sociales, los valores y aspectos culturales del lenguaj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ltural y artís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Hacer uso de la iniciativa, la imaginación y la creatividad para expresar ideas, experiencias o sentimientos propios mediante códigos artístic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Adquirir sensibilidad estética para comprender, apreciar, emocionarse y disfrutar con las manifestaciones artísticas y culturales. 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las manifestaciones del entorno familiar, social y natural que expresan la vivencia de la fe católica para sentirse miembro de la comunidad religiosa a la que pertenec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la cruz como símbolo de los cristianos presente en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los orígenes y las celebraciones de Semana Sant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articipar en actividades de carácter social, cultural y religios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Los símbolos cristianos: las palmas y ramos, la cruz y el cirio pascual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elebraciones y costumbres de la Semana Sant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imiento de la vivencia de la fe en el entorno social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ción del sentido cristiano de las vacaciones de Semana Sant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ber observar los referente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objetos y símbolos religiosos propios de la Semana Santa: la cruz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ostrar interés por las manifestaciones religiosas y culturales de este tiempo litúrgico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y participar en las celebraciones propias de este tiempo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presar y celebrar las tradiciones, fiestas y aniversarios, ejercitando habilidades para relacionarse con los demás, acceder al canto y al sentido de las fiestas religios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mpliar el vocabulario religioso: muerte, resurrección, cruz, cirio pascual, Jerusalé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romover la expresión de emociones en sintonía con los acontecimientos pascual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los símbolos de las celebraciones de Semana San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scucha y comprensión del relato de la entrada de Jesús en Jerusalé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ción del vocabulario religioso adecuad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presentación de los acontecimientos pascuales por medio de sus símbolo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ber el significado de las palabras con sentido religioso más usuales en su propio vocabulari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ribir los principales acontecimientos de la vida de Jesús en Semana Sant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alegría porque Jesús ha resucitado, mediante diferentes lenguajes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sociar los distintos símbolos con su respectiva celebración.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96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20:45:00Z</dcterms:created>
  <dc:creator>WinuE</dc:creator>
  <dc:description/>
  <cp:keywords/>
  <dc:language>en-US</dc:language>
  <cp:lastModifiedBy>Isabel Jareño</cp:lastModifiedBy>
  <dcterms:modified xsi:type="dcterms:W3CDTF">2020-11-16T19:29:00Z</dcterms:modified>
  <cp:revision>3</cp:revision>
  <dc:subject/>
  <dc:title>E</dc:title>
</cp:coreProperties>
</file>