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1. DISFRUTAMOS DEL REGALO DE DIOS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PRIM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OCTUB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Descubrir el mundo que nos rodea como un regalo de Di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 xml:space="preserve">Comprender la importancia de cuidar la naturaleza como regalo de Dios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 xml:space="preserve">Dar gracias a Dios por la creación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Reconocer la belleza de la creación como un acto del amor de Dios hacia las persona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Aprender que Dios nos regala la creación para cuidarla y disfrutar de ell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.</w:t>
              <w:tab/>
              <w:t>Descubrir la confianza de Dios en las personas al regalarnos su creación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BTEXTOGRALTABLAjustPAGINAPROGRAMACION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Style w:val="TEXTOmedium"/>
                <w:rFonts w:cs="Calibri" w:ascii="Arial Narrow" w:hAnsi="Arial Narrow"/>
                <w:color w:val="000000"/>
                <w:sz w:val="18"/>
                <w:szCs w:val="18"/>
              </w:rPr>
              <w:t>La creación como regalo de Dios</w:t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jc w:val="left"/>
              <w:rPr/>
            </w:pPr>
            <w:r>
              <w:rPr/>
            </w:r>
          </w:p>
          <w:p>
            <w:pPr>
              <w:pStyle w:val="002TablaContenidosPAGINAPROGRAMACION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Style w:val="TEXTOmedium"/>
                <w:rFonts w:cs="Calibri" w:ascii="Arial Narrow" w:hAnsi="Arial Narrow"/>
                <w:color w:val="000000"/>
                <w:sz w:val="18"/>
                <w:szCs w:val="18"/>
              </w:rPr>
              <w:t>El hombre, obra maestra de la creación</w:t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5BTEXTOGRALTABLAjustPAGINAPROGRAMACION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002TablaContenidosPAGINAPROGRAMACION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Style w:val="TEXTOmedium"/>
                <w:rFonts w:cs="Calibri" w:ascii="Arial Narrow" w:hAnsi="Arial Narrow"/>
                <w:color w:val="000000"/>
                <w:sz w:val="18"/>
                <w:szCs w:val="18"/>
              </w:rPr>
              <w:t>La comunicación del hombre con Di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pacing w:before="0" w:after="0"/>
              <w:jc w:val="left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 xml:space="preserve">1. Identificar y valorar la creación como acto de amor de Dios al hombre. </w:t>
            </w:r>
          </w:p>
          <w:p>
            <w:pPr>
              <w:pStyle w:val="002TablaBolichePAGINAPROGRAMACION"/>
              <w:numPr>
                <w:ilvl w:val="0"/>
                <w:numId w:val="4"/>
              </w:numPr>
              <w:spacing w:before="0" w:after="0"/>
              <w:ind w:left="890" w:hanging="810"/>
              <w:jc w:val="lef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Reconocer a Dios como creador del mundo.</w:t>
            </w:r>
          </w:p>
          <w:p>
            <w:pPr>
              <w:pStyle w:val="002TablaBolichePAGINAPROGRAMACION"/>
              <w:numPr>
                <w:ilvl w:val="0"/>
                <w:numId w:val="4"/>
              </w:numPr>
              <w:spacing w:before="0" w:after="0"/>
              <w:ind w:left="890" w:hanging="810"/>
              <w:jc w:val="left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Respetar la creación como regalo de Dios.</w:t>
            </w:r>
          </w:p>
          <w:p>
            <w:pPr>
              <w:pStyle w:val="002TablaBolichePAGINAPROGRAMACION"/>
              <w:numPr>
                <w:ilvl w:val="0"/>
                <w:numId w:val="4"/>
              </w:numPr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221" w:hanging="141"/>
              <w:jc w:val="lef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Expresar con sus propias palabras el relato de la creación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pacing w:before="0" w:after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 xml:space="preserve">1.1. Conoce, respeta y cuida la obra creada. </w:t>
            </w:r>
          </w:p>
          <w:p>
            <w:pPr>
              <w:pStyle w:val="002TablaBolichePAGINAPROGRAMACION"/>
              <w:spacing w:before="0" w:after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ab/>
              <w:t>Conoce el relato bíblico de la creación.</w:t>
            </w:r>
          </w:p>
          <w:p>
            <w:pPr>
              <w:pStyle w:val="002TablaBolichePAGINAPROGRAMACION"/>
              <w:spacing w:before="0" w:after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ab/>
              <w:t>Valora el mundo y las personas como obra de Dios.</w:t>
            </w:r>
          </w:p>
          <w:p>
            <w:pPr>
              <w:pStyle w:val="002TablaBolichePAGINAPROGRAMACION"/>
              <w:spacing w:before="0" w:after="0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(Comunicación lingüística, sociales y cívicas, aprender a aprender)</w:t>
            </w:r>
          </w:p>
          <w:p>
            <w:pPr>
              <w:pStyle w:val="002Tabla1PAGINAPROGRAMACION"/>
              <w:spacing w:before="0" w:after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>1.2 Expresa con palabras propias el asombro por lo que Dios hace.</w:t>
            </w:r>
          </w:p>
          <w:p>
            <w:pPr>
              <w:pStyle w:val="002TablaBolichePAGINAPROGRAMACION"/>
              <w:spacing w:before="0" w:after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ab/>
              <w:t xml:space="preserve"> Reproduce el relato de la creación.</w:t>
            </w:r>
          </w:p>
          <w:p>
            <w:pPr>
              <w:pStyle w:val="002TablaBolichePAGINAPROGRAMACION"/>
              <w:spacing w:before="0" w:after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(Comunicación lingüística, aprender a aprender)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</w:t>
            </w:r>
            <w:r>
              <w:rPr>
                <w:rFonts w:cs="Calibri" w:ascii="Arial Narrow" w:hAnsi="Arial Narrow"/>
                <w:sz w:val="18"/>
                <w:szCs w:val="18"/>
              </w:rPr>
              <w:t>omunicación lingüística (Objetivos 2, 3 y 4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s 1, 4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3 y 4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 2, 4 y 5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720" w:hanging="632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1 y 3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2Tabla1PAGINAPROGRAMACION"/>
              <w:spacing w:before="0" w:after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 xml:space="preserve">2. Reconocer la relación intrínseca que existe entre Dios y el hombre. </w:t>
            </w:r>
          </w:p>
          <w:p>
            <w:pPr>
              <w:pStyle w:val="002TablaBolichePAGINAPROGRAMACION"/>
              <w:numPr>
                <w:ilvl w:val="0"/>
                <w:numId w:val="14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clear" w:pos="1134"/>
                <w:tab w:val="clear" w:pos="1247"/>
                <w:tab w:val="clear" w:pos="1361"/>
                <w:tab w:val="clear" w:pos="1474"/>
                <w:tab w:val="clear" w:pos="1587"/>
                <w:tab w:val="clear" w:pos="1701"/>
                <w:tab w:val="clear" w:pos="1814"/>
                <w:tab w:val="clear" w:pos="1928"/>
                <w:tab w:val="clear" w:pos="2041"/>
                <w:tab w:val="clear" w:pos="2154"/>
                <w:tab w:val="clear" w:pos="2268"/>
                <w:tab w:val="clear" w:pos="2381"/>
                <w:tab w:val="clear" w:pos="2494"/>
                <w:tab w:val="clear" w:pos="2608"/>
                <w:tab w:val="clear" w:pos="2721"/>
                <w:tab w:val="clear" w:pos="2835"/>
                <w:tab w:val="clear" w:pos="2948"/>
                <w:tab w:val="clear" w:pos="3061"/>
                <w:tab w:val="clear" w:pos="3175"/>
                <w:tab w:val="clear" w:pos="3288"/>
                <w:tab w:val="clear" w:pos="3402"/>
                <w:tab w:val="clear" w:pos="3515"/>
                <w:tab w:val="clear" w:pos="3628"/>
                <w:tab w:val="clear" w:pos="3742"/>
                <w:tab w:val="clear" w:pos="3855"/>
                <w:tab w:val="clear" w:pos="3969"/>
                <w:tab w:val="clear" w:pos="4082"/>
                <w:tab w:val="clear" w:pos="4195"/>
                <w:tab w:val="clear" w:pos="4309"/>
                <w:tab w:val="clear" w:pos="4422"/>
                <w:tab w:val="clear" w:pos="4535"/>
                <w:tab w:val="clear" w:pos="4649"/>
                <w:tab w:val="clear" w:pos="4762"/>
                <w:tab w:val="clear" w:pos="4876"/>
                <w:tab w:val="clear" w:pos="4989"/>
                <w:tab w:val="clear" w:pos="5102"/>
                <w:tab w:val="clear" w:pos="5216"/>
                <w:tab w:val="clear" w:pos="5329"/>
                <w:tab w:val="clear" w:pos="5443"/>
              </w:tabs>
              <w:spacing w:before="0" w:after="0"/>
              <w:ind w:left="363" w:hanging="283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Valorar la creación como un regalo de amor de Dios hacia los hombres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pacing w:before="0" w:after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>2.1.  Identifica y enumera los cuidados que recibe en su vida como don de Dios.</w:t>
            </w:r>
          </w:p>
          <w:p>
            <w:pPr>
              <w:pStyle w:val="002TablaBolichePAGINAPROGRAMACION"/>
              <w:spacing w:before="0" w:after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ab/>
              <w:t>Descubre sus sentidos como don de Dios para disfrutar de la creación.</w:t>
            </w:r>
          </w:p>
          <w:p>
            <w:pPr>
              <w:pStyle w:val="002TablaBolichePAGINAPROGRAMACION"/>
              <w:spacing w:before="0" w:after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ab/>
              <w:t>Valora el don de la felicidad como obra de Dios.</w:t>
            </w:r>
          </w:p>
          <w:p>
            <w:pPr>
              <w:pStyle w:val="002TablaBolichePAGINAPROGRAMACION"/>
              <w:spacing w:before="0" w:after="0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(Aprender a aprender, sociales y cívicas)</w:t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091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pacing w:before="0" w:after="0"/>
              <w:jc w:val="left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>3. Conocer que la persona es un ser capaz de hablar con Dios.</w:t>
            </w:r>
          </w:p>
          <w:p>
            <w:pPr>
              <w:pStyle w:val="002TablaBolichePAGINAPROGRAMACION"/>
              <w:numPr>
                <w:ilvl w:val="0"/>
                <w:numId w:val="14"/>
              </w:numPr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221" w:hanging="221"/>
              <w:jc w:val="lef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Expresar con oraciones sencillas la gratitud de las personas hacia Dios.</w:t>
            </w:r>
          </w:p>
          <w:p>
            <w:pPr>
              <w:pStyle w:val="002TablaBolichePAGINAPROGRAMACION"/>
              <w:numPr>
                <w:ilvl w:val="0"/>
                <w:numId w:val="14"/>
              </w:numPr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221" w:hanging="221"/>
              <w:jc w:val="lef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Comprender y reproducir el relato de la creación de manera adecuada a su edad.</w:t>
            </w:r>
          </w:p>
          <w:p>
            <w:pPr>
              <w:pStyle w:val="002TablaBolichePAGINAPROGRAMACION"/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221" w:hanging="0"/>
              <w:jc w:val="lef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2Tabla1PAGINAPROGRAMACION"/>
              <w:spacing w:before="0" w:after="0"/>
              <w:rPr/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>3.1. Memoriza y reproduce fórmulas de sencillas de petición y agradecimiento.</w:t>
            </w:r>
          </w:p>
          <w:p>
            <w:pPr>
              <w:pStyle w:val="002TablaBolichePAGINAPROGRAMACION"/>
              <w:spacing w:before="0" w:after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ab/>
              <w:t>Expresa su gratitud a Dios a través de oraciones sencillas y canciones.</w:t>
            </w:r>
          </w:p>
          <w:p>
            <w:pPr>
              <w:pStyle w:val="002TablaBolichePAGINAPROGRAMACION"/>
              <w:spacing w:before="0" w:after="0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ab/>
              <w:t xml:space="preserve">Utiliza la fórmula “Gracias padre Dios…”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(Comunicación lingüística, digital, conciencia y expresiones culturales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2. DIOS NOS ACOMPAÑA SIEMP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PRIM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NOVIEMB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Descubrir que Dios siempre acompaña y ayuda a las person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Saber reconocer los gestos de confianza y ayuda que se observan en las personas que les rodea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 xml:space="preserve"> Conocer el relato de la liberación del pueblo de Israel e identificar los momentos de ayuda y confianza en el Éxodo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 xml:space="preserve"> Valorar la importancia de la relación paterno-filial de Dios con Abrahá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Descubrir que Dios demuestra su amor a través de las person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.</w:t>
              <w:tab/>
              <w:t>Conocer los mandamientos que Dios ofreció a Israel como pauta de comportamiento de los cristianos.</w:t>
              <w:tab/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5009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ContenidosPAGINAPROGRAMACION"/>
              <w:numPr>
                <w:ilvl w:val="0"/>
                <w:numId w:val="11"/>
              </w:numPr>
              <w:spacing w:before="0" w:after="29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Dios acompaña al hombre en la historia</w:t>
            </w:r>
          </w:p>
          <w:p>
            <w:pPr>
              <w:pStyle w:val="002TablaContenidosPAGINAPROGRAMACION"/>
              <w:spacing w:before="0" w:after="29"/>
              <w:rPr/>
            </w:pPr>
            <w:r>
              <w:rPr/>
            </w:r>
          </w:p>
          <w:p>
            <w:pPr>
              <w:pStyle w:val="002TablaContenidosPAGINAPROGRAMACION"/>
              <w:numPr>
                <w:ilvl w:val="0"/>
                <w:numId w:val="11"/>
              </w:numPr>
              <w:spacing w:before="0" w:after="29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Las personas aprenden a confiar en Dios.</w:t>
            </w:r>
          </w:p>
          <w:p>
            <w:pPr>
              <w:pStyle w:val="002TablaContenidosPAGINAPROGRAMACION"/>
              <w:spacing w:before="0" w:after="29"/>
              <w:rPr/>
            </w:pPr>
            <w:r>
              <w:rPr/>
            </w:r>
          </w:p>
          <w:p>
            <w:pPr>
              <w:pStyle w:val="002TablaContenidosPAGINAPROGRAMACION"/>
              <w:numPr>
                <w:ilvl w:val="0"/>
                <w:numId w:val="11"/>
              </w:numPr>
              <w:spacing w:before="0" w:after="29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Dios habla a los hombres como amigos.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002TablaContenidosPAGINAPROGRAMACION"/>
              <w:numPr>
                <w:ilvl w:val="0"/>
                <w:numId w:val="11"/>
              </w:numPr>
              <w:spacing w:before="0" w:after="29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La síntesis de los diez mandamientos de Dios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pacing w:before="0" w:after="115"/>
              <w:jc w:val="left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Reconocer y apreciar la relación paterno-filial entre Dios y el hombre</w:t>
            </w:r>
          </w:p>
          <w:p>
            <w:pPr>
              <w:pStyle w:val="002TablaBolichePAGINAPROGRAMACION"/>
              <w:numPr>
                <w:ilvl w:val="0"/>
                <w:numId w:val="21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left" w:pos="9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29"/>
              <w:ind w:left="236" w:hanging="142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r comportamientos y actitudes de confianza y de ayuda en las personas.</w:t>
            </w:r>
          </w:p>
          <w:p>
            <w:pPr>
              <w:pStyle w:val="002TablaBolichePAGINAPROGRAMACION"/>
              <w:numPr>
                <w:ilvl w:val="0"/>
                <w:numId w:val="21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left" w:pos="9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29"/>
              <w:ind w:left="236" w:hanging="142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scuchar y comprender el relato bíblico de la liberación del pueblo de Israel.</w:t>
            </w:r>
          </w:p>
          <w:p>
            <w:pPr>
              <w:pStyle w:val="002TablaBolichePAGINAPROGRAMACION"/>
              <w:numPr>
                <w:ilvl w:val="0"/>
                <w:numId w:val="21"/>
              </w:numPr>
              <w:tabs>
                <w:tab w:val="clear" w:pos="227"/>
                <w:tab w:val="clear" w:pos="340"/>
                <w:tab w:val="clear" w:pos="454"/>
                <w:tab w:val="left" w:pos="113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29"/>
              <w:ind w:left="236" w:hanging="142"/>
              <w:jc w:val="left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Valorar que Dios acompaña siempre a todas las personas.</w:t>
            </w:r>
          </w:p>
          <w:p>
            <w:pPr>
              <w:pStyle w:val="002TablaBolichePAGINAPROGRAMACION"/>
              <w:numPr>
                <w:ilvl w:val="0"/>
                <w:numId w:val="21"/>
              </w:numPr>
              <w:tabs>
                <w:tab w:val="clear" w:pos="227"/>
                <w:tab w:val="clear" w:pos="340"/>
                <w:tab w:val="clear" w:pos="454"/>
                <w:tab w:val="left" w:pos="113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29"/>
              <w:ind w:left="236" w:hanging="142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r los dos mandamientos más importantes de Dios.</w:t>
            </w:r>
          </w:p>
          <w:p>
            <w:pPr>
              <w:pStyle w:val="002TablaBolichePAGINAPROGRAMACION"/>
              <w:spacing w:before="0" w:after="0"/>
              <w:jc w:val="left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pacing w:before="0" w:after="115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1.1. Conoce y valora que Dios habla a Abraham y Moisés para ser su amigo. </w:t>
            </w:r>
          </w:p>
          <w:p>
            <w:pPr>
              <w:pStyle w:val="002TablaBolichePAGINAPROGRAMACION"/>
              <w:numPr>
                <w:ilvl w:val="0"/>
                <w:numId w:val="21"/>
              </w:numPr>
              <w:tabs>
                <w:tab w:val="clear" w:pos="227"/>
                <w:tab w:val="clear" w:pos="340"/>
                <w:tab w:val="clear" w:pos="454"/>
                <w:tab w:val="left" w:pos="113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29"/>
              <w:ind w:left="23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eñala los acontecimientos fundamentales del relato del Éxodo.</w:t>
            </w:r>
          </w:p>
          <w:p>
            <w:pPr>
              <w:pStyle w:val="002TablaBolichePAGINAPROGRAMACION"/>
              <w:numPr>
                <w:ilvl w:val="0"/>
                <w:numId w:val="21"/>
              </w:numPr>
              <w:tabs>
                <w:tab w:val="clear" w:pos="227"/>
                <w:tab w:val="clear" w:pos="340"/>
                <w:tab w:val="clear" w:pos="454"/>
                <w:tab w:val="left" w:pos="113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29"/>
              <w:ind w:left="236" w:hanging="142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laciona el éxodo y la liberación del pueblo de Israel con situaciones actuales.</w:t>
            </w:r>
          </w:p>
          <w:p>
            <w:pPr>
              <w:pStyle w:val="002TablaBolichePAGINAPROGRAMACION"/>
              <w:numPr>
                <w:ilvl w:val="0"/>
                <w:numId w:val="21"/>
              </w:numPr>
              <w:tabs>
                <w:tab w:val="clear" w:pos="227"/>
                <w:tab w:val="clear" w:pos="340"/>
                <w:tab w:val="clear" w:pos="454"/>
                <w:tab w:val="left" w:pos="113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29"/>
              <w:ind w:left="23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a Abraham y Moisés como Hijos de Dios.</w:t>
            </w:r>
          </w:p>
          <w:p>
            <w:pPr>
              <w:pStyle w:val="002TablaCompetenciasPAGINAPROGRAMACION"/>
              <w:spacing w:before="0" w:after="0"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(Comunicación lingüística, Competencia digital, competencia social y cívica)</w:t>
            </w:r>
          </w:p>
          <w:p>
            <w:pPr>
              <w:pStyle w:val="002TablaCompetenciasPAGINAPROGRAMACION"/>
              <w:spacing w:before="0" w:after="0"/>
              <w:jc w:val="both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2. Señala y representa las características de la amistad de Dios con el hombre: acompañamiento, colaboración, etc…</w:t>
            </w:r>
          </w:p>
          <w:p>
            <w:pPr>
              <w:pStyle w:val="002TablaBolichePAGINAPROGRAMACION"/>
              <w:numPr>
                <w:ilvl w:val="0"/>
                <w:numId w:val="21"/>
              </w:numPr>
              <w:tabs>
                <w:tab w:val="clear" w:pos="227"/>
                <w:tab w:val="clear" w:pos="340"/>
                <w:tab w:val="clear" w:pos="454"/>
                <w:tab w:val="left" w:pos="113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29"/>
              <w:ind w:left="23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scucha los mandamientos de Dios.</w:t>
            </w:r>
          </w:p>
          <w:p>
            <w:pPr>
              <w:pStyle w:val="002TablaBolichePAGINAPROGRAMACION"/>
              <w:numPr>
                <w:ilvl w:val="0"/>
                <w:numId w:val="21"/>
              </w:numPr>
              <w:tabs>
                <w:tab w:val="clear" w:pos="227"/>
                <w:tab w:val="clear" w:pos="340"/>
                <w:tab w:val="clear" w:pos="454"/>
                <w:tab w:val="left" w:pos="113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29"/>
              <w:ind w:left="23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dentifica los dos mandamientos más importantes.</w:t>
            </w:r>
          </w:p>
          <w:p>
            <w:pPr>
              <w:pStyle w:val="002TablaBolichePAGINAPROGRAMACION"/>
              <w:numPr>
                <w:ilvl w:val="0"/>
                <w:numId w:val="21"/>
              </w:numPr>
              <w:tabs>
                <w:tab w:val="clear" w:pos="227"/>
                <w:tab w:val="clear" w:pos="340"/>
                <w:tab w:val="clear" w:pos="454"/>
                <w:tab w:val="left" w:pos="113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29"/>
              <w:ind w:left="236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 la confianza y la amistad como algo positivo.</w:t>
            </w:r>
          </w:p>
          <w:p>
            <w:pPr>
              <w:pStyle w:val="002TablaBolichePAGINAPROGRAMACION"/>
              <w:spacing w:before="0" w:after="0"/>
              <w:ind w:left="0" w:hanging="0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(Competencia digital, social y cívica, conciencia y expresiones culturales y competencia lingüística)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08" w:hanging="578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unicación lingüística (Objetivos 3, 5 y 6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08" w:hanging="578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petencia digital (Objetivo 2 y 3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113"/>
                <w:tab w:val="clear" w:pos="227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08" w:hanging="578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Aprender a aprender (Objetivos 1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08" w:hanging="578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Sociales y cívicas (Objetivos 2, 5 y 6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808" w:hanging="578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nciencia y expresiones culturales (Objetivos 3 y 6)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3. NOS ALEGRAMOS PORQUE NACIÓ JESÚS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PRIM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MPORALIZACIÓN: DIC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IEMB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Conocer y comprender el relato del nacimiento de Jesú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Descubrir la alegría como regalo de Di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Reconocer la familia de Jesús como modelo a seguir.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 xml:space="preserve"> Relacionar la Navidad con el nacimiento de Jesú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Conocer los modos y tradiciones de la celebración de la Navidad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3870" w:hRule="atLeast"/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ContenidosPAGINAPROGRAMACION"/>
              <w:numPr>
                <w:ilvl w:val="0"/>
                <w:numId w:val="11"/>
              </w:numPr>
              <w:snapToGrid w:val="false"/>
              <w:spacing w:before="0" w:after="29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11"/>
              </w:numPr>
              <w:spacing w:before="0" w:after="29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Jesús, el hijo de Dios se hace hombre, vive y crece en una familia.</w:t>
            </w:r>
          </w:p>
          <w:p>
            <w:pPr>
              <w:pStyle w:val="002TablaContenidosPAGINAPROGRAMACION"/>
              <w:spacing w:before="0" w:after="29"/>
              <w:ind w:left="720" w:hanging="0"/>
              <w:rPr/>
            </w:pPr>
            <w:r>
              <w:rPr/>
            </w:r>
          </w:p>
          <w:p>
            <w:pPr>
              <w:pStyle w:val="002TablaContenidosPAGINAPROGRAMACION"/>
              <w:spacing w:before="0" w:after="29"/>
              <w:ind w:left="720" w:hanging="0"/>
              <w:rPr/>
            </w:pPr>
            <w:r>
              <w:rPr/>
            </w:r>
          </w:p>
          <w:p>
            <w:pPr>
              <w:pStyle w:val="002TablaContenidosPAGINAPROGRAMACION"/>
              <w:spacing w:before="0" w:after="29"/>
              <w:ind w:left="720" w:hanging="0"/>
              <w:rPr/>
            </w:pPr>
            <w:r>
              <w:rPr/>
            </w:r>
          </w:p>
          <w:p>
            <w:pPr>
              <w:pStyle w:val="002TablaContenidosPAGINAPROGRAMACION"/>
              <w:spacing w:before="0" w:after="29"/>
              <w:ind w:left="720" w:hanging="0"/>
              <w:rPr/>
            </w:pPr>
            <w:r>
              <w:rPr/>
            </w:r>
          </w:p>
          <w:p>
            <w:pPr>
              <w:pStyle w:val="002TablaContenidosPAGINAPROGRAMACION"/>
              <w:spacing w:before="0" w:after="29"/>
              <w:ind w:left="720" w:hanging="0"/>
              <w:rPr/>
            </w:pPr>
            <w:r>
              <w:rPr/>
            </w:r>
          </w:p>
          <w:p>
            <w:pPr>
              <w:pStyle w:val="002TablaContenidosPAGINAPROGRAMACION"/>
              <w:spacing w:before="0" w:after="29"/>
              <w:ind w:left="720" w:hanging="0"/>
              <w:rPr/>
            </w:pPr>
            <w:r>
              <w:rPr/>
            </w:r>
          </w:p>
          <w:p>
            <w:pPr>
              <w:pStyle w:val="002TablaContenidosPAGINAPROGRAMACION"/>
              <w:spacing w:before="0" w:after="29"/>
              <w:ind w:left="720" w:hanging="0"/>
              <w:rPr/>
            </w:pPr>
            <w:r>
              <w:rPr/>
            </w:r>
          </w:p>
          <w:p>
            <w:pPr>
              <w:pStyle w:val="002TablaContenidosPAGINAPROGRAMACION"/>
              <w:spacing w:before="0" w:after="29"/>
              <w:ind w:left="720" w:hanging="0"/>
              <w:rPr/>
            </w:pPr>
            <w:r>
              <w:rPr/>
            </w:r>
          </w:p>
          <w:p>
            <w:pPr>
              <w:pStyle w:val="002TablaContenidosPAGINAPROGRAMACION"/>
              <w:spacing w:before="0" w:after="29"/>
              <w:rPr/>
            </w:pPr>
            <w:r>
              <w:rPr/>
            </w:r>
          </w:p>
          <w:p>
            <w:pPr>
              <w:pStyle w:val="002TablaContenidosPAGINAPROGRAMACION"/>
              <w:numPr>
                <w:ilvl w:val="0"/>
                <w:numId w:val="11"/>
              </w:numPr>
              <w:spacing w:before="0" w:after="29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Acontecimientos y lugares geográficos importantes en la vida de Jesú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napToGrid w:val="false"/>
              <w:spacing w:before="0" w:after="113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002Tabla1PAGINAPROGRAMACION"/>
              <w:spacing w:before="0" w:after="113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Reconocer que Jesús se hace hombre en el seno de una familia</w:t>
            </w:r>
          </w:p>
          <w:p>
            <w:pPr>
              <w:pStyle w:val="002TablaBolichePAGINAPROGRAMACION"/>
              <w:numPr>
                <w:ilvl w:val="0"/>
                <w:numId w:val="7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el nacimiento de Jesús como una buena noticia.</w:t>
            </w:r>
          </w:p>
          <w:p>
            <w:pPr>
              <w:pStyle w:val="002TablaBolichePAGINAPROGRAMACION"/>
              <w:numPr>
                <w:ilvl w:val="0"/>
                <w:numId w:val="7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r que Jesús nace y vive en una familia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1PAGINAPROGRAMACION"/>
              <w:spacing w:before="0" w:after="11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28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napToGrid w:val="false"/>
              <w:spacing w:before="0" w:after="11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002Tabla1PAGINAPROGRAMACION"/>
              <w:spacing w:before="0" w:after="11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Identifica a María y a José como comunidad en la que Dios se hace presente entre los hombres.</w:t>
            </w:r>
          </w:p>
          <w:p>
            <w:pPr>
              <w:pStyle w:val="002TablaBolichePAGINAPROGRAMACION"/>
              <w:numPr>
                <w:ilvl w:val="0"/>
                <w:numId w:val="7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oce que María y José son los padres de Jesús.</w:t>
            </w:r>
          </w:p>
          <w:p>
            <w:pPr>
              <w:pStyle w:val="002TablaBolichePAGINAPROGRAMACION"/>
              <w:numPr>
                <w:ilvl w:val="0"/>
                <w:numId w:val="7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la figura de María como madre de los creyentes.</w:t>
            </w:r>
          </w:p>
          <w:p>
            <w:pPr>
              <w:pStyle w:val="002TablaBolichePAGINAPROGRAMACION"/>
              <w:numPr>
                <w:ilvl w:val="0"/>
                <w:numId w:val="7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(Competencia Lingüística, digital y sociales y cívica)</w:t>
            </w:r>
          </w:p>
          <w:p>
            <w:pPr>
              <w:pStyle w:val="002TablaBolichePAGINAPROGRAMACION"/>
              <w:numPr>
                <w:ilvl w:val="0"/>
                <w:numId w:val="7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2.  Valora y respeta la familia de Jesús a semejanza de la suya.</w:t>
            </w:r>
          </w:p>
          <w:p>
            <w:pPr>
              <w:pStyle w:val="002TablaBolichePAGINAPROGRAMACION"/>
              <w:numPr>
                <w:ilvl w:val="0"/>
                <w:numId w:val="7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conoce la importancia de vivir en una familia.</w:t>
            </w:r>
          </w:p>
          <w:p>
            <w:pPr>
              <w:pStyle w:val="002TablaBolichePAGINAPROGRAMACION"/>
              <w:numPr>
                <w:ilvl w:val="0"/>
                <w:numId w:val="7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 algunas tradiciones de la Navidad típicas de su región.</w:t>
            </w:r>
          </w:p>
          <w:p>
            <w:pPr>
              <w:pStyle w:val="002TablaBolichePAGINAPROGRAMACION"/>
              <w:spacing w:before="0" w:after="0"/>
              <w:ind w:left="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(Competencia y expresiones culturales, sociales y cívica)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808" w:hanging="578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08" w:hanging="578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unicación lingüística (Objetivos 1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08" w:hanging="578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petencia digital (Objetivos 1, 4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08" w:hanging="578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Aprender a aprender (Objetivos 2, 3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08" w:hanging="578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Sociales y cívicas (Objetivos 3 y 4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808" w:hanging="578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nciencia y expresiones culturales (Objetivos 4 y 5)</w:t>
            </w:r>
          </w:p>
        </w:tc>
      </w:tr>
      <w:tr>
        <w:trPr>
          <w:trHeight w:val="2433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BTEXTOGRALTABLAjustPAGINAPROGRAMACION"/>
              <w:snapToGrid w:val="false"/>
              <w:spacing w:before="0" w:after="28"/>
              <w:jc w:val="left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pacing w:before="0" w:after="11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 Relacionar lugares y acontecimientos en los que Dios ha expresado su amor por los hombres en la vida de Jesús.</w:t>
            </w:r>
          </w:p>
          <w:p>
            <w:pPr>
              <w:pStyle w:val="002TablaBolichePAGINAPROGRAMACION"/>
              <w:numPr>
                <w:ilvl w:val="0"/>
                <w:numId w:val="7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ocer el relato bíblico del nacimiento de Jesús.</w:t>
            </w:r>
          </w:p>
          <w:p>
            <w:pPr>
              <w:pStyle w:val="002TablaBolichePAGINAPROGRAMACION"/>
              <w:numPr>
                <w:ilvl w:val="0"/>
                <w:numId w:val="7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r que los personajes del relato bíblico de la navidad son portadores de un mensaje de alegría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28"/>
              <w:ind w:left="36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pacing w:before="0" w:after="11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1. Nombra y asocia, lugares y acontecimientos importantes de la vida de Jesús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left" w:pos="226" w:leader="none"/>
                <w:tab w:val="left" w:pos="3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0" w:hanging="0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conoce y nombra los acontecimientos más importantes del nacimiento de Jesús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left" w:pos="226" w:leader="none"/>
                <w:tab w:val="left" w:pos="3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dentifica los personajes principales de la Navidad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907"/>
                <w:tab w:val="left" w:pos="226" w:leader="none"/>
                <w:tab w:val="left" w:pos="367" w:leader="none"/>
                <w:tab w:val="left" w:pos="680" w:leader="none"/>
                <w:tab w:val="left" w:pos="79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 los lugares donde nació y creció Jesús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907"/>
                <w:tab w:val="left" w:pos="84" w:leader="none"/>
                <w:tab w:val="left" w:pos="367" w:leader="none"/>
                <w:tab w:val="left" w:pos="680" w:leader="none"/>
                <w:tab w:val="left" w:pos="79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 la alegría del nacimiento de Jesús.</w:t>
            </w:r>
          </w:p>
          <w:p>
            <w:pPr>
              <w:pStyle w:val="002Tabla1PAGINAPROGRAMACION"/>
              <w:tabs>
                <w:tab w:val="clear" w:pos="567"/>
                <w:tab w:val="clear" w:pos="907"/>
                <w:tab w:val="left" w:pos="84" w:leader="none"/>
                <w:tab w:val="left" w:pos="113" w:leader="none"/>
                <w:tab w:val="left" w:pos="227" w:leader="none"/>
                <w:tab w:val="left" w:pos="340" w:leader="none"/>
                <w:tab w:val="left" w:pos="367" w:leader="none"/>
                <w:tab w:val="left" w:pos="454" w:leader="none"/>
                <w:tab w:val="left" w:pos="680" w:leader="none"/>
                <w:tab w:val="left" w:pos="79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11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(Competencia lingüística, digital y aprender a aprender</w:t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firstLine="8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 xml:space="preserve">UNIDAD 4. </w:t>
            </w:r>
            <w:r>
              <w:rPr>
                <w:rFonts w:cs="Calibri" w:ascii="Arial Narrow" w:hAnsi="Arial Narrow"/>
                <w:sz w:val="18"/>
                <w:szCs w:val="18"/>
              </w:rPr>
              <w:t>HABLAMOS CON DIOS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PRIM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ENER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Identificar el valor de la confianza como actitud fundamental en la relación del ser humano con Di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Aprender como Jesús nos enseña a hablar con Dios a través de la oració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Saber que los cristianos seguimos el ejemplo de Jesús y nos dirigimos a Dios con confianz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Reconocer los lugares y momentos donde los cristianos rezan cotidianamente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Identificar algunos lugares geográficos importantes en la vida de Jesús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3700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BTEXTOGRALTABLAjustPAGINAPROGRAMACION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La comunicación del hombre con Dios.</w:t>
            </w:r>
          </w:p>
          <w:p>
            <w:pPr>
              <w:pStyle w:val="002TablaContenidosPAGINAPROGRAMACION"/>
              <w:spacing w:before="0" w:after="0"/>
              <w:ind w:left="720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La confianza en Dios y en otras personas.</w:t>
            </w:r>
          </w:p>
          <w:p>
            <w:pPr>
              <w:pStyle w:val="Prrafodelista"/>
              <w:rPr>
                <w:rFonts w:ascii="Arial Narrow" w:hAnsi="Arial Narrow" w:cs="Calibri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_tradnl"/>
              </w:rPr>
            </w:r>
          </w:p>
          <w:p>
            <w:pPr>
              <w:pStyle w:val="Prrafodelista"/>
              <w:rPr>
                <w:rFonts w:ascii="Arial Narrow" w:hAnsi="Arial Narrow" w:cs="Calibri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_tradnl"/>
              </w:rPr>
            </w:r>
          </w:p>
          <w:p>
            <w:pPr>
              <w:pStyle w:val="Prrafodelista"/>
              <w:rPr>
                <w:rFonts w:ascii="Arial Narrow" w:hAnsi="Arial Narrow" w:cs="Calibri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_tradnl"/>
              </w:rPr>
            </w:r>
          </w:p>
          <w:p>
            <w:pPr>
              <w:pStyle w:val="Prrafodelista"/>
              <w:ind w:left="358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Conocer que la persona es un ser capaz de hablar con Dios.</w:t>
            </w:r>
          </w:p>
          <w:p>
            <w:pPr>
              <w:pStyle w:val="Prrafodelista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cómo Jesús enseña a rezar a sus amigos.</w:t>
            </w:r>
          </w:p>
          <w:p>
            <w:pPr>
              <w:pStyle w:val="Prrafodelista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r en la oración la forma de hablar con Dios.</w:t>
            </w:r>
          </w:p>
          <w:p>
            <w:pPr>
              <w:pStyle w:val="002TablaBolichePAGINAPROGRAMACION"/>
              <w:numPr>
                <w:ilvl w:val="0"/>
                <w:numId w:val="4"/>
              </w:numPr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221" w:hanging="141"/>
              <w:jc w:val="lef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Calibri" w:ascii="Arial Narrow" w:hAnsi="Arial Narrow"/>
                <w:sz w:val="18"/>
                <w:szCs w:val="18"/>
              </w:rPr>
              <w:t>Descubrir que Jesús enseña a confiar en Dios y en otras persona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Conoce y aprecia a través de modelos bíblicos que el hombre es capaz de hablar con Dios.</w:t>
            </w:r>
          </w:p>
          <w:p>
            <w:pPr>
              <w:pStyle w:val="Prrafodelista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 el relato bíblico del Padre Nuestro.</w:t>
            </w:r>
          </w:p>
          <w:p>
            <w:pPr>
              <w:pStyle w:val="Prrafodelista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 la oración del Padre Nuestro.</w:t>
            </w:r>
          </w:p>
          <w:p>
            <w:pPr>
              <w:pStyle w:val="Prrafodelista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 diferentes momentos para hablar con Dios.</w:t>
            </w:r>
          </w:p>
          <w:p>
            <w:pPr>
              <w:pStyle w:val="Prrafodelista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Identifica profesiones que prestan ayuda a los demás.</w:t>
            </w:r>
          </w:p>
          <w:p>
            <w:pPr>
              <w:pStyle w:val="Prrafodelista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en su entorno a personas que ayudan a otras personas.</w:t>
            </w:r>
          </w:p>
          <w:p>
            <w:pPr>
              <w:pStyle w:val="Prrafodelista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aliza sencillas oraciones de petición y agradecimiento.</w:t>
            </w:r>
          </w:p>
          <w:p>
            <w:pPr>
              <w:pStyle w:val="Normal"/>
              <w:ind w:left="61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61" w:hanging="0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Competencia digital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Sociales y cívicas, Conciencia y expresiones culturales)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720" w:hanging="4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490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3, 4, y 5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49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s 1, 2 Y 3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490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2, 3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49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 1 y3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720" w:hanging="49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4 y 5)</w:t>
            </w:r>
          </w:p>
        </w:tc>
      </w:tr>
      <w:tr>
        <w:trPr>
          <w:trHeight w:val="1727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6"/>
              </w:numPr>
              <w:tabs>
                <w:tab w:val="clear" w:pos="454"/>
                <w:tab w:val="clear" w:pos="567"/>
                <w:tab w:val="clear" w:pos="680"/>
                <w:tab w:val="clear" w:pos="794"/>
                <w:tab w:val="left" w:pos="113" w:leader="none"/>
                <w:tab w:val="left" w:pos="227" w:leader="none"/>
                <w:tab w:val="left" w:pos="340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358" w:hanging="220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Acontecimientos y lugares geográficos importantes en la vida de Jesú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" w:hanging="0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-8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  Relacionar lugares y acontecimientos en los que Dios ha expresado su amor por los hombres en la vida de Jesú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1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1. Nombra y asocia, lugares y acontecimientos importantes en la vida de Jesús.</w:t>
            </w:r>
          </w:p>
          <w:p>
            <w:pPr>
              <w:pStyle w:val="Prrafodelista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Lee algunos pasajes del Nuevo Testamento relacionados con los lugares geográficos señalados.</w:t>
            </w:r>
          </w:p>
          <w:p>
            <w:pPr>
              <w:pStyle w:val="Normal"/>
              <w:ind w:left="61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Aprender a aprender, Conciencia y expresiones culturales)</w:t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 xml:space="preserve">UNIDAD 5. </w:t>
            </w:r>
            <w:r>
              <w:rPr>
                <w:rFonts w:cs="Calibri" w:ascii="Arial Narrow" w:hAnsi="Arial Narrow"/>
                <w:sz w:val="18"/>
                <w:szCs w:val="18"/>
              </w:rPr>
              <w:t>TODO VA A IR BIEN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NIVEL: PRIM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MPORALIZACIÓN: F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EBRER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Reconocer el valor de la esperanza ante las dificult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Descubrir la promesa que Jesús hace a los discípulos para mantener la esperanz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Comprender la importancia de la fiesta de la Pascua para los cristian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Conocer y comprender los relatos de la Pasión y resurrecció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Reconocer a Jesús como esperanza para los cristianos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513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BTEXTOGRALTABLAjustPAGINAPROGRAMACION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6"/>
              </w:numPr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Jesús murió para nuestra salvación</w:t>
            </w:r>
          </w:p>
          <w:p>
            <w:pPr>
              <w:pStyle w:val="002TablaContenidosPAGINAPROGRAMACION"/>
              <w:ind w:left="72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6"/>
              </w:numPr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La esperanza en Dios y en las</w:t>
            </w:r>
          </w:p>
          <w:p>
            <w:pPr>
              <w:pStyle w:val="002TablaContenidosPAGINAPROGRAMACION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2TablaContenidosPAGINAPROGRAMACION"/>
              <w:numPr>
                <w:ilvl w:val="0"/>
                <w:numId w:val="6"/>
              </w:numPr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La Pascua como fiesta fundamental para los cristianos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Conocer y ordenar los principales momentos de la pasión y muerte de Jesús.</w:t>
            </w:r>
          </w:p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before="0" w:after="200"/>
              <w:contextualSpacing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Descubrir que la resurrección de Jesús es la razón fundamental de la esperanza de los cristianos.</w:t>
            </w:r>
          </w:p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r en la esperanza la emoción que ayuda a sobreponerse de las adversidades.</w:t>
            </w:r>
          </w:p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before="0" w:after="200"/>
              <w:contextualSpacing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ocer y comprender el relato del evangelio sobre la muerte y resurrección de Jesús.</w:t>
            </w:r>
          </w:p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las emociones que experimentaron los amigos de Jesús.</w:t>
            </w:r>
          </w:p>
          <w:p>
            <w:pPr>
              <w:pStyle w:val="002TablaBolichePAGINAPROGRAMACION"/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221" w:hanging="0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15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5" w:hanging="15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Nombra y secuencia representaciones gráficas de los momentos esenciales de la pasión, muerte y resurrección de Jesús.</w:t>
            </w:r>
          </w:p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before="0" w:after="20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e de Jesús ha resucitado para quedarse con nosotros.</w:t>
            </w:r>
          </w:p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conoce situaciones de su vida cotidiana que mejoran a la luz de la esperanza.</w:t>
            </w:r>
          </w:p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before="0" w:after="20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 el relato bíblico de la muerte y resurrección.</w:t>
            </w:r>
          </w:p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before="0" w:after="20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ialoga sobre la esperanza y desesperanza que sintieron los amigos de Jesús.</w:t>
            </w:r>
          </w:p>
          <w:p>
            <w:pPr>
              <w:pStyle w:val="Prrafodelista"/>
              <w:widowControl w:val="false"/>
              <w:numPr>
                <w:ilvl w:val="0"/>
                <w:numId w:val="3"/>
              </w:numPr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flexiona sobre la tristeza que sintieron los amigos de Jesús.</w:t>
            </w:r>
          </w:p>
          <w:p>
            <w:pPr>
              <w:pStyle w:val="Normal"/>
              <w:widowControl w:val="false"/>
              <w:autoSpaceDE w:val="false"/>
              <w:ind w:left="15" w:hanging="15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15" w:hanging="15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Competencia digital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Aprender a aprender, Sociales y cívicas y Conciencia y expresiones culturales</w:t>
            </w:r>
            <w:r>
              <w:rPr>
                <w:rFonts w:cs="Calibri" w:ascii="Arial Narrow" w:hAnsi="Arial Narrow"/>
                <w:sz w:val="18"/>
                <w:szCs w:val="18"/>
              </w:rPr>
              <w:t>)</w:t>
            </w:r>
          </w:p>
          <w:p>
            <w:pPr>
              <w:pStyle w:val="002TablaBolichePAGINAPROGRAMACION"/>
              <w:spacing w:before="0" w:after="0"/>
              <w:ind w:left="0" w:hanging="0"/>
              <w:rPr>
                <w:rFonts w:ascii="Arial Narrow" w:hAnsi="Arial Narrow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002TablaBolichePAGINAPROGRAMACION"/>
              <w:spacing w:before="0" w:after="0"/>
              <w:rPr>
                <w:rFonts w:ascii="Arial Narrow" w:hAnsi="Arial Narrow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720" w:hanging="0"/>
              <w:rPr>
                <w:rFonts w:ascii="Arial Narrow" w:hAnsi="Arial Narrow" w:cs="Arial Narrow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49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2, 3 y 4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49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s 1, 2, 4 y 5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490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3 y 5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49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 1 y 5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720" w:hanging="49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3, 4 y 5)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 xml:space="preserve">UNIDAD 6. </w:t>
            </w:r>
            <w:r>
              <w:rPr>
                <w:rFonts w:cs="Arial Narrow" w:ascii="Arial Narrow" w:hAnsi="Arial Narrow"/>
                <w:sz w:val="18"/>
                <w:szCs w:val="18"/>
              </w:rPr>
              <w:t>JESÚS ESTÁ CON NOSOTROS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PRIM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ARZO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Descubrir la alegría como un sentimiento que acerca a Di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Valorar la importancia de la alegría motivada por estar junto a personas cercanas y con vínculos              de cariño y amistad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Aprender algunos momentos importantes de la Pasión, Muerte y Resurrección de Jesucrist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Reconocer la felicidad de los amigos de Jesús al encontrarse con Él tras la Resurrección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4707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BTEXTOGRALTABLAjustPAGINAPROGRAMACION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00" w:hanging="284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Jesús murió para nuestra salvación</w:t>
            </w:r>
          </w:p>
          <w:p>
            <w:pPr>
              <w:pStyle w:val="Normal"/>
              <w:ind w:left="500" w:hanging="284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00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Resurrección de Jesús como acto de amor de Dios a los hombres.</w:t>
            </w:r>
          </w:p>
          <w:p>
            <w:pPr>
              <w:pStyle w:val="Normal"/>
              <w:ind w:left="500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00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Pascua como fiesta fundamental para los cristianos.</w:t>
            </w:r>
          </w:p>
          <w:p>
            <w:pPr>
              <w:pStyle w:val="Normal"/>
              <w:ind w:left="500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00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La alegría como manifestación de amor de los hombres a Dios.</w:t>
            </w:r>
          </w:p>
          <w:p>
            <w:pPr>
              <w:pStyle w:val="Normal"/>
              <w:ind w:left="500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500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Tradiciones culturales de la Semana Santa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13"/>
              </w:numPr>
              <w:autoSpaceDE w:val="false"/>
              <w:spacing w:before="240" w:after="200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Conocer y ordenar los principales momentos de la pasión y muerte de Jesús.</w:t>
            </w:r>
          </w:p>
          <w:p>
            <w:pPr>
              <w:pStyle w:val="Prrafodelista"/>
              <w:widowControl w:val="false"/>
              <w:numPr>
                <w:ilvl w:val="0"/>
                <w:numId w:val="1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el mensaje que proclama la Resurrección de Jesús.</w:t>
            </w:r>
          </w:p>
          <w:p>
            <w:pPr>
              <w:pStyle w:val="Prrafodelista"/>
              <w:widowControl w:val="false"/>
              <w:numPr>
                <w:ilvl w:val="0"/>
                <w:numId w:val="19"/>
              </w:numPr>
              <w:autoSpaceDE w:val="false"/>
              <w:spacing w:before="0" w:after="200"/>
              <w:contextualSpacing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Descubrir el mensaje de amor a los hombres que transmite Jesús en la Resurrección.</w:t>
            </w:r>
          </w:p>
          <w:p>
            <w:pPr>
              <w:pStyle w:val="Prrafodelista"/>
              <w:widowControl w:val="false"/>
              <w:numPr>
                <w:ilvl w:val="0"/>
                <w:numId w:val="1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r la relación que existe entre los momentos felices y las situaciones en las que sucede un encuentro con otras personas.</w:t>
            </w:r>
          </w:p>
          <w:p>
            <w:pPr>
              <w:pStyle w:val="Prrafodelista"/>
              <w:widowControl w:val="false"/>
              <w:numPr>
                <w:ilvl w:val="0"/>
                <w:numId w:val="1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algunas tradiciones populares de la Semana Santa.</w:t>
            </w:r>
          </w:p>
          <w:p>
            <w:pPr>
              <w:pStyle w:val="002TablaBolichePAGINAPROGRAMACION"/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221" w:hanging="0"/>
              <w:jc w:val="left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Valorar las expresiones artísticas como una forma de acercase a Jesús.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Nombra y secuencia representaciones gráficas de los momentos esenciales de la pasión, muerte y resurrección de Jesú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 el relato bíblico de la Resurrección de Jesús.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 cómo se celebra la Semana Santa.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la alegría en la vida cotidiana.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la alegría de los amigos de Jesús en el relato bíblico.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 el mensaje principal que proclama la Fe cristiana en la Resurrección.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e el valor de la alegría al compartir sus juegos con los demás.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los personajes principales de la Resurrección en un cuadro.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 una tradición cultural de la Semana Santa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Competencia digital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Aprender a aprender, Sociales y cívicas y Conciencia y expresiones culturales</w:t>
            </w:r>
            <w:r>
              <w:rPr>
                <w:rFonts w:cs="Calibri" w:ascii="Arial Narrow" w:hAnsi="Arial Narrow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490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1 y 3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49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s 1, 3 y 4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49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3 y 4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49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 2 y 3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720" w:hanging="49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3 y 4)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 xml:space="preserve">UNIDAD 7. </w:t>
            </w:r>
            <w:r>
              <w:rPr>
                <w:rFonts w:cs="Calibri" w:ascii="Arial Narrow" w:hAnsi="Arial Narrow"/>
                <w:sz w:val="18"/>
                <w:szCs w:val="18"/>
              </w:rPr>
              <w:t>FORMAMOS LA IGLESIA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PRIM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DEL  15  DE ABRIL AL 22 DE MAY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Conocer quiénes forman la gran familia de la Iglesi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Reconocer que los cristianos formamos una familia y todos somos hijos del mismo Padre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Conocer el relato de los primeros cristian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Descubrir cómo vivían y cómo actuaban los primeros cristianos para trasmitir el mensaje de Di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Explicar el mensaje que anuncia la Iglesia para todos los seres humanos y que nace del amor de Dios a las personas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577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BTEXTOGRALTABLAjustPAGINAPROGRAMACION"/>
              <w:snapToGrid w:val="false"/>
              <w:spacing w:before="0" w:after="0"/>
              <w:ind w:left="720" w:hanging="0"/>
              <w:jc w:val="left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a Iglesia, familia de Jesús.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aracterísticas de la Comunidad Cristiana.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nuncio del mensaje de Jesucristo.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es de la familia cristiana.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Universalidad del mensaje de Dios.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imiento de la gran familia de los hijos de Dios.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Reconocer que los cristianos formamos una famili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Saber que la Iglesia está formada por los hijos de Dios.</w:t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que los cristianos son los seguidores de Jesucristo.</w:t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r la familia como primera comunidad cristiana.</w:t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que los cristianos anuncian el mensaje de amor de Dios.</w:t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conocer el valor de la amabilidad en las primeras comunidades cristiana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Asocia las características de la familia de la Iglesia con las de su familia.</w:t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que todas las personas son hijos de Dios.</w:t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 como vivían las primeras comunidades cristianas.</w:t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Identifica al Papa como líder de la Iglesia.</w:t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Nombra algunas características de su familia que encuentra en la Iglesia.</w:t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que los cristianos forman una familia: la Iglesia.</w:t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e que todos somos hijos del mismo Padre.</w:t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 la amabilidad como un don de Dios.</w:t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Valora el gusto por las manifestaciones arquitectónicas que reflejan diferentes culturas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>(Comunicación lingüística, Competencia digital, Aprender a aprender, Sociales y cívicas y Conciencia y expresiones culturales)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72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2, 4 y 5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s 1, 2 y 3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2, 4 y 5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2, 4 y 5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3, 4 y 5)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8. CELEBRAMOS EL REGALO DE LA VIDA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PRIM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27 DE MAYO AL 19  DE JUNI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Conocer y comprender el relato del Nuevo Testamento que presenta cómo los primeros cristianos recordaban a Jesú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Saber que los cristianos se reúnen para celebrar y rezar juntos en comunidad y en la iglesi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Reconocer las fiestas cristianan más importante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Descubrir la importancia de la celebración de la Eucaristía para los cristian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Reconocer el domingo como día dedicado al Señor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3221" w:hRule="atLeast"/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Espacio y tiempo sagrado en la Iglesia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celebración cristiana tiene sentido en comunidad.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Fiestas cristianas fundamentales.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s fiestas cristianas nos recuerdan el amor de Dios.</w:t>
            </w:r>
          </w:p>
          <w:p>
            <w:pPr>
              <w:pStyle w:val="Prrafodelista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El domingo, día dedicado al Señor.</w:t>
            </w:r>
          </w:p>
          <w:p>
            <w:pPr>
              <w:pStyle w:val="Prrafodelista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os cristianos se reúnen para celebrar la Eucaristía el domingo.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6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6" w:hanging="0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Distinguir los espacios y tiempos sagrados de otros lugares y tiempos.</w:t>
            </w:r>
          </w:p>
          <w:p>
            <w:pPr>
              <w:pStyle w:val="Normal"/>
              <w:widowControl w:val="false"/>
              <w:autoSpaceDE w:val="false"/>
              <w:ind w:left="66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r que la iglesia es un lugar sagrado.</w:t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r que Dios invita a todos los cristianos a participar en la Eucaristía.</w:t>
            </w:r>
          </w:p>
          <w:p>
            <w:pPr>
              <w:pStyle w:val="Prrafodelista"/>
              <w:widowControl w:val="false"/>
              <w:numPr>
                <w:ilvl w:val="0"/>
                <w:numId w:val="9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dentificar las principales fiestas cristianas: Navidad, Pascua y Eucaristía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Prrafodelista"/>
              <w:widowControl w:val="false"/>
              <w:numPr>
                <w:ilvl w:val="1"/>
                <w:numId w:val="20"/>
              </w:numPr>
              <w:autoSpaceDE w:val="false"/>
              <w:spacing w:before="0" w:after="200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Expresa el respeto al templo como lugar sagrado.</w:t>
            </w:r>
          </w:p>
          <w:p>
            <w:pPr>
              <w:pStyle w:val="Prrafodelista"/>
              <w:widowControl w:val="false"/>
              <w:numPr>
                <w:ilvl w:val="0"/>
                <w:numId w:val="16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 que la Iglesia es el lugar donde celebran los cristianos.</w:t>
            </w:r>
          </w:p>
          <w:p>
            <w:pPr>
              <w:pStyle w:val="Prrafodelista"/>
              <w:widowControl w:val="false"/>
              <w:numPr>
                <w:ilvl w:val="0"/>
                <w:numId w:val="16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las principales fiestas cristianas.</w:t>
            </w:r>
          </w:p>
          <w:p>
            <w:pPr>
              <w:pStyle w:val="Prrafodelista"/>
              <w:widowControl w:val="false"/>
              <w:numPr>
                <w:ilvl w:val="0"/>
                <w:numId w:val="16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 el relato bíblico de las primeras comunidades cristianas.</w:t>
            </w:r>
          </w:p>
          <w:p>
            <w:pPr>
              <w:pStyle w:val="Normal"/>
              <w:ind w:left="66" w:hanging="0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(Comunicación lingüística, Competencia digital, Aprender a aprender, Sociales y cívicas y Conciencia y expresiones culturales)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72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2, 4 y 5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s 1, 2 y 3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2, 4 y 5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2, 4 y 5)</w:t>
            </w:r>
          </w:p>
          <w:p>
            <w:pPr>
              <w:pStyle w:val="001TablaCompetenciasPAGINAPROGRAMACION"/>
              <w:numPr>
                <w:ilvl w:val="0"/>
                <w:numId w:val="10"/>
              </w:numPr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3, 4 y 5)</w:t>
            </w:r>
          </w:p>
        </w:tc>
      </w:tr>
      <w:tr>
        <w:trPr>
          <w:trHeight w:val="2157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6" w:hanging="0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6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3. Subrayar los elementos distintivos del domingo como día especial.</w:t>
            </w:r>
          </w:p>
          <w:p>
            <w:pPr>
              <w:pStyle w:val="Prrafodelista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spetar el domingo como día dedicado al Señor.</w:t>
            </w:r>
          </w:p>
          <w:p>
            <w:pPr>
              <w:pStyle w:val="Normal"/>
              <w:widowControl w:val="false"/>
              <w:autoSpaceDE w:val="false"/>
              <w:ind w:left="66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6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6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3.1. Conoce y expresa el sentido del domingo.</w:t>
            </w:r>
          </w:p>
          <w:p>
            <w:pPr>
              <w:pStyle w:val="Prrafodelista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socia el domingo con la celebración de la Eucaristía.</w:t>
            </w:r>
          </w:p>
          <w:p>
            <w:pPr>
              <w:pStyle w:val="Prrafodelista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contextualSpacing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Aprende por qué el domingo es un día especial para los cristianos.</w:t>
            </w:r>
          </w:p>
          <w:p>
            <w:pPr>
              <w:pStyle w:val="Prrafodelista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dentifica el domingo como día especial para celebrar la Eucaristía.</w:t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72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orient="landscape" w:w="16838" w:h="11906"/>
      <w:pgMar w:left="1412" w:right="1412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roPro-Light">
    <w:altName w:val="Arial"/>
    <w:charset w:val="00"/>
    <w:family w:val="swiss"/>
    <w:pitch w:val="variable"/>
  </w:font>
  <w:font w:name="SeroPro-Medium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8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08"/>
        </w:tabs>
        <w:ind w:left="808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1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medium">
    <w:name w:val="TEXTO_medi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ablaCompetenciasPAGINAPROGRAMACION">
    <w:name w:val="001_Tabla_Competencias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0" w:after="28"/>
      <w:ind w:left="227" w:hanging="0"/>
      <w:textAlignment w:val="center"/>
    </w:pPr>
    <w:rPr>
      <w:rFonts w:ascii="SeroPro-Light;Arial" w:hAnsi="SeroPro-Light;Arial" w:cs="SeroPro-Light;Arial"/>
      <w:color w:val="000000"/>
      <w:sz w:val="20"/>
      <w:szCs w:val="20"/>
      <w:lang w:val="es-ES_tradnl"/>
    </w:rPr>
  </w:style>
  <w:style w:type="paragraph" w:styleId="002Tabla1PAGINAPROGRAMACION">
    <w:name w:val="002_Tabla_1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227" w:after="113"/>
      <w:jc w:val="both"/>
      <w:textAlignment w:val="center"/>
    </w:pPr>
    <w:rPr>
      <w:rFonts w:ascii="SeroPro-Medium;Arial" w:hAnsi="SeroPro-Medium;Arial" w:eastAsia="Calibri" w:cs="SeroPro-Medium;Arial"/>
      <w:color w:val="000000"/>
      <w:sz w:val="20"/>
      <w:szCs w:val="20"/>
      <w:lang w:val="es-ES_tradnl"/>
    </w:rPr>
  </w:style>
  <w:style w:type="paragraph" w:styleId="002TablaBolichePAGINAPROGRAMACION">
    <w:name w:val="002_Tabla_Boliche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0" w:after="28"/>
      <w:ind w:left="170" w:hanging="0"/>
      <w:jc w:val="both"/>
      <w:textAlignment w:val="center"/>
    </w:pPr>
    <w:rPr>
      <w:rFonts w:ascii="SeroPro-Light;Arial" w:hAnsi="SeroPro-Light;Arial" w:eastAsia="Calibri" w:cs="SeroPro-Light;Arial"/>
      <w:color w:val="000000"/>
      <w:sz w:val="20"/>
      <w:szCs w:val="20"/>
      <w:lang w:val="es-ES_tradnl"/>
    </w:rPr>
  </w:style>
  <w:style w:type="paragraph" w:styleId="002TablaCompetenciasPAGINAPROGRAMACION">
    <w:name w:val="002_Tabla_Competencias (PAGINA_PROGRAMACION)"/>
    <w:basedOn w:val="002Tabla1PAGINAPROGRAMACION"/>
    <w:qFormat/>
    <w:pPr>
      <w:jc w:val="center"/>
    </w:pPr>
    <w:rPr/>
  </w:style>
  <w:style w:type="paragraph" w:styleId="5BTEXTOGRALTABLAjustPAGINAPROGRAMACION">
    <w:name w:val="5_B_TEXTO_GRAL_TABLA_just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0" w:after="28"/>
      <w:ind w:left="624" w:hanging="397"/>
      <w:jc w:val="both"/>
      <w:textAlignment w:val="center"/>
    </w:pPr>
    <w:rPr>
      <w:rFonts w:ascii="SeroPro-Light;Arial" w:hAnsi="SeroPro-Light;Arial" w:cs="SeroPro-Light;Arial"/>
      <w:color w:val="000000"/>
      <w:sz w:val="20"/>
      <w:szCs w:val="20"/>
      <w:lang w:val="es-ES_tradnl"/>
    </w:rPr>
  </w:style>
  <w:style w:type="paragraph" w:styleId="002TablaContenidosPAGINAPROGRAMACION">
    <w:name w:val="002_Tabla_Contenidos (PAGINA_PROGRAMACION)"/>
    <w:basedOn w:val="5BTEXTOGRALTABLAjustPAGINAPROGRAMACION"/>
    <w:qFormat/>
    <w:pPr>
      <w:ind w:left="0" w:hanging="0"/>
      <w:jc w:val="left"/>
    </w:pPr>
    <w:rPr>
      <w:rFonts w:ascii="SeroPro-Medium;Arial" w:hAnsi="SeroPro-Medium;Arial" w:eastAsia="Calibri" w:cs="SeroPro-Medium;Aria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22:16:00Z</dcterms:created>
  <dc:creator>WinuE</dc:creator>
  <dc:description/>
  <cp:keywords/>
  <dc:language>en-US</dc:language>
  <cp:lastModifiedBy>Isabel Jareño</cp:lastModifiedBy>
  <dcterms:modified xsi:type="dcterms:W3CDTF">2020-11-12T20:46:00Z</dcterms:modified>
  <cp:revision>3</cp:revision>
  <dc:subject/>
  <dc:title>ÁREA: RELIGIÓN Y MORAL CATÓLICA</dc:title>
</cp:coreProperties>
</file>