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rFonts w:cs="Arial" w:ascii="Arial" w:hAnsi="Arial"/>
          <w:b/>
          <w:sz w:val="16"/>
          <w:szCs w:val="16"/>
        </w:rPr>
        <w:t>E. INFANTIL (3 Años)               UNIDAD DIDÁCTICA N.º 4: DIOS NOS QUIERE CUIDAR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  <w:tab w:val="left" w:pos="4735" w:leader="none"/>
          <w:tab w:val="left" w:pos="10800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TEMPORALIZACIÓN: DEL 4 FEBRERO </w:t>
      </w:r>
      <w:r>
        <w:rPr>
          <w:rFonts w:cs="Arial" w:ascii="Arial" w:hAnsi="Arial"/>
          <w:b/>
          <w:sz w:val="16"/>
          <w:szCs w:val="16"/>
          <w:lang w:val="es-ES"/>
        </w:rPr>
        <w:t>AL 20</w:t>
      </w:r>
      <w:r>
        <w:rPr>
          <w:rFonts w:cs="Arial" w:ascii="Arial" w:hAnsi="Arial"/>
          <w:b/>
          <w:sz w:val="16"/>
          <w:szCs w:val="16"/>
        </w:rPr>
        <w:t xml:space="preserve"> DE FEBRERO                                             CURSO: 20</w:t>
      </w:r>
      <w:r>
        <w:rPr>
          <w:rFonts w:cs="Arial" w:ascii="Arial" w:hAnsi="Arial"/>
          <w:b/>
          <w:sz w:val="16"/>
          <w:szCs w:val="16"/>
          <w:lang w:val="es-ES"/>
        </w:rPr>
        <w:t>20</w:t>
      </w:r>
      <w:r>
        <w:rPr>
          <w:rFonts w:cs="Arial" w:ascii="Arial" w:hAnsi="Arial"/>
          <w:b/>
          <w:sz w:val="16"/>
          <w:szCs w:val="16"/>
        </w:rPr>
        <w:t>/2</w:t>
      </w:r>
      <w:r>
        <w:rPr>
          <w:rFonts w:cs="Arial" w:ascii="Arial" w:hAnsi="Arial"/>
          <w:b/>
          <w:sz w:val="16"/>
          <w:szCs w:val="16"/>
          <w:lang w:val="es-ES"/>
        </w:rPr>
        <w:t>1</w:t>
      </w:r>
      <w:r>
        <w:rPr>
          <w:rFonts w:cs="Arial" w:ascii="Arial" w:hAnsi="Arial"/>
          <w:b/>
          <w:sz w:val="16"/>
          <w:szCs w:val="16"/>
        </w:rPr>
        <w:tab/>
        <w:t>RELIGIÓN CATÓLICA</w:t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69" w:type="dxa"/>
        <w:jc w:val="left"/>
        <w:tblInd w:w="-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588"/>
        <w:gridCol w:w="3969"/>
        <w:gridCol w:w="3118"/>
        <w:gridCol w:w="298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IV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ETENCIAS BÁSICAS</w:t>
            </w:r>
          </w:p>
        </w:tc>
      </w:tr>
      <w:tr>
        <w:trPr>
          <w:trHeight w:val="260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 w:eastAsia="es-ES_tradnl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 SI MISM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UTONOMÍA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ERSONAL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ubrir que los cristianos llaman Padre a Dios Creador de todas las cosas, y saben que está con todos nosotros, nos quiere y perdona siempre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que Dios ha creado a todas las persona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r la importancia de cuidar a los demás igual que Dios nos cuid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prender que Dios conoce a cada persona por su nombre y sabe lo que necesit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60"/>
              <w:ind w:right="34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Las personas como la creación más importante de Dios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ios es como un padre y una madre. Nos quiere tanto que nos da la vida y nos hace hijos suyos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uidado de uno mismo y de los demás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mportancia de cuidar a nuestros iguales como nuestro Padre Dios hace con nosotro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aber observar los referentes religiosos de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aber que Dios es el creador del mund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arse cuenta de que todas las personas son obra de Di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rdar los nombres de los compañeros y profesores y de otras personas que nos cuidan en el colegio o en casa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nomía e iniciativa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sonal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y gestionar las emociones en relación a uno mismo y a los demás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Aprender a aprender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erimentar, saber identificar y desarrollar experiencias de asombro, misterio y pregunta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Conocimiento e interacción con el mundo físico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otenciar la capacidad de admiración ante la vida y el mundo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Lingüística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mprender e interpretar mensajes orales en situaciones comunicativas diversas y con diferentes intenciones comunicativas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Social y ciudadana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Tomar conciencia de los pensamientos, valores, sentimientos y acciones propios desde una dimensión ética.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Matemática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oner en práctica procesos de razonamiento que llevan a la solución de problemas o a la obtención de información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ltural y artística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Utilizar habilidades, técnicas y recursos para elaborar producciones artísticas.</w:t>
            </w:r>
          </w:p>
        </w:tc>
      </w:tr>
      <w:tr>
        <w:trPr>
          <w:trHeight w:val="246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 w:eastAsia="es-ES_tradnl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NTORNO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vorecer la realización de actividades que promuevan la participación, la cooperación y la generosidad expresando el amor de Dios y la fraternidad. Respetar a las personas y cosas de su entorno, cuidarlas y preocuparse de ella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mprender que Dios nos quiere tanto que nos regala la vida y el mund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r a las personas como lo más importante que ha creado Di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Fomentar el cuidado y respeto de la naturalez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uscitar la admiración por la naturalez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dmiración y agradecimiento por la Creación. Dios nos regala el mundo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mpromiso de respeto y cuidado de la naturaleza: colaboramos con Dios en la conservación y cuidado de la obra creadora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ios está pendiente de su creación, nunca se olvida de lo que cada ser necesita, por pequeño que sea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ubrimiento que también podemos cuidar de la naturaleza y de las persona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etar los signos y símbolos religiosos de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preciar los valores cristianos que facilitan la convivenci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licar qué cuida Dios con más cariño y cuidad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qué forma tienen de cuidar a sus compañer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Nombrar acciones que pueden realizar para cuidar la naturaleza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Buscar y encontrar en el entorno todo lo que Dios cuida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 w:eastAsia="es-ES_tradnl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ENGUAJES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UNICACIÓ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PRESENTACIÓ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las manifestaciones del entorno familiar, social y natural que expresan la vivencia de la fe católica para sentirse miembro de la comunidad religiosa a la que pertenece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comportamientos de respeto del entorn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gradecer a Dios su cariño y cuidado hacia todo lo que nos rodea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a través del relato bíblico que Dios está pendiente de su creació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iones de agradecimiento a Dios por regalarnos la vida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alización de buenas acciones que fomenten el cuidado de la naturaleza y las personas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mpliación de vocabulario: creador, cuidador, compromiso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emorización y mímica de la canción: ¡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é bonito es todo</w:t>
            </w:r>
            <w:r>
              <w:rPr>
                <w:rFonts w:cs="Arial" w:ascii="Arial" w:hAnsi="Arial"/>
                <w:sz w:val="16"/>
                <w:szCs w:val="16"/>
              </w:rPr>
              <w:t>!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scucha y comprensión del relato bíblic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ber el significado de las palabras con sentido religioso más usuales en su propio vocabulari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iferenciar acciones positivas y negativas en el cuidado de la naturalez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ar gracias a nuestro Padre Dios por todo lo cread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en el relato muestras de amor de Jesús hacia las personas.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ostrar a través de diferentes lenguajes la alegría de sentirse parte de la creación de Dios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02:00Z</dcterms:created>
  <dc:creator>WinuE</dc:creator>
  <dc:description/>
  <cp:keywords/>
  <dc:language>en-US</dc:language>
  <cp:lastModifiedBy>Isabel Jareño</cp:lastModifiedBy>
  <dcterms:modified xsi:type="dcterms:W3CDTF">2020-11-16T19:32:00Z</dcterms:modified>
  <cp:revision>4</cp:revision>
  <dc:subject/>
  <dc:title>E</dc:title>
</cp:coreProperties>
</file>