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3 Años)               UNIDAD DIDÁCTICA N.º 8: ¡CÓMO NOS GUSTAN LAS FIESTAS!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2 DE JUNIO AL 18 DE JUNIO                                               CURSO: 2020/21</w:t>
        <w:tab/>
        <w:t>RELIGIÓN CATÓLICA</w:t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vorecer la realización de actividades que promuevan la participación, la cooperación y la generosidad como medio de expresar el amor de Dios y la fraternidad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s fiestas como días especiales para descansar y disfrutar con la familia y los amig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 alegría como algo significativo de estas fiest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que el domingo se celebra la eucaristía, una fiesta especial para los amigos de Jesú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os días de fiesta como momentos especiales para compartir y celebrar con la familia y los amig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 los sentimientos de alegría y gratitu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domingo, día de fiesta especial para los cristian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licar de qué forma celebran las fiestas en general y las religiosas en particular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 alegría que produce celebrar una fiesta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por qué el domingo se celebra la fiesta de la Eucaristía de manera tan especial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80" w:hanging="0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de los demás a través de la empatía, el asertividad y otras habilidades sociale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licar los nuevos conocimientos en diferentes contexto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la capacidad de admiración ante la vida y el mundo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textos orales como fuente de conocimiento y entretenimiento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optar un sentimiento de pertenencia a la sociedad en la que se vive, integrando identidad local y ciudadanía global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aborar y aplicar estrategias de resolución de problemas adecuadas a cada situ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habilidades, técnicas y recursos para elaborar producciones artística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Tratamiento de la información y competencia digita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Identificar y utilizar las tecnologías de la información y la comunicación como medio de relación y comunicación y como herramienta de aprendizaje, trabajo y ocio. 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natural que expresan la vivencia de la Fe católica para sentirse miembro de la comunidad religiosa a la que pertenece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que Jesús celebraba fiestas con sus amigos y les enseñó a compartir el pan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cómo vivían los primer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eucaristía com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celebración más importante para los cristian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Jesús celebraba fiestas con sus amig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a Eucaristía, fiesta importante y especial para l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os primeros cristianos celebraban la eucaristí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l carácter festivo y cristiano del doming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que los amigos de Jesús celebran la eucaristía los doming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costumbres y modos de vida de los primeros cristianos.</w:t>
            </w:r>
          </w:p>
          <w:p>
            <w:pPr>
              <w:pStyle w:val="Normal1"/>
              <w:spacing w:before="0" w:after="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 eucaristía como una fiesta en la que se reúnen los cristiano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xpresar y celebrar las tradiciones, fiestas y aniversarios más importantes, ejercitando las primeras habilidades motrices, para relacionarse con los demás y para acceder a la oración, los cantos de alabanza y el sentido de las fiestas religiosa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gratitud y alegría por todo lo que han aprendido en el colegi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emorizar y reproducir las canciones aprendidas en la unidad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Conocer y comprender el relato de lo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imeros cristiano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de alegría y gratitud por la celebración de la eucaristía del doming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anciones de amor y alabanza a nuestro amigo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Relato bíblico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os primeros cristian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con distintos lenguajes sentimientos de alegría y gratitud a Jesús y a las personas que están a su alrededor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Aprender la canció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 os améi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producir el relato de los primeros cristianos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3:00Z</dcterms:created>
  <dc:creator>WinuE</dc:creator>
  <dc:description/>
  <cp:keywords/>
  <dc:language>en-US</dc:language>
  <cp:lastModifiedBy>Isabel Jareño</cp:lastModifiedBy>
  <dcterms:modified xsi:type="dcterms:W3CDTF">2020-11-16T19:34:00Z</dcterms:modified>
  <cp:revision>4</cp:revision>
  <dc:subject/>
  <dc:title>E</dc:title>
</cp:coreProperties>
</file>