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3 Años)                UNIDAD DIDÁCTICA N.º 2: CELEBRAMOS EL CUMPLE DE JESÚS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left" w:pos="4735" w:leader="none"/>
          <w:tab w:val="left" w:pos="10800" w:leader="none"/>
        </w:tabs>
        <w:rPr/>
      </w:pPr>
      <w:r>
        <w:rPr>
          <w:rFonts w:cs="Arial" w:ascii="Arial" w:hAnsi="Arial"/>
          <w:b/>
          <w:sz w:val="16"/>
          <w:szCs w:val="16"/>
        </w:rPr>
        <w:t>TEMPORALIZACIÓN: DEL 28 DE NOVIEMBRE AL</w:t>
      </w:r>
      <w:r>
        <w:rPr>
          <w:rFonts w:cs="Arial" w:ascii="Arial" w:hAnsi="Arial"/>
          <w:b/>
          <w:sz w:val="16"/>
          <w:szCs w:val="16"/>
          <w:lang w:val="es-ES"/>
        </w:rPr>
        <w:t>17</w:t>
      </w:r>
      <w:r>
        <w:rPr>
          <w:rFonts w:cs="Arial" w:ascii="Arial" w:hAnsi="Arial"/>
          <w:b/>
          <w:sz w:val="16"/>
          <w:szCs w:val="16"/>
        </w:rPr>
        <w:t xml:space="preserve"> DE DICIEMBRE                                               CURSO: 20</w:t>
      </w:r>
      <w:r>
        <w:rPr>
          <w:rFonts w:cs="Arial" w:ascii="Arial" w:hAnsi="Arial"/>
          <w:b/>
          <w:sz w:val="16"/>
          <w:szCs w:val="16"/>
          <w:lang w:val="es-ES"/>
        </w:rPr>
        <w:t>20/21</w:t>
      </w:r>
      <w:r>
        <w:rPr>
          <w:rFonts w:cs="Arial" w:ascii="Arial" w:hAnsi="Arial"/>
          <w:b/>
          <w:sz w:val="16"/>
          <w:szCs w:val="16"/>
        </w:rPr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69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ocer que Jesús nació en Belén y es amigo de todos y nos quier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a Navidad como la fiesta en la que celebramos que Jesús nació en Belé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legrarse por sentirse querido por Jesú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right="17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ción y expresión de sentimientos, emociones, vivencias, preferencias e intereses propios y de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17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entimientos que nos produce la fiesta de la Navidad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17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entimientos de los personajes que forman el portal de belén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17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ceptación positiva de uno mismo al sentirse querido por Jesús.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Sentimiento de gratitud por el nacimiento del Niño Jesús.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ber observar los referentes religiosos de su entorno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Nombrar algunas costumbres y tradiciones propias de estas fiestas de Navidad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algunos signos externos de las fiestas de Nav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</w:t>
            </w:r>
          </w:p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la creatividad como fuente de progreso y aplicarla en diferentes situacione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Tomar conciencia de la condición vulnerable del ser humano como un dato de nuestra realidad.</w:t>
            </w:r>
          </w:p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la voluntad de mejorar las capacidades de aprendizaje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erimentar, saber identificar y desarrollar experiencias de asombro, misterio y pregunta.</w:t>
            </w:r>
          </w:p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ocimiento e interacción</w:t>
            </w:r>
          </w:p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 mundo físico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omentar la solidaridad global e intergeneracional con el objetivo de que todos los seres humanos se beneficien de su desarrollo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otenciar la capacidad  de admiración ante la vida y el mundo.</w:t>
            </w:r>
          </w:p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sumir que el lenguaje es un instrumento para la transmisión de valore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r textos orales como fuente de conocimiento y entretenimiento.</w:t>
            </w:r>
          </w:p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y ciudadana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doptar un sentimiento de pertenencia a la sociedad en la que se vive, integrando identidad local y ciudadanía global.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las manifestaciones del entorno familiar, social y cultural que expresan la vivencia de la fe católica para sentirse miembro de la comunidad religiosa a la que pertenec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algunas tradiciones, signos y manifestaciones propias de la celebración cristiana de la Nav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articipar activamente en las fiestas navideñas en el entorno familiar y escola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r el valor de compartir en el tiempo de Navida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17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ind w:right="17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de algunas señas de  identidad cultural de la Navidad e interés por participar en actividades sociales relacionadas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17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ción positiva de la familia y el colegio al celebrar la Navidad.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ifestación de alegría al recibir regalos y también al ofrecerl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los signos y símbolo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cercarse al belén prestando atención a las figuras de los Mag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a estrella que guio a los Magos hasta Belé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ifestar alegría por la fiesta de la Navidad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gratitud cuando se recibe un regalo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35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_tradnl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4" w:leader="none"/>
              </w:tabs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</w:t>
              <w:tab/>
              <w:t xml:space="preserve">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Escuchar con atención el relato de Mateo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Uno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gos visitan a Jesú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prender la canción: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legan los Magos de Orient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a través del lenguaje oral y corporal la alegría por la celebración de la Navida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right="17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articipación en conversaciones, respetando el turno de palabra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17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Escucha del relato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Unos Magos visitan a Jesú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17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 de villancicos tradicionales.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locación del portal de belén en la clas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ber el significado de las palabras con sentido religioso más usuales en su propio vocabulari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Memorizar y cantar la canción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legan los Magos de Orient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sentimientos de agradecimiento y cariño por la celebración de la Navidad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nterpretar y aprender villancicos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8:21:00Z</dcterms:created>
  <dc:creator>WinuE</dc:creator>
  <dc:description/>
  <cp:keywords/>
  <dc:language>en-US</dc:language>
  <cp:lastModifiedBy>Isabel Jareño</cp:lastModifiedBy>
  <dcterms:modified xsi:type="dcterms:W3CDTF">2020-11-16T19:32:00Z</dcterms:modified>
  <cp:revision>4</cp:revision>
  <dc:subject/>
  <dc:title>E</dc:title>
</cp:coreProperties>
</file>