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UNIDAD DIDÁCTICA N.º 3: JESÚS Y SU FAMILIA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4735" w:leader="none"/>
          <w:tab w:val="left" w:pos="1080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9 AL 23 DE ENERO                                           CURSO: 20</w:t>
      </w:r>
      <w:r>
        <w:rPr>
          <w:rFonts w:cs="Arial" w:ascii="Arial" w:hAnsi="Arial"/>
          <w:b/>
          <w:sz w:val="16"/>
          <w:szCs w:val="16"/>
          <w:lang w:val="es-ES"/>
        </w:rPr>
        <w:t>20</w:t>
      </w:r>
      <w:r>
        <w:rPr>
          <w:rFonts w:cs="Arial" w:ascii="Arial" w:hAnsi="Arial"/>
          <w:b/>
          <w:sz w:val="16"/>
          <w:szCs w:val="16"/>
        </w:rPr>
        <w:t>/2</w:t>
      </w:r>
      <w:r>
        <w:rPr>
          <w:rFonts w:cs="Arial" w:ascii="Arial" w:hAnsi="Arial"/>
          <w:b/>
          <w:sz w:val="16"/>
          <w:szCs w:val="16"/>
          <w:lang w:val="es-ES"/>
        </w:rPr>
        <w:t>1</w:t>
      </w:r>
      <w:r>
        <w:rPr>
          <w:rFonts w:cs="Arial" w:ascii="Arial" w:hAnsi="Arial"/>
          <w:b/>
          <w:sz w:val="16"/>
          <w:szCs w:val="16"/>
        </w:rPr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574"/>
        <w:gridCol w:w="3954"/>
        <w:gridCol w:w="3106"/>
        <w:gridCol w:w="2976"/>
      </w:tblGrid>
      <w:tr>
        <w:trPr>
          <w:trHeight w:val="17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trHeight w:val="289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medio de expresar 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propia familia y el colegio como lugares donde se nos quiere y se nos cu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la amabilidad y el amor como valores fundamentales en el entorno familiar y escol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entorno familiar de Jesús en el relato bíblic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positiva de la propia familia y la escuela como lugares donde se ofrece amor, seguridad y protección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s personas que formaban el entorno familiar de Jesús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Iniciación en la adquisición de compromisos concretos de ayuda y colaboración en el seno de la familia y en el aula.             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gestos de amor y gratitud en su propia familia y en la escue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quirir compromisos concretos de colaboración en su familia y en el au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en la familia de Jesús se vivían los mismos valores que en la suy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mociones y sentimientos en los demás que se parezcan a los de Jesús con su familia y amigos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administrar el esfuerzo, aceptar los errores y ser humildes para aprender de los demás y con el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r, practicar, y generar normas de convivencia acordes con los valores democráticos en diferentes entor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ner en práctica procesos de razonamiento que llevan a la solución de problemas o a la obtención de información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2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a los diferentes miembros de su familia y la famili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r gratitud por el cuidado y la dedicación de su famil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mo ejemplo la familia de Jesús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encias gratificantes del niño y la niña en su entorno familiar y escolar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es fundamentales en la vida familiar. Amor, cuidado, colaboración y ayuda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pción de la vida familiar de Jesús prestando atención a la relación con sus padre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 familia de Jesús, sus profesiones y forma de vida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 familia y la escuela, lugares donde hacemos cosas juntos como Jesús hacía con su familia y amigos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nombres de su familia más cercana, de su profesora y compañeros de au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a su familia mostrando expresiones de cariño hacia el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que en el aula recibimos ayuda y compañía de la profesora y los compañeros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gratitud a Dios por la familia de Jesús y por las personas que nos cuidan en casa y en el colegio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6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</w:t>
              <w:tab/>
              <w:t xml:space="preserve">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r con atención el relato bíblic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sús y su famil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sentar a la familia de Jesús con las costumbres de su tiempo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mentos, pasajes de la infancia de Jesús: la relación con sus padres, sus amigos, sus actividade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a vida familiar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r y expresar alegría por tener como Jesús una familia, que nos quiere y a la que queremos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Representación y memorización de la canción de la unidad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ngo una familia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os personajes que aparecen en el relato bíbl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os nombres de la famili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el buen comportamiento como algo fundamental de la convivencia en familia y en la escuela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33:00Z</dcterms:created>
  <dc:creator>WinuE</dc:creator>
  <dc:description/>
  <cp:keywords/>
  <dc:language>en-US</dc:language>
  <cp:lastModifiedBy>Isabel Jareño</cp:lastModifiedBy>
  <dcterms:modified xsi:type="dcterms:W3CDTF">2020-11-16T19:32:00Z</dcterms:modified>
  <cp:revision>4</cp:revision>
  <dc:subject/>
  <dc:title>E</dc:title>
</cp:coreProperties>
</file>