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</w:t>
      </w:r>
      <w:r>
        <w:rPr>
          <w:rFonts w:cs="Arial" w:ascii="Arial" w:hAnsi="Arial"/>
          <w:b/>
          <w:sz w:val="16"/>
          <w:szCs w:val="16"/>
        </w:rPr>
        <w:t>E. INFANTIL (3 Años)                UNIDAD DIDÁCTICA N.º 7: MARÍA, LA MAMÁ DE JESÚS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rFonts w:cs="Arial" w:ascii="Arial" w:hAnsi="Arial"/>
          <w:b/>
          <w:sz w:val="16"/>
          <w:szCs w:val="16"/>
        </w:rPr>
        <w:t>TEMPORALIZACIÓN: DEL 5 AL 21 DE MAYO                                               CURSO: 2020/21</w:t>
        <w:tab/>
        <w:t>RELIGIÓN CATÓLICA</w:t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3969"/>
        <w:gridCol w:w="3118"/>
        <w:gridCol w:w="298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NTEN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CIAS BÁSICA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xpresar y celebrar las tradiciones, fiestas y aniversarios más importantes ejercitando las primeras habilidades motrices para relacionarse con los demás y acceder a la oración, los cantos de alabanza y el sentido de las fiestas religiosas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uscitar la experiencia de los niños en relación con las personas que los cuidan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r positivamente la figura de la madre o persona a cuyo cargo están como alguien que les quiere y los cuid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ceptación y valoración de la madre o personas que los cuidan como fuente de bienestar y seguridad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ción de actitudes de amor y respeto hacia su madre y personas que los cuida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imiento y gratitud hacia las madres y las personas que los cuidan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Alegría por sentirnos queridos por María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ber observar los referentes religioso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las cosas que las madres o las personas que los cuidan hacen por el bien de los niñ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cir cualidades de su madre o de la persona que los cuida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nomía e iniciativa personal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y gestionar las emociones en relación a uno mismo y a los demás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Aprender a aprender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Obtener información, integrarla con los conocimientos previos y transformarla en conocimiento propio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Conocimiento e interacción con el mundo físico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Fomentar la solidaridad global e intergeneracional con el objetivo de que todos los seres humanos se beneficien del desarroll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ngüístic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sumir que el lenguaje es un instrumento para la transmisión de valores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Social y ciudadan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doptar un sentimiento de pertenencia a la sociedad en la que se vive, integrando identidad local y ciudadanía global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Matemátic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oner en práctica procesos de razonamiento que lleven a la solución de problemas o a la obtención de información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Tratamiento de la información y competencia digita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municar la información y los conocimientos adquiridos empleando diferentes lenguajes y soportes.</w:t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ubrir que la Virgen María es la madre de Jesús y también la madre de todos los cristianos, que forman una gran familia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resentar la figura de María como la mujer elegida por Dios para ser la madre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uscitar alegría y confianza al sentirnos hijos de María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mprender que María es motivo de alegría para todos los cristiano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imiento de María como madre de Jesús y de todos los cristian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ción de María en distintas imágen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Gratitud y admiración por la disponibilidad de las madres y las personas que nos cuidan y, en especial, por la Virgen Marí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etar los signos y símbolos religioso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preciar los valores cristianos que facilitan la convivenci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la figura de María como modelo para los cristian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aber que María es la madre de Jesús y de todos los cristianos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entir alegría al reconocer la figura de María como madre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24" w:leader="none"/>
              </w:tabs>
              <w:autoSpaceDE w:val="false"/>
              <w:spacing w:lineRule="atLeast" w:line="240" w:before="0" w:after="60"/>
              <w:ind w:right="34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y describir elementos y relatos religiosos cristianos que permitan al niño desarrollar los valores y actitudes básicas de respeto, confianza, alegría y admiración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con diferentes lenguajes los sentimientos hacia su madre o personas que los cuidan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el relato de la Anunciación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a María, madre de Jesús, en sus diferentes representacione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Relato bíblico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María recibe la visita de un ángel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Aprendizaje de la canción,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Ave María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iones de gratitud, amor y cariño hacia todas las madres y en espacial hacia Marí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tilización de diferentes técnicas plásticas como expresión de gratitud hacia las madre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aber el significado de las palabras religiosas más usadas en su propio vocabulari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cir gracias a su madre o personas que le cuidan por su amor y ternura hacia él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aber qué palabras le dijo el ángel a María y la contestación que ella le di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numerar diferentes formas de expresar amor y cariño a María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la alegría en las fiestas dedicadas a Marí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964" w:gutter="0" w:header="0" w:top="56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03:00Z</dcterms:created>
  <dc:creator>WinuE</dc:creator>
  <dc:description/>
  <cp:keywords/>
  <dc:language>en-US</dc:language>
  <cp:lastModifiedBy>Isabel Jareño</cp:lastModifiedBy>
  <dcterms:modified xsi:type="dcterms:W3CDTF">2020-11-16T19:33:00Z</dcterms:modified>
  <cp:revision>4</cp:revision>
  <dc:subject/>
  <dc:title>E</dc:title>
</cp:coreProperties>
</file>