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3 Años)                  UNIDAD DIDÁCTICA N.º 6: LA FIESTA DEL BAUTISMO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2 AL 30 DE ABRIL   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y conocer el propio cuerpo, regalo de Dios, promoviendo la confianza y el desarrollo de sus posibilidades person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importancia del agua para su vida: la vida y el agua son regalos de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las necesidades del cuerpo con respecto al agu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os usos del agua en su vida diaria y concienciarles sobre el uso responsable de la mism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– </w:t>
            </w:r>
            <w:r>
              <w:rPr>
                <w:rFonts w:cs="Arial" w:ascii="Arial" w:hAnsi="Arial"/>
                <w:sz w:val="16"/>
                <w:szCs w:val="16"/>
              </w:rPr>
              <w:t>Utilidad del agua en la higiene personal y en la vida cotidian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ortancia del agua para el desarrollo de la vida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ción y valoración positiva de sus propias posibilidades en los distintos usos del agu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gratitud a Dios por los beneficios del agua en la vida de las persona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Nombrar los usos del agua respecto a la higiene personal.</w:t>
            </w:r>
          </w:p>
          <w:p>
            <w:pPr>
              <w:pStyle w:val="Normal"/>
              <w:widowControl w:val="false"/>
              <w:ind w:left="34" w:hanging="0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dquirir compromisos de responsabilidad en el cuidado del agua.  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avorecer la conciencia moral autónoma y el sentido de responsabilidad personal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licar los nuevos conocimientos en diversos contexto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ener una actitud de respeto hacia el medio ambiente y contribuir a su cuidado y conservación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umir que el lenguaje es un instrumento para la transmisión de valore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r y aplicar estrategias de resolución de problemas adecuadas a cada situación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acer uso de la iniciativa, la imaginación y la creatividad para expresar ideas, experiencias o sentimientos propios mediante códigos artístic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r, practicar y generar normas de convivencia acordes con los valores democráticos en diferentes entorno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Tratamiento de la información y competencia digita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rganizar, relacionar, sintetizar e interpretar la información, sabiendo hacer uso de ella en diferentes situaciones y contexto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el agua como elemento fundamental para la vida de las personas, los animales y las plantas que son creación de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el agua es el elemento más importante en el bautism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el agua y la luz como símbolos de vid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que al ser bautizados nos convertimos en hijos de Dios y amigos de Jesú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agua como fuente de vid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bautismo, sacramento que nos convierte en hijos de Dios y amigos de Jesús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imbología del agua y la luz en la religión cristian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el agua es un bien imprescindible para la vida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el agua como uno de los símbolos del sacramento del bautismo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símbolos del agua y la luz en imágenes y celebraciones religiosas.</w:t>
            </w:r>
          </w:p>
          <w:p>
            <w:pPr>
              <w:pStyle w:val="Normal1"/>
              <w:spacing w:before="0" w:after="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gratitud a Dios por sentirse hijos suyos y amigos de Jesú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relato bíblico del bautismo de Jesú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sentimientos y gratitud por los distintos usos del agu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y comprensión del relato del bautismo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prendizaje e interpretación de la canció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Gracias damos al agu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amor y agradecimiento por los diferentes usos del agua a nuestro Padre Di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 los personajes que aparecen en el relato bíblico del bautismo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prender e interpretar la canción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Gracias damos al agua </w:t>
            </w:r>
            <w:r>
              <w:rPr>
                <w:rFonts w:cs="Arial" w:ascii="Arial" w:hAnsi="Arial"/>
                <w:sz w:val="16"/>
                <w:szCs w:val="16"/>
              </w:rPr>
              <w:t>para expresar la gratitud.</w:t>
            </w:r>
          </w:p>
          <w:p>
            <w:pPr>
              <w:pStyle w:val="Normal1"/>
              <w:spacing w:before="0" w:after="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gratitud utilizando los leguajes plástico, corporal y gestual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3:00Z</dcterms:created>
  <dc:creator>WinuE</dc:creator>
  <dc:description/>
  <cp:keywords/>
  <dc:language>en-US</dc:language>
  <cp:lastModifiedBy>Isabel Jareño</cp:lastModifiedBy>
  <dcterms:modified xsi:type="dcterms:W3CDTF">2020-11-16T19:33:00Z</dcterms:modified>
  <cp:revision>4</cp:revision>
  <dc:subject/>
  <dc:title>E</dc:title>
</cp:coreProperties>
</file>