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E. INFANTIL (3 Años)               UNIDAD DIDÁCTICA N.º 1: MIS AMIGOS DEL COLE DE MAYORES</w:t>
      </w:r>
    </w:p>
    <w:p>
      <w:pPr>
        <w:pStyle w:val="Header"/>
        <w:tabs>
          <w:tab w:val="clear" w:pos="4252"/>
          <w:tab w:val="clear" w:pos="8504"/>
          <w:tab w:val="left" w:pos="4735" w:leader="none"/>
          <w:tab w:val="left" w:pos="1080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TEMPORALIZACIÓN: DEL 8 DE OCTUBRE AL 19 DE NOVIEMBRE                                               CURSO: 20</w:t>
      </w:r>
      <w:r>
        <w:rPr>
          <w:rFonts w:cs="Arial" w:ascii="Arial" w:hAnsi="Arial"/>
          <w:b/>
          <w:sz w:val="16"/>
          <w:szCs w:val="16"/>
          <w:lang w:val="es-ES"/>
        </w:rPr>
        <w:t>20</w:t>
      </w:r>
      <w:r>
        <w:rPr>
          <w:rFonts w:cs="Arial" w:ascii="Arial" w:hAnsi="Arial"/>
          <w:b/>
          <w:sz w:val="16"/>
          <w:szCs w:val="16"/>
        </w:rPr>
        <w:t>/2</w:t>
      </w:r>
      <w:r>
        <w:rPr>
          <w:rFonts w:cs="Arial" w:ascii="Arial" w:hAnsi="Arial"/>
          <w:b/>
          <w:sz w:val="16"/>
          <w:szCs w:val="16"/>
          <w:lang w:val="es-ES"/>
        </w:rPr>
        <w:t>1</w:t>
      </w:r>
      <w:r>
        <w:rPr>
          <w:rFonts w:cs="Arial" w:ascii="Arial" w:hAnsi="Arial"/>
          <w:b/>
          <w:sz w:val="16"/>
          <w:szCs w:val="16"/>
        </w:rPr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144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2977"/>
        <w:gridCol w:w="2977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RITERIOS DE EVALUACIÓN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trHeight w:val="3123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ubrir y conocer el propio cuerpo, regalo de Dios, promoviendo la confianza y el desarrollo de sus posibilidad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los propios sentimientos, emociones o preferencias: la alegría, la amistad, la acogid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Formarse una imagen ajustada y positiva de sí mismo al sentirse acogido y ayudado por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, representar y valorar su propio cuerpo como regalo de Dio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ción y expresión de sentimientos, emociones y vivencias propias y de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prendizaje y memorización de los nombres de los compañero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anifestación de alegría al descubrir un nuevo amigo, Jesús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Gusto por el ju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dquirir el gusto por el buen obrar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articipar y disfrutar con los juegos, respetando las norma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uidar su cuerpo como regalo de Di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 personal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y gestionar las emociones en relación a uno mismo y a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y gestionar las emociones de los demás a través de la empatía, el asertividad y otras habilidades sociales.</w:t>
            </w:r>
          </w:p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rofundizar en el conocimiento de sí mismo y reconocer las propias capacidades (potencialidades y carencias) y su relación con el proceso de aprendizaje.</w:t>
            </w:r>
          </w:p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ocimiento e interacción con el mundo físico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Tener actitudes de respeto hacia el medioambiente y contribuir a su cuidado y conservación.</w:t>
            </w:r>
          </w:p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ingüística 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oralmente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Pensamientos, emociones y vivencias de forma coherente en diferentes contexto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cuchar textos orales como fuente de conocimiento y entretenimiento.</w:t>
            </w:r>
          </w:p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y ciudadana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racticar el diálogo y la negociación para resolver conflictos de valores e intereses con actitud constructiva.</w:t>
            </w:r>
          </w:p>
          <w:p>
            <w:pPr>
              <w:pStyle w:val="Normal1"/>
              <w:tabs>
                <w:tab w:val="clear" w:pos="708"/>
                <w:tab w:val="left" w:pos="720" w:leader="none"/>
              </w:tabs>
              <w:spacing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80" w:hanging="0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a las personas y cosas de su entorno, cuidarlas y preocuparse de ellas, como Jesús ha hecho y nos enseña a hace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resentar a los niños la figura de Jesús como un amigo que los quier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ubrir que los niños son los amigos preferidos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prender la importancia de ayudar a sus compañeros como Jesús lo hací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Conocimiento de la familia y la escuela como primeros grupos sociales de pertenencia. Valoración de las relaciones afectivas que en ellos se establecen. 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ncorporación progresiva de pautas adecuadas en el comportamiento: participación en juegos de grupo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articipación en juegos que les ayuden a aprender el nombre de los compañero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Respeto y cuidado por el medio natural. </w:t>
            </w:r>
          </w:p>
          <w:p>
            <w:pPr>
              <w:pStyle w:val="Normal1"/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reciar los valores cristianos que facilitan la convivencia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ntender que Jesús es un amigo que siempre les acompaña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lacionarse adecuadamente con sus compañero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lacionar la amistad y la ayuda de las demás personas con Jesú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y valorar las acciones de ayuda y colaboración en el aula y en el entorno familiar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y describir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cuchar con atención el relato bíblico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prender el valor de algunos de los gestos de Jesús como gestos de amista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articipación activa en conversaciones, respetando el turno de palabra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ión de gestos de amistad como dar la mano y abrazars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ber el significado de las palabras con sentido religioso más usuales en su propio vocabulario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articipar en diálogos sobre el nuevo entorno: el colegio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r y representar gestos de amistad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dquirir vocabulario sobre la amistad, la ayuda, la alegría y el cariño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7:26:00Z</dcterms:created>
  <dc:creator>WinuE</dc:creator>
  <dc:description/>
  <cp:keywords/>
  <dc:language>en-US</dc:language>
  <cp:lastModifiedBy>Isabel Jareño</cp:lastModifiedBy>
  <dcterms:modified xsi:type="dcterms:W3CDTF">2020-11-16T19:31:00Z</dcterms:modified>
  <cp:revision>5</cp:revision>
  <dc:subject/>
  <dc:title>E</dc:title>
</cp:coreProperties>
</file>