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rFonts w:cs="Arial" w:ascii="Arial" w:hAnsi="Arial"/>
          <w:b/>
          <w:sz w:val="16"/>
          <w:szCs w:val="16"/>
        </w:rPr>
        <w:t>E. INFANTIL (3 Años)                  UNIDAD DIDÁCTICA N.º 5: LA SEMANA SANTA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>
          <w:rFonts w:cs="Arial" w:ascii="Arial" w:hAnsi="Arial"/>
          <w:b/>
          <w:sz w:val="16"/>
          <w:szCs w:val="16"/>
        </w:rPr>
        <w:t>TEMPORALIZACIÓN: DEL 9 DE MARZO AL 19 DE MARZO                                              CURSO: 2020/21</w:t>
        <w:tab/>
        <w:t>RELIGIÓN CATÓLICA</w:t>
      </w:r>
    </w:p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5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3588"/>
        <w:gridCol w:w="3969"/>
        <w:gridCol w:w="3118"/>
        <w:gridCol w:w="2987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ÁRE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JETIV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ID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ITERIOS DE EVALUACIÓN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OMPETENCIAS BÁSICAS</w:t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DE SI MISMO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AUTONOMÍA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PERSONAL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Expresar y celebrar las tradiciones, fiestas y aniversarios más importantes, ejercitando las primeras habilidades motrices, para relacionarse con los demás y para acceder a la oración, los cantos de alabanza y el sentido de las fiestas religiosa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cubrir el sentido cristiano de la Semana Sant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yudar a los alumnos a descubrir que la fe se vive y celebra en comunidad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Fomentar la capacidad para realizar cosas cada vez más difícile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iones de alegría al sentirse parte de la gran familia cristian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cripción de tareas que pueden realizar solos: tareas que tienen que hacer en el colegio y en casa antes de las vacaciones de Semana Sant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imiento y expresión de los sentimientos durante la Semana Santa, en especial, el Domingo de Ramos: alegría, cariño y emoción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 xml:space="preserve">Conciencia de que las celebraciones cristianas se realizan en comunidad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aber observar los referentes religiosos de su entorn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que la Semana Santa es una fiesta cristiana que se celebra en comunidad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su capacidad de enfrentarse a algo nuevo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r las emociones de Jesús el Domingo de Ramos: alegría, cariño, sorpres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utonomía e iniciativa personal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y gestionar las emociones en relación a uno mismo y a los demás.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Aprender a aprender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arrollar la voluntad de mejorar las capacidades de aprendizaje.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Conocimiento e interacción con el mundo físico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Potenciar la capacidad de admiración ante la vida y el mundo.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Lingüística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Percibir y valorar la versatilidad del lenguaje según el contexto y la intención comunicativa.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Tratamiento de la información y competencia digital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Buscar y seleccionar información, utilizando distintos procedimientos según su fuente o soporte.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Social y ciudadana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r las características y funcionamiento de las sociedades actuales y su diversidad.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Matemática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laborar y aplicar estrategias de resolución de problemas adecuadas a cada situación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ultural y artístic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isponer de habilidades y actitudes que permitan acceder a diferentes manifestaciones culturales y artísticas.</w:t>
            </w:r>
          </w:p>
        </w:tc>
      </w:tr>
      <w:tr>
        <w:trPr>
          <w:trHeight w:val="246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DEL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NTORNO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onocer que Jesús nació en Belén y es amigo de todos y nos quiere, murió por nosotros y resucitó para estar con nosotr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Presentar la fiesta del Domingo de Ramos en el contexto de la Semana Sant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cubrir los objetos religiosos que se utilizan en las celebraciones del Domingo de Ram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ntender que la Semana Santa es la fiesta más importante en la vida de los cristiano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Presentación del Domingo de Ramos como el inicio de la Semana Sant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n Semana Santa celebramos que Jesús resucitó para estar siempre con nosotr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nterés por la celebración del Domingo de Ram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Las procesiones del Domingo de Ramos: paseo de imágenes de Jesús por las calles subido en el burro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ción de la palma como símbolo del Domingo de Ramo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petar los signos y símbolos religiosos de su entorn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amiliarizase con una primera síntesis de fe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los símbolos propios del Domingo de Ram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mprender el significado de los símbolos religiosos de la Semana Santa y reconocerlos como parte de la cultura y tradición en la que viven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Saber que en Semana Santa recordamos que Jesús murió y resucitó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lacionar el tiempo de vacaciones con los días en los que la comunidad cristiana celebra sus fiestas.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LENGUAJES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UNICACIÓN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PRESENTACIÓN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24" w:leader="none"/>
              </w:tabs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bservar y describir elementos y relatos religiosos cristianos que permitan al niño desarrollar los valores y actitudes básicas de respeto, confianza, alegría y admiración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 xml:space="preserve">Conocer el relato bíblico: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Jesús llega a Jerusalén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ar sentimientos de alegría y gratitud porque Jesús está con nosotros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prender la canción: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¡Hosanna!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 xml:space="preserve">Escucha de relatos de la vida de Jesús y narración bíblica d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Jesús llega a Jerusalén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imiento de fotos, imágenes, esculturas de diferentes motivos religiosos relacionados con la Semana Santa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iones de alegría a través de diferentes lenguajes porque Jesús está con nosotro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ber el significado de las palabras con sentido religioso más usuales en su propio vocabulari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latar cómo fue la entrada de Jesús en Jerusalén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z w:val="16"/>
                <w:szCs w:val="16"/>
              </w:rPr>
              <w:t>Conocer palabras relacionadas con la Semana Santa.</w:t>
            </w:r>
          </w:p>
          <w:p>
            <w:pPr>
              <w:pStyle w:val="Normal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z w:val="16"/>
                <w:szCs w:val="16"/>
              </w:rPr>
              <w:t>Expresar gustos y preferencias sobre las tradiciones de la Semana Santa.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851" w:right="964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1:03:00Z</dcterms:created>
  <dc:creator>WinuE</dc:creator>
  <dc:description/>
  <cp:keywords/>
  <dc:language>en-US</dc:language>
  <cp:lastModifiedBy>Isabel Jareño</cp:lastModifiedBy>
  <dcterms:modified xsi:type="dcterms:W3CDTF">2020-11-16T19:33:00Z</dcterms:modified>
  <cp:revision>4</cp:revision>
  <dc:subject/>
  <dc:title>E</dc:title>
</cp:coreProperties>
</file>