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66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58"/>
        <w:gridCol w:w="764"/>
        <w:gridCol w:w="2293"/>
        <w:gridCol w:w="1531"/>
        <w:gridCol w:w="1528"/>
        <w:gridCol w:w="2294"/>
        <w:gridCol w:w="765"/>
        <w:gridCol w:w="3099"/>
      </w:tblGrid>
      <w:tr>
        <w:trPr>
          <w:trHeight w:val="315" w:hRule="atLeast"/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4: ECOSYSTEMS &amp; LIVING THINGS</w:t>
            </w:r>
          </w:p>
        </w:tc>
      </w:tr>
      <w:tr>
        <w:trPr>
          <w:trHeight w:val="315" w:hRule="atLeast"/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5 Enero – 23 Febrero</w:t>
            </w:r>
            <w:bookmarkStart w:id="0" w:name="_GoBack"/>
            <w:bookmarkEnd w:id="0"/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r la estructura y funcionamiento de los seres viv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asificar los diferentes tipos de seres vivos según sus característic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preciar la importancia de la fotosíntesis para los seres viv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lorar las Ciencias Naturales como instrumento para comprender el mundo que nos rode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r los tipos de ecosistem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 las relaciones que se establecen entre los seres vivos de un ecosistem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r consciente de las causas y consecuencia de la alteración de los ecosistem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r la importancia de cuidar el medio ambiente.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ÍA Y ACTIVIDADES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e texto (Pupil’s book) y cuaderno de actividades (Activity Book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ESTÁNDARES DE APRENDIZAJE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estructura de los seres vivo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r y describir las características básicas de la estructura de los seres vivo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describe las principales características y funciones de las célula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 estructura de las células de animales y planta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os nombres de distintos tejidos de los seres vivo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os nombres de distintos sistemas, sus funciones y los órganos que los componen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IN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lasificación de los seres vivo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r y clasificar seres vivo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, identifica y clasifica los seres vivos en reinos: monera, protista, hongos, vegetal y animal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s principales características de cada uno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Fotosíntesi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r la importancia de la fotosíntesis para la vida del planeta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 la importancia de la fotosíntesis para la vida del planeta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laves de la clasificación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Utilizar claves de clasificación para ayudar a la identificación y clasificación de seres vivo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Usa claves de clasificación para ayudar a la identificación y clasificación de seres vivo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cosistema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r e identificar las características básicas y componentes de un ecosistema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bserva e identifica las características básicas y componentes de un ecosistema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y explica diferentes tipos de ecosistemas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algunos ejemplos de hábitat animal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noce algunos ejemplos de hábitat </w:t>
            </w:r>
            <w:r>
              <w:rPr/>
              <w:t>Comprende la relación entre seres vivos: población y comunidade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IN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denas y redes alimentaria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y explicar las relaciones entre seres vivos: cadenas y redes alimentaria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y explica las relaciones entre seres vivos: cadenas y redes alimentaria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érdida de biodiversidad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las causas y consecuencias de la pérdida de biodiversidad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 las causas y consecuencia de la extinción de especies y la pérdida de biodiversidad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describe algunas acciones de los seres humanos que pueden causar daño en el entorno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SOC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rchivador y preguntas diarias: 10%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9"/>
  <w:autoHyphenation w:val="true"/>
  <w:compat>
    <w:compatSetting w:name="compatibilityMode" w:uri="http://schemas.microsoft.com/office/word" w:val="1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SimSun" w:cs="Mangal" w:ascii="Times New Roman" w:hAnsi="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Symbol" w:hAnsi="Symbol" w:eastAsia="Times New Roman" w:cs="Arial"/>
      <w:lang w:val="es-ES"/>
    </w:rPr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 w:customStyle="1">
    <w:name w:val="WW8Num2z1"/>
    <w:qFormat/>
    <w:rPr>
      <w:rFonts w:ascii="OpenSymbol" w:hAnsi="OpenSymbol" w:cs="Times New Roman"/>
    </w:rPr>
  </w:style>
  <w:style w:type="character" w:styleId="WW8Num3z0" w:customStyle="1">
    <w:name w:val="WW8Num3z0"/>
    <w:qFormat/>
    <w:rPr>
      <w:rFonts w:ascii="Symbol" w:hAnsi="Symbol" w:cs="Arial"/>
      <w:sz w:val="22"/>
    </w:rPr>
  </w:style>
  <w:style w:type="character" w:styleId="WW8Num3z1" w:customStyle="1">
    <w:name w:val="WW8Num3z1"/>
    <w:qFormat/>
    <w:rPr>
      <w:rFonts w:ascii="OpenSymbol" w:hAnsi="OpenSymbol" w:cs="Courier New"/>
    </w:rPr>
  </w:style>
  <w:style w:type="character" w:styleId="WW8Num3z2" w:customStyle="1">
    <w:name w:val="WW8Num3z2"/>
    <w:qFormat/>
    <w:rPr>
      <w:rFonts w:ascii="Wingdings" w:hAnsi="Wingdings" w:cs="Wingdings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Fuentedeprrafopredeter1" w:customStyle="1">
    <w:name w:val="Fuente de párrafo predeter.1"/>
    <w:qFormat/>
    <w:rPr/>
  </w:style>
  <w:style w:type="character" w:styleId="WW8Num4z0" w:customStyle="1">
    <w:name w:val="WW8Num4z0"/>
    <w:qFormat/>
    <w:rPr>
      <w:rFonts w:ascii="Symbol" w:hAnsi="Symbol" w:cs="OpenSymbol"/>
    </w:rPr>
  </w:style>
  <w:style w:type="character" w:styleId="WW8Num4z1" w:customStyle="1">
    <w:name w:val="WW8Num4z1"/>
    <w:qFormat/>
    <w:rPr>
      <w:rFonts w:ascii="OpenSymbol" w:hAnsi="OpenSymbol" w:cs="OpenSymbol"/>
    </w:rPr>
  </w:style>
  <w:style w:type="character" w:styleId="WW8Num5z0" w:customStyle="1">
    <w:name w:val="WW8Num5z0"/>
    <w:qFormat/>
    <w:rPr>
      <w:rFonts w:ascii="Symbol" w:hAnsi="Symbol" w:cs="OpenSymbol"/>
    </w:rPr>
  </w:style>
  <w:style w:type="character" w:styleId="WW8Num5z1" w:customStyle="1">
    <w:name w:val="WW8Num5z1"/>
    <w:qFormat/>
    <w:rPr>
      <w:rFonts w:ascii="OpenSymbol" w:hAnsi="OpenSymbol" w:cs="OpenSymbol"/>
    </w:rPr>
  </w:style>
  <w:style w:type="character" w:styleId="WW8Num6z0" w:customStyle="1">
    <w:name w:val="WW8Num6z0"/>
    <w:qFormat/>
    <w:rPr>
      <w:rFonts w:ascii="Symbol" w:hAnsi="Symbol" w:cs="OpenSymbol"/>
      <w:lang w:val="es-ES"/>
    </w:rPr>
  </w:style>
  <w:style w:type="character" w:styleId="WW8Num6z1" w:customStyle="1">
    <w:name w:val="WW8Num6z1"/>
    <w:qFormat/>
    <w:rPr>
      <w:rFonts w:ascii="OpenSymbol" w:hAnsi="OpenSymbol" w:cs="OpenSymbol"/>
    </w:rPr>
  </w:style>
  <w:style w:type="character" w:styleId="Vietas" w:customStyle="1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 w:customStyle="1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Ndice" w:customStyle="1">
    <w:name w:val="Índice"/>
    <w:basedOn w:val="Normal"/>
    <w:qFormat/>
    <w:pPr>
      <w:suppressLineNumbers/>
    </w:pPr>
    <w:rPr/>
  </w:style>
  <w:style w:type="paragraph" w:styleId="Etiqueta" w:customStyle="1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Encabezado1" w:customStyle="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idodelatabla" w:customStyle="1">
    <w:name w:val="Contenido de la tabla"/>
    <w:basedOn w:val="Normal"/>
    <w:qFormat/>
    <w:pPr>
      <w:suppressLineNumbers/>
    </w:pPr>
    <w:rPr/>
  </w:style>
  <w:style w:type="paragraph" w:styleId="Encabezadodelatabla" w:customStyle="1">
    <w:name w:val="Encabezado de la tabla"/>
    <w:basedOn w:val="Contenidodelatabla"/>
    <w:qFormat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848</Words>
  <Characters>4665</Characters>
  <CharactersWithSpaces>550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dc:language>en-US</dc:language>
  <cp:lastModifiedBy>Maria Andrea Garcia Garcia</cp:lastModifiedBy>
  <cp:lastPrinted>1901-01-01T00:00:00Z</cp:lastPrinted>
  <dcterms:modified xsi:type="dcterms:W3CDTF">2020-11-22T2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