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32" w:type="dxa"/>
        <w:jc w:val="left"/>
        <w:tblInd w:w="-7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9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CIENCIAS NATURALES</w:t>
            </w:r>
          </w:p>
        </w:tc>
        <w:tc>
          <w:tcPr>
            <w:tcW w:w="1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1: INTERACTION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5 Octubre – 3 Noviembre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9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ar y ampliar su conocimiento sobre el cuerpo humano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r cómo interactuamos el uno con el otro y con nuestro entorno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ar el cerebro y el sistema nervioso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arse en los cinco sentidos y el sistema locomotor. 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cómo nuestro cuerpo responde a la información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r cómo se procesa esta información y cómo se establecen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ar los conceptos que han aparecido anteriormente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r estos sistemas con más detalle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 sus conclusione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er aspectos del crecimiento emocional.</w:t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napToGrid w:val="false"/>
              <w:spacing w:lineRule="atLeast" w:line="20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r cómo el cerebro se desarrolla durante la adolescencia y los cambios que esto conlleva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ÍA Y ACTIVIDADES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lo largo de las sesiones se realizan diferentes actividades que permiten al alumno mantener su atención y asentar la comprensión de contenidos: preguntas de repaso, presentación del vocabulario, proyección de imágenes, explicación de procesos, etc. El uso de materiales audivisuales y de objetos reales es fundamental para la comprensión de contenidos. Posterioremente, a</w:t>
            </w:r>
            <w:r>
              <w:rPr>
                <w:rFonts w:cs="Arial" w:ascii="Arial" w:hAnsi="Arial"/>
                <w:bCs/>
                <w:sz w:val="20"/>
                <w:szCs w:val="20"/>
              </w:rPr>
              <w:t>lgunos ejercicios se realizan de manera colectiva con la ayuda del libro digital; otros los realiza el alumno de manera autónoma y después se explican y se debaten en gran grupo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 xml:space="preserve">Libro de texto (Pupil’s book) y cuaderno de actividades (Activity Book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Cuaderno de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Pos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Flashcards, word c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Digital resources; audio, videos, slide present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Century Gothic"/>
                <w:bCs/>
                <w:sz w:val="20"/>
                <w:szCs w:val="20"/>
              </w:rPr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>Actividades extra (clase y casa). Printable resou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Arial" w:hAnsi="Arial"/>
                <w:bCs/>
                <w:sz w:val="20"/>
                <w:szCs w:val="20"/>
              </w:rPr>
              <w:t xml:space="preserve">Proyectos: </w:t>
            </w:r>
            <w:r>
              <w:rPr>
                <w:rFonts w:cs="Century Gothic" w:ascii="Arial" w:hAnsi="Arial"/>
                <w:bCs/>
                <w:sz w:val="20"/>
                <w:szCs w:val="20"/>
                <w:lang w:val="fr-FR"/>
              </w:rPr>
              <w:t>TEAM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Cs/>
                <w:sz w:val="20"/>
                <w:szCs w:val="20"/>
                <w:lang w:val="fr-FR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fr-FR"/>
              </w:rPr>
              <w:t>Internet: bilingualbyme.co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erac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cer el funcionamiento del cuerpo humano: Interac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y localiza los principales órganos y sistemas involucrados en la interacción: órganos de los sentidos, sistemas nervioso y locomotor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conoce la estructura anatómica del cuerpo humano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entimientos y emoc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render y valorar los sentimientos propios y los de los demá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sus propios sentimientos y emociones y los de los compañeros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SO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roducción a la Ciencia. Aproximación experimental a materias relacionadas con las Ciencia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acer hipótesis sobre eventos naturales y organizados, a través de experimentos o experiencias. Predecir los resultados de un experimen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aliza pequeños experimentos mientras hace hipótesis y predicciones sobre el resultado final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sca, selecciona y organiza información relevante de fuentes directas e indirecta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ST, LTL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UT, LT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erés en la observación y en el estudio en profundidad de materias relacionadas con las Ciencia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ostrar interés en la observación y en el estudio en profundidad de materias relacionadas con las Ciencia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uestra cierta precisión y rigor en la observación y elaboración de trabajos prácticos y escritos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TL, LIN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ámenes sobre los contenidos tratados en la unidad: 50%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individual: 10%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grupal: 10%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rchivador y preguntas diarias: 10%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as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re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tu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servación en clase, comportamiento, participa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Arial"/>
        <w:lang w:val="es-E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0"/>
        <w:lang w:val="es-E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0"/>
        <w:lang w:val="es-E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0"/>
        <w:lang w:val="es-E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  <w:lang w:val="es-ES"/>
    </w:rPr>
  </w:style>
  <w:style w:type="character" w:styleId="WW8Num2z0">
    <w:name w:val="WW8Num2z0"/>
    <w:qFormat/>
    <w:rPr>
      <w:rFonts w:ascii="Symbol" w:hAnsi="Symbol" w:cs="Arial"/>
      <w:sz w:val="22"/>
      <w:szCs w:val="20"/>
      <w:lang w:val="es-ES"/>
    </w:rPr>
  </w:style>
  <w:style w:type="character" w:styleId="WW8Num2z1">
    <w:name w:val="WW8Num2z1"/>
    <w:qFormat/>
    <w:rPr>
      <w:rFonts w:ascii="OpenSymbol;Cambria" w:hAnsi="OpenSymbol;Cambria" w:cs="Times New Roman"/>
    </w:rPr>
  </w:style>
  <w:style w:type="character" w:styleId="WW8Num3z0">
    <w:name w:val="WW8Num3z0"/>
    <w:qFormat/>
    <w:rPr>
      <w:rFonts w:ascii="Times New Roman" w:hAnsi="Times New Roman" w:cs="Arial"/>
      <w:sz w:val="22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2">
    <w:name w:val="Fuente de párrafo predeter.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WW8Num4z0">
    <w:name w:val="WW8Num4z0"/>
    <w:qFormat/>
    <w:rPr>
      <w:rFonts w:ascii="Symbol" w:hAnsi="Symbol" w:cs="OpenSymbol;Cambria"/>
    </w:rPr>
  </w:style>
  <w:style w:type="character" w:styleId="WW8Num4z1">
    <w:name w:val="WW8Num4z1"/>
    <w:qFormat/>
    <w:rPr>
      <w:rFonts w:ascii="OpenSymbol;Cambria" w:hAnsi="OpenSymbol;Cambria" w:cs="OpenSymbol;Cambria"/>
    </w:rPr>
  </w:style>
  <w:style w:type="character" w:styleId="WW8Num5z1">
    <w:name w:val="WW8Num5z1"/>
    <w:qFormat/>
    <w:rPr>
      <w:rFonts w:ascii="OpenSymbol;Cambria" w:hAnsi="OpenSymbol;Cambria" w:cs="OpenSymbol;Cambria"/>
    </w:rPr>
  </w:style>
  <w:style w:type="character" w:styleId="WW8Num6z0">
    <w:name w:val="WW8Num6z0"/>
    <w:qFormat/>
    <w:rPr>
      <w:rFonts w:ascii="Symbol" w:hAnsi="Symbol" w:cs="OpenSymbol;Cambria"/>
      <w:lang w:val="es-ES"/>
    </w:rPr>
  </w:style>
  <w:style w:type="character" w:styleId="WW8Num6z1">
    <w:name w:val="WW8Num6z1"/>
    <w:qFormat/>
    <w:rPr>
      <w:rFonts w:ascii="OpenSymbol;Cambria" w:hAnsi="OpenSymbol;Cambria" w:cs="OpenSymbol;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7:05:00Z</dcterms:created>
  <dc:creator/>
  <dc:description/>
  <cp:keywords/>
  <dc:language>en-US</dc:language>
  <cp:lastModifiedBy>Maria Andrea Garcia Garcia</cp:lastModifiedBy>
  <dcterms:modified xsi:type="dcterms:W3CDTF">2020-11-22T21:10:00Z</dcterms:modified>
  <cp:revision>5</cp:revision>
  <dc:subject/>
  <dc:title/>
</cp:coreProperties>
</file>