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NATUR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U.D.6: ELECTRICITY and MAGNETISM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6 de Abril – 4 de Mayo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9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las fuerzas del magnetismo y la electricida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cómo estas fuerzas interactúan y sus us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sobre materiales magnéticos y sus propiedad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r cómo usamos materiales magnéticos en nuestra vida cotidia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conceptos previos y nuev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se en estas ideas en mayor detal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ar y formular sus conclusiones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procesos, etc. El uso de materiales audivisuales y de objetos re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ectric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r e identificar las principales características de la electric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, identifica y explica algunos efectos de la electricidad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 algunos fenómenos naturales eléctricos y sus efectos (luz y calor)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los elementos de un circuito eléctrico y construye uno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ne ejemplos de conductores y aislantes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gnetis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las características básicas del magnetis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as características básicas de los imanes y el magnetismo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cómo funciona una brújula y para qué se utiliza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ectromagnetis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la relación entre electricidad y magnetis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a relación entre electricidad y magnetismo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gur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y respetar las normas de uso de los aparatos eléctr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y respeta las normas de uso de los aparatos eléctric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, AU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 la Ciencia. Aproximación experimental a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cer hipótesis sobre eventos naturales y organizados, a través de experimentos o experiencias. Predecir los resultados de un experim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 pequeños experimentos mientras hace hipótesis y predicciones sobre el resultado final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, selecciona y organiza información relevante de fuentes directas e indirect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MST, LT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AU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;Cambria" w:hAnsi="OpenSymbol;Cambria" w:cs="Times New Roman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3z1">
    <w:name w:val="WW8Num3z1"/>
    <w:qFormat/>
    <w:rPr>
      <w:rFonts w:ascii="OpenSymbol;Cambria" w:hAnsi="OpenSymbol;Cambria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character" w:styleId="WW8Num6z0">
    <w:name w:val="WW8Num6z0"/>
    <w:qFormat/>
    <w:rPr>
      <w:rFonts w:ascii="Symbol" w:hAnsi="Symbol" w:cs="OpenSymbol;Cambria"/>
      <w:lang w:val="es-ES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05:00Z</dcterms:created>
  <dc:creator/>
  <dc:description/>
  <cp:keywords/>
  <dc:language>en-US</dc:language>
  <cp:lastModifiedBy>Maria Andrea Garcia Garcia</cp:lastModifiedBy>
  <dcterms:modified xsi:type="dcterms:W3CDTF">2020-11-22T21:13:00Z</dcterms:modified>
  <cp:revision>4</cp:revision>
  <dc:subject/>
  <dc:title/>
</cp:coreProperties>
</file>