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32" w:type="dxa"/>
        <w:jc w:val="left"/>
        <w:tblInd w:w="-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9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CIENCIAS NATURALES</w:t>
            </w:r>
          </w:p>
        </w:tc>
        <w:tc>
          <w:tcPr>
            <w:tcW w:w="1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3: REPRODUCTION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9 Diciembre – 22 Enero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10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ar el sistema reproductivo del ser human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r los sistemas reproductivos femenino y masculin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r las características sexuales de chicos y chic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ar los cambios que sufren sus cuerpos durante la adolescenci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las causas de estos cambios y cómo se produc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ar el embarazo y el desarrollo del feto, así como el proceso del nacimient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er el progreso en el nacimiento de un bebé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render sobre los escáneres de ultrasonido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ar cómo los avances en la medicina han reducido la mortalidad infantil.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ÍA Y ACTIVIDADES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lo largo de las sesiones se realizan diferentes actividades que permiten al alumno mantener su atención y asentar la comprensión de contenidos: preguntas de repaso, presentación del vocabulario, proyección de imágenes, explicación de procesos, etc. El uso de materiales audivisuales y de objetos reales es fundamental para la comprensión de contenidos. Posterioremente, 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gunos ejercicios se realizan de manera colectiva con la ayuda del libro digital; otros los realiza el alumno de manera autónoma y después se explican y se debaten en gran grupo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bro de texto (Pupil’s book) y cuaderno de actividades (Activity Book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lashcards, word c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gital resources; audio, videos, slide present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tividades extra (clase y casa). Printable re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yectos: </w:t>
            </w: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TEAM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Cs/>
                <w:sz w:val="20"/>
                <w:szCs w:val="20"/>
                <w:lang w:val="fr-FR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fr-FR"/>
              </w:rPr>
              <w:t>Internet: bilingualbyme.com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produc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r el funcionamiento del cuerpo humano: reproduc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y localiza los principales órganos involucrados en la reproducción: sistemas reproductivos masculino y femenino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conoce la estructura anatómica del cuerpo humano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vances científic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conocer la importancia de los avances científicos que han mejorado la salud human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conoce la importancia de los avances científicos que han mejorado la salud humana y reducido la mortalidad infantil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SO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gual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conocer la importancia de la igualdad entre hombres y muje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conoce la importancia de la igualdad entre hombres y mujeres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OC, CU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roducción a la Ciencia. Aproximación experimental a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acer hipótesis sobre eventos naturales y organizados, a través de experimentos o experiencias. Predecir los resultados de un experimen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aliza pequeños experimentos mientras hace hipótesis y predicciones sobre el resultado final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sca, selecciona y organiza información relevante de fuentes directas e indirecta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MST, LTL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AUT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erés en la observación y en el estudio en profundidad de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strar interés en la observación y en el estudio en profundidad de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estra cierta precisión y rigor en la observación y elaboración de trabajos prácticos y escritos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LTL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ámenes sobre los contenidos tratados en la unidad: 50%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individual: 10%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grupal: 10%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rchivador y preguntas diarias: 10%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as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re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tu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ervación en clase, comportamiento, participa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Arial"/>
        <w:lang w:val="es-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0"/>
        <w:lang w:val="es-E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0"/>
        <w:lang w:val="es-E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0"/>
        <w:lang w:val="es-E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  <w:lang w:val="es-ES"/>
    </w:rPr>
  </w:style>
  <w:style w:type="character" w:styleId="WW8Num2z0">
    <w:name w:val="WW8Num2z0"/>
    <w:qFormat/>
    <w:rPr>
      <w:rFonts w:ascii="Symbol" w:hAnsi="Symbol" w:cs="Arial"/>
      <w:sz w:val="22"/>
      <w:szCs w:val="20"/>
      <w:lang w:val="es-ES"/>
    </w:rPr>
  </w:style>
  <w:style w:type="character" w:styleId="WW8Num2z1">
    <w:name w:val="WW8Num2z1"/>
    <w:qFormat/>
    <w:rPr>
      <w:rFonts w:ascii="OpenSymbol;Cambria" w:hAnsi="OpenSymbol;Cambria" w:cs="Times New Roman"/>
    </w:rPr>
  </w:style>
  <w:style w:type="character" w:styleId="WW8Num3z0">
    <w:name w:val="WW8Num3z0"/>
    <w:qFormat/>
    <w:rPr>
      <w:rFonts w:ascii="Symbol" w:hAnsi="Symbol" w:cs="Arial"/>
      <w:sz w:val="22"/>
    </w:rPr>
  </w:style>
  <w:style w:type="character" w:styleId="WW8Num3z1">
    <w:name w:val="WW8Num3z1"/>
    <w:qFormat/>
    <w:rPr>
      <w:rFonts w:ascii="OpenSymbol;Cambria" w:hAnsi="OpenSymbol;Cambria" w:cs="Courier New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WW8Num4z0">
    <w:name w:val="WW8Num4z0"/>
    <w:qFormat/>
    <w:rPr>
      <w:rFonts w:ascii="Symbol" w:hAnsi="Symbol" w:cs="OpenSymbol;Cambria"/>
    </w:rPr>
  </w:style>
  <w:style w:type="character" w:styleId="WW8Num4z1">
    <w:name w:val="WW8Num4z1"/>
    <w:qFormat/>
    <w:rPr>
      <w:rFonts w:ascii="OpenSymbol;Cambria" w:hAnsi="OpenSymbol;Cambria" w:cs="OpenSymbol;Cambria"/>
    </w:rPr>
  </w:style>
  <w:style w:type="character" w:styleId="WW8Num5z1">
    <w:name w:val="WW8Num5z1"/>
    <w:qFormat/>
    <w:rPr>
      <w:rFonts w:ascii="OpenSymbol;Cambria" w:hAnsi="OpenSymbol;Cambria" w:cs="OpenSymbol;Cambria"/>
    </w:rPr>
  </w:style>
  <w:style w:type="character" w:styleId="WW8Num6z0">
    <w:name w:val="WW8Num6z0"/>
    <w:qFormat/>
    <w:rPr>
      <w:rFonts w:ascii="Symbol" w:hAnsi="Symbol" w:cs="OpenSymbol;Cambria"/>
      <w:lang w:val="es-ES"/>
    </w:rPr>
  </w:style>
  <w:style w:type="character" w:styleId="WW8Num6z1">
    <w:name w:val="WW8Num6z1"/>
    <w:qFormat/>
    <w:rPr>
      <w:rFonts w:ascii="OpenSymbol;Cambria" w:hAnsi="OpenSymbol;Cambria" w:cs="OpenSymbol;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7:05:00Z</dcterms:created>
  <dc:creator/>
  <dc:description/>
  <cp:keywords/>
  <dc:language>en-US</dc:language>
  <cp:lastModifiedBy>Maria Andrea Garcia Garcia</cp:lastModifiedBy>
  <dcterms:modified xsi:type="dcterms:W3CDTF">2020-11-22T21:11:00Z</dcterms:modified>
  <cp:revision>4</cp:revision>
  <dc:subject/>
  <dc:title/>
</cp:coreProperties>
</file>