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NATUR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2: NUTRITIO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4 Noviembre – 4 Diciembr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9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ar los sistemas del cuerpo human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pliar su conocimiento y comprensión del cuerp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r el sistema digestivo y el circulatorio en detal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los sistemas excretorio y circulatori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mentar y expandir su consciencia sobre su propio cuerp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r en grupo o parejas para compartir sus conocimient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r su consciencia hacia la salud y el bienesta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se cuenta de los peligros del abuso del alcohol y las droga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r la importancia de escoger un estilo de vida saludable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procesos, etc. El uso de materiales audivisuales y de objetos re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tri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el funcionamiento del cuerpo humano: nutri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localiza los principales órganos y sistemas involucrados en la nutrición: respiratorio, digestivo, circulatorio, excretor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 la estructura anatómica de los seres human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ábitos saludab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lacionar ciertos hábitos con el correcto funcionamiento del cuerpo, adoptar hábitos saludables (dieta, higiene, ejercicio físico y descanso), y conocer la relación entre la salud y el estilo de vi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modos de vida saludables y los efectos en el cuidado y mantenimiento de los diferentes órganos y sistem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valora los hábitos saludables para prevenir la enfermedad y actúa responsablemen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adopta una dieta, higiene y resto de hábitos saludable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SO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ción a la Ciencia. Aproximación experimental a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cer hipótesis sobre eventos naturales y organizados, a través de experimentos o experiencias. Predecir los resultados de un experim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iza pequeños experimentos mientras hace hipótesis y predicciones sobre el resultado final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, selecciona y organiza información relevante de fuentes directas e indirect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MST, LT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AU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eastAsia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s-ES"/>
              </w:rPr>
              <w:t>LTL, LIN</w:t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;Cambria" w:hAnsi="OpenSymbol;Cambria" w:cs="Times New Roman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WW8Num3z1">
    <w:name w:val="WW8Num3z1"/>
    <w:qFormat/>
    <w:rPr>
      <w:rFonts w:ascii="OpenSymbol;Cambria" w:hAnsi="OpenSymbol;Cambria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8Num4z0">
    <w:name w:val="WW8Num4z0"/>
    <w:qFormat/>
    <w:rPr>
      <w:rFonts w:ascii="Symbol" w:hAnsi="Symbol" w:cs="OpenSymbol;Cambria"/>
    </w:rPr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1">
    <w:name w:val="WW8Num5z1"/>
    <w:qFormat/>
    <w:rPr>
      <w:rFonts w:ascii="OpenSymbol;Cambria" w:hAnsi="OpenSymbol;Cambria" w:cs="OpenSymbol;Cambria"/>
    </w:rPr>
  </w:style>
  <w:style w:type="character" w:styleId="WW8Num6z0">
    <w:name w:val="WW8Num6z0"/>
    <w:qFormat/>
    <w:rPr>
      <w:rFonts w:ascii="Symbol" w:hAnsi="Symbol" w:cs="OpenSymbol;Cambria"/>
      <w:lang w:val="es-ES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05:00Z</dcterms:created>
  <dc:creator/>
  <dc:description/>
  <cp:keywords/>
  <dc:language>en-US</dc:language>
  <cp:lastModifiedBy>Maria Andrea Garcia Garcia</cp:lastModifiedBy>
  <dcterms:modified xsi:type="dcterms:W3CDTF">2020-11-22T21:11:00Z</dcterms:modified>
  <cp:revision>4</cp:revision>
  <dc:subject/>
  <dc:title/>
</cp:coreProperties>
</file>