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NATUR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5: MATTER &amp; ENERGY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24 Febrero – 25 Marzo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9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ar y ampliar su conocimiento de la materia y sus propiedad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ar el tema más profundamente y con más detall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ar las substancias puras y las mezcla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cómo se forman y de qué se componen diferentes mezcl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si estas son homogéneas o heterogéne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cinco métodos distintos para separar substanci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er en práctica en la sección correspondiente de la unida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sobre los efectos de los cambios químicos en las substancia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ocer las características de las diferentes formas de energía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iderar las diferencias entre energías renovables y no renovabl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 los beneficios y riesgos del uso de energía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ocer las características de la luz, el sonido y el calor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 consciente de la importancia del aprovechamiento responsable de las energía.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procesos, etc. El uso de materiales audivisuales y de objetos re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piedades de los materi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lasificar ciertos materiales de acuerdo a sus propiedad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lasifica ciertos materiales de acuerdo a sus propiedade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explica las principales características de la flotabilidad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mbios fís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r e identificar las principales características de los cambios fís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las principales características de los cambios físico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el concepto de cambio de estado y da ejemplo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el concepto de cambio reversible e irreversible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sa, volumen y dens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los conceptos de masa, volumen y dens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fine masa, volumen y densidad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mbios quím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r e identificar las principales características de los cambios quím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 e identifica las principales características de los cambios químicos: combustión, oxidación y fermentación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parar mezc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diferentes métodos para separar mezc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diferentes métodos para separar mezclas: separación magnética, decantación, filtración, evaporación, destilación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roducción a la Ciencia. Aproximación experimental a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cer hipótesis sobre eventos naturales y organizados, a través de experimentos o experiencias. Predecir los resultados de un experim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iza pequeños experimentos mientras hace hipótesis y predicciones sobre el resultado final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, selecciona y organiza información relevante de fuentes directas e indirect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MST, LT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AU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rar 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ierta precisión y rigor en la observación y elaboración de trabajos prácticos y escrito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LTL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erg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r y explicar diferentes formas de energía y sus características gene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explica diferentes formas de energía y sus características generales: lumínica, acústica, mecánica, eléctrica, térmica, química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uz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las características básicas de la luz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las leyes naturales que determinan cómo se comporta la luz: reflexión, refracción, etc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lo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las características básicas del calo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 y describe los efectos de la energía térmica en el incremento de temperatura y la dilatación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oni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lanificar y realizar experimentos sencillos para estudiar materiales cotidianos y cómo reaccionan con el soni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lanifica y realiza experimentos sencillos para estudiar materiales cotidianos y cómo reaccionan con el sonido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roducción a la Ciencia. Aproximación experimental a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cer hipótesis sobre eventos naturales y organizados, a través de experimentos o experiencias. Predecir los resultados de un experim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iza pequeños experimentos mientras hace hipótesis y predicciones sobre el resultado final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, selecciona y organiza información relevante de fuentes directas e indirect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MST, LT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AU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rar 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ierta precisión y rigor en la observación y elaboración de trabajos prácticos y escrito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LTL, LIN</w:t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chivador y preguntas diarias: 10%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  <w:lang w:val="es-ES"/>
    </w:rPr>
  </w:style>
  <w:style w:type="character" w:styleId="WW8Num2z0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>
    <w:name w:val="WW8Num2z1"/>
    <w:qFormat/>
    <w:rPr>
      <w:rFonts w:ascii="OpenSymbol;Cambria" w:hAnsi="OpenSymbol;Cambria" w:cs="Times New Roman"/>
    </w:rPr>
  </w:style>
  <w:style w:type="character" w:styleId="WW8Num3z0">
    <w:name w:val="WW8Num3z0"/>
    <w:qFormat/>
    <w:rPr>
      <w:rFonts w:ascii="Symbol" w:hAnsi="Symbol" w:cs="Arial"/>
      <w:sz w:val="22"/>
    </w:rPr>
  </w:style>
  <w:style w:type="character" w:styleId="WW8Num3z1">
    <w:name w:val="WW8Num3z1"/>
    <w:qFormat/>
    <w:rPr>
      <w:rFonts w:ascii="OpenSymbol;Cambria" w:hAnsi="OpenSymbol;Cambria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8Num4z0">
    <w:name w:val="WW8Num4z0"/>
    <w:qFormat/>
    <w:rPr>
      <w:rFonts w:ascii="Symbol" w:hAnsi="Symbol" w:cs="OpenSymbol;Cambria"/>
    </w:rPr>
  </w:style>
  <w:style w:type="character" w:styleId="WW8Num4z1">
    <w:name w:val="WW8Num4z1"/>
    <w:qFormat/>
    <w:rPr>
      <w:rFonts w:ascii="OpenSymbol;Cambria" w:hAnsi="OpenSymbol;Cambria" w:cs="OpenSymbol;Cambria"/>
    </w:rPr>
  </w:style>
  <w:style w:type="character" w:styleId="WW8Num5z1">
    <w:name w:val="WW8Num5z1"/>
    <w:qFormat/>
    <w:rPr>
      <w:rFonts w:ascii="OpenSymbol;Cambria" w:hAnsi="OpenSymbol;Cambria" w:cs="OpenSymbol;Cambria"/>
    </w:rPr>
  </w:style>
  <w:style w:type="character" w:styleId="WW8Num6z0">
    <w:name w:val="WW8Num6z0"/>
    <w:qFormat/>
    <w:rPr>
      <w:rFonts w:ascii="Symbol" w:hAnsi="Symbol" w:cs="OpenSymbol;Cambria"/>
      <w:lang w:val="es-ES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05:00Z</dcterms:created>
  <dc:creator/>
  <dc:description/>
  <cp:keywords/>
  <dc:language>en-US</dc:language>
  <cp:lastModifiedBy>Maria Andrea Garcia Garcia</cp:lastModifiedBy>
  <dcterms:modified xsi:type="dcterms:W3CDTF">2020-11-22T21:13:00Z</dcterms:modified>
  <cp:revision>4</cp:revision>
  <dc:subject/>
  <dc:title/>
</cp:coreProperties>
</file>