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NATUR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3. ANIMAL KINGDOM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4 DIC – 12 FEB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pasar y ampliar su conocimiento sobre los animale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prender sobre los diferentes tipos de vertebrados e invertebrado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pasar los diferentes animales y su clasificación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tudiar en profundidad los mamíferos, reptiles, anfibios y pece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studiar áreas como la apariencia, nutrición, respiración y reproducción de estos grupo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diferentes categorías de invertebrados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 DIGITALES:</w:t>
            </w:r>
            <w:r>
              <w:rPr>
                <w:rFonts w:cs="Arial Narrow" w:ascii="Arial Narrow" w:hAnsi="Arial Narrow"/>
                <w:sz w:val="20"/>
              </w:rPr>
              <w:t xml:space="preserve"> plataforma bilingualbym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Style w:val="InternetLink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www.kidport.com/reflib/science/animals/animalindexv.htm</w:t>
              </w:r>
            </w:hyperlink>
            <w:r>
              <w:rPr>
                <w:rStyle w:val="InternetLink"/>
                <w:rFonts w:cs="Arial Narrow" w:ascii="Arial Narrow" w:hAnsi="Arial Narrow"/>
                <w:sz w:val="20"/>
              </w:rPr>
              <w:t>, https://kids.nationalgeographic.com/animals/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nimales: vertebr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onocer las características de los distintos grupos de vertebrados y la forma de clasificarlos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onoce las características de los distintos grupos de vertebrados y la forma de clasificarlos: mamíferos, aves, reptiles, peces y anfibios.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Animales: invertebr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las características de los distintos grupos de invertebrados y la forma de clasificarl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las características de los distintos grupos de invertebrados y la forma de clasificarlos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Observación y estudio de los anim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diversas técnicas en la observación y estudio de los animal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Usa claves de clasificación en la observación y estudio de diferentes animales. 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Utiliza los instrumentos y los medios audiovisuales y tecnológicos apropiados para el estudio de animales.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unica de manera oral y escrita los resultados de los trabajos realizados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18"/>
                <w:lang w:val="es-E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Elabora fichas y cuadernos de campo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SC: Competencias sociales y cívicas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IE: Sentido de la iniciativa y espíritu emprendedor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PAA: Competencia para aprender a aprender.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  <w:sz w:val="20"/>
        <w:szCs w:val="18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WW8Num3z0">
    <w:name w:val="WW8Num3z0"/>
    <w:qFormat/>
    <w:rPr>
      <w:rFonts w:ascii="Arial Narrow" w:hAnsi="Arial Narrow" w:cs="Arial"/>
      <w:sz w:val="20"/>
      <w:szCs w:val="18"/>
      <w:lang w:val="es-E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Arial"/>
      <w:sz w:val="20"/>
      <w:szCs w:val="18"/>
      <w:lang w:val="es-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://www.kidport.com/reflib/science/animals/animalindexv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7:23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6:00Z</dcterms:modified>
  <cp:revision>5</cp:revision>
  <dc:subject/>
  <dc:title>U</dc:title>
</cp:coreProperties>
</file>