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6. MACHINES AND INVENTION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7 MAY – 21 JUN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visar y ampliar su conocimiento sobre fuerzas y máquina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la comprensión de algunos conceptos básicos de la física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orar una variedad de máquinas diseñadas para hacer nuestra vida más fácil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Recordar lo que saben sobre las fuerzas, como los movimientos de empuje y de tracción, y de las máquinas simples y complejas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Identificar máquinas comunes que simplifican la vida en el centro escolar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Familiarizarse con seis máquinas simples y observar sus part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mprender cómo funcionan las máquinas. 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las máquinas simples que forman parte de las máquinas compleja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orar los usos de herramientas sencilla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ducksters.com/biography/scientists/scientists_and_inventors.php</w:t>
              </w:r>
            </w:hyperlink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áquinas en la vida cotidian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diferentes máquinas de la vida cotidian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cribir diferentes máquinas de la vida cotidiana, explicando sus componentes, funcionamiento y utilidad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ventos y descubrimient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r la importancia de la invención de la máquina de vapor y del telégraf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 la importancia de la invención de la máquina de vapor y del telégraf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MCT: Competencia matemática y competencias básicas en ciencia y tecnología.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EC: Conciencia y expresiones cultural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TIC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las TIC para buscar y seleccionar información y presentar conclusione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 de forma autónoma el tratamiento de textos (ajuste de página, inserción de ilustraciones o notas, etcétera)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www.ducksters.com/biography/scientists/scientists_and_inventors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5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7:00Z</dcterms:modified>
  <cp:revision>4</cp:revision>
  <dc:subject/>
  <dc:title>U</dc:title>
</cp:coreProperties>
</file>