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NATURAL SCIENCE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U.D.: </w:t>
            </w:r>
            <w:r>
              <w:rPr>
                <w:rFonts w:cs="Arial Narrow" w:ascii="Arial Narrow" w:hAnsi="Arial Narrow"/>
              </w:rPr>
              <w:t>5. MATTER AND ENERGY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>NIVEL:</w:t>
            </w:r>
            <w:r>
              <w:rPr>
                <w:rFonts w:cs="Arial Narrow" w:ascii="Arial Narrow" w:hAnsi="Arial Narrow"/>
                <w:b w:val="false"/>
              </w:rPr>
              <w:t xml:space="preserve"> 3º EP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>12 ABR – 14 MAY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0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mpliar su conocimiento sobre los materiales y la materi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pasar algunas de las propiedades de los materiales y la materi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arrollar el concepto de que todo está hecho de materia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Observar la forma que tiene la materia de cambiar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Usar diferentes materiales para hacer mezcla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eparar las mezclas con las herramientas adecuada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Familiarizarse con las mezcla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que casi todo lo que nos rodea contiene dos o más materiale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arrollar vocabulario científico específico sobre materia, materiales, así como de una variedad de procesos.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>Metodología participativa en la que la explicación de la materia por parte del profesor se acompaña de un trabajo activo por parte de los alumnos; ya sea mediante la respuesta a preguntas, trabajo en diferentes agrupamientos o elaboración de proyectos grupales.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>Presentación de los contenidos por parte del profesor mediante la ayuda del póster de la unidad. Revisión de aprendizajes previos. Lectura comprensiva del texto, seguida de preguntas de comprensión y resolución de dudas. Realización de actividades de repaso (trabajo individual y en grupo)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CURSOS</w:t>
            </w:r>
            <w:r>
              <w:rPr>
                <w:rFonts w:cs="Arial Narrow" w:ascii="Arial Narrow" w:hAnsi="Arial Narrow"/>
                <w:sz w:val="20"/>
              </w:rPr>
              <w:t xml:space="preserve">: Pupil’s Book, Activity Book, cuaderno del alumno, posters, flashcards digitales, wordcards, CD de audio, imprimibles (fichas de ampliación).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lataforma bilingualbyme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ebs con materiales y fichas interactivas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liveworksheets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educaplay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sheppardsoftware.com/</w:t>
              </w:r>
            </w:hyperlink>
            <w:r>
              <w:rPr>
                <w:rStyle w:val="InternetLink"/>
              </w:rPr>
              <w:t>,</w:t>
            </w:r>
            <w:r>
              <w:rPr>
                <w:rStyle w:val="InternetLink"/>
                <w:u w:val="none"/>
              </w:rPr>
              <w:t xml:space="preserve">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k12opened.com/ebooks/sci/ebook-mixtures-solutions/index.html</w:t>
              </w:r>
            </w:hyperlink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stados de la materi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mprender los diferentes estados de la materi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Observa las propiedades de sólidos, líquidos y gases. 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dentifica el agua en los tres estados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Mezcl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Realizar algunas mezclas y explicar sus característica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aliza algunas mezclas y explicar sus características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CMCT: Competencia matemática y competencias básicas en ciencia y tecnología. 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PAA: Competencia para aprender a aprende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nergí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xplicar el efecto del calor sobre diferentes materi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xplica el efecto del calor sobre diferentes materiales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CL: Competencia en comunicación lingüístic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lectrici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istinguir conductores y aislant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istingue conductores y aislantes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xámenes escritos y pruebas orales en los que se valorará la expresión y el dominio de los contenidos trabajad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l concluir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ctividades realizadas en el Activity Book, cuaderno de clase, fichas de ampliación y proyectos finales de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Participación en clase, 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Arial Narrow" w:hAnsi="Arial Narrow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monenglishteacher.blogspot.com/" TargetMode="External"/><Relationship Id="rId3" Type="http://schemas.openxmlformats.org/officeDocument/2006/relationships/hyperlink" Target="https://rsacosta85.wixsite.com/rosablog" TargetMode="External"/><Relationship Id="rId4" Type="http://schemas.openxmlformats.org/officeDocument/2006/relationships/hyperlink" Target="https://es.liveworksheets.com/" TargetMode="External"/><Relationship Id="rId5" Type="http://schemas.openxmlformats.org/officeDocument/2006/relationships/hyperlink" Target="https://es.educaplay.com/" TargetMode="External"/><Relationship Id="rId6" Type="http://schemas.openxmlformats.org/officeDocument/2006/relationships/hyperlink" Target="https://www.sheppardsoftware.com/" TargetMode="External"/><Relationship Id="rId7" Type="http://schemas.openxmlformats.org/officeDocument/2006/relationships/hyperlink" Target="http://k12opened.com/ebooks/sci/ebook-mixtures-solutions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7:40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7:00Z</dcterms:modified>
  <cp:revision>4</cp:revision>
  <dc:subject/>
  <dc:title>U</dc:title>
</cp:coreProperties>
</file>