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NATURAL SCIENCE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U.D.: </w:t>
            </w:r>
            <w:r>
              <w:rPr>
                <w:rFonts w:cs="Arial Narrow" w:ascii="Arial Narrow" w:hAnsi="Arial Narrow"/>
              </w:rPr>
              <w:t>4. PLANT KINGDOM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>NIVEL:</w:t>
            </w:r>
            <w:r>
              <w:rPr>
                <w:rFonts w:cs="Arial Narrow" w:ascii="Arial Narrow" w:hAnsi="Arial Narrow"/>
                <w:b w:val="false"/>
              </w:rPr>
              <w:t xml:space="preserve"> 3º EP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</w:rPr>
              <w:t>15 FEB – 9 ABR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Revisar y ampliar su conocimiento sobre las planta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prender las partes de la planta que participan en los procesos vitales (nutrición, respiración y reproducción)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Revisar y ampliar su conocimiento sobre las plantas. 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studiar la fotosíntesis y comparara a la respiración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studiar la reproducción en plantas con flores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prender sobre la polinización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Familiarizarse con la reproducción en plantas sin flores.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>Metodología participativa en la que la explicación de la materia por parte del profesor se acompaña de un trabajo activo por parte de los alumnos; ya sea mediante la respuesta a preguntas, trabajo en diferentes agrupamientos o elaboración de proyectos grupales.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>Presentación de los contenidos por parte del profesor mediante la ayuda del póster de la unidad. Revisión de aprendizajes previos. Lectura comprensiva del texto, seguida de preguntas de comprensión y resolución de dudas. Realización de actividades de repaso (trabajo individual y en grupo)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CURSOS</w:t>
            </w:r>
            <w:r>
              <w:rPr>
                <w:rFonts w:cs="Arial Narrow" w:ascii="Arial Narrow" w:hAnsi="Arial Narrow"/>
                <w:sz w:val="20"/>
              </w:rPr>
              <w:t xml:space="preserve">: Pupil’s Book, Activity Book, cuaderno del alumno, posters, flashcards digitales, wordcards, CD de audio, imprimibles (fichas de ampliación). 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RECURSOS DIGITALES:</w:t>
            </w:r>
            <w:r>
              <w:rPr>
                <w:rFonts w:cs="Arial Narrow" w:ascii="Arial Narrow" w:hAnsi="Arial Narrow"/>
                <w:sz w:val="20"/>
              </w:rPr>
              <w:t xml:space="preserve"> plataforma bilingualbyme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og del profesor como principal herramienta para plantear actividades online.</w:t>
            </w:r>
          </w:p>
          <w:p>
            <w:pPr>
              <w:pStyle w:val="Sinespaciado"/>
              <w:jc w:val="both"/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ramonenglishteacher.blogspot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 A y B)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rsacosta85.wixsite.com/rosablo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C)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ebs con materiales y fichas interactivas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liveworksheets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educaplay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sheppardsoftware.com/</w:t>
              </w:r>
            </w:hyperlink>
            <w:r>
              <w:rPr>
                <w:rStyle w:val="InternetLink"/>
              </w:rPr>
              <w:t xml:space="preserve">,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www.sciencekids.co.nz/plants.html</w:t>
              </w:r>
            </w:hyperlink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Plant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nocer la estructura y fisiología de las plant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noce la estructura y fisiología de las plantas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MCT: 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iferentes grupos de plant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Observar e identificar las características de los distintos grupos de planta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Observa e identifica las características de los distintos grupos de plantas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MCT: 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Observación y estudio de las plant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Utilizar diversas técnicas en la observación y estudio de las plant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Hace uso de la lupa en los diferentes trabajos que realiza. 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Utiliza los instrumentos y los medios audiovisuales y tecnológicos apropiados para el estudio de animales y plantas 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Comunica de manera oral y escrita los resultados de los trabajos realizados. 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labora fichas y cuadernos de campo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MCT: Competencia matemática y competencias básicas en ciencia y tecnologí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PAA: Competencia para aprender a aprender.</w:t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bjetiv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xámenes escritos y pruebas orales en los que se valorará la expresión y el dominio de los contenidos trabajad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l concluir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  <w:r>
              <w:rPr>
                <w:rFonts w:cs="Arial" w:ascii="Arial Narrow" w:hAnsi="Arial Narrow"/>
                <w:bCs/>
              </w:rPr>
              <w:t xml:space="preserve">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8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ctividades realizadas en el Activity Book, cuaderno de clase, fichas de ampliación y proyectos finales de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Participación en clase, interés y actitud correct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Arial Narrow" w:hAnsi="Arial Narrow" w:cs="Arial"/>
    </w:rPr>
  </w:style>
  <w:style w:type="character" w:styleId="WW8Num3z0">
    <w:name w:val="WW8Num3z0"/>
    <w:qFormat/>
    <w:rPr>
      <w:rFonts w:ascii="Arial Narrow" w:hAnsi="Arial Narrow" w:cs="Aria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monenglishteacher.blogspot.com/" TargetMode="External"/><Relationship Id="rId3" Type="http://schemas.openxmlformats.org/officeDocument/2006/relationships/hyperlink" Target="https://rsacosta85.wixsite.com/rosablog" TargetMode="External"/><Relationship Id="rId4" Type="http://schemas.openxmlformats.org/officeDocument/2006/relationships/hyperlink" Target="https://es.liveworksheets.com/" TargetMode="External"/><Relationship Id="rId5" Type="http://schemas.openxmlformats.org/officeDocument/2006/relationships/hyperlink" Target="https://es.educaplay.com/" TargetMode="External"/><Relationship Id="rId6" Type="http://schemas.openxmlformats.org/officeDocument/2006/relationships/hyperlink" Target="https://www.sheppardsoftware.com/" TargetMode="External"/><Relationship Id="rId7" Type="http://schemas.openxmlformats.org/officeDocument/2006/relationships/hyperlink" Target="http://www.sciencekids.co.nz/plants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7:32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20-10-16T09:26:00Z</dcterms:modified>
  <cp:revision>4</cp:revision>
  <dc:subject/>
  <dc:title>U</dc:title>
</cp:coreProperties>
</file>