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NATUR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2. LOOK AFTER YOURSELF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" w:hAnsi="Arial"/>
              </w:rPr>
              <w:t>26 OCT – 11 DIC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Estudiar las diferentes formas de cuidarnos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Observar en qué consiste una dieta equilibrada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-  Repasar los principales grupos de alimentos, que han estudiado en años anteriores. 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Comprender la variedad de diagramas y métodos para presentar la información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Observar la imagen de un plato saludable e intentar incluirlos en cada comida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Elegir diferentes fuentes de “grasas buenas” esenciales para una dieta saludable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Comprender que el azúcar no es bueno para nosotros y que los alimentos azucarados sólo se deberían tomar ocasionalmente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Elegir tentempiés nutritivos para el colegio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Ser responsable con su salud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Pensar en problemas de salud y su prevención.</w:t>
            </w:r>
          </w:p>
          <w:p>
            <w:pPr>
              <w:pStyle w:val="Prrafodelista"/>
              <w:ind w:left="0" w:right="0" w:hanging="0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-  Reflexionar sobre los cambios que experimentamos con el paso del tiempo.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>: plataforma bilingualbyme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Normal"/>
              <w:spacing w:before="40" w:after="4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kidshealth.org/en/kids/ill-injure/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alud y enferme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mprender la importancia de cuidarn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Reconoce la importancia de una dieta saludable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noce los principios de una dieta equilibrada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otros hábitos alimenticios y problemas de salud que podemos sufrir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P: Competencia para aprender a aprender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Nutri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nocer los sistemas del cuerpo que se combinan para realizar la nutrición. 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los sistemas del cuerpo que se combinan para realizar la nutrición: respiratorio, digestivo y circulatori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Reprodu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el sistema implicado en la reproduc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noce el sistema y órganos reproductivos femeninos y masculinos. </w:t>
            </w:r>
          </w:p>
          <w:p>
            <w:pPr>
              <w:pStyle w:val="Prrafodelista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abe que los seres humanos crecen, cambian y pasan por diferentes etapas en la vida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MCT: 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s://kidshealth.org/en/kids/ill-injur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7:13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6:00Z</dcterms:modified>
  <cp:revision>5</cp:revision>
  <dc:subject/>
  <dc:title>U</dc:title>
</cp:coreProperties>
</file>