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140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úsic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 1 Protagonistas de la música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6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sept. – oct.-nov. 2020-21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 8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ind w:left="0" w:hanging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. Conocer los profesionales que trabajan en el mundo de la música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 Conocer la manera de realizar un concierto de música contemporánea y saber expresarlo con palabras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 Diferenciar las partes de una audición siguiendo un musicograma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 Distinguir y comprender efectos rítmicos como la síncopa, el contratiempo y la anacrusa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 Digitar  con flauta  piezas muy sencillas para reforzar aprendizaje de la técnica,</w:t>
            </w:r>
            <w:r>
              <w:rPr>
                <w:rFonts w:cs="ClanPro-CondNews;Arial" w:ascii="Arial Narrow" w:hAnsi="Arial Narrow"/>
                <w:sz w:val="18"/>
                <w:szCs w:val="18"/>
              </w:rPr>
              <w:t xml:space="preserve"> “Scarabough fair”, atendiendo a normas COVID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 Diferenciar las cualidades y parámetros del sonido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 Ser respetuoso con los compañeros y profesor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 Mantener  una actitud responsable y acorde a la disciplina de aula-nivel y a normas COVID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.Leer partituras en la pizarra digital siguiendo audición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odología: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e magistral para explicar de forma sencilla los parámetros sonoros y grafía convencional y nuevos conceptos de Lenguaje musical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ía activa en ambiente positivo para que alumno sea protagonista del propio aprendizaje interpretando ritmos, melodías, canciones y danzas a través de la imitación y del descubrimiento guiado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cada sesión se intentará hacer evaluación y autoevaluación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tividades: </w:t>
            </w:r>
            <w:r>
              <w:rPr>
                <w:rFonts w:cs="Arial" w:ascii="Arial" w:hAnsi="Arial"/>
                <w:sz w:val="20"/>
                <w:szCs w:val="20"/>
              </w:rPr>
              <w:t>cantar melodías, interpretarlas en flaut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ucha: </w:t>
            </w:r>
            <w:r>
              <w:rPr>
                <w:rFonts w:cs="Arial" w:ascii="Arial" w:hAnsi="Arial"/>
                <w:sz w:val="20"/>
                <w:szCs w:val="20"/>
              </w:rPr>
              <w:t>discriminación de parámetros de la música, su representación en grafía convencional, actividades para interpretar distintos ritmos, pulsos, melodí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pretación y creación musical: </w:t>
            </w:r>
            <w:r>
              <w:rPr>
                <w:rFonts w:cs="Arial" w:ascii="Arial" w:hAnsi="Arial"/>
                <w:sz w:val="20"/>
                <w:szCs w:val="20"/>
              </w:rPr>
              <w:t>expresión del cuerpo con danzas y movimientos, desarrollo de la voz y aprendizaje de técnica de canto y técnica de instrumentos del aula para interpretar los conceptos aprendido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SCUCHA</w:t>
            </w:r>
          </w:p>
          <w:p>
            <w:pPr>
              <w:pStyle w:val="Normal"/>
              <w:rPr/>
            </w:pPr>
            <w:r>
              <w:rPr>
                <w:rFonts w:cs="EGPJDG+ArialMT;EGPJDG+ArialMT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EGPJDG+ArialMT;EGPJDG+ArialMT" w:ascii="Arial Narrow" w:hAnsi="Arial Narrow"/>
                <w:sz w:val="18"/>
                <w:szCs w:val="18"/>
              </w:rPr>
              <w:t>Música contemporánea: instrumentos acústicos y electrónicos.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 xml:space="preserve">. Bandas sonoras de películas favoritas, análisis. 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. La música en diferentes contextos: grabaciones, conciertos, videoclips, cine, dibujos animados, internet…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-Tonos y semitoinos. Alteraciones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ocer, explorar e identificar en una audición las posibilidades sonoras y expresivas de los instrumentos acústicos y electrónicos y otros dispositivos electrónicos al servicio de la interpretación music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guir audición con lectura de partitura en pizarra digita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spacing w:lineRule="auto" w:line="240" w:before="0" w:after="0"/>
              <w:jc w:val="left"/>
              <w:rPr/>
            </w:pPr>
            <w:r>
              <w:rPr>
                <w:rFonts w:cs="ClanPro-CondBook" w:ascii="Arial Narrow" w:hAnsi="Arial Narrow"/>
                <w:color w:val="000000"/>
                <w:sz w:val="16"/>
                <w:szCs w:val="16"/>
                <w:lang w:val="es-ES"/>
              </w:rPr>
              <w:t>1.1. Identifica distintos instrumentos acústicos y electrónicos según el timbre.</w:t>
            </w:r>
            <w:r>
              <w:rPr>
                <w:rFonts w:cs="ClanPro-CondBook" w:ascii="Arial Narrow" w:hAnsi="Arial Narrow"/>
                <w:b/>
                <w:color w:val="000000"/>
                <w:sz w:val="16"/>
                <w:szCs w:val="16"/>
                <w:lang w:val="es-ES"/>
              </w:rPr>
              <w:t xml:space="preserve"> </w:t>
              <w:br/>
              <w:t>(Conciencia y expresiones culturales)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6"/>
                <w:szCs w:val="16"/>
              </w:rPr>
            </w:pPr>
            <w:r>
              <w:rPr>
                <w:rFonts w:cs="EGPJDG+ArialMT;EGPJDG+ArialMT" w:ascii="Arial Narrow" w:hAnsi="Arial Narrow"/>
                <w:sz w:val="16"/>
                <w:szCs w:val="16"/>
              </w:rPr>
              <w:t>1.2. Entiende la transformación de la música a través de procedimientos electrónicos.</w:t>
              <w:br/>
            </w:r>
            <w:r>
              <w:rPr>
                <w:rFonts w:cs="ClanPro-CondBook" w:ascii="Arial Narrow" w:hAnsi="Arial Narrow"/>
                <w:b/>
                <w:sz w:val="16"/>
                <w:szCs w:val="16"/>
              </w:rPr>
              <w:t xml:space="preserve">(Conciencia y expresiones culturales.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Competencia matemática y competencias básicas en ciencia y tecnología</w:t>
            </w:r>
            <w:r>
              <w:rPr>
                <w:rFonts w:cs="ClanPro-CondBook" w:ascii="Arial Narrow" w:hAnsi="Arial Narrow"/>
                <w:b/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EGPJDG+ArialMT;EGPJDG+ArialMT" w:ascii="Arial Narrow" w:hAnsi="Arial Narrow"/>
                <w:sz w:val="16"/>
                <w:szCs w:val="16"/>
              </w:rPr>
              <w:t xml:space="preserve">1.3. Conoce diferentes tipos de agrupaciones instrumentales en la música contemporánea. 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6"/>
                <w:szCs w:val="16"/>
              </w:rPr>
            </w:pPr>
            <w:r>
              <w:rPr>
                <w:rFonts w:cs="ClanPro-CondBook" w:ascii="Arial Narrow" w:hAnsi="Arial Narrow"/>
                <w:b/>
                <w:sz w:val="16"/>
                <w:szCs w:val="16"/>
              </w:rPr>
              <w:t>(Conciencia y expresiones culturales)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6"/>
                <w:szCs w:val="16"/>
              </w:rPr>
            </w:pPr>
            <w:r>
              <w:rPr>
                <w:rFonts w:cs="EGPJDG+ArialMT;EGPJDG+ArialMT" w:ascii="Arial Narrow" w:hAnsi="Arial Narrow"/>
                <w:sz w:val="16"/>
                <w:szCs w:val="16"/>
              </w:rPr>
              <w:t xml:space="preserve">1.4. Distingue los parámetros del sonido en música contemporánea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ClanPro-CondBook" w:ascii="Arial Narrow" w:hAnsi="Arial Narrow"/>
                <w:b/>
                <w:sz w:val="16"/>
                <w:szCs w:val="16"/>
              </w:rPr>
              <w:t xml:space="preserve">(Conciencia y expresiones culturales.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Competencia matemática y competencias básicas en ciencia y tecnología)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ciencia y expresiones culturales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unicación lingüística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 sociales y cívicas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 matemática y competencias básicas en ciencia y tecnología</w:t>
            </w:r>
          </w:p>
          <w:p>
            <w:pPr>
              <w:pStyle w:val="TABLAtxtnegraTABLA"/>
              <w:spacing w:before="0" w:after="113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ntido de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 Narrow" w:hAnsi="Arial Narrow"/>
              </w:rPr>
              <w:t>3. Comentar formulando opiniones acerca de las manifestaciones musicales de las BSO escuchados y visualizados en el aul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>2.1. Distingue aspectos característicos de diferentes estilos musicales, géneros, compositores, contextos, etc.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 xml:space="preserve"> (Conciencia y expresiones culturales)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2.2. Disfruta como oyente de diferentes manifestaciones musicales.</w:t>
            </w:r>
          </w:p>
          <w:p>
            <w:pPr>
              <w:pStyle w:val="TABLAtxtredondoconnum11TABLA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(Conciencia y expresiones culturales. Competencias sociales y cívicas)</w:t>
            </w:r>
          </w:p>
          <w:p>
            <w:pPr>
              <w:pStyle w:val="Normal"/>
              <w:rPr/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2.3. Identifica las agresiones acústicas y contribuye activamente a su disminucióny merma de la contaminación sonora y al bienestar personal y colectiv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b/>
                <w:sz w:val="18"/>
              </w:rPr>
              <w:t>Competencia matemática y competencias básicas en ciencia y tecnología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)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TERPRETACIÓN MUSICAL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La canción contemporánea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Lenguaje musical: signos de prolongación (calderón, puntillo y ligadura). Silencios de complemento y de preparación. Células rítmicas (doble corchea y corchea). Alteraciones propias (sostenido, bemol, becuadro) y accidentales. Notas a contratiempo y grupos de valoración especial. Figuras musicales: la síncopa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  <w:lang w:val="en-US"/>
              </w:rPr>
            </w:pPr>
            <w:r>
              <w:rPr>
                <w:rFonts w:cs="ClanPro-CondNews;Arial" w:ascii="Arial Narrow" w:hAnsi="Arial Narrow"/>
                <w:sz w:val="20"/>
                <w:szCs w:val="20"/>
                <w:lang w:val="en-US"/>
              </w:rPr>
              <w:t>La flauta dulce: “Scarabough fair”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</w:rPr>
              <w:t>4. Buscar, seleccionar y organizar información sobre el patrimonio musical propio y de otras cultura con las BSO favoritas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eastAsia="Calibri" w:cs="Arial"/>
                <w:sz w:val="20"/>
                <w:szCs w:val="18"/>
              </w:rPr>
            </w:pPr>
            <w:r>
              <w:rPr>
                <w:rFonts w:eastAsia="Calibri" w:cs="Arial" w:ascii="Arial Narrow" w:hAnsi="Arial Narrow"/>
                <w:sz w:val="20"/>
                <w:szCs w:val="18"/>
              </w:rPr>
              <w:t>5. Interpretar cantando y digitando con la flauta como solista, mostrando actitudes de respeto y colaboración con los demás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eastAsia="Calibri" w:cs="Arial"/>
                <w:sz w:val="20"/>
                <w:szCs w:val="18"/>
              </w:rPr>
            </w:pPr>
            <w:r>
              <w:rPr>
                <w:rFonts w:eastAsia="Calibri" w:cs="Arial" w:ascii="Arial Narrow" w:hAnsi="Arial Narrow"/>
                <w:color w:val="000000"/>
                <w:sz w:val="20"/>
                <w:szCs w:val="18"/>
              </w:rPr>
              <w:t>6. Leer e interpretar obras y fragmentos musicales identificando los elementos básicos del lenguaje music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spacing w:before="0" w:after="0"/>
              <w:ind w:left="0" w:hanging="0"/>
              <w:jc w:val="left"/>
              <w:rPr>
                <w:rFonts w:ascii="Arial Narrow" w:hAnsi="Arial Narrow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4.1. </w:t>
            </w:r>
            <w:r>
              <w:rPr>
                <w:rFonts w:cs="Arial" w:ascii="Arial Narrow" w:hAnsi="Arial Narrow"/>
                <w:color w:val="000000"/>
                <w:sz w:val="18"/>
              </w:rPr>
              <w:t>Investiga y organiza la información sobre profesionales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</w:rPr>
              <w:t>relacionados con el mundo de la música.</w:t>
              <w:br/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22"/>
              </w:rPr>
              <w:t>(Conciencia y expresiones culturales. Sentido de iniciativa y espíritu emprendedor)</w:t>
            </w:r>
          </w:p>
          <w:p>
            <w:pPr>
              <w:pStyle w:val="TABLAtxtredondoconnum11TABLA"/>
              <w:spacing w:before="0" w:after="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2. Conoce algunas manifestaciones musicales propias de la historia de la música contemporánea.</w:t>
              <w:br/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(Conciencia y expresiones culturales)</w:t>
            </w:r>
          </w:p>
          <w:p>
            <w:pPr>
              <w:pStyle w:val="TABLAtxtredondoconnum11TABLA"/>
              <w:spacing w:before="0" w:after="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</w:rPr>
              <w:t>5.1.</w:t>
            </w:r>
            <w:r>
              <w:rPr>
                <w:rFonts w:cs="Arial" w:ascii="Arial Narrow" w:hAnsi="Arial Narrow"/>
                <w:sz w:val="12"/>
              </w:rPr>
              <w:t xml:space="preserve"> </w:t>
            </w:r>
            <w:r>
              <w:rPr>
                <w:rFonts w:cs="Arial" w:ascii="Arial Narrow" w:hAnsi="Arial Narrow"/>
                <w:sz w:val="18"/>
              </w:rPr>
              <w:t>Crea instrumentos musicales a partir de diferentes materiales y los emplea para interpretar o acompañar.</w:t>
            </w:r>
            <w:r>
              <w:rPr>
                <w:rFonts w:cs="Arial Narrow" w:ascii="Arial Narrow" w:hAnsi="Arial Narrow"/>
                <w:b/>
                <w:sz w:val="1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22"/>
              </w:rPr>
              <w:t>(Conciencia y expresiones culturales. Sentido de iniciativa y espíritu emprendedor)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22"/>
              </w:rPr>
              <w:t>(Conciencia y expresiones culturales)</w:t>
            </w:r>
          </w:p>
          <w:p>
            <w:pPr>
              <w:pStyle w:val="Normal"/>
              <w:tabs>
                <w:tab w:val="clear" w:pos="708"/>
                <w:tab w:val="left" w:pos="475" w:leader="none"/>
                <w:tab w:val="left" w:pos="600" w:leader="none"/>
              </w:tabs>
              <w:spacing w:lineRule="auto" w:line="264"/>
              <w:rPr>
                <w:rFonts w:ascii="Arial Narrow" w:hAnsi="Arial Narrow" w:cs="Arial"/>
                <w:color w:val="000000"/>
                <w:sz w:val="18"/>
              </w:rPr>
            </w:pPr>
            <w:r>
              <w:rPr>
                <w:rFonts w:cs="Arial" w:ascii="Arial Narrow" w:hAnsi="Arial Narrow"/>
                <w:color w:val="000000"/>
                <w:sz w:val="18"/>
              </w:rPr>
              <w:t>6.1. Lee e interpreta canciones y fragmentos musicales escritos en lenguaje musical convencional.</w:t>
              <w:br/>
            </w:r>
            <w:r>
              <w:rPr>
                <w:rFonts w:cs="Arial Narrow" w:ascii="Arial Narrow" w:hAnsi="Arial Narrow"/>
                <w:b/>
                <w:sz w:val="18"/>
                <w:szCs w:val="22"/>
              </w:rPr>
              <w:t>(Conciencia y expresiones culturales)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8"/>
              </w:rPr>
              <w:t>6.2. Identifica los elementos del lenguaje musical convencional.</w:t>
              <w:br/>
            </w:r>
            <w:r>
              <w:rPr>
                <w:rFonts w:cs="Arial Narrow" w:ascii="Arial Narrow" w:hAnsi="Arial Narrow"/>
                <w:b/>
                <w:sz w:val="18"/>
                <w:szCs w:val="22"/>
              </w:rPr>
              <w:t>(Conciencia y expresiones culturales)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0" w:leader="none"/>
              </w:tabs>
              <w:spacing w:lineRule="auto" w:line="264"/>
              <w:rPr>
                <w:rFonts w:ascii="Arial Narrow" w:hAnsi="Arial Narrow" w:cs="Arial"/>
                <w:color w:val="000000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6.3. Interpreta con la flauta dulce obras musicales o fragmentos en tonalidades mayores y menores hasta una alteración con o sin acompañamiento.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(Conciencia y expresiones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STE APARTADO SE HARÁ SOLO VISIONAR BAILES Y DANZAS POR COVID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L MOVIMIENTO Y LA DA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La coreografía en el baile modern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lasificación de los diferentes géneros y estilos de danza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lementos básicos de una danza: movimiento, ritmo, expresión corporal, espacio y estil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DUCCIONES MUSICAL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pera, oratorio, zarzuela, musical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left="176" w:hanging="176"/>
              <w:jc w:val="both"/>
              <w:rPr/>
            </w:pPr>
            <w:r>
              <w:rPr>
                <w:rFonts w:eastAsia="Calibri" w:cs="Arial" w:ascii="Arial Narrow" w:hAnsi="Arial Narrow"/>
                <w:sz w:val="16"/>
                <w:szCs w:val="16"/>
              </w:rPr>
              <w:t>8. Reflexionamos en grupo sobre coreografías de distintas producciones, bien nuestra, hechas en el colegio, bien de profesionales utilizando como base la música actual de manera desinhibida y placentera. Cosiderando la confianza en las propias posibilidades, mostrando actitudes de respeto hacia los demás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Calibri" w:cs="Arial" w:ascii="Arial Narrow" w:hAnsi="Arial Narrow"/>
                <w:sz w:val="16"/>
                <w:szCs w:val="16"/>
              </w:rPr>
              <w:t>9. Conocer y clasificar los diferentes géneros y estilos de danz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tLeast" w:line="240"/>
              <w:textAlignment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EGPJDG+ArialMT;EGPJDG+ArialMT" w:ascii="Arial Narrow" w:hAnsi="Arial Narrow"/>
                <w:sz w:val="16"/>
                <w:szCs w:val="16"/>
              </w:rPr>
              <w:t>8.1. Visionamos coreografía sencilla.</w:t>
              <w:br/>
              <w:t xml:space="preserve">8.2. Valora y respeta las posibilidades expresivas del grupo.. 9.1. Reconoce  danza clásica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tLeast" w:line="240"/>
              <w:textAlignment w:val="center"/>
              <w:rPr>
                <w:rFonts w:ascii="Arial Narrow" w:hAnsi="Arial Narrow" w:cs="ClanPro-CondBook"/>
                <w:b/>
                <w:b/>
                <w:sz w:val="16"/>
                <w:szCs w:val="16"/>
              </w:rPr>
            </w:pPr>
            <w:r>
              <w:rPr>
                <w:rFonts w:cs="EGPJDG+ArialMT;EGPJDG+ArialMT" w:ascii="Arial Narrow" w:hAnsi="Arial Narrow"/>
                <w:sz w:val="16"/>
                <w:szCs w:val="16"/>
              </w:rPr>
              <w:t xml:space="preserve">9.2. Analiza los elementos básicos en una danza. Identifica los personajes y figuras de un ballet. 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6"/>
                <w:szCs w:val="16"/>
              </w:rPr>
            </w:pPr>
            <w:r>
              <w:rPr>
                <w:rFonts w:cs="EGPJDG+ArialMT;EGPJDG+ArialMT" w:ascii="Arial Narrow" w:hAnsi="Arial Narrow"/>
                <w:sz w:val="16"/>
                <w:szCs w:val="16"/>
              </w:rPr>
              <w:t>9.3. Enumera los bailes contemporáneos y los compara con otras danzas clásicas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tLeast" w:line="240"/>
              <w:textAlignment w:val="center"/>
              <w:rPr>
                <w:rFonts w:ascii="Arial Narrow" w:hAnsi="Arial Narrow" w:cs="EGPJDG+ArialMT;EGPJDG+ArialMT"/>
                <w:sz w:val="16"/>
                <w:szCs w:val="16"/>
              </w:rPr>
            </w:pPr>
            <w:r>
              <w:rPr>
                <w:rFonts w:cs="ClanPro-CondBook" w:ascii="Arial Narrow" w:hAnsi="Arial Narrow"/>
                <w:b/>
                <w:sz w:val="16"/>
                <w:szCs w:val="16"/>
              </w:rPr>
              <w:t>Conciencia y expresiones culturales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tLeast" w:line="240"/>
              <w:textAlignment w:val="center"/>
              <w:rPr>
                <w:rFonts w:ascii="Arial Narrow" w:hAnsi="Arial Narrow" w:cs="ClanPro-CondBook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mpetencias sociales y cívicas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tLeast" w:line="240"/>
              <w:textAlignment w:val="center"/>
              <w:rPr>
                <w:rFonts w:ascii="Arial Narrow" w:hAnsi="Arial Narrow" w:cs="ClanPro-CondBook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mpetencias sociales y cívica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ClanPro-CondBook" w:ascii="Arial Narrow" w:hAnsi="Arial Narrow"/>
                <w:b/>
                <w:sz w:val="16"/>
                <w:szCs w:val="16"/>
              </w:rPr>
              <w:t>Conciencia y expresiones culturales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auditivas y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Reconoce por el timbre diferentes instrumentos musicales. Análisis de su BSO favorita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Relaciona un musicograma “THE ENTERTAINER” con una audición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Identifica en audiciones de BSO  los sonidos de instrumentos de la orquesta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Reconoce la música contemporánea al escucharla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Reconoce el estilo musical ragtime  al escucharlo en una audición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Conoce los protagonistas y los pasos para realizar una producción musical. Aprende las fases de la producción musical 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Relaciona imágenes con fases de la producción musical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Comprende la diferencia entre el ruido y el sonido musical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Muestra actitud de confianza en sí mismo cuando aporta ideas y reflexiones  en clase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ción partituras con voz y digitando con flaut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2"/>
              </w:rPr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Audición, página 9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Interpreta canción con voz, digitando con flauta:” SCAROBOUG FAIR”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Interpreta canciones didácticas junto con sus compañeros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Aprende qué es un luthier.</w:t>
            </w:r>
          </w:p>
          <w:p>
            <w:pPr>
              <w:pStyle w:val="Parrafo1"/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-Conoce los signos de prolongación y contratiempos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Identifica contratiempos en una partitura convencional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trHeight w:val="1898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 partitur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“</w:t>
            </w:r>
            <w:r>
              <w:rPr>
                <w:rFonts w:cs="Arial Narrow" w:ascii="Arial Narrow" w:hAnsi="Arial Narrow"/>
                <w:sz w:val="18"/>
                <w:szCs w:val="22"/>
              </w:rPr>
              <w:t>SCAROBOUG FAIR”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 escrit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BSO favorita y análisis de tema. OBLIGATORIA Y NECESARIA LA ENTREGA PARA HACER MEDIA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za y coreografí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2"/>
              </w:rPr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NO POR COVID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anPro-CondNews">
    <w:altName w:val="Arial"/>
    <w:charset w:val="00"/>
    <w:family w:val="swiss"/>
    <w:pitch w:val="variable"/>
  </w:font>
  <w:font w:name="ClanPro-CondBoo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50:00Z</dcterms:created>
  <dc:creator>usuario</dc:creator>
  <dc:description/>
  <cp:keywords/>
  <dc:language>en-US</dc:language>
  <cp:lastModifiedBy>User</cp:lastModifiedBy>
  <cp:lastPrinted>2020-09-25T09:55:00Z</cp:lastPrinted>
  <dcterms:modified xsi:type="dcterms:W3CDTF">2020-12-19T07:01:00Z</dcterms:modified>
  <cp:revision>16</cp:revision>
  <dc:subject/>
  <dc:title>U</dc:title>
</cp:coreProperties>
</file>