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: 3 </w:t>
            </w:r>
            <w:r>
              <w:rPr>
                <w:rFonts w:cs="Arial Narrow" w:ascii="Arial Narrow" w:hAnsi="Arial Narrow"/>
              </w:rPr>
              <w:t xml:space="preserve"> En Carnaval danzamos genial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enero- febr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7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b/>
              </w:rPr>
              <w:t>1</w:t>
            </w:r>
            <w:r>
              <w:rPr>
                <w:rFonts w:cs="Arial" w:ascii="Arial Narrow" w:hAnsi="Arial Narrow"/>
                <w:sz w:val="18"/>
                <w:szCs w:val="18"/>
              </w:rPr>
              <w:t>. Conocer las principales formas de artes escénicas que combinan música y danza y saber expresarlo con palabras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. Conocer al compositor Haendel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 Diferenciar las partes de una audición siguiendo un musicograma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. Crear una coreografía para una pieza musical elegida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. Participar en la producción de una danza para mostrarla ante públic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 Participar en la fiesta de Carnaval del colegio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</w:rPr>
              <w:t>Clase magistral para explicar de forma sencilla la forma de la obra elegida para inventar la coreografía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</w:rPr>
              <w:t>Metodología activa en ambiente positivo para que alumno sea protagonista del propio aprendizaje interpretando la música, melodías de la composición a través del análisis tímbrico y la expresión emotiva, mediante descubrimiento guiado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actividades de escucha, interpretación y creación de movimientos apropiados para bailar en Carnaval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Escucha: </w:t>
            </w:r>
            <w:r>
              <w:rPr>
                <w:rFonts w:cs="Arial Narrow" w:ascii="Arial Narrow" w:hAnsi="Arial Narrow"/>
              </w:rPr>
              <w:t>discriminación de parámetros de la música, su representación en grafía convencional, movimientos y gestos para interpretar distintos ritmos, pulsos, melodías del Himno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Interpretación y creación musical: </w:t>
            </w:r>
            <w:r>
              <w:rPr>
                <w:rFonts w:cs="Arial Narrow" w:ascii="Arial Narrow" w:hAnsi="Arial Narrow"/>
              </w:rPr>
              <w:t>expresión, con movimientos creados por ellos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UCHA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Música culta en sus vida cotidianas, también en el deporte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Agrupaciones instrumentales, la orquest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La música en diferentes contextos: grabaciones, deportes, cerlebraciones, ensayos, internet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1. Conocer, explorar e identificar en una audición las posibilidades sonoras y expresivas de los instrumentos acústico y otros dispositivos electrónicos al servicio de la interpretación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/>
            </w:pPr>
            <w:r>
              <w:rPr>
                <w:rFonts w:cs="ClanPro-CondBook" w:ascii="Arial Narrow" w:hAnsi="Arial Narrow"/>
                <w:color w:val="000000"/>
                <w:sz w:val="18"/>
                <w:szCs w:val="18"/>
                <w:lang w:val="es-ES"/>
              </w:rPr>
              <w:t>1.1. Identifica distintos instrumentos acústicos de la orquesta.</w:t>
            </w:r>
            <w:r>
              <w:rPr>
                <w:rFonts w:cs="ClanPro-CondBook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2. Entiende la transformación de la música a través de procedimientos electrónicos y el uso de grabaciones en el aula para mejorar la producción de canciones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3 Reconoce coro y orques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ones culturales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 y 2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7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matemática y competencias básicas en ciencia y tecnología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4, 5 y 6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spíritu emprended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(Objetivo 7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before="0" w:after="113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 Narrow" w:hAnsi="Arial Narrow"/>
                <w:color w:val="000000"/>
              </w:rPr>
              <w:t>2. Comentar formulando opiniones acerca de las manifestaciones musicales de celebraciones deportivas y celebraciones del cent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2.1. Distingue aspectos característicos de diferentes estilos musicales, géneros, compositores, contextos, etc.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2.2. Disfruta como oyente de diferentes manifestaciones musicales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2.3. Identifica las agresiones acústicas y contribuye activamente a su disminución y al bienestar personal y colec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TERPRETACIÓN MUSICAL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Elementos musicales. Terminología básic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Lenguaje musical: la forma de las obras musicale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El movimiento y la danza como medio de expresar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tabs>
                <w:tab w:val="left" w:pos="283" w:leader="none"/>
                <w:tab w:val="left" w:pos="317" w:leader="none"/>
              </w:tabs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3. Analizar y comprender el significado de los elementos del lenguaje musical convencional expresándolo de manera oral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1. Identifica y define los elementos de unas obra musical …</w:t>
            </w:r>
          </w:p>
          <w:p>
            <w:pPr>
              <w:pStyle w:val="TABLAtxtredondoconnum11TABLA"/>
              <w:spacing w:before="0" w:after="113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2. Define y emplea términos específicos que muestran el carácter y el tempo de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4. Dialogar sobre el patrimonio musical propio y de otras culturas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4.1. </w:t>
            </w:r>
            <w:r>
              <w:rPr>
                <w:rFonts w:cs="Arial" w:ascii="Arial Narrow" w:hAnsi="Arial Narrow"/>
                <w:color w:val="000000"/>
                <w:sz w:val="18"/>
              </w:rPr>
              <w:t>Reflexionamos sobre música culta y celebraciones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>
                <w:rFonts w:ascii="Arial Narrow" w:hAnsi="Arial Narrow" w:eastAsia="Calibri" w:cs="Arial"/>
                <w:szCs w:val="18"/>
              </w:rPr>
            </w:pPr>
            <w:r>
              <w:rPr>
                <w:rFonts w:eastAsia="Calibri" w:cs="Arial" w:ascii="Arial Narrow" w:hAnsi="Arial Narrow"/>
                <w:szCs w:val="18"/>
              </w:rPr>
              <w:t>5.1Interpretar con movimiento y canto parte del texto del coro mostrando actitudes de respeto y colaboración con los demás.</w:t>
            </w:r>
          </w:p>
          <w:p>
            <w:pPr>
              <w:pStyle w:val="TABLAtxtredondoconnum1TABLA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5.2. Desarrolla una intención y técnica básica para el cultivo de la voz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5.1. Conoce el mecanismo de la producción de voz.</w:t>
            </w:r>
          </w:p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 Narrow" w:hAnsi="Arial Narrow"/>
                <w:sz w:val="18"/>
              </w:rPr>
              <w:t>5.2. Canta canción al unísono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5.3. Acompaña de movimientos el Himno de la UEFA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4 Canta con un control postural adecuado y una técnica vocal correct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18"/>
              </w:rPr>
            </w:pPr>
            <w:r>
              <w:rPr>
                <w:rFonts w:eastAsia="Calibri" w:cs="Arial" w:ascii="Arial Narrow" w:hAnsi="Arial Narrow"/>
                <w:sz w:val="20"/>
                <w:szCs w:val="18"/>
              </w:rPr>
              <w:t>7. Interpreta adecuadamente la coreografía en la celebración de Carnav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7.2. Valora y respeta las posibilidades expresivas del grupo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7.3. Confía en sus propias posibilidades y en las de los demás en la creación y producción de danz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Reconoce por el timbre diferentes instrumentos musicale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algunas de las artes escénicas y lo expresa con palabra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rrores y critica constructivamente para mejorar produc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la audición del Himno reconociendo las partes y forma del mismo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isfruta escuchando, creando coreografía  y analizando la composi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omprende la diferencia entre el ruido y el sonido musical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n una audición la melodía del coro y el acompañamiento de una orques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con movimientos las distintas melodías del Himn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Comprende el concepto de tempo y lo expresa con palabr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 Diferencia entre música popular y música culta.</w:t>
            </w:r>
          </w:p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  Interpreta danza junto con sus compañeros.</w:t>
            </w:r>
          </w:p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Crea un adorno para la coreografía.</w:t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 Canta parte del Himno teniendo en cuenta la postura corporal y la respiración.</w:t>
            </w:r>
          </w:p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Memoriza</w:t>
            </w:r>
            <w:r>
              <w:rPr>
                <w:rFonts w:cs="Arial Narrow" w:ascii="Arial Narrow" w:hAnsi="Arial Narrow"/>
                <w:sz w:val="18"/>
                <w:szCs w:val="22"/>
              </w:rPr>
              <w:t xml:space="preserve"> e interpreta una canción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rabación de ensay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Prepara junto con sus compañeros una coreografía  y la interpreta en públic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Mantiene una actitud de respeto hacia la creación mientras realiza su interpreta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Muestra actitud de confianza en sí mismo cuando interpreta la danza junto con sus compañer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13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20-11-10T08:18:00Z</dcterms:modified>
  <cp:revision>9</cp:revision>
  <dc:subject/>
  <dc:title>U</dc:title>
</cp:coreProperties>
</file>