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6 Graduación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mayo y juni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b/>
              </w:rPr>
              <w:t>1</w:t>
            </w:r>
            <w:r>
              <w:rPr>
                <w:rFonts w:cs="Arial" w:ascii="Arial Narrow" w:hAnsi="Arial Narrow"/>
                <w:sz w:val="18"/>
                <w:szCs w:val="18"/>
              </w:rPr>
              <w:t>. Preparar la celebración de graduación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. Memorizar Gaudeamus y la ”Oda a la alegría”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 Diferenciar las partes de la Oda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. Comprender los signos de repetición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. Tener en cuenta las técnicas vocales a la hora de interpretar Gaudeamus con la voz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 Interpretar partitura de la “Oda a la alegría”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</w:rPr>
              <w:t>Clase magistral para explicar de forma sencilla la  grafía convencional de la partitura a aprender por imitación y a interpretar con flautas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 activa en ambiente positivo para que alumno sea protagonista del propio aprendizaje interpretando ritmos, melodías del villancico a través de la imitación y del descubrimiento guiado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 xml:space="preserve">actividades de escucha e interpretación y creación musical al inicio, en ecos. Canto al unísono de “Gaudeamus Igitur”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Escucha: </w:t>
            </w:r>
            <w:r>
              <w:rPr>
                <w:rFonts w:cs="Arial Narrow" w:ascii="Arial Narrow" w:hAnsi="Arial Narrow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Interpretación y creación musical: </w:t>
            </w:r>
            <w:r>
              <w:rPr>
                <w:rFonts w:cs="Arial Narrow" w:ascii="Arial Narrow" w:hAnsi="Arial Narrow"/>
              </w:rPr>
              <w:t>expresión, con instrumentos la flauta, de la “Oda a la alegría”, desarrollo de la voz y aprendizaje de técnica de canto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UCHA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Música culta en sus celebraciones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Agrupaciones instrumentales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La música en diferentes contextos: grabaciones, conciertos, ensayos, internet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1. Conocer, explorar e identificar  una versión de una pieza culta y sus posibilidades sonoras y expresivas con los instrumentos del aula y con su voz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/>
            </w:pPr>
            <w:r>
              <w:rPr>
                <w:rFonts w:cs="ClanPro-CondBook" w:ascii="Arial Narrow" w:hAnsi="Arial Narrow"/>
                <w:color w:val="000000"/>
                <w:sz w:val="18"/>
                <w:szCs w:val="18"/>
                <w:lang w:val="es-ES"/>
              </w:rPr>
              <w:t>1.1. Identifica distintos instrumentos acústicos del aula  y según el timbre.</w:t>
            </w:r>
            <w:r>
              <w:rPr>
                <w:rFonts w:cs="ClanPro-CondBook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2. Entiende la interpretación de una pieza de música con la flauta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3. Interpreta para la ocasión una canción a co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ones culturales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 y 2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7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matemática y competencias básicas en ciencia y tecnología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4, 5 y 6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spíritu emprended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(Objetivo 7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ind w:left="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Calibri" w:cs="Arial" w:ascii="Arial Narrow" w:hAnsi="Arial Narrow"/>
                <w:color w:val="000000"/>
              </w:rPr>
              <w:t>2. Comentar formulando opiniones acerca de las manifestaciones musicales en las graduaciones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2.1. Distingue aspectos característicos de diferentes estilos musicales, géneros, compositores, contextos, etc.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2.2.Disfruta como oyente de diferentes manifestaciones musicales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2.3. Identifica las agresiones acústicas y contribuye activamente a su disminución y al bienestar personal y colec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TERPRETACIÓN MUSICAL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Elementos musicales. Terminología básica.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La canción en las celebracione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Lenguaje musical: signos de repetición, DC y casillas de 1ª y 2ª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Figuras musicales: negra con puntil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tabs>
                <w:tab w:val="left" w:pos="283" w:leader="none"/>
                <w:tab w:val="left" w:pos="317" w:leader="none"/>
              </w:tabs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3. Analizar y comprender el significado de los elementos del lenguaje musical convencional expresándolo de manera oral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1. Identifica y define los elementos del lenguaje musical: figuras, claves (sol y fa), notas, alturas, modo (mayor y menor), textura, matices, carácter…</w:t>
            </w:r>
          </w:p>
          <w:p>
            <w:pPr>
              <w:pStyle w:val="TABLAtxtredondoconnum11TABLA"/>
              <w:spacing w:before="0" w:after="113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2. Define y emplea términos específicos que muestran el carácter y el tempo de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>
                <w:rFonts w:ascii="Arial Narrow" w:hAnsi="Arial Narrow" w:eastAsia="Calibri" w:cs="Arial"/>
                <w:szCs w:val="18"/>
              </w:rPr>
            </w:pPr>
            <w:r>
              <w:rPr>
                <w:rFonts w:eastAsia="Calibri" w:cs="Arial" w:ascii="Arial Narrow" w:hAnsi="Arial Narrow"/>
                <w:szCs w:val="18"/>
                <w:lang w:val="es-ES"/>
              </w:rPr>
              <w:t>4</w:t>
            </w:r>
            <w:r>
              <w:rPr>
                <w:rFonts w:eastAsia="Calibri" w:cs="Arial" w:ascii="Arial Narrow" w:hAnsi="Arial Narrow"/>
                <w:szCs w:val="18"/>
              </w:rPr>
              <w:t>.1Interpretar cantando en grupo canción de agradecimiento, mostrando actitudes de respeto y colaboración con los demás.</w:t>
            </w:r>
          </w:p>
          <w:p>
            <w:pPr>
              <w:pStyle w:val="TABLAtxtredondoconnum1TABLA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4.2. Desarrolla una técnica base para la interpretación correcta de instrumentos y para el cultivo de la voz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/>
            </w:pPr>
            <w:r>
              <w:rPr>
                <w:rFonts w:cs="Arial" w:ascii="Arial Narrow" w:hAnsi="Arial Narrow"/>
                <w:sz w:val="18"/>
              </w:rPr>
              <w:t>4.1. Conoce el mecanismo de la producción de voz.</w:t>
            </w:r>
          </w:p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 Narrow" w:hAnsi="Arial Narrow"/>
                <w:sz w:val="18"/>
              </w:rPr>
              <w:t>4.2. Canta canción al unísono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4.3.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4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.4 Canta con un control postural adecuado y una técnica vocal correct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 Narrow" w:hAnsi="Arial Narrow"/>
                <w:sz w:val="20"/>
                <w:szCs w:val="18"/>
              </w:rPr>
              <w:t>5. Leer e interpretar obras y fragmentos musicales identificando los elementos básicos del lenguaje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64" w:before="0" w:after="0"/>
              <w:ind w:left="317" w:hanging="317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5.1. Lee e interpreta canciones y fragmentos musicales escritos en lenguaje musical convencional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64" w:before="280" w:after="280"/>
              <w:ind w:left="317" w:hanging="317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5.2. Identifica los elementos del lenguaje musical convencional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64" w:before="0" w:after="0"/>
              <w:ind w:left="317" w:hanging="317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5.3. Interpreta con flauta la Oda a la alegrí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18"/>
              </w:rPr>
            </w:pPr>
            <w:r>
              <w:rPr>
                <w:rFonts w:eastAsia="Calibri" w:cs="Arial" w:ascii="Arial Narrow" w:hAnsi="Arial Narrow"/>
                <w:sz w:val="20"/>
                <w:szCs w:val="18"/>
              </w:rPr>
              <w:t xml:space="preserve">6. Interpreta adecuadamente villancicos en conciert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6.1. Valora y respeta las posibilidades expresivas del grupo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6.2. Confía en sus propias posibilidades y en las de los demá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algunas de las artes escénicas y lo expresa con palabra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rrores y critica constructivamente para mejorar produc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la partitura  reconociendo las partes da la Od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omprende la diferencia entre el ruido y el sonido musical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n una partitura la melodí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Lee correctamente y comprende el signo de DC y las casillas de 1ª y 2ª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 xml:space="preserve">-  Diferencia música culta de autor. 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 Interpreta canciones junto con sus compañeros.</w:t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 Canta una canción teniendo en cuenta la postura corporal y la respiración.</w:t>
            </w:r>
          </w:p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Memoriza</w:t>
            </w:r>
            <w:r>
              <w:rPr>
                <w:rFonts w:cs="Arial Narrow" w:ascii="Arial Narrow" w:hAnsi="Arial Narrow"/>
                <w:sz w:val="18"/>
                <w:szCs w:val="22"/>
              </w:rPr>
              <w:t xml:space="preserve"> e interpreta una canción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rabación del villancico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Prepara junto con sus compañeros la graduación  y lo interpreta en públic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Mantiene una actitud de respeto hacia las obras  mientras realiza su interpreta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Muestra actitud de confianza en sí mismo cuando interpreta las canciones junto con sus compañer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3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19-10-09T20:18:00Z</dcterms:modified>
  <cp:revision>6</cp:revision>
  <dc:subject/>
  <dc:title>U</dc:title>
</cp:coreProperties>
</file>