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úsica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 5 San Isidro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6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abril y may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jc w:val="left"/>
              <w:rPr/>
            </w:pPr>
            <w:r>
              <w:rPr>
                <w:rFonts w:cs="Arial" w:ascii="Arial Narrow" w:hAnsi="Arial Narrow"/>
                <w:b/>
              </w:rPr>
              <w:t>1</w:t>
            </w:r>
            <w:r>
              <w:rPr>
                <w:rFonts w:cs="Arial" w:ascii="Arial Narrow" w:hAnsi="Arial Narrow"/>
                <w:sz w:val="18"/>
                <w:szCs w:val="18"/>
              </w:rPr>
              <w:t>. Conocer las principales formas de artes escénicas que combinan música y danza y saber expresarlo con palabras.</w:t>
            </w:r>
          </w:p>
          <w:p>
            <w:pPr>
              <w:pStyle w:val="TABLAtxtnegraconnum1TABLA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. Conocer fiestas tradicionales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 Diferenciar bailes típicos de fiestas populares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 Bailar en pareja de forma fluida.</w:t>
            </w:r>
          </w:p>
          <w:p>
            <w:pPr>
              <w:pStyle w:val="TABLAtxtnegraconnum1TABLA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. Diferenciar compases binario y ternario para ajustar los pasos al Chotis, al vals y al pasodoble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 Participar en la fiesta de San Isidro del colegio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: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</w:rPr>
              <w:t>Clase magistral para explicar los pasos de vals, pasodoble y chotis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</w:rPr>
              <w:t>Metodología activa en ambiente positivo para que alumno sea protagonista del propio aprendizaje interpretando la música, melodías de la composición a través del análisis tímbrico y la expresión emotiva, mediante descubrimiento guiado.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Actividades: </w:t>
            </w:r>
            <w:r>
              <w:rPr>
                <w:rFonts w:cs="Arial Narrow" w:ascii="Arial Narrow" w:hAnsi="Arial Narrow"/>
              </w:rPr>
              <w:t xml:space="preserve">actividades de escucha, interpretación y creación de movimientos apropiados para bailar en pareja. 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Escucha: </w:t>
            </w:r>
            <w:r>
              <w:rPr>
                <w:rFonts w:cs="Arial Narrow" w:ascii="Arial Narrow" w:hAnsi="Arial Narrow"/>
              </w:rPr>
              <w:t>discriminación de compases binarios, ternario y cuaternario.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Interpretación y creación musical: </w:t>
            </w:r>
            <w:r>
              <w:rPr>
                <w:rFonts w:cs="Arial Narrow" w:ascii="Arial Narrow" w:hAnsi="Arial Narrow"/>
              </w:rPr>
              <w:t>expresión, con movimientos creados por ellos para interpretar los conceptos aprendido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CUCHA</w:t>
            </w:r>
          </w:p>
          <w:p>
            <w:pPr>
              <w:pStyle w:val="Normal"/>
              <w:rPr/>
            </w:pPr>
            <w:r>
              <w:rPr>
                <w:rFonts w:cs="EGPJDG+ArialMT;EGPJDG+ArialMT" w:ascii="Arial Narrow" w:hAnsi="Arial Narrow"/>
                <w:sz w:val="20"/>
                <w:szCs w:val="20"/>
              </w:rPr>
              <w:t>Música culta en las tradiciones, como en las fiestas de Madrid, celebraciones con charanga.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20"/>
                <w:szCs w:val="20"/>
              </w:rPr>
            </w:pPr>
            <w:r>
              <w:rPr>
                <w:rFonts w:cs="EGPJDG+ArialMT;EGPJDG+ArialMT" w:ascii="Arial Narrow" w:hAnsi="Arial Narrow"/>
                <w:sz w:val="20"/>
                <w:szCs w:val="20"/>
              </w:rPr>
              <w:t>Agrupaciones instrumentales, la orquesta y la banda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EGPJDG+ArialMT;EGPJDG+ArialMT" w:ascii="Arial Narrow" w:hAnsi="Arial Narrow"/>
                <w:sz w:val="20"/>
                <w:szCs w:val="20"/>
              </w:rPr>
              <w:t>La música en diferentes contextos: grabaciones, celebraciones, ensayos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</w:rPr>
              <w:t>1. Conocer, explorar e identificar en una audición las posibilidades sonoras y expresivas según el compá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jc w:val="left"/>
              <w:rPr/>
            </w:pPr>
            <w:r>
              <w:rPr>
                <w:rFonts w:cs="ClanPro-CondBook" w:ascii="Arial Narrow" w:hAnsi="Arial Narrow"/>
                <w:color w:val="000000"/>
                <w:sz w:val="18"/>
                <w:szCs w:val="18"/>
                <w:lang w:val="es-ES"/>
              </w:rPr>
              <w:t>1.1. Identifica distintos instrumentos acústicos de la orquesta.</w:t>
            </w:r>
            <w:r>
              <w:rPr>
                <w:rFonts w:cs="ClanPro-CondBook" w:ascii="Arial Narrow" w:hAnsi="Arial Narrow"/>
                <w:b/>
                <w:color w:val="000000"/>
                <w:sz w:val="18"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1.2. Entiende los compases binarios y ternarios.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1.3 Reconoce banda y orquest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iencia y expresiones culturales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, 2, 3, 4, 5, 6, 7)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 y 2)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s sociales y cívicas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 7)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 matemática y competencias básicas en ciencia y tecnología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4, 5 y 6)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tido de iniciativa y espíritu emprendedo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</w:rPr>
              <w:t>(Objetivo 7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spacing w:before="0" w:after="113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 Narrow" w:hAnsi="Arial Narrow"/>
                <w:color w:val="000000"/>
              </w:rPr>
              <w:t>2. Comentar formulando opiniones acerca de las manifestaciones musicales de celebraciones tradicionales y  del centr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>2.1. Distingue aspectos característicos de diferentes estilos musicales, géneros, contextos, etc.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 xml:space="preserve"> </w:t>
            </w:r>
          </w:p>
          <w:p>
            <w:pPr>
              <w:pStyle w:val="TABLAtxtredondoconnum11TABLA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 xml:space="preserve">2.2. Disfruta como oyente de diferentes manifestaciones musicales. 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2.3. Identifica las agresiones acústicas y contribuye activamente a su disminución y al bienestar personal y colectiv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INTERPRETACIÓN MUSICAL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  <w:t>-Elementos musicales. Terminología básica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  <w:t>- Lenguaje musical: la forma de las obras musicales y el compás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  <w:t>- El movimiento y la danza como medio de expresar una obra music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tabs>
                <w:tab w:val="left" w:pos="283" w:leader="none"/>
                <w:tab w:val="left" w:pos="317" w:leader="none"/>
              </w:tabs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</w:rPr>
              <w:t>3. Analizar y comprender el significado de los elementos del lenguaje musical convencional expresándolo de manera oral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1. Identifica y define los elementos de unas obra musical …</w:t>
            </w:r>
          </w:p>
          <w:p>
            <w:pPr>
              <w:pStyle w:val="TABLAtxtredondoconnum11TABLA"/>
              <w:spacing w:before="0" w:after="113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2. Define y emplea términos específicos que muestran el carácter y el tempo y el compás de una obra music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jc w:val="left"/>
              <w:rPr/>
            </w:pPr>
            <w:r>
              <w:rPr>
                <w:rFonts w:cs="Arial Narrow" w:ascii="Arial Narrow" w:hAnsi="Arial Narrow"/>
                <w:color w:val="000000"/>
              </w:rPr>
              <w:t>4. Dialogar sobre el patrimonio musical propio y tradicional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ind w:left="0" w:hanging="0"/>
              <w:jc w:val="left"/>
              <w:rPr>
                <w:rFonts w:ascii="Arial Narrow" w:hAnsi="Arial Narrow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4.1. </w:t>
            </w:r>
            <w:r>
              <w:rPr>
                <w:rFonts w:cs="Arial" w:ascii="Arial Narrow" w:hAnsi="Arial Narrow"/>
                <w:color w:val="000000"/>
                <w:sz w:val="18"/>
              </w:rPr>
              <w:t>Reflexionamos sobre música culta y celebraciones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spacing w:lineRule="auto" w:line="240" w:before="0" w:after="0"/>
              <w:rPr>
                <w:rFonts w:ascii="Arial Narrow" w:hAnsi="Arial Narrow" w:eastAsia="Calibri" w:cs="Arial"/>
                <w:szCs w:val="18"/>
              </w:rPr>
            </w:pPr>
            <w:r>
              <w:rPr>
                <w:rFonts w:eastAsia="Calibri" w:cs="Arial" w:ascii="Arial Narrow" w:hAnsi="Arial Narrow"/>
                <w:szCs w:val="18"/>
              </w:rPr>
              <w:t>5.1 Participar con movimiento  mostrando actitudes de respeto y colaboración con los demás.</w:t>
            </w:r>
          </w:p>
          <w:p>
            <w:pPr>
              <w:pStyle w:val="TABLAtxtredondoconnum1TABLA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5.2. Desarrolla una intención y técnica básica para bailar en parea.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" w:leader="none"/>
                <w:tab w:val="left" w:pos="600" w:leader="none"/>
              </w:tabs>
              <w:spacing w:lineRule="auto" w:line="264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5.1. Conoce el mecanismo de la producción de voz.</w:t>
            </w:r>
          </w:p>
          <w:p>
            <w:pPr>
              <w:pStyle w:val="Normal"/>
              <w:tabs>
                <w:tab w:val="clear" w:pos="708"/>
                <w:tab w:val="left" w:pos="475" w:leader="none"/>
                <w:tab w:val="left" w:pos="60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" w:ascii="Arial Narrow" w:hAnsi="Arial Narrow"/>
                <w:sz w:val="18"/>
              </w:rPr>
              <w:t>5.2. Canta canción al unísono.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 xml:space="preserve">5.3. Acompaña de movimientos el Himno de la UEFA. 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.4 Canta con un control postural adecuado y una técnica vocal correcta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-Reconoce los compases binario y ternario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Reconoce los bailes de chotis, vals y pasodoble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Reconoce errores y critica constructivamente para mejorar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Disfruta escuchando y bailando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Comprende la diferencia entre el ruido y el sonido musical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ción de ritmos y melodí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Reconoce en una audición el compás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Interpreta con movimientos los distintos bail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Comprende el concepto de comnpás y lo expresa con palabra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ayos en clase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 Diferencia entre música popular y música culta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 Interpreta bailes en parejas.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Grabación de ensay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Prepara junto con sus compañeros una coreografía  y la interpreta en público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Mantiene una actitud de respeto hacia la creación mientras realiza su interpretación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Muestra actitud de confianza en sí mismo cuando interpreta la bailes junto con sus compañer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nsu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nsu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anPro-CondNews">
    <w:altName w:val="Arial"/>
    <w:charset w:val="00"/>
    <w:family w:val="swiss"/>
    <w:pitch w:val="variable"/>
  </w:font>
  <w:font w:name="ClanPro-Cond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13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19-10-09T20:17:00Z</dcterms:modified>
  <cp:revision>9</cp:revision>
  <dc:subject/>
  <dc:title>U</dc:title>
</cp:coreProperties>
</file>