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14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4 Música instrumental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marzo- abri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Conocer las principales formas de artes escénicas que combinan música y danza y saber expresarlo con palabra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 Conocer las danzas y bailes tradicionales más conocidos que tenemos en España y saber expresarlo con palabra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Distinguir y comprender  fórmulas rítmicas como la síncopa, corchea y dos semicorcheas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 Interpretar canciones con flauta  “Hava Nagila”, “La mañana” de Peer Gynt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</w:rPr>
              <w:t xml:space="preserve">6. </w:t>
            </w:r>
            <w:r>
              <w:rPr>
                <w:rFonts w:cs="Arial" w:ascii="Arial Narrow" w:hAnsi="Arial Narrow"/>
                <w:sz w:val="16"/>
                <w:szCs w:val="16"/>
              </w:rPr>
              <w:t>Comprender el significado de las alteraciones accidentales dentro de la escala musical y algunos  efectos rítmicos brev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 Diferenciar las cualidades y parámetros del soni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antener  una actitud responsable y acorde a la disciplina de aula-nivel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danzas y obras escénicas, también grafía convencional y nuevos conceptos de Lenguaje music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alumno sea protagonista del propio aprendizaje interpretando ritmos, melodías, cancione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da sesión se intentará hacer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dades: </w:t>
            </w:r>
            <w:r>
              <w:rPr>
                <w:rFonts w:cs="Arial" w:ascii="Arial" w:hAnsi="Arial"/>
                <w:sz w:val="20"/>
                <w:szCs w:val="20"/>
              </w:rPr>
              <w:t>cantar melodías e interpretarlas en flaut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ación y creación musical:</w:t>
            </w:r>
            <w:r>
              <w:rPr>
                <w:rFonts w:cs="Arial" w:ascii="Arial" w:hAnsi="Arial"/>
                <w:sz w:val="20"/>
                <w:szCs w:val="20"/>
              </w:rPr>
              <w:t xml:space="preserve"> desarrollo de la voz y aprendizaje de técnica de canto y técnica de instrumentos del aul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CUCHA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. Música contemporánea: instrumentos acústicos y electrónico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 xml:space="preserve">. Agrupaciones instrumentales: láminas y flauta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. La música en diferentes contextos: grabaciones, conciertos, videoclips, cine, dibujos animados, internet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cer, explorar e identificar en una audición las posibilidades sonoras y expresivas de los instrumentos acústicos y electrónicos y otros dispositivos electrónicos al servicio de la interpretación music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6"/>
                <w:szCs w:val="16"/>
                <w:lang w:val="es-ES"/>
              </w:rPr>
              <w:t>1.1. Identifica distintos instrumentos acústicos y electrónicos según el timbre.</w:t>
            </w:r>
            <w:r>
              <w:rPr>
                <w:rFonts w:cs="ClanPro-CondBook" w:ascii="Arial Narrow" w:hAnsi="Arial Narrow"/>
                <w:b/>
                <w:color w:val="000000"/>
                <w:sz w:val="16"/>
                <w:szCs w:val="16"/>
                <w:lang w:val="es-ES"/>
              </w:rPr>
              <w:t xml:space="preserve"> </w:t>
              <w:br/>
              <w:t>(Conciencia y expresiones culturales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>1.2. Entiende la transformación de la música a través de procedimientos electrónicos.</w:t>
              <w:br/>
            </w:r>
            <w:r>
              <w:rPr>
                <w:rFonts w:cs="ClanPro-CondBook" w:ascii="Arial Narrow" w:hAnsi="Arial Narrow"/>
                <w:b/>
                <w:sz w:val="16"/>
                <w:szCs w:val="16"/>
              </w:rPr>
              <w:t xml:space="preserve">(Conciencia y expresiones culturales.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 matemática y competencias básicas en ciencia y tecnología</w:t>
            </w:r>
            <w:r>
              <w:rPr>
                <w:rFonts w:cs="ClanPro-CondBook" w:ascii="Arial Narrow" w:hAnsi="Arial Narrow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 xml:space="preserve">1.3. Conoce diferentes tipos de agrupaciones instrumentales en la música contemporánea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>(Conciencia y expresiones culturales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 xml:space="preserve">1.4. Distingue los parámetros del sonido en música contemporánea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 xml:space="preserve">(Conciencia y expresiones culturales.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 matemática y competencias básicas en ciencia y tecnología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. 2</w:t>
            </w:r>
            <w:r>
              <w:rPr>
                <w:rFonts w:eastAsia="Calibri" w:cs="Arial" w:ascii="Arial Narrow" w:hAnsi="Arial Narrow"/>
              </w:rPr>
              <w:t>. Comentar formulando opiniones acerca de las manifestaciones musicales en diferentes contextos escuchados y visualizados en el au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lang w:val="es-ES"/>
              </w:rPr>
              <w:t>3.</w:t>
            </w:r>
            <w:r>
              <w:rPr>
                <w:rFonts w:cs="Arial Narrow" w:ascii="Arial Narrow" w:hAnsi="Arial Narrow"/>
                <w:color w:val="000000"/>
              </w:rPr>
              <w:t>Analizar y comprender el significado de los elementos del lenguaje musical convencional expresándolo de manera oral y por escrit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mpositore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(Conciencia y expresiones culturales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2. Disfruta como oyente de diferentes manifestaciones musicales.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(Conciencia y expresiones culturales. Competencias sociales y cívicas)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y merma de la contaminación sonora y al bienestar personal y colectiv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b/>
                <w:sz w:val="18"/>
              </w:rPr>
              <w:t>Competencia matemática y competencias básicas en ciencia y tecnologí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)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l lenguaje musical: figuras, claves (sol y fa), notas, alturas, modo (mayor y menor), textura, matices, carácter…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Conciencia y expresiones culturales. Competencia lingüística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"/>
                <w:sz w:val="20"/>
                <w:szCs w:val="20"/>
              </w:rPr>
            </w:pPr>
            <w:r>
              <w:rPr>
                <w:rFonts w:cs="ClanPro-CondNews" w:ascii="Arial Narrow" w:hAnsi="Arial Narrow"/>
                <w:sz w:val="20"/>
                <w:szCs w:val="20"/>
              </w:rPr>
              <w:t>La canción contemporáne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lanPro-CondNews" w:ascii="Arial Narrow" w:hAnsi="Arial Narrow"/>
                <w:sz w:val="20"/>
                <w:szCs w:val="20"/>
              </w:rPr>
              <w:t>Lenguaje musical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 Narrow" w:hAnsi="Arial Narrow" w:cs="ClanPro-CondNews"/>
                <w:sz w:val="20"/>
                <w:szCs w:val="20"/>
              </w:rPr>
            </w:pPr>
            <w:r>
              <w:rPr>
                <w:rFonts w:cs="ClanPro-CondNews" w:ascii="Arial Narrow" w:hAnsi="Arial Narrow"/>
                <w:sz w:val="20"/>
                <w:szCs w:val="20"/>
              </w:rPr>
              <w:t xml:space="preserve">corchea con dos semicocheas, alteración accidental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 Narrow" w:hAnsi="Arial Narrow" w:cs="ClanPro-CondNews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lanPro-CondNews" w:ascii="Arial Narrow" w:hAnsi="Arial Narrow"/>
                <w:sz w:val="20"/>
                <w:szCs w:val="20"/>
              </w:rPr>
              <w:t xml:space="preserve">Alteraciones propias (sostenido, bemol, becuadro) y accidentale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 Narrow" w:hAnsi="Arial Narrow" w:cs="ClanPro-CondNews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lanPro-CondNews" w:ascii="Arial Narrow" w:hAnsi="Arial Narrow"/>
                <w:sz w:val="20"/>
                <w:szCs w:val="20"/>
              </w:rPr>
              <w:t>Figuras musicales: la síncopa brev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 Narrow" w:hAnsi="Arial Narrow" w:cs="ClanPro-CondNews"/>
                <w:sz w:val="20"/>
                <w:szCs w:val="20"/>
              </w:rPr>
            </w:pPr>
            <w:r>
              <w:rPr>
                <w:rFonts w:cs="ClanPro-CondNews" w:ascii="Arial Narrow" w:hAnsi="Arial Narrow"/>
                <w:sz w:val="20"/>
                <w:szCs w:val="20"/>
              </w:rPr>
              <w:t>Signos de repetición y DC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"/>
                <w:sz w:val="20"/>
                <w:szCs w:val="20"/>
              </w:rPr>
            </w:pPr>
            <w:r>
              <w:rPr>
                <w:rFonts w:cs="ClanPro-CondNews" w:ascii="Arial Narrow" w:hAnsi="Arial Narrow"/>
                <w:sz w:val="20"/>
                <w:szCs w:val="20"/>
              </w:rPr>
              <w:t>La flauta dulce: notas con alteraciones, sol#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ind w:left="0" w:hanging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 Buscar, seleccionar y organizar información sobre el patrimonio musical propio y de otras cultura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Book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18"/>
              </w:rPr>
              <w:t>5</w:t>
            </w:r>
            <w:r>
              <w:rPr>
                <w:rFonts w:cs="ClanPro-CondBook" w:ascii="Arial Narrow" w:hAnsi="Arial Narrow"/>
                <w:color w:val="000000"/>
                <w:sz w:val="20"/>
                <w:szCs w:val="20"/>
              </w:rPr>
              <w:t>. Analiza  la morfología de diferentes instrumentos musicale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6. Interpretar cantando y acompañando con instrumentos como solista y en grupo canciones  mostrando actitudes de respeto y colaboración con los demá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18"/>
              </w:rPr>
              <w:t>7. Leer e interpretar obras y fragmentos musicales identificando los elementos básicos del lenguaje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Investiga y organiza la información sobre profesionale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</w:rPr>
              <w:t>relacionados con el mundo de la música.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22"/>
              </w:rPr>
              <w:t>(Conciencia y expresiones culturales. Sentido de iniciativa y espíritu emprendedor)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2. Conoce algunas manifestaciones musicales propias de la historia de la música contemporánea.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Conciencia y expresiones culturales)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1 Diferencia instrumentos por su morfologí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6.1. Conoce el mecanismo de la producción de voz.</w:t>
              <w:br/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mpetencia matemática y competencias básicas en ciencia y tecnología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</w:rPr>
              <w:t>6.2. Canta canciones o fragmentos musicales al unísono.</w:t>
              <w:br/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" w:ascii="Arial Narrow" w:hAnsi="Arial Narrow"/>
                <w:color w:val="000000"/>
                <w:sz w:val="18"/>
              </w:rPr>
              <w:t>7.1. Lee e interpreta canciones y fragmentos musicales escritos en lenguaje musical convencional.</w:t>
              <w:br/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)</w:t>
            </w:r>
            <w:r>
              <w:rPr>
                <w:rFonts w:cs="Arial" w:ascii="Arial Narrow" w:hAnsi="Arial Narrow"/>
                <w:color w:val="000000"/>
                <w:sz w:val="18"/>
              </w:rPr>
              <w:br/>
              <w:t>7.2. Identifica los elementos del lenguaje musical convencional.</w:t>
              <w:br/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7.3. Interpreta con la flauta dulce obras musicales o fragmentos en tonalidades mayores y menores hasta una alteración con o sin acompañamient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L MOVIMIENTO Y LA DANZ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 coreografía en el baile tradiciona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ificación de los diferentes géneros y estilos de danz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ementos básicos de una danza: movimiento, ritmo, expresión corporal, espacio y estil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9. Conocer y clasificar los diferentes géneros y estilos de danza españo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 xml:space="preserve">9.1. Reconoce las principales danzas tradicional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>Conciencia y expresiones culturale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ClanPro-CondBook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s sociales y cívica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ClanPro-CondBook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s sociales y cívica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>Conciencia y expresiones culturale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auditivas y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por el timbre diferentes instrumentos musical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laciona un musicograma con una aud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dentifica en una audición los sonidos de instrumentos de la orques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a tradicional español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partituras con voz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2"/>
              </w:rPr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Audición, pág. 21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anciones controlando el aire con el diafragm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anciones didácticas junto con sus compañero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Interpretación musical: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Lee correctamente una partitura con signos de prolongación y corchea con dos semicorche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trHeight w:val="1898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 partit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ritmos con flauta una partitur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una partitura teniendo en cuenta la técnica de la flau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vestiga con sus compañeros sobre los estilos de danza español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lanPro-CondNew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" w:hAnsi="ClanPro-CondNews" w:eastAsia="MS Mincho;ＭＳ 明朝" w:cs="ClanPro-CondNews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50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17:00Z</dcterms:modified>
  <cp:revision>12</cp:revision>
  <dc:subject/>
  <dc:title>U</dc:title>
</cp:coreProperties>
</file>