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4 Pequeños grupos grandes música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5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marzo y abri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</w:rPr>
              <w:t>Conocer alguna de las diferentes agrupaciones instrumentales con un número reducido de músicos</w:t>
            </w:r>
            <w:r>
              <w:rPr>
                <w:rFonts w:cs="Arial" w:ascii="Arial" w:hAnsi="Arial"/>
                <w:color w:val="000000"/>
              </w:rPr>
              <w:t xml:space="preserve">, agrupaciones instrumentales de cámara, así como clasificar los instrumentos que las forman. 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familias de instrumentos que forman una orquesta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 colocación de los músicos en una orquesta sinfónica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uir el musicograma del Minuetto de Boccherini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Conocer la escala diatónica y diferenciar los tonos y semitonos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nterpretar canciones y piezas con alteracione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los parámetros sonoros y grafía convencional de la escala diatónic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alumno sea protagonista del propio aprendizaje interpretando ritmos, melodías, canciones a través de la imitación y del descubrimiento guiad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En cada sesión intentaremos hacer evaluación y autoevaluació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tividades: </w:t>
            </w:r>
            <w:r>
              <w:rPr>
                <w:rFonts w:cs="Arial" w:ascii="Arial" w:hAnsi="Arial"/>
                <w:sz w:val="20"/>
                <w:szCs w:val="20"/>
              </w:rPr>
              <w:t xml:space="preserve">ecos de melodí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sonidos con alteración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ación y creación musical:</w:t>
            </w:r>
            <w:r>
              <w:rPr>
                <w:rFonts w:cs="Arial" w:ascii="Arial" w:hAnsi="Arial"/>
                <w:sz w:val="20"/>
                <w:szCs w:val="20"/>
              </w:rPr>
              <w:t xml:space="preserve"> técnica de flaut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AtxtnegraTABLA"/>
              <w:spacing w:before="0" w:after="113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Utilización de la música, de diferentes estilos, tiempo, cultura, en distintos context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</w:t>
              <w:tab/>
              <w:t xml:space="preserve">Reconocer en audiciones musicales, diferentes tipos de agrupaciones de cámara. </w:t>
            </w:r>
          </w:p>
          <w:p>
            <w:pPr>
              <w:pStyle w:val="Normal"/>
              <w:ind w:left="130" w:hanging="13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 Conocer las familias de los instrumentos de la orquest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Reconocer aspectos básicos de una obra musical analizando un musicogra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1.</w:t>
              <w:tab/>
              <w:t>Compara las diferencias de los distintos instrumentos.</w:t>
            </w:r>
          </w:p>
          <w:p>
            <w:pPr>
              <w:pStyle w:val="TABLAtxtredondoconnum11TABLA"/>
              <w:spacing w:lineRule="auto" w:line="240"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1.identifica agrupaciones instrumental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Style w:val="TABLAnegraTABLA"/>
                <w:rFonts w:cs="Arial Narrow" w:ascii="Arial Narrow" w:hAnsi="Arial Narrow"/>
                <w:b/>
                <w:color w:val="000000"/>
                <w:sz w:val="18"/>
                <w:szCs w:val="18"/>
              </w:rPr>
              <w:t>(Competencias en comunicación lingüística y Conciencia y expresiones culturales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 Analiza la estructura de una obra musical utilizando un vocabulario básic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"/>
                <w:color w:val="000000"/>
              </w:rPr>
            </w:pPr>
            <w:r>
              <w:rPr>
                <w:rStyle w:val="TABLAnegraTABLA"/>
                <w:rFonts w:cs="Arial Narrow" w:ascii="Arial Narrow" w:hAnsi="Arial Narrow"/>
                <w:b/>
                <w:color w:val="000000"/>
              </w:rPr>
              <w:t xml:space="preserve">Sentido de iniciativa y espíritu emprendedor. 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Style w:val="TABLAnegraTABLA"/>
                <w:rFonts w:cs="Arial Narrow" w:ascii="Arial Narrow" w:hAnsi="Arial Narrow"/>
                <w:b/>
                <w:color w:val="000000"/>
              </w:rPr>
              <w:t>Conciencia y expresiones culturales.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Style w:val="TABLAnegraTABLA"/>
                <w:rFonts w:cs="Arial Narrow" w:ascii="Arial Narrow" w:hAnsi="Arial Narrow"/>
                <w:b/>
                <w:color w:val="000000"/>
              </w:rPr>
              <w:t>Competencias sociales y cívica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INTERPRETACIÓN MUSICAL</w:t>
            </w:r>
          </w:p>
          <w:p>
            <w:pPr>
              <w:pStyle w:val="Listavistosanfasis11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presentación de las formas musicales: formas binarias, ternarias y rondó.</w:t>
            </w:r>
          </w:p>
          <w:p>
            <w:pPr>
              <w:pStyle w:val="Listavistosanfasis11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Listavistosanfasis11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Técnica vocal e instrument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 Desarrolla una técnica base para la interpretación correcta de instrumentos y para el cultivo de la voz. </w:t>
            </w:r>
          </w:p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anta con un control postural adecuado y una técnica vocal correct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ABLAtxtredondoconnum11TABLA"/>
              <w:numPr>
                <w:ilvl w:val="1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esarrolla destrezas básicas para la correcta utilización de la flauta dulce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4. Interpreta composiciones sencillas en las que participa la voz, la flau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1 Conoce el mecanismo de la producción de voz y los órganos que intervienen en la respiración y la fonación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s-ES_tradnl"/>
              </w:rPr>
              <w:t>5.Conoce y utiliza la técnica elemental flauta dulce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Explica las diferencias entre las distintas agrupaciones vocale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Explica las diferencias entre las distintas agrupaciones vocale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Comprende y expresa las diferencias existentes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entre los distintos matices de intensidad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Identifica las diferentes partes de la obra musical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Conoce y valora una canción propia de la cultura rusa.</w:t>
            </w:r>
          </w:p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Utiliza las  TIC como herramienta de aprendizaje y autoevaluación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Memoriza e interpreta una canció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aboración y  responsabilidad en dinámica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Mantiene una actitud adecuada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melodías y ritmos en el aul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Memoriza e interpreta una canción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Inventa sonidos con la voz para expresar idea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Interpreta una partitura con la flauta teniendo en cuenta la técnica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Interpreta con la flauta una partitura con semicorche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sz w:val="18"/>
        <w:szCs w:val="18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30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20:06:00Z</dcterms:modified>
  <cp:revision>25</cp:revision>
  <dc:subject/>
  <dc:title>U</dc:title>
</cp:coreProperties>
</file>