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6 Muchos músicos, mucha música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 xml:space="preserve"> mayo y juni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Conocer las diferentes agrupaciones instrumentales así como clasificar los instrumentos que las forman. </w:t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Diferenciar instrumentos musicales de banda y de orquesta. </w:t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cer el silencio de corchea a contratiempo y de complemento.</w:t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Memorizar un repertorio básico de canciones con la flauta.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odología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e magistral para explicar de forma sencilla los parámetros sonoros y grafía convencional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ología activa en ambiente positivo para que alumno sea protagonista del propio aprendizaje interpretando ritmos, melodías, canciones a través de la imitación y del descubrimiento guiad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cada sesión se intentará hacer evaluación y autoevaluación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ctividades: </w:t>
            </w:r>
            <w:r>
              <w:rPr>
                <w:rFonts w:cs="Arial" w:ascii="Arial" w:hAnsi="Arial"/>
                <w:sz w:val="18"/>
                <w:szCs w:val="18"/>
              </w:rPr>
              <w:t xml:space="preserve">interpretación en eco de melodías,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scucha: </w:t>
            </w:r>
            <w:r>
              <w:rPr>
                <w:rFonts w:cs="Arial" w:ascii="Arial" w:hAnsi="Arial"/>
                <w:sz w:val="18"/>
                <w:szCs w:val="18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pretación y creación musical:</w:t>
            </w:r>
            <w:r>
              <w:rPr>
                <w:rFonts w:cs="Arial" w:ascii="Arial" w:hAnsi="Arial"/>
                <w:sz w:val="18"/>
                <w:szCs w:val="18"/>
              </w:rPr>
              <w:t xml:space="preserve"> desarrollo de la voz y aprendizaje de técnica de canto y técnica de la flauta para interpretar los conceptos aprendid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UCHA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Reconocimiento de timbres de instrumentos de banda, orquesta y batería de samba.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Utilización de la música, de diferentes estilos, tiempo, cultura, en distintos contexto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  <w:tab/>
              <w:t xml:space="preserve">Reconocer en audiciones musicales, diferentes tipos de instrumentos y de  agrupaciones de los mismos. </w:t>
            </w:r>
          </w:p>
          <w:p>
            <w:pPr>
              <w:pStyle w:val="Normal"/>
              <w:ind w:left="130" w:hanging="13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 Conocer los diferentes usos de la música formulando opiniones acerca de los mismos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Reconocer aspectos básicos de una obra musical analizando un musicogram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1.</w:t>
              <w:tab/>
              <w:t>Compara las diferencias de los timbres de los instrumentos.</w:t>
            </w:r>
          </w:p>
          <w:p>
            <w:pPr>
              <w:pStyle w:val="TABLAtxtredondoconnum11TABLA"/>
              <w:spacing w:lineRule="auto" w:line="240" w:before="0" w:after="0"/>
              <w:ind w:left="0" w:hanging="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1.</w:t>
              <w:tab/>
              <w:t>Identifica en su entorno el uso que se hace de la música valorando la fun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1 Analiza la estructura de una obra musical utilizando un vocabulario básic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"/>
                <w:color w:val="000000"/>
              </w:rPr>
            </w:pPr>
            <w:r>
              <w:rPr>
                <w:rStyle w:val="TABLAnegraTABLA"/>
                <w:rFonts w:cs="Arial Narrow" w:ascii="Arial Narrow" w:hAnsi="Arial Narrow"/>
                <w:b/>
                <w:color w:val="000000"/>
              </w:rPr>
              <w:t>Sentido de iniciativa y espíritu emprendedor.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Style w:val="TABLAnegraTABLA"/>
                <w:rFonts w:cs="Arial Narrow" w:ascii="Arial Narrow" w:hAnsi="Arial Narrow"/>
                <w:b/>
                <w:color w:val="000000"/>
              </w:rPr>
              <w:t>Conciencia y expresiones culturales.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Style w:val="TABLAnegraTABLA"/>
                <w:rFonts w:cs="Arial Narrow" w:ascii="Arial Narrow" w:hAnsi="Arial Narrow"/>
                <w:b/>
                <w:color w:val="000000"/>
              </w:rPr>
              <w:t>Competencias sociales y cívica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INTERPRETACIÓN MUSICAL</w:t>
            </w:r>
          </w:p>
          <w:p>
            <w:pPr>
              <w:pStyle w:val="TABLAtxtnegraTABLA"/>
              <w:spacing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presentación de las formas musicales: formas binarias, ternarias y rondó.</w:t>
            </w:r>
          </w:p>
          <w:p>
            <w:pPr>
              <w:pStyle w:val="Listavistosanfasis11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nterpreta ritmos con percusión corpor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lineRule="auto" w:line="240" w:before="0" w:after="0"/>
              <w:ind w:lef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 Diferencia las formas de las piezas musicales que escucha.</w:t>
            </w:r>
          </w:p>
          <w:p>
            <w:pPr>
              <w:pStyle w:val="TABLAtxtredondoconnum1TABLA"/>
              <w:spacing w:lineRule="auto" w:line="240" w:before="0" w:after="0"/>
              <w:ind w:lef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 Interpreta con percusión corporal una partitura rítmic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lineRule="auto" w:line="240" w:before="0" w:after="240"/>
              <w:ind w:lef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 Conoce distintas formas de las piezas musicales. .1 5. Conoce el mecanismo de la lectura e interpretación de una partitur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Explica las diferencias entre las distintas agrupaciones instrumentales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Comprende y expresa las diferencias existentes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entre los silencios de corchea a contratiempo de complemento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Identifica las diferentes partes de la obra musical visualizando un musicograma.</w:t>
            </w:r>
          </w:p>
          <w:p>
            <w:pPr>
              <w:pStyle w:val="Parrafo1"/>
              <w:numPr>
                <w:ilvl w:val="0"/>
                <w:numId w:val="2"/>
              </w:numPr>
              <w:spacing w:before="0" w:after="0"/>
              <w:ind w:left="132" w:hanging="86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Utiliza las  TIC como herramienta de aprendizaje y autoevaluación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Memoriza e interpreta una canción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aboración y  responsabilidad en dinámica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peta la disciplina de aula de músic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melodías y ritmos en el aul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Interpreta ritmos con precusión corporal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390" w:hanging="360"/>
      </w:pPr>
      <w:rPr>
        <w:rFonts w:ascii="Arial Narrow" w:hAnsi="Arial Narrow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1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8:30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19-10-09T20:12:00Z</dcterms:modified>
  <cp:revision>25</cp:revision>
  <dc:subject/>
  <dc:title>U</dc:title>
</cp:coreProperties>
</file>