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Las melodías de Nav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5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noviembre-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numPr>
                <w:ilvl w:val="0"/>
                <w:numId w:val="3"/>
              </w:numPr>
              <w:tabs>
                <w:tab w:val="clear" w:pos="283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rdar y refrescar villancicos ya cantados desde Infantil para interpretarlos en la última sesión del trimestre.</w:t>
            </w:r>
          </w:p>
          <w:p>
            <w:pPr>
              <w:pStyle w:val="TABLAtxtnegraconnum1TABLA"/>
              <w:numPr>
                <w:ilvl w:val="0"/>
                <w:numId w:val="3"/>
              </w:numPr>
              <w:tabs>
                <w:tab w:val="clear" w:pos="283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orizar e interpretar las distintas melodías las diferentes estructuras de cada villancico .</w:t>
            </w:r>
          </w:p>
          <w:p>
            <w:pPr>
              <w:pStyle w:val="TABLAtxtnegraconnum1TABLA"/>
              <w:jc w:val="left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3-     Interpretar los villancicos en grupo </w:t>
            </w:r>
            <w:r>
              <w:rPr>
                <w:rFonts w:cs="Arial" w:ascii="Arial Narrow" w:hAnsi="Arial Narrow"/>
                <w:b/>
                <w:i/>
              </w:rPr>
              <w:t>a capella</w:t>
            </w:r>
            <w:r>
              <w:rPr>
                <w:rFonts w:cs="Arial" w:ascii="Arial Narrow" w:hAnsi="Arial Narrow"/>
              </w:rPr>
              <w:t xml:space="preserve"> y acompañados por cds. 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e magistral para explicar de forma sencilla la estructura de las partituras a aprender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ritmos, melodías de los villancico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 xml:space="preserve">actividades de escucha e interpretación en ecos y mediante audición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. De Interpretación y creación musical: </w:t>
            </w:r>
            <w:r>
              <w:rPr>
                <w:rFonts w:cs="Arial Narrow" w:ascii="Arial Narrow" w:hAnsi="Arial Narrow"/>
              </w:rPr>
              <w:t xml:space="preserve">expresión, de villancicos, desarrollo de la voz y aprendizaje de técnica de canto y técnica para interpretar los conceptos aprendidos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u w:val="single"/>
              </w:rPr>
              <w:t>Escucha:</w:t>
            </w:r>
          </w:p>
          <w:p>
            <w:pPr>
              <w:pStyle w:val="TABLAtxtnegraTABLA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pos de melodías y agrupaciones vocal en coro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iferenciar estructura de los villanc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_tradnl"/>
              </w:rPr>
              <w:t xml:space="preserve">1.  </w:t>
            </w:r>
            <w:r>
              <w:rPr>
                <w:rFonts w:cs="Arial Narrow" w:ascii="Arial Narrow" w:hAnsi="Arial Narrow"/>
                <w:sz w:val="18"/>
                <w:szCs w:val="18"/>
              </w:rPr>
              <w:t>Conocer la clasificación tipos de registro de voces adul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  Diferenciar las distintas estructuras y como todas son muy similares, Ron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numPr>
                <w:ilvl w:val="1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ifica  los registros de voces adultas y blancas. 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 Interpreta con rigor para grabación de produc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s-ES_tradnl"/>
              </w:rPr>
              <w:t>1.3 Interpreta correctamente melod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etencia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etencia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entido de la iniciativa y espíritu emprendedor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etencia matemá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ABLAtxtnegraTABLA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Interpretación musical:</w:t>
            </w:r>
          </w:p>
          <w:p>
            <w:pPr>
              <w:pStyle w:val="Listavistosanfasis11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epresentación de las formas musicales: formas canon y binarias, villancico, estrofa - estribillo.</w:t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Listavistosanfasis11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écnica vocal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incipio tético y anacrúsico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 Reconocer aspectos básicos de una obra musical analizando una partitura.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Desarrollar una técnica base para la interpretación correcta de instrumentos y para el cultivo de la voz.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3 Conoce la noción de acorde y lo diferencia de malodía.  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 Diferencia e interpreta correcatmente el comienzo de frase en anacrus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 Analiza la estructura de una obra musical utilizando un vocabulario básico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 Identifica en una partitura  sencilla diferentes aspectos formales. Diferenciando las melodías de una pieza de coro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</w:rPr>
              <w:t>2.3. Conoce el mecanismo de la producción de voz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2.4. Canta canción al unísono  en castella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5. Acompañados  con CD cantan con justeza de tempo los villancicos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6. Canta con un control postural adecuado y una técnica vocal correcta. </w:t>
            </w:r>
          </w:p>
          <w:p>
            <w:pPr>
              <w:pStyle w:val="TABLAtxtredondoconnum11TABLA"/>
              <w:spacing w:lineRule="auto" w:line="240" w:before="0" w:after="0"/>
              <w:ind w:left="3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7 Identifica los elementos del lenguaje musical convencional: notas, claves, figuras y estructuras rítmica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Style w:val="TABLAnegraTABLA"/>
                <w:rFonts w:cs="Arial Narrow" w:ascii="Arial Narrow" w:hAnsi="Arial Narrow"/>
                <w:sz w:val="18"/>
                <w:szCs w:val="18"/>
              </w:rPr>
              <w:t>2.8 Anacrusa y ac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ción musical escolar para fin de trimestr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r y colaborar responsablemente en los ensayos para la audición de fin de trimestr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ntribuir al buen trabajo y clima en el aprendizaje,  ensayos y audición de los villancicos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uestra esfuerzo y deseo de superación en las actividades del aul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uestra esfuerzo y deseo de superación en la preparación de los villancic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Acentúa correctamente tras la anacrusa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 produc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la partitura  reconociendo las partes del villanc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- Interpreta a capella los villancic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trHeight w:val="1235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l villancico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Identifica las diferentes partes de la obra musical al mismo tiempo que la escucha.</w:t>
            </w:r>
          </w:p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 Interpreta villancico junto con sus compañeros.</w:t>
            </w:r>
          </w:p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2"/>
                <w:lang w:val="es-ES"/>
              </w:rPr>
              <w:t>-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Memoriza estructura, introducciones, puente y coda 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e interpreta los villancicos con acierto y segur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90" w:hanging="360"/>
      </w:pPr>
      <w:rPr>
        <w:rFonts w:ascii="Arial Narrow" w:hAnsi="Arial Narrow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42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2-18T17:29:00Z</dcterms:modified>
  <cp:revision>16</cp:revision>
  <dc:subject/>
  <dc:title>U</dc:title>
</cp:coreProperties>
</file>