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5 San Isidr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5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abril y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>. Conocer las principales formas de artes escénicas que combinan música y danza y saber expresarlo con palabras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. Conocer fiestas tradicional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bailes típicos de fiestas populares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. Bailar en pareja de forma fluida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. Diferenciar compases binario y ternario para ajustar los pasos al Chotis, al vals y al pasodobl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. Participar en la fiesta de San Isidro del colegio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Clase magistral para explicar los pasos de vals, pasodoble y chotis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la música, melodías de la composición a través del análisis tímbrico y la expresión emotiva, mediante descubrimiento guiad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 xml:space="preserve">actividades de escucha, interpretación y creación de movimientos apropiados para bailar en pareja. 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compases binarios, ternario y cuaternari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, con movimientos creados por ellos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Música culta en las tradiciones, como en las fiestas de Madrid, celebraciones con charanga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Agrupaciones instrumentales, la orquesta y la band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La música en diferentes contextos: grabaciones, celebraciones, ensayo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1. Conocer, explorar e identificar en una audición las posibilidades sonoras y expresivas según el comp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 la orquesta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os compases binarios y ternario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3 Reconoce banda y orqu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 y 2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, 5 y 6)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before="0" w:after="113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de celebraciones tradicionales y  del cen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 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la forma de las obras musicales y el compá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El movimiento y la danza como medio de expresar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 unas obra musical …</w:t>
            </w:r>
          </w:p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y el compás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4. Dialogar sobre el patrimonio musical propio y tradicion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Reflexionamos sobre música culta y celebracione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</w:rPr>
              <w:t>5.1 Participar con movimiento  mostrando actitudes de respeto y colaboración con los demás.</w:t>
            </w:r>
          </w:p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5.2. Desarrolla una intención y técnica básica para bailar en parea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1. Conoce el mecanismo de la producción de voz.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5.2. Canta canción al uníso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5.3. Acompaña de movimientos el Himno de la UEFA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4 Canta con un control postural adecuado y una técnica vocal correct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compases binario y ternari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bailes de chotis, vals y pasodoble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sfruta escuchando y bailand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audición el compá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on movimientos los distintos bai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comnpás y lo expresa con palab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Diferencia entre música popular y música cul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Interpreta bailes en parejas.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 ensay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Prepara junto con sus compañeros una coreografía  y la interpreta en públic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la creación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a bailes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3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20:12:00Z</dcterms:modified>
  <cp:revision>13</cp:revision>
  <dc:subject/>
  <dc:title>U</dc:title>
</cp:coreProperties>
</file>