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5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ÁREA: Música</w:t>
            </w:r>
          </w:p>
        </w:tc>
        <w:tc>
          <w:tcPr>
            <w:tcW w:w="11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U.D.:  </w:t>
            </w:r>
            <w:r>
              <w:rPr>
                <w:rFonts w:cs="Arial Narrow" w:ascii="Arial Narrow" w:hAnsi="Arial Narrow"/>
              </w:rPr>
              <w:t>Música en Navidad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>NIVEL: 4º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TEMPORALIZACIÓN: nov.-dic. Curso 2020- 21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º SESIONES: 7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negraconnum1TABLA"/>
              <w:ind w:left="0"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1. Conocer forma binaria.</w:t>
            </w:r>
          </w:p>
          <w:p>
            <w:pPr>
              <w:pStyle w:val="TABLAtxtnegraconnum1TABLA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Aprender a cantar  en grupo con acompañamiento de cd.</w:t>
            </w:r>
          </w:p>
          <w:p>
            <w:pPr>
              <w:pStyle w:val="TABLAtxtnegraconnum1TABLA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Diferenciar las melodías del villancico y villancicos tradicionales estudiados en Infantil y Primaria .</w:t>
            </w:r>
          </w:p>
          <w:p>
            <w:pPr>
              <w:pStyle w:val="TABLAtxtnegraconnum1TABLA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4. Distinguir la forma rondo..</w:t>
            </w:r>
          </w:p>
          <w:p>
            <w:pPr>
              <w:pStyle w:val="TABLAtxtnegraconnum1TABLA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5. Conoce las partes del villancico y la instrumentación de la pieza.</w:t>
            </w:r>
          </w:p>
          <w:p>
            <w:pPr>
              <w:pStyle w:val="TABLAtxtnegraconnum1TABLA"/>
              <w:spacing w:before="0" w:after="113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6. Participar en actividades de Navidad.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etodología: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ase magistral para explicar de forma sencilla los parámetros sonoros y grafía convencional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odología activa en ambiente positivo para que alumno sea protagonista del propio aprendizaje interpretando ritmos, melodías, canciones y danzas a través de la imitación y del descubrimiento guiado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ctividades: </w:t>
            </w:r>
            <w:r>
              <w:rPr>
                <w:rFonts w:cs="Arial" w:ascii="Arial" w:hAnsi="Arial"/>
                <w:sz w:val="18"/>
                <w:szCs w:val="18"/>
              </w:rPr>
              <w:t>revisión de villancicos cantados en Infantil y Primaria con partitura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scucha: </w:t>
            </w:r>
            <w:r>
              <w:rPr>
                <w:rFonts w:cs="Arial" w:ascii="Arial" w:hAnsi="Arial"/>
                <w:sz w:val="18"/>
                <w:szCs w:val="18"/>
              </w:rPr>
              <w:t>discriminación de parámetros de la música, su representación en grafía convencional, actividades para interpretar distintos ritmos, pulsos, melodías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nterpretación y creación musical: </w:t>
            </w:r>
            <w:r>
              <w:rPr>
                <w:rFonts w:cs="Arial" w:ascii="Arial" w:hAnsi="Arial"/>
                <w:sz w:val="18"/>
                <w:szCs w:val="18"/>
              </w:rPr>
              <w:t>expresión con instrumentos del aula de villancicos, desarrollo de la voz y aprendizaje de técnica de canto y técnica de instrumentos del aula para interpretar los conceptos aprendidos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STÁNDARES DE APRENDIZAJE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SCUCHA</w:t>
            </w:r>
          </w:p>
          <w:p>
            <w:pPr>
              <w:pStyle w:val="TABLAtxtnegraconboloTABLA"/>
              <w:ind w:left="32" w:hanging="1"/>
              <w:jc w:val="left"/>
              <w:rPr>
                <w:rStyle w:val="TABLAnegraTABLA"/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TABLAnegraTABLA"/>
                <w:rFonts w:cs="Arial" w:ascii="Arial" w:hAnsi="Arial"/>
                <w:color w:val="000000"/>
                <w:sz w:val="18"/>
                <w:szCs w:val="18"/>
              </w:rPr>
              <w:t>Las agrupaciones musicales: solista, duo y coro.</w:t>
            </w:r>
          </w:p>
          <w:p>
            <w:pPr>
              <w:pStyle w:val="TABLAtxtnegraconboloTABLA"/>
              <w:spacing w:before="0" w:after="57"/>
              <w:ind w:left="32" w:hanging="1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TABLAnegraTABLA"/>
                <w:rFonts w:cs="Arial" w:ascii="Arial" w:hAnsi="Arial"/>
                <w:color w:val="000000"/>
                <w:sz w:val="18"/>
                <w:szCs w:val="18"/>
              </w:rPr>
              <w:t>La forma y partes de los villancico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Reconocer diferentes tipos de agrupaciones musicales vocales e instrumentale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/>
              <w:ind w:left="283" w:hanging="283"/>
              <w:textAlignment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1. Conoce y discrimina la clasificación de las voces masculinas o femeninas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/>
              <w:ind w:left="283" w:hanging="283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. Reconoce  e identifica diferentes tipos de agrupaciones musicales vocales e instrumentale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os villancicos:”Tin, tin”, “Campana sobre campana”, “Con mi burrito sabanero”, “La marimorena”, “Olé, olé, Holanda”, “Los pastores que supieron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Identificar por la melodía en la partitura los distintos villancico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/>
              <w:ind w:left="283" w:hanging="283"/>
              <w:textAlignment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  Identifica las diferentes partes y las diferentes melodías de los villancico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redondoconnum1TABLA"/>
              <w:tabs>
                <w:tab w:val="clear" w:pos="283"/>
                <w:tab w:val="left" w:pos="317" w:leader="none"/>
              </w:tabs>
              <w:ind w:left="175" w:hanging="175"/>
              <w:jc w:val="lef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Reconocer y describir la estructura de rondó y fragmentos musicales diferentes en la producción de los villancicos para el concierto.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redondoconnum11TABLA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.1.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s-ES"/>
              </w:rPr>
              <w:t>Analiza y describe oralmente y por escrito la estructura de canciones y fragmentos musicales.</w:t>
            </w:r>
          </w:p>
          <w:p>
            <w:pPr>
              <w:pStyle w:val="TABLAtxtredondoconnum11TABLA"/>
              <w:tabs>
                <w:tab w:val="clear" w:pos="283"/>
              </w:tabs>
              <w:spacing w:before="0" w:after="0"/>
              <w:ind w:left="317"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2. Reconoce alguno de los rasgos característicos de pieza musical denominada rondó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TERPRETACIÓN MUSICAL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TABLAnegraTABLA"/>
                <w:rFonts w:cs="Arial" w:ascii="Arial" w:hAnsi="Arial"/>
                <w:sz w:val="18"/>
                <w:szCs w:val="18"/>
              </w:rPr>
              <w:t>- La coordinación individual y colectiva en la interpretación vocal: simultaneidad, sucesión y alternancia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Style w:val="TABLAnegraTABLA"/>
              </w:rPr>
              <w:t>La forma rondó en las obras populares o folclóricas</w:t>
            </w:r>
            <w:r>
              <w:rPr>
                <w:rStyle w:val="TABLAnegraTABLA"/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Interpretación de villancicos con acompañamiento en cd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4. Interpretar villancico nuevo”Los pastores…”, de manera desinhibida y placentera, mostrando confianza en las propias posibilidades, mostrando respeto por los demá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5. Reconocer las distintas melodías de todos los villancicos estudiados para el final de trimestr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Reconocer los elementos básicos de la partitura de una pieza musical interpretando y extrayendo de manera correcta toda la información que proporciona el text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redondoconnum11TABLA"/>
              <w:spacing w:before="0" w:after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1. Canta e interpreta canciones de manera individual y en grupo afinando y articulando.</w:t>
            </w:r>
          </w:p>
          <w:p>
            <w:pPr>
              <w:pStyle w:val="TABLAtxtredondoconnum11TABLA"/>
              <w:spacing w:before="0" w:after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2. Muestra una actitud de respeto y confianza cuando interpret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5. Conoce la forma rondó.</w:t>
            </w:r>
          </w:p>
          <w:p>
            <w:pPr>
              <w:pStyle w:val="TABLAtxtredondoconnum11TABLA"/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.1.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s-ES"/>
              </w:rPr>
              <w:t>Distingue el ritmo, tempo, melodía, timbre y carácter en una obra.</w:t>
            </w:r>
          </w:p>
          <w:p>
            <w:pPr>
              <w:pStyle w:val="TABLAtxtredondoconnum11TABLA"/>
              <w:spacing w:before="0" w:after="0"/>
              <w:jc w:val="lef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2. Lee  partituras sencillas utilizando las notas de la escala diatónica y las figuras redonda, blanca, negra y corchea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ind w:left="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Técnica vocal y de flauta.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incipio tético y anacrúsic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redondoconnum1TABLA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 Desarrollar una técnica base para la interpretación correcta de flauta y para el cultivo de la voz.</w:t>
            </w:r>
          </w:p>
          <w:p>
            <w:pPr>
              <w:pStyle w:val="TABLAtxtredondoconnum1TABLA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 Participa de la interpretación en grupo de los villancicos como tradición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7.</w:t>
            </w:r>
            <w:r>
              <w:rPr>
                <w:rFonts w:cs="Arial" w:ascii="Arial" w:hAnsi="Arial"/>
                <w:sz w:val="18"/>
                <w:szCs w:val="18"/>
              </w:rPr>
              <w:t xml:space="preserve"> 1 Conoce el mecanismo de la producción de voz.</w:t>
            </w:r>
          </w:p>
          <w:p>
            <w:pPr>
              <w:pStyle w:val="TABLAtxtredondoconnum11TABLA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.2 Canta con un control postural adecuado y una técnica vocal correcta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 Canta villancico al uníson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ducción musical escolar para fin de trimestr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. Participar y colaborar responsablemente en los ensayos y concierto fin de trimestre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9. Contribuir al buen trabajo y clima apropiado para el aprendizaje,  ensayos y audición final de trimestre de los villancicos.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CUPERA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uebas orale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rafo1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 Comprende el concepto de timbre para diferenciar las voce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. Identifica auditivamente las diferentes melodías con las que interpretarán los villancicos en el final del trimestre.</w:t>
            </w:r>
          </w:p>
          <w:p>
            <w:pPr>
              <w:pStyle w:val="Parrafo1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Reconoce las distintas partes del villancico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EMAN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EMAN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terpretación de ritmos y melodía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rafo1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-</w:t>
            </w:r>
            <w:r>
              <w:rPr>
                <w:rFonts w:cs="Arial" w:ascii="Arial" w:hAnsi="Arial"/>
                <w:sz w:val="18"/>
                <w:szCs w:val="18"/>
              </w:rPr>
              <w:t>Aprende e interpreta canciones tradicionales con la voz.</w:t>
            </w:r>
          </w:p>
          <w:p>
            <w:pPr>
              <w:pStyle w:val="Parrafo1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Muestra interés y respeto al interpretar los villancicos en grupo.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EMAN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EMAN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nsayos en clase y estreno e implicación en su correcto desarrollo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. Se ajusta a la tarea planteada en clase.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. Muestra intención en la producción del grupo para el fin de trimestre.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. Imprime esfuerzo y deseo de superación en la preparación de los villancicos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EMAN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EMAN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reación  e implicación en creación de producción fin de trimestr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Muestra intención en la producción del grupo para el fin de trimestre.</w:t>
            </w:r>
          </w:p>
          <w:p>
            <w:pPr>
              <w:pStyle w:val="Parrafo1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Expresa emociones con la voz al cantar en la audición de fin de trimestr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EMAN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EMAN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%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orient="landscape" w:w="16838" w:h="11906"/>
      <w:pgMar w:left="1411" w:right="1411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ClanPro-CondNew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lanPro-CondBoo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cs="Times New Roman"/>
      <w:sz w:val="18"/>
    </w:rPr>
  </w:style>
  <w:style w:type="character" w:styleId="Fuentedeprrafopredeter">
    <w:name w:val="Fuente de párrafo predeter."/>
    <w:qFormat/>
    <w:rPr/>
  </w:style>
  <w:style w:type="character" w:styleId="SubttuloCar">
    <w:name w:val="Subtítulo Car"/>
    <w:basedOn w:val="Fuentedeprrafopredeter"/>
    <w:qFormat/>
    <w:rPr>
      <w:rFonts w:ascii="Cambria" w:hAnsi="Cambria" w:eastAsia="Times New Roman" w:cs="Times New Roman"/>
      <w:sz w:val="24"/>
      <w:szCs w:val="24"/>
    </w:rPr>
  </w:style>
  <w:style w:type="character" w:styleId="TABLAnegraTABLA">
    <w:name w:val="TABLA_negra (TABLA)"/>
    <w:qFormat/>
    <w:rPr>
      <w:rFonts w:ascii="ClanPro-CondNews;Arial" w:hAnsi="ClanPro-CondNews;Arial" w:cs="ClanPro-CondNews;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Atxtnegraconnum1TABLA">
    <w:name w:val="TABLA _txt negra con num. 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170" w:hanging="170"/>
      <w:jc w:val="both"/>
      <w:textAlignment w:val="center"/>
    </w:pPr>
    <w:rPr>
      <w:rFonts w:ascii="ClanPro-CondNews;Arial" w:hAnsi="ClanPro-CondNews;Arial" w:eastAsia="MS Mincho;ＭＳ 明朝" w:cs="ClanPro-CondNews;Arial"/>
      <w:color w:val="000000"/>
      <w:sz w:val="20"/>
      <w:szCs w:val="20"/>
      <w:lang w:val="es-ES_tradnl"/>
    </w:rPr>
  </w:style>
  <w:style w:type="paragraph" w:styleId="TABLAtxtnegraconboloTABLA">
    <w:name w:val="TABLA_txt negra con bolo (TABLA)"/>
    <w:basedOn w:val="Normal"/>
    <w:qFormat/>
    <w:pPr>
      <w:autoSpaceDE w:val="false"/>
      <w:spacing w:lineRule="atLeast" w:line="240" w:before="0" w:after="57"/>
      <w:ind w:left="113" w:hanging="113"/>
      <w:jc w:val="both"/>
      <w:textAlignment w:val="center"/>
    </w:pPr>
    <w:rPr>
      <w:rFonts w:ascii="ClanPro-CondNews;Arial" w:hAnsi="ClanPro-CondNews;Arial" w:eastAsia="MS Mincho;ＭＳ 明朝" w:cs="ClanPro-CondNews;Arial"/>
      <w:color w:val="000000"/>
      <w:sz w:val="20"/>
      <w:szCs w:val="20"/>
      <w:lang w:val="es-ES_tradnl"/>
    </w:rPr>
  </w:style>
  <w:style w:type="paragraph" w:styleId="TABLAtxtredondoconnum1TABLA">
    <w:name w:val="TABLA _txt redondo con num. 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170" w:hanging="170"/>
      <w:jc w:val="both"/>
      <w:textAlignment w:val="center"/>
    </w:pPr>
    <w:rPr>
      <w:rFonts w:ascii="ClanPro-CondBook" w:hAnsi="ClanPro-CondBook" w:eastAsia="MS Mincho;ＭＳ 明朝" w:cs="ClanPro-CondBook"/>
      <w:color w:val="000000"/>
      <w:sz w:val="20"/>
      <w:szCs w:val="20"/>
      <w:lang w:val="es-ES_tradnl"/>
    </w:rPr>
  </w:style>
  <w:style w:type="paragraph" w:styleId="TABLAtxtredondoconnum11TABLA">
    <w:name w:val="TABLA _txt redondo con num. 1.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283" w:hanging="283"/>
      <w:jc w:val="both"/>
      <w:textAlignment w:val="center"/>
    </w:pPr>
    <w:rPr>
      <w:rFonts w:ascii="ClanPro-CondBook" w:hAnsi="ClanPro-CondBook" w:eastAsia="MS Mincho;ＭＳ 明朝" w:cs="ClanPro-CondBook"/>
      <w:color w:val="000000"/>
      <w:sz w:val="20"/>
      <w:szCs w:val="20"/>
      <w:lang w:val="es-ES_tradnl"/>
    </w:rPr>
  </w:style>
  <w:style w:type="paragraph" w:styleId="TABLAtxtnegraTABLA">
    <w:name w:val="TABLA _txt negra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jc w:val="both"/>
      <w:textAlignment w:val="center"/>
    </w:pPr>
    <w:rPr>
      <w:rFonts w:ascii="ClanPro-CondNews;Arial" w:hAnsi="ClanPro-CondNews;Arial" w:eastAsia="MS Mincho;ＭＳ 明朝" w:cs="ClanPro-CondNews;Arial"/>
      <w:color w:val="000000"/>
      <w:sz w:val="20"/>
      <w:szCs w:val="20"/>
      <w:lang w:val="es-ES_tradnl"/>
    </w:rPr>
  </w:style>
  <w:style w:type="paragraph" w:styleId="Listavistosanfasis11">
    <w:name w:val="Lista vistosa - Énfasis 11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  <w:lang w:val="es-ES_tradnl"/>
    </w:rPr>
  </w:style>
  <w:style w:type="paragraph" w:styleId="Parrafo1">
    <w:name w:val="parrafo1"/>
    <w:basedOn w:val="Normal"/>
    <w:qFormat/>
    <w:pPr>
      <w:spacing w:before="180" w:after="180"/>
      <w:ind w:first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17:39:00Z</dcterms:created>
  <dc:creator>usuario</dc:creator>
  <dc:description/>
  <cp:keywords/>
  <dc:language>en-US</dc:language>
  <cp:lastModifiedBy>User</cp:lastModifiedBy>
  <cp:lastPrinted>2008-09-19T11:50:00Z</cp:lastPrinted>
  <dcterms:modified xsi:type="dcterms:W3CDTF">2020-12-19T06:55:00Z</dcterms:modified>
  <cp:revision>8</cp:revision>
  <dc:subject/>
  <dc:title>U</dc:title>
</cp:coreProperties>
</file>