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 5 San Isidr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abril y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fiestas tradicional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bailes típicos de fiestas popular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Bailar en pareja de forma fluid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Diferenciar compases binario y ternario para ajustar los pasos al Chotis, al vals y al pasodobl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Participar en la fiesta de San Isidro del colegi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los pasos de vals, pasodoble y chotis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 xml:space="preserve">actividades de escucha, interpretación y creación de movimientos apropiados para bailar en pareja. 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compases binarios, ternario y cuaternari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Música culta en las tradiciones, como en las fiestas de Madrid, celebraciones con charanga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Agrupaciones instrumentales, la orquesta y la band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La música en diferentes contextos: grabaciones, celebraciones, ensayos…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según el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os compases binarios y ternari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banda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(Objetivos 1, 2, 3, 4, 5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(Objetivo 5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 y 5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tradicionales y 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 y el comp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y el compás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tradici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 Participar con movimiento 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bailar en pare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compases binario y ternari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bailes de chotis, vals y pasodobl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escuchando y bailand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el compá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os distintos bai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comnpás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bailes en parejas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 ensay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baile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3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02T13:47:00Z</dcterms:modified>
  <cp:revision>18</cp:revision>
  <dc:subject/>
  <dc:title>U</dc:title>
</cp:coreProperties>
</file>