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3  Carnaval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enero y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Mantener el pulso en actividades de expresión y percusión corpo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Explorar, descubrir, reconocer partes de la forma de la dan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Discriminar las partes de la coreografía</w:t>
            </w:r>
            <w:r>
              <w:rPr/>
              <w:t xml:space="preserve">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ilar la coreografía en grupo.</w:t>
            </w:r>
          </w:p>
          <w:p>
            <w:pPr>
              <w:pStyle w:val="TABLAtxtnegraconnum1TABLA"/>
              <w:spacing w:before="40" w:after="4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•</w:t>
            </w:r>
            <w:r>
              <w:rPr>
                <w:rFonts w:eastAsia="ClanPro-CondNews;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ntificar las partes de la pieza que bailan.</w:t>
            </w:r>
          </w:p>
          <w:p>
            <w:pPr>
              <w:pStyle w:val="TABLAtxtnegraconnum1TABLA"/>
              <w:spacing w:before="40" w:after="40"/>
              <w:ind w:left="30" w:hanging="0"/>
              <w:rPr/>
            </w:pPr>
            <w:r>
              <w:rPr/>
              <w:t>•</w:t>
            </w:r>
            <w:r>
              <w:rPr>
                <w:rFonts w:cs="Times New Roman" w:ascii="Times New Roman" w:hAnsi="Times New Roman"/>
              </w:rPr>
              <w:t>Conocer los instrumentos de percusión así como las diferentes maneras de tocarlos.</w:t>
            </w:r>
          </w:p>
          <w:p>
            <w:pPr>
              <w:pStyle w:val="TABLAtxtnegraconnum1TABLA"/>
              <w:spacing w:before="40" w:after="40"/>
              <w:ind w:left="30" w:hanging="0"/>
              <w:rPr/>
            </w:pPr>
            <w:r>
              <w:rPr/>
              <w:t>•</w:t>
            </w:r>
            <w:r>
              <w:rPr>
                <w:rFonts w:cs="Times New Roman" w:ascii="Times New Roman" w:hAnsi="Times New Roman"/>
              </w:rPr>
              <w:t>Conocer y utilizar sonidos del instrumental escolar mediante la exploración y la manipulación.</w:t>
            </w:r>
          </w:p>
          <w:p>
            <w:pPr>
              <w:pStyle w:val="TABLAtxtnegraconnum1TABLA"/>
              <w:spacing w:before="40" w:after="40"/>
              <w:ind w:left="30" w:hanging="0"/>
              <w:rPr>
                <w:rFonts w:ascii="Times New Roman" w:hAnsi="Times New Roman" w:cs="Times New Roman"/>
              </w:rPr>
            </w:pPr>
            <w:r>
              <w:rPr/>
              <w:t>•</w:t>
            </w:r>
            <w:r>
              <w:rPr>
                <w:rFonts w:eastAsia="ClanPro-CondNews;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morizar e interpretar los movimientos coordinados con el grup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a coreografía de la danz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ritmos, melodías, canciones y danzas a través de la imitación y del descubrimiento guiado, así como de la creación de partes de la coreograf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Memorizar las partes de la coreografía, también de la pieza music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atendiendo a la forma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 de movimientos, desarrollo de la voz y aprendizaje de técn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UCH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rmas musicales de canción “Shosolaza”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dentificar las cualidades de los sonidos de la pieza que van a bai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econocer y describir algunos elementos musicales de la piez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lacionar pasos con partes de la pieza que van a bail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ribe oralmente algunas cualidades de los sonidos escuchado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Discrimina y clasifica en familias instrumentos que interpretan  música de la danz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ubre la organización de una obra musical sencilla como es “Shosolaza”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Identifica las formas musicales: ostinato y  pregunta respuesta en obras musicales escuch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ido de iniciativa y espíritu emprendedor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 aprender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lingüíst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ompetencia matemática y competencia tecnológ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terpretación musical:</w:t>
            </w:r>
          </w:p>
          <w:p>
            <w:pPr>
              <w:pStyle w:val="TABLAtxtnegraTABLA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anto “Shosolaza” con acompañamiento musical.</w:t>
            </w:r>
          </w:p>
          <w:p>
            <w:pPr>
              <w:pStyle w:val="TABLAtxtnegraTABLA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afía convencional: Figuras (negra, corchea, silencio de negra), Compas binario, dos puntos de repetición.</w:t>
            </w:r>
          </w:p>
          <w:p>
            <w:pPr>
              <w:pStyle w:val="TABLAtxtnegraTABLA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Familias de instrumentos: instrumentos de percusión de la audición, familias, timbres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esfuerza en los ensayos en grupo para una buena producción de la danza que interpretarán en la actuación de Carnav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. Conocer las posibilidades expresivas del cuerpo adecuando la respiración y postura corporal a la interpretación de la danz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18"/>
              </w:rPr>
              <w:t xml:space="preserve">. Identificar elementos utilizados en la representación gráfica convencional de la música utilizando de forma apropiada términos </w:t>
            </w:r>
            <w:r>
              <w:rPr>
                <w:rFonts w:cs="Arial Narrow" w:ascii="Arial Narrow" w:hAnsi="Arial Narrow"/>
                <w:sz w:val="18"/>
                <w:szCs w:val="18"/>
              </w:rPr>
              <w:t>técnicos propios del lenguaje musical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. Reconocer por medio de la audición las distinatas partes de la pieza y los pasos que corresponden con cada part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 Ensayar e interpretar con rigor y esfuerzo la danza creada en clase para Carnav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. </w:t>
            </w:r>
            <w:r>
              <w:rPr>
                <w:rFonts w:cs="Arial" w:ascii="Arial Narrow" w:hAnsi="Arial Narrow"/>
                <w:color w:val="000000"/>
                <w:sz w:val="18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</w:rPr>
              <w:t>. Lee e interpreta una partitura sencilla en lenguaje musical convenciona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</w:rPr>
              <w:t>. Interpreta correctamente figuras y silencios de redonda, blanca, negra y corchea y signos de repetición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 Discrimina y clasifica las partes de la pieza musical que utilizarán para crear una coreografía en grup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 Mantiene el pulso de una canción, tarareando y bailand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Contribuir al buen trabajo y clima en el aprendizaje,  ensayos y representación ante públ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danz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. Relaciona las partes de pieza  con los movimientos de la coreografí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. Controla sus movimientos ajustando los suyos a los del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. Distingue las voces graves de las voces agudas en la audi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. Distigue los timbres de instrumentos en la pieza qua baila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numPr>
                <w:ilvl w:val="0"/>
                <w:numId w:val="3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Memoriza e interpreta la coreografí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. Diferencia la duración de las partes de la coreografí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. Reconoce y comprende la forma de la pieza a bailar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. Reconoce las repeticiones de motivos musicales en la pieza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. Interpreta correcatamente la danza ante público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y estreno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iene en cuenta los hábitos correctos para  crear y ensayar la coreografía de Carnav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mprime esfuerzo y deseo de superación en la preparación de la danz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16:00Z</dcterms:modified>
  <cp:revision>27</cp:revision>
  <dc:subject/>
  <dc:title>U</dc:title>
</cp:coreProperties>
</file>