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. Musical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1 Músicas mediterráneas y europeas (U 1 y 2 del libro de texto)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80" w:leader="none"/>
              </w:tabs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</w:t>
              <w:tab/>
              <w:t xml:space="preserve"> 4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septiembre- octubre curso 2020-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7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ind w:left="0" w:hanging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. Conocer canciones y danzas populares de los países mediterráneo y europeos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 Discriminar auditivamente el timbre de algunos instrumentos musicales y explicarlo con palabras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 Diferenciar las partes de una audición siguiendo un musicograma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. Distinguir y comprender la duración de todas las  figuras musicales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. Interpretar con la flauta una tarantela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. Interpretar canciones populares propias de los países que baña el Mar Mediterráneo y de Europ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 Realizar danza ”Sirtaki” y “Hasapiko”  aprendiendo los pasos y expresarse con su propio cuerp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odología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e magistral para explicar de forma sencilla los parámetros sonoros y grafía convencional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ía activa en ambiente positivo para que alumno sea protagonista del propio aprendizaje interpretando ritmos, melodías, canciones y danzas a través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ctividades: </w:t>
            </w:r>
            <w:r>
              <w:rPr>
                <w:rFonts w:cs="Arial" w:ascii="Arial" w:hAnsi="Arial"/>
                <w:sz w:val="18"/>
                <w:szCs w:val="18"/>
              </w:rPr>
              <w:t>bailar, tocar y cantar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scucha: </w:t>
            </w:r>
            <w:r>
              <w:rPr>
                <w:rFonts w:cs="Arial" w:ascii="Arial" w:hAnsi="Arial"/>
                <w:sz w:val="18"/>
                <w:szCs w:val="18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terpretación y creación musical: </w:t>
            </w:r>
            <w:r>
              <w:rPr>
                <w:rFonts w:cs="Arial" w:ascii="Arial" w:hAnsi="Arial"/>
                <w:sz w:val="18"/>
                <w:szCs w:val="18"/>
              </w:rPr>
              <w:t>expresión con flauta, desarrollo de la voz y aprendizaje de técnica de flauta para interpretar los conceptos aprendid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UCHA</w:t>
            </w:r>
          </w:p>
          <w:p>
            <w:pPr>
              <w:pStyle w:val="TABLAtxtnegraconboloTABLA"/>
              <w:ind w:left="32" w:hanging="1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</w:rPr>
              <w:t>Las agrupaciones musicales: solista, dúo, trío, coro. Instrumentos de la orquesta y del folklore.</w:t>
            </w:r>
          </w:p>
          <w:p>
            <w:pPr>
              <w:pStyle w:val="TABLAtxtnegraconboloTABLA"/>
              <w:ind w:left="32" w:hanging="1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</w:rPr>
              <w:t>Familias de instrumentos.</w:t>
            </w:r>
          </w:p>
          <w:p>
            <w:pPr>
              <w:pStyle w:val="TABLAtxtnegraconboloTABLA"/>
              <w:ind w:left="32" w:hanging="1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</w:rPr>
              <w:t>Agrupaciones de música Andalusí, Italiana, Flamenco, Grecia, Turquía y de Europa.</w:t>
            </w:r>
          </w:p>
          <w:p>
            <w:pPr>
              <w:pStyle w:val="TABLAtxtnegraconboloTABLA"/>
              <w:ind w:left="32" w:hanging="1"/>
              <w:jc w:val="left"/>
              <w:rPr>
                <w:rStyle w:val="TABLAnegraTABLA"/>
                <w:rFonts w:ascii="Arial Narrow" w:hAnsi="Arial Narrow" w:cs="Arial Narrow"/>
                <w:color w:val="000000"/>
              </w:rPr>
            </w:pPr>
            <w:r>
              <w:rPr/>
            </w:r>
          </w:p>
          <w:p>
            <w:pPr>
              <w:pStyle w:val="TABLAtxtnegraconboloTABLA"/>
              <w:ind w:left="32" w:hanging="1"/>
              <w:jc w:val="left"/>
              <w:rPr>
                <w:rStyle w:val="TABLAnegraTABLA"/>
                <w:rFonts w:ascii="Arial Narrow" w:hAnsi="Arial Narrow" w:cs="Arial Narrow"/>
                <w:color w:val="000000"/>
              </w:rPr>
            </w:pPr>
            <w:r>
              <w:rPr>
                <w:rStyle w:val="TABLAnegraTABLA"/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rPr>
                <w:rStyle w:val="TABLAnegraTABLA"/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- 1 Reconocer diferentes tipos de agrupaciones musicales vocales e instrumentales.</w:t>
            </w:r>
          </w:p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</w:rPr>
              <w:t>- 2 Identificar por el sonido instrumentos musicales de la orquesta sinfónica, de la banda o del folklore en audiciones de obras sencillas.</w:t>
            </w:r>
          </w:p>
          <w:p>
            <w:pPr>
              <w:pStyle w:val="Normal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</w:rPr>
              <w:t>3 Reconocer y describir la estructura de canciones y fragmentos musicales diferent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283" w:hanging="283"/>
              <w:textAlignment w:val="center"/>
              <w:rPr>
                <w:rFonts w:ascii="Arial Narrow" w:hAnsi="Arial Narrow" w:cs="ClanPro-CondBook"/>
                <w:sz w:val="18"/>
                <w:szCs w:val="18"/>
              </w:rPr>
            </w:pPr>
            <w:r>
              <w:rPr>
                <w:rFonts w:cs="ClanPro-CondBook" w:ascii="Arial Narrow" w:hAnsi="Arial Narrow"/>
                <w:sz w:val="18"/>
                <w:szCs w:val="18"/>
              </w:rPr>
              <w:t>.1. Conoce y discrimina la clasificación de las voces masculinas o femenin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283" w:hanging="283"/>
              <w:textAlignment w:val="center"/>
              <w:rPr>
                <w:rFonts w:ascii="Arial Narrow" w:hAnsi="Arial Narrow" w:cs="ClanPro-CondBook"/>
                <w:sz w:val="18"/>
                <w:szCs w:val="18"/>
              </w:rPr>
            </w:pPr>
            <w:r>
              <w:rPr>
                <w:rFonts w:cs="ClanPro-CondBook" w:ascii="Arial Narrow" w:hAnsi="Arial Narrow"/>
                <w:sz w:val="18"/>
                <w:szCs w:val="18"/>
              </w:rPr>
              <w:t>1.2. Reconoce  e identifica diferentes tipos de agrupaciones musicales vocales e instrument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283" w:hanging="283"/>
              <w:textAlignment w:val="center"/>
              <w:rPr>
                <w:rFonts w:ascii="Arial Narrow" w:hAnsi="Arial Narrow" w:cs="ClanPro-CondBook"/>
                <w:b/>
                <w:b/>
                <w:sz w:val="18"/>
                <w:szCs w:val="18"/>
              </w:rPr>
            </w:pPr>
            <w:r>
              <w:rPr>
                <w:rFonts w:cs="ClanPro-CondBook" w:ascii="Arial Narrow" w:hAnsi="Arial Narrow"/>
                <w:sz w:val="18"/>
                <w:szCs w:val="18"/>
              </w:rPr>
              <w:t>2.1.  Identifica las diferentes partes y los diferentes instrumentos que intervienen en una audición de una pieza musical orquestal</w:t>
            </w:r>
          </w:p>
          <w:p>
            <w:pPr>
              <w:pStyle w:val="TABLAtxtredondoconnum11TABLA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3.1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Analiza y describe oralmente y por escrito la estructura de canciones y fragmentos musicales.</w:t>
            </w:r>
          </w:p>
          <w:p>
            <w:pPr>
              <w:pStyle w:val="TABLAtxtredondoconnum11TABLA"/>
              <w:tabs>
                <w:tab w:val="clear" w:pos="283"/>
              </w:tabs>
              <w:spacing w:before="0" w:after="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2. Reconoce alguno de los rasgos característicos de pieza musicales de diferentes culturas, tiempo y esti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iencia y expresiones culturales</w:t>
            </w:r>
          </w:p>
          <w:p>
            <w:pPr>
              <w:pStyle w:val="TABLAtxtnegraTABLA"/>
              <w:rPr/>
            </w:pPr>
            <w:r>
              <w:rPr>
                <w:rFonts w:cs="Arial Narrow" w:ascii="Arial Narrow" w:hAnsi="Arial Narrow"/>
              </w:rPr>
              <w:t>(Objetivos 1, 2, 3, 4, 5, 6 y 7)</w:t>
            </w:r>
          </w:p>
          <w:p>
            <w:pPr>
              <w:pStyle w:val="TABLAtxtnegraTABLA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cación lingüística</w:t>
            </w:r>
          </w:p>
          <w:p>
            <w:pPr>
              <w:pStyle w:val="TABLAtxtnegraTABL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2)</w:t>
            </w:r>
          </w:p>
          <w:p>
            <w:pPr>
              <w:pStyle w:val="TABLAtxtnegraTABLA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 sociales y cívicas</w:t>
            </w:r>
          </w:p>
          <w:p>
            <w:pPr>
              <w:pStyle w:val="TABLAtxtnegraTABL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5 y 7)</w:t>
            </w:r>
          </w:p>
          <w:p>
            <w:pPr>
              <w:pStyle w:val="TABLAtxtnegraTABLA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matemática y competencias básicas en ciencia y tecnologí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TERPRETACIÓN  MUSICAL</w:t>
            </w:r>
          </w:p>
          <w:p>
            <w:pPr>
              <w:pStyle w:val="TABLAtxtnegraTABLA"/>
              <w:jc w:val="left"/>
              <w:rPr>
                <w:rStyle w:val="TABLAnegraTABLA"/>
                <w:rFonts w:ascii="Arial Narrow" w:hAnsi="Arial Narrow" w:cs="Arial Narrow"/>
              </w:rPr>
            </w:pPr>
            <w:r>
              <w:rPr>
                <w:rStyle w:val="TABLAnegraTABLA"/>
                <w:rFonts w:cs="Arial Narrow" w:ascii="Arial Narrow" w:hAnsi="Arial Narrow"/>
              </w:rPr>
              <w:t>- La coordinación individual y colectiva en la interpretación vocal: simultaneidad, sucesión y alternancia.</w:t>
            </w:r>
          </w:p>
          <w:p>
            <w:pPr>
              <w:pStyle w:val="TABLAtxtnegraTABLA"/>
              <w:jc w:val="left"/>
              <w:rPr>
                <w:rStyle w:val="TABLAnegraTABLA"/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Style w:val="TABLAnegraTABLA"/>
                <w:rFonts w:cs="Arial Narrow" w:ascii="Arial Narrow" w:hAnsi="Arial Narrow"/>
              </w:rPr>
              <w:t>Clasificación de los instrumentos musicales por familias: cuerdas (frotadas, golpeadas, punteadas), viento(soplo humano y soplo mecánico), electrónicos, percusión (sonido determinado e indeterminado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TABLAnegraTABLA"/>
                <w:rFonts w:cs="Arial Narrow" w:ascii="Arial Narrow" w:hAnsi="Arial Narrow"/>
              </w:rPr>
              <w:t>- Elementos de la música (ritmo, melodía, timbre, tempo, dinámica, carácter).</w:t>
            </w:r>
          </w:p>
          <w:p>
            <w:pPr>
              <w:pStyle w:val="Normal"/>
              <w:rPr/>
            </w:pPr>
            <w:r>
              <w:rPr>
                <w:rStyle w:val="TABLAnegraTABLA"/>
                <w:rFonts w:cs="Arial Narrow" w:ascii="Arial Narrow" w:hAnsi="Arial Narrow"/>
              </w:rPr>
              <w:t>- I</w:t>
            </w:r>
            <w:r>
              <w:rPr>
                <w:rFonts w:cs="Arial Narrow" w:ascii="Arial Narrow" w:hAnsi="Arial Narrow"/>
                <w:sz w:val="20"/>
                <w:szCs w:val="20"/>
              </w:rPr>
              <w:t>nterpretación de partituras con flauta dul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 Interpretar canciones como solista de manera desinhibida y placentera, mostrando confianza en las propias posibilidades, mostrando respeto por los demá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 Reconocer y clasificar los instrumentos musicales por familias y subfamilias describiendo oralmente y por escrito sus principales característica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 Reconocer los elementos básicos de la partitura de una pieza musical interpretando y extrayendo de manera correcta toda la información que proporciona el text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before="0" w:after="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1. Canta e interpreta canciones de manera individual y en grupo afinando y articulando.</w:t>
            </w:r>
          </w:p>
          <w:p>
            <w:pPr>
              <w:pStyle w:val="TABLAtxtredondoconnum11TABLA"/>
              <w:spacing w:before="0" w:after="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2. Muestra una actitud de respeto y confianza cuando interpreta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. Conoce el nombre de instrumentos que le son mostrados físicamente o por medio de imágenes.</w:t>
            </w:r>
          </w:p>
          <w:p>
            <w:pPr>
              <w:pStyle w:val="TABLAtxtredondoconnum11TABLA"/>
              <w:spacing w:before="0" w:after="0"/>
              <w:jc w:val="lef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2. Clasifica los instrumentos musicales por familias y subfamilias.</w:t>
            </w:r>
          </w:p>
          <w:p>
            <w:pPr>
              <w:pStyle w:val="TABLAtxtredondoconnum11TABLA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6.1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Distingue el ritmo, tempo, melodía, timbre, dinámica y carácter en una obra o fragmento musical.</w:t>
            </w:r>
          </w:p>
          <w:p>
            <w:pPr>
              <w:pStyle w:val="TABLAtxtredondoconnum11TABLA"/>
              <w:spacing w:before="0" w:after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.2. Lee y crea partituras sencillas utilizando las notas de la escala diatónica y las figuras redonda, blanca, negra y corche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283" w:hanging="283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283" w:hanging="283"/>
              <w:textAlignment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283" w:hanging="283"/>
              <w:textAlignment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iencia y expresiones culturales</w:t>
            </w:r>
          </w:p>
          <w:p>
            <w:pPr>
              <w:pStyle w:val="TABLAtxtnegraTABLA"/>
              <w:spacing w:before="0" w:after="0"/>
              <w:rPr/>
            </w:pPr>
            <w:r>
              <w:rPr>
                <w:rFonts w:cs="Arial Narrow" w:ascii="Arial Narrow" w:hAnsi="Arial Narrow"/>
              </w:rPr>
              <w:t>(Objetivos 1, 2, 3, 4, 5, 6 y 7)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cación lingüística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2)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 sociales y cívicas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5 y 7)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matemática y competencias básicas en ciencia y tecnologí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Comprende el concepto de timbre para diferenciar las voce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auditivamente los estilos musicales de otros paíse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instrumentos propios de países mediterráneos visualizando imágene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lasifica por familias los instrumentos propios de las culturas mediterránea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  <w:lang w:val="es-ES_tradnl"/>
              </w:rPr>
              <w:t>-</w:t>
            </w:r>
            <w:r>
              <w:rPr>
                <w:rFonts w:cs="Arial Narrow" w:ascii="Arial Narrow" w:hAnsi="Arial Narrow"/>
                <w:sz w:val="18"/>
                <w:szCs w:val="22"/>
              </w:rPr>
              <w:t>Aprende e interpreta canciones tradicionales con la voz y con la flauta, digitando y cantando melodía sincronizada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Muestra interés y respeto al interpretar la tarantela con la flaut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eastAsia="Arial Narrow" w:cs="Arial Narrow" w:ascii="Arial Narrow" w:hAnsi="Arial Narrow"/>
                <w:sz w:val="18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22"/>
              </w:rPr>
              <w:t>-Reconoce y diferencia las cualidades del sonido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</w:r>
            <w:r>
              <w:rPr>
                <w:rFonts w:cs="Arial Narrow" w:ascii="Arial Narrow" w:hAnsi="Arial Narrow"/>
                <w:sz w:val="18"/>
                <w:szCs w:val="22"/>
              </w:rPr>
              <w:t>Lee correctamente u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na partitura sencill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ferencia las figuras e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Identifica auditivamente los diferentes instrumentos que aparecen en una audi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las distintas partes de una audición siguiendo un musicogram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egos y danzas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22"/>
              </w:rPr>
              <w:t>-Identifica los rasgos propios de la música de los países mediterráneo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 xml:space="preserve">- Realiza bailes y juegos propuestos en la sesión de música en su aula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lanPro-CondNew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Calibri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ClanPro-CondNew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" w:hAnsi="ClanPro-CondNews" w:cs="ClanPro-CondNew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" w:hAnsi="ClanPro-CondNews" w:eastAsia="MS Mincho;ＭＳ 明朝" w:cs="ClanPro-CondNews"/>
      <w:color w:val="000000"/>
      <w:sz w:val="20"/>
      <w:szCs w:val="20"/>
      <w:lang w:val="es-ES_tradnl"/>
    </w:rPr>
  </w:style>
  <w:style w:type="paragraph" w:styleId="TABLAtxtnegraconboloTABLA">
    <w:name w:val="TABLA_txt negra con bolo (TABLA)"/>
    <w:basedOn w:val="Normal"/>
    <w:qFormat/>
    <w:pPr>
      <w:autoSpaceDE w:val="false"/>
      <w:spacing w:lineRule="atLeast" w:line="240" w:before="0" w:after="57"/>
      <w:ind w:left="113" w:hanging="113"/>
      <w:jc w:val="both"/>
      <w:textAlignment w:val="center"/>
    </w:pPr>
    <w:rPr>
      <w:rFonts w:ascii="ClanPro-CondNews" w:hAnsi="ClanPro-CondNews" w:eastAsia="MS Mincho;ＭＳ 明朝" w:cs="ClanPro-CondNews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" w:hAnsi="ClanPro-CondNews" w:eastAsia="MS Mincho;ＭＳ 明朝" w:cs="ClanPro-CondNews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6:32:00Z</dcterms:created>
  <dc:creator>usuario</dc:creator>
  <dc:description/>
  <cp:keywords/>
  <dc:language>en-US</dc:language>
  <cp:lastModifiedBy>User</cp:lastModifiedBy>
  <cp:lastPrinted>2020-09-25T09:54:00Z</cp:lastPrinted>
  <dcterms:modified xsi:type="dcterms:W3CDTF">2020-12-19T06:57:00Z</dcterms:modified>
  <cp:revision>5</cp:revision>
  <dc:subject/>
  <dc:title>U</dc:title>
</cp:coreProperties>
</file>