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.D.: 3 Carnaval 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>NIVEL: 3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TEMPORALIZACIÓN: enero y febrero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SESIONES: 7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xplorar y experimentar las posibilidades sonoras y de movimiento del propio cuerpo.</w:t>
            </w:r>
          </w:p>
          <w:p>
            <w:pPr>
              <w:pStyle w:val="Lista2"/>
              <w:tabs>
                <w:tab w:val="clear" w:pos="708"/>
                <w:tab w:val="left" w:pos="1" w:leader="none"/>
                <w:tab w:val="left" w:pos="24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280" w:leader="none"/>
                <w:tab w:val="left" w:pos="8424" w:leader="none"/>
                <w:tab w:val="left" w:pos="8496" w:leader="none"/>
                <w:tab w:val="left" w:pos="8820" w:leader="none"/>
                <w:tab w:val="left" w:pos="9000" w:leader="none"/>
                <w:tab w:val="right" w:pos="9071" w:leader="none"/>
                <w:tab w:val="left" w:pos="918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</w:tabs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Mantener el pulso en actividades de expresión y percusión corpor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ar, descubrir, reconocer partes de la forma de la danz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Discriminar las partes de la coreografía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ilar la coreografía en grupo.</w:t>
            </w:r>
          </w:p>
          <w:p>
            <w:pPr>
              <w:pStyle w:val="TABLAtxtnegraconnum1TABLA"/>
              <w:spacing w:before="4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r las partes de la pieza que bailan.</w:t>
            </w:r>
          </w:p>
          <w:p>
            <w:pPr>
              <w:pStyle w:val="TABLAtxtnegraconnum1TABLA"/>
              <w:spacing w:before="40" w:after="40"/>
              <w:ind w:left="30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onocer los instrumentos de percusión así como las diferentes maneras de tocarlos.</w:t>
            </w:r>
          </w:p>
          <w:p>
            <w:pPr>
              <w:pStyle w:val="TABLAtxtnegraconnum1TABLA"/>
              <w:spacing w:before="40" w:after="40"/>
              <w:ind w:left="30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onocer y utilizar sonidos del instrumental escolar mediante la exploración y la manipulación.</w:t>
            </w:r>
          </w:p>
          <w:p>
            <w:pPr>
              <w:pStyle w:val="TABLAtxtnegraconnum1TABLA"/>
              <w:spacing w:before="40" w:after="40"/>
              <w:ind w:lef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morizar e interpretar los movimientos coordinados con el grupo.</w:t>
            </w:r>
          </w:p>
          <w:p>
            <w:pPr>
              <w:pStyle w:val="TABLAtxtnegraconnum1TABLA"/>
              <w:spacing w:before="40" w:after="40"/>
              <w:ind w:left="3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todología: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Clase magistral para explicar de forma sencilla la coreografía de la danz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ía activa en ambiente positivo para que alumno sea protagonista del propio aprendizaje interpretando ritmos, melodías, canciones y danzas a través de la imitación y del descubrimiento guiado, así como de la creación de partes de la coreografí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ctividades: </w:t>
            </w:r>
            <w:r>
              <w:rPr>
                <w:rFonts w:cs="Arial" w:ascii="Arial" w:hAnsi="Arial"/>
              </w:rPr>
              <w:t>Memorizar las partes de la coreografía, también de la pieza musical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</w:rPr>
              <w:t xml:space="preserve">Escucha: </w:t>
            </w:r>
            <w:r>
              <w:rPr>
                <w:rFonts w:cs="Arial" w:ascii="Arial" w:hAnsi="Arial"/>
              </w:rPr>
              <w:t>discriminación de parámetros de la música, su representación atendiendo a la forma, actividades para interpretar distintos ritmos, pulsos, melodía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nterpretación y creación musical: </w:t>
            </w:r>
            <w:r>
              <w:rPr>
                <w:rFonts w:cs="Arial" w:ascii="Arial" w:hAnsi="Arial"/>
              </w:rPr>
              <w:t>expresión con movimientos, desarrollo de la voz y aprendizaje de técnica de canto y técnica para interpretar los conceptos aprendid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CUCH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Reconocimiento de timbre y cualidades de materiales sonoro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Formas musicales de canción “Shosolaza”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dentificar las cualidades de los sonidos de la pieza que van a bai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econocer y describir algunos elementos musicales de la piez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lacionar pasos con partes de la pieza que van a bail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Describe oralmente algunas cualidades de los sonidos escuchado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Discrimina y clasifica en familias instrumentos que interpretan  música de la danz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-Descubre la organización de una obra musical sencilla como es “Shosolaza”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- Identifica las formas musicales: ostinato y  pregunta respuesta en obras musicales escuchada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iencia y expresiones cultural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tido de iniciativa y espíritu emprendedor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ender a aprender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ia lingüística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petencia matemática y competencia tecnológ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PRETACIÓN MUSICAL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nto “Shosolaza” con acompañamiento musical.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rafía convencional: Figuras (negra, corchea, silencio de negra), Compas binario, dos puntos de repetición.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amilias de instrumentos: instrumentos de percusión del aula, familias, timbres y cómo se t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 esfuerza en los ensayos en grupo para una buena producción del villancico que interpretarán en el concierto fin de trimestre.</w:t>
            </w:r>
          </w:p>
          <w:p>
            <w:pPr>
              <w:pStyle w:val="TABLAtxtnegraTABLA"/>
              <w:spacing w:before="0" w:after="11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. Conocer las posibilidades expresivas del cuerpo adecuando la respiración y postura corporal a la interpretación de la danz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. Identificar elementos utilizados en la representación gráfica convencional de la música utilizando de forma apropiada términos </w:t>
            </w:r>
            <w:r>
              <w:rPr>
                <w:rFonts w:cs="Arial" w:ascii="Arial" w:hAnsi="Arial"/>
                <w:sz w:val="16"/>
                <w:szCs w:val="16"/>
              </w:rPr>
              <w:t>técnicos propios del lenguaje music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. Reconocer por medio de la audición las distintas partes de la pieza y los pasos que corresponden con cada parte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 Ensayar e interpretar con rigor y esfuerzo la danza creada en clase para Carnav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sarrolla hábitos correctos de respiración, posición y articulación para interpretar con la voz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 Lee e interpreta una partitura sencilla en lenguaje musical convenciona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Interpreta correctamente figuras y silencios de redonda, blanca, negra y corchea y signos de repetición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 Discrimina y clasifica las partes de la pieza musical que utilizarán para crear una coreografía en gru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 Mantiene el pulso de una canción, tarareando y bailan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ontribuir al buen trabajo y clima en el aprendizaje,  ensayos y representación ante públic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rpretación de danza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. Relaciona las partes de pieza  con los movimientos de la coreografí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. Controla sus movimientos ajustando los suyos a los del grup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. Distingue las voces graves de las voces agudas en la audición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. Distingue los timbres de instrumentos en la pieza qua bailan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numPr>
                <w:ilvl w:val="0"/>
                <w:numId w:val="3"/>
              </w:numPr>
              <w:spacing w:before="0" w:after="0"/>
              <w:ind w:left="132" w:hanging="8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oriza e interpreta la coreografí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 Diferencia la duración de las partes de la coreografí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. Reconoce y comprende la forma de la pieza a bai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. Reconoce las repeticiones de motivos musicales en la pieza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 Interpreta correcatamente la danza ante público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sayos en clase y estreno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ene en cuenta los hábitos correctos para  crear y ensayar la coreografía de Carnaval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eación  e implicación en creación de producción fin de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mprime esfuerzo y deseo de superación en la preparación de la danz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0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1-10T08:14:00Z</dcterms:modified>
  <cp:revision>23</cp:revision>
  <dc:subject/>
  <dc:title>U</dc:title>
</cp:coreProperties>
</file>