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/>
              <w:t>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.D.: </w:t>
            </w:r>
            <w:r>
              <w:rPr>
                <w:rFonts w:cs="Arial" w:ascii="Arial" w:hAnsi="Arial"/>
              </w:rPr>
              <w:t>4  Suenan los vientos (unidades 3 y 4 del libro)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3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TEMPORALIZACIÓN: marzo-abril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Arial Narrow" w:ascii="Arial Narrow" w:hAnsi="Arial Narrow"/>
              </w:rPr>
              <w:t>Reconocer auditivamente el timbre de algunos instrumentos musicales de viento madera y meta.</w:t>
            </w:r>
          </w:p>
          <w:p>
            <w:pPr>
              <w:pStyle w:val="TABLAtxtnegraconnum1TABLA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ender la manera de producir el sonido que tienen los instrumentos de viento.</w:t>
            </w:r>
          </w:p>
          <w:p>
            <w:pPr>
              <w:pStyle w:val="TABLAtxtnegraconnum1TABLA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car auditivamente las partes de una obra musical.</w:t>
            </w:r>
          </w:p>
          <w:p>
            <w:pPr>
              <w:pStyle w:val="TABLAtxtnegraconnum1TABLA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pretar partituras sencillas con la flauta.</w:t>
            </w:r>
          </w:p>
          <w:p>
            <w:pPr>
              <w:pStyle w:val="TABLAtxtnegraconnum1TABLA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pretar ritmos en compás ternario con percusión corporal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ía: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Clase magistral para explicar de forma sencilla los parámetros sonoros, embocaduras y mecanismos de los instrumentos de viento, así como la grafía convencional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ía activa en ambiente positivo para que el  alumno sea protagonista del propio aprendizaje interpretando ritmos, melodías, canciones a través de la imitación y del descubrimiento guiado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En cada sesión se intentará hacer evaluación y autoevaluación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dades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ucha: </w:t>
            </w:r>
            <w:r>
              <w:rPr>
                <w:rFonts w:cs="Arial" w:ascii="Arial" w:hAnsi="Arial"/>
                <w:sz w:val="20"/>
                <w:szCs w:val="20"/>
              </w:rPr>
              <w:t>discriminación de parámetros de la música, su representación en grafía convencional, actividades para interpretar distintos ritmos, pulsos, melodía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pretación y creación musical: </w:t>
            </w:r>
            <w:r>
              <w:rPr>
                <w:rFonts w:cs="Arial" w:ascii="Arial" w:hAnsi="Arial"/>
                <w:sz w:val="20"/>
                <w:szCs w:val="20"/>
              </w:rPr>
              <w:t xml:space="preserve">expresión y desarrollo de la voz y aprendizaje de técnica de canto y técnica de instrumentos del aula para interpretar los conceptos aprendidos.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CUCH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- Reconocimiento de timbre y cualidades de materiales sonor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- Formas musicales: rondó, ostina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stintos parámetros del sonido, timbre y altur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Reconocimiento de timbre y cualidades de materiales sonoro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-Formas musicales: rondó, ostinato y canon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- Reconocimiento y clasificación de instrumentos de viento, madera y met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Describe oralmente algunas cualidades de los sonidos escuchad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Discrimina y clasifica en familias instrumentos de viento de de la orquesta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Descubre la organización de una obra musical sencilla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Identifica las formas musicales(rondó, ostinato y Canon) en obras musicales escuchadas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Competencia en comunicación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Sentido de la iniciativa y espíritu emprendedor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Competencia matemátic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Conciencia y expresiones culturale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TERPRETACIÓN:</w:t>
            </w:r>
          </w:p>
          <w:p>
            <w:pPr>
              <w:pStyle w:val="TABLAtxtnegraTABLA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4 Canto con acompañamiento musical.</w:t>
            </w:r>
          </w:p>
          <w:p>
            <w:pPr>
              <w:pStyle w:val="TABLAtxtnegraTABLA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5 Grafía convencional: Figuras (negra, corchea, silencio), notas (do’, si, la y sol), pentagrama, clave de sol, escala (pentatónica, diatónica), compás (binario y ternario).</w:t>
            </w:r>
          </w:p>
          <w:p>
            <w:pPr>
              <w:pStyle w:val="TABLAtxtnegraTABLA"/>
              <w:autoSpaceDE w:val="false"/>
              <w:spacing w:lineRule="atLeast" w:line="240" w:before="0" w:after="113"/>
              <w:jc w:val="both"/>
              <w:textAlignment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Familias de instrumentos: instrumentos de viento(madera y metal)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Conocer las posibilidades sonoras y musicales de la voz adecuando la respiración y postura corporal a la interpretación vocal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5.Identificar elementos utilizados en la representación gráfica convencional de la música utilizando de forma apropiada términos </w:t>
            </w:r>
            <w:r>
              <w:rPr>
                <w:rFonts w:cs="Arial" w:ascii="Arial" w:hAnsi="Arial"/>
                <w:sz w:val="16"/>
                <w:szCs w:val="16"/>
              </w:rPr>
              <w:t>técnicos propios del lenguaje musical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6. </w:t>
            </w:r>
            <w:r>
              <w:rPr>
                <w:rFonts w:cs="Arial" w:ascii="Arial" w:hAnsi="Arial"/>
                <w:sz w:val="16"/>
                <w:szCs w:val="16"/>
              </w:rPr>
              <w:t>Reconoce por medio de imágenes y clasifica los instrumentos en familias nombrando alguno de ell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sarrolla hábitos correctos de respiración, posición y articulación para interpretar con la vo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 Lee e interpreta una partitura sencilla en lenguaje musical convencional en clave de sol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. Interpreta correctamente figuras y silencios de redonda, blanca, negra y corchea.</w:t>
            </w:r>
          </w:p>
          <w:p>
            <w:pPr>
              <w:pStyle w:val="Parrafo1"/>
              <w:spacing w:before="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6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scrimina y clasifica en familias (viento madera y metal) los instrumentos que le son mostrados físicamente o por medio de imáge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Competencia en comunicación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Sentido de la iniciativa y espíritu emprendedor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Competencia matemática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Conciencia y expresiones culturale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El movimiento y la danza:</w:t>
            </w:r>
          </w:p>
          <w:p>
            <w:pPr>
              <w:pStyle w:val="TABLAtxtnegraTABLA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 del cuerpo: movimiento, reposo y desplazamiento por el espacio.</w:t>
            </w:r>
          </w:p>
          <w:p>
            <w:pPr>
              <w:pStyle w:val="TABLAtxtnegraTABLA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anción gestualizada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morizar e interpretar por imitación gestos en canción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ntiene el pulso de una canción y en actividades de movimiento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Ajusta el propio movimiento al espacio y a los demás en los desplazamient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Competencia en comunicación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Sentido de la iniciativa y espíritu emprendedor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Competencia matemática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Conciencia y expresiones culturales.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Relaciona el sonido de la voz con la vibración de las cuerdas vocale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Imita con la voz distintos sonidos del entorno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Distingue las voces graves de las voces aguda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Distingue los timbres de instrument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Tiene en cuenta los hábitos correctos antes de hablar y cantar.</w:t>
            </w:r>
          </w:p>
          <w:p>
            <w:pPr>
              <w:pStyle w:val="Parrafo1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las notas musicales en un pentagrama en clave de so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Interpreta correctamente una partitura sencilla con instrumentos del aula de percus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Tiene en cuenta los hábitos correctos antes de hablar y cantar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ferencia las figur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Diferencia la duración de las figuras negras y corchea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y comprende la duración los silencios de negra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egos y danzas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numPr>
                <w:ilvl w:val="0"/>
                <w:numId w:val="2"/>
              </w:numPr>
              <w:spacing w:before="0" w:after="0"/>
              <w:ind w:left="132" w:hanging="86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Aprende los pasos de una danza.</w:t>
            </w:r>
          </w:p>
          <w:p>
            <w:pPr>
              <w:pStyle w:val="Parrafo1"/>
              <w:numPr>
                <w:ilvl w:val="0"/>
                <w:numId w:val="2"/>
              </w:numPr>
              <w:spacing w:before="0" w:after="0"/>
              <w:ind w:left="132" w:hanging="86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Disfruta del baile realizado con sus compañeros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1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8:28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19-10-09T19:32:00Z</dcterms:modified>
  <cp:revision>9</cp:revision>
  <dc:subject/>
  <dc:title>U</dc:title>
</cp:coreProperties>
</file>