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/>
              <w:t>Música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.D.: 1 </w:t>
            </w:r>
            <w:r>
              <w:rPr>
                <w:rFonts w:cs="Arial" w:ascii="Arial" w:hAnsi="Arial"/>
              </w:rPr>
              <w:t>Instrumentos: La voz, instrumentos de percusión y de viento metal(texto parte de U 1,2 y 3)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: 3º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 sept. - oct.- nov. 2020-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7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Conocer las posibilidades sonoras y musicales de las fuentes de sonido: voces, cuerpo e instrumentos de la orques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ción de obras vocales e identificación de distintas voces (masculina, femenina y voz blanca). Voces del coro, Términos musicales de coro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Audiciones de instrumentos y de orques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alidades del sonid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s. Metrónomo.notación convencion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r un repertorio básico ritmos propios del aula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ía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magistral para explicar de forma sencilla los parámetros sonoros y grafía convencional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activa en ambiente positivo para que alumno sea protagonista del propio aprendizaje interpretando ritmos, melodías, canciones y danzas a través de la imitación y del descubrimiento guiado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En cada sesión se hará evaluación y autoevaluació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es</w:t>
            </w:r>
            <w:r>
              <w:rPr>
                <w:rFonts w:cs="Arial" w:ascii="Arial" w:hAnsi="Arial"/>
                <w:sz w:val="20"/>
                <w:szCs w:val="20"/>
              </w:rPr>
              <w:t>: juegos, cantar, bailar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a: </w:t>
            </w:r>
            <w:r>
              <w:rPr>
                <w:rFonts w:cs="Arial" w:ascii="Arial" w:hAnsi="Arial"/>
                <w:sz w:val="20"/>
                <w:szCs w:val="20"/>
              </w:rPr>
              <w:t>discriminación de parámetros de la música, su representación en grafía convencional, actividades para interpretar distintos ritmos, pulsos, melodías. Distinguir instrumentos y timbre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ción y creación musical: </w:t>
            </w:r>
            <w:r>
              <w:rPr>
                <w:rFonts w:cs="Arial" w:ascii="Arial" w:hAnsi="Arial"/>
                <w:sz w:val="20"/>
                <w:szCs w:val="20"/>
              </w:rPr>
              <w:t>expresión con el cuerpo de movimientos,  interpretación, improvisación y creación de ritmos con percusión corporal y en partitur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UCH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conocimiento de timbre y cualidades de materiales sonor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Formas musicales: rondó y ostinat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stintos parámetros del sonido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mpás binario y tern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Familias de instrum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Reconocimiento de timbre y cualidades de materiales sonoro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Formas musicales: rondó, ostinato y canon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iferenciar compás binario de ternari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Describe oralmente algunas cualidades de los sonidos escuchado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ulso y compá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Discrimina y clasifica en familias instrumentos del aula y algunos de la orquest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Descubre la organización de una obra musical sencill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Identifica las formas musicales(rondó, ostinato) en obras musicales escuch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PRETACIÓN:</w:t>
            </w:r>
          </w:p>
          <w:p>
            <w:pPr>
              <w:pStyle w:val="TABLAtxtnegraTABLA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 Canto con acompañamiento musical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Grafía convencional: Figuras (negra, corchea, silencio), notas ( de do a sol), pentagrama, clave de sol, escala (diatónica1ª quinta), compás (binario y ternario).</w:t>
            </w:r>
          </w:p>
          <w:p>
            <w:pPr>
              <w:pStyle w:val="TABLAtxtnegraTABLA"/>
              <w:autoSpaceDE w:val="false"/>
              <w:spacing w:lineRule="atLeast" w:line="240" w:before="0" w:after="113"/>
              <w:jc w:val="both"/>
              <w:textAlignment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Familias de instrumentos: instrumentos de percusión, de viento me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Conocer las posibilidades sonoras y musicales de la voz adecuando la respiración y postura corporal a la interpretación vocal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5.Identificar elementos utilizados en la representación gráfica convencional de la música utilizando de forma apropiada términos </w:t>
            </w:r>
            <w:r>
              <w:rPr>
                <w:rFonts w:cs="Arial" w:ascii="Arial" w:hAnsi="Arial"/>
                <w:sz w:val="16"/>
                <w:szCs w:val="16"/>
              </w:rPr>
              <w:t>técnicos propios del lenguaje musical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sz w:val="16"/>
                <w:szCs w:val="16"/>
              </w:rPr>
              <w:t>Reconoce por medio de imágenes y clasifica los instrumentos en familias nombrando alguno de ell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sarrolla hábitos correctos de respiración, posición y articulación para interpretar con la voz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 Lee e interpreta una partitura sencilla en lenguaje musical convencional en clave de sol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. Interpreta correctamente figuras y silencios de redonda, blanca, negra y corchea.</w:t>
            </w:r>
          </w:p>
          <w:p>
            <w:pPr>
              <w:pStyle w:val="Parrafo1"/>
              <w:spacing w:before="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crimina y clasifica en familias (cuerda, viento y percusión) los instrumentos que le son mostrados en imágenes y víde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El movimiento y la danza:</w:t>
            </w:r>
          </w:p>
          <w:p>
            <w:pPr>
              <w:pStyle w:val="TABLAtxtnegraTABLA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 del cuerpo: movimiento y reposo.</w:t>
            </w:r>
          </w:p>
          <w:p>
            <w:pPr>
              <w:pStyle w:val="TABLAtxtnegraTABLA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anción gestualizada: “Tumbao cubano”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/>
              </w:rPr>
              <w:t xml:space="preserve">El mov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mo expresión musical de ritmos y como expresión de sentimientos, emociones e imaginación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emorizar e interpretar por imitación percusiones corporale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ntiene el pulso en interpretación de canción y en actividades de movimiento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Ajusta el propio movimiento al espacio y a los demás en los desplazamien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en comunicación lingüís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Aprender a aprender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Sentido de la iniciativa y espíritu emprendedor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mpetencia matemátic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Conciencia y expresiones culturales.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Imita con la voz distintos sonidos del entorno.10%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Distingue las voces graves de las voces aguda 10%y los timbres de instrumentos de familia de percusión y de viento metal10%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ación de ritmos y melodí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pacing w:before="0" w:after="0"/>
              <w:ind w:hanging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Reconoce las notas musicales en un pentagrama en clave de sol.20%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Interpreta correctamente una partitura rítmica, sencilla, con voz o percusión corporal.20%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-Diferencia compás binario de ternario en audiciones y en cancionero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ayos en clase e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Tiene en cuenta los nuevos hábitos de trabajo en Música dentro de su aul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egos implicación en su correcto desarroll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rafo1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2"/>
              </w:rPr>
            </w:r>
          </w:p>
          <w:p>
            <w:pPr>
              <w:pStyle w:val="Parrafo1"/>
              <w:spacing w:before="0" w:after="0"/>
              <w:ind w:hanging="0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-Disfruta de juegos y atiende a normas, realizándolo  con sus compañeros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man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nPro-CondNew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28:00Z</dcterms:created>
  <dc:creator>usuario</dc:creator>
  <dc:description/>
  <cp:keywords/>
  <dc:language>en-US</dc:language>
  <cp:lastModifiedBy>User</cp:lastModifiedBy>
  <cp:lastPrinted>2020-10-15T09:53:00Z</cp:lastPrinted>
  <dcterms:modified xsi:type="dcterms:W3CDTF">2020-12-18T16:29:00Z</dcterms:modified>
  <cp:revision>23</cp:revision>
  <dc:subject/>
  <dc:title>U</dc:title>
</cp:coreProperties>
</file>