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/>
              <w:t>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.D.: </w:t>
            </w:r>
            <w:r>
              <w:rPr>
                <w:rFonts w:cs="Arial" w:ascii="Arial" w:hAnsi="Arial"/>
              </w:rPr>
              <w:t xml:space="preserve">6 Frotando y pulsando cuerdas (unidad 5 y 6 del libro)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 mayo y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 Narrow" w:ascii="Arial Narrow" w:hAnsi="Arial Narrow"/>
              </w:rPr>
              <w:t>Reconocer auditivamente el timbre de algunos instrumentos musicales de viento madera y meta.</w:t>
            </w:r>
          </w:p>
          <w:p>
            <w:pPr>
              <w:pStyle w:val="TABLAtxtnegraconnum1TABLA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der la manera de producir el sonido que tienen los instrumentos de viento.</w:t>
            </w:r>
          </w:p>
          <w:p>
            <w:pPr>
              <w:pStyle w:val="TABLAtxtnegraconnum1TABLA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r auditivamente las partes de una obra musical.</w:t>
            </w:r>
          </w:p>
          <w:p>
            <w:pPr>
              <w:pStyle w:val="TABLAtxtnegraconnum1TABLA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r partituras sencillas con la flauta.</w:t>
            </w:r>
          </w:p>
          <w:p>
            <w:pPr>
              <w:pStyle w:val="TABLAtxtnegraconnum1TABLA"/>
              <w:numPr>
                <w:ilvl w:val="0"/>
                <w:numId w:val="2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r ritmos en compás ternario con percusión corporal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, embocaduras y mecanismos de los instrumentos de viento, así como la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el  alumno sea protagonista del propio aprendizaje interpretando ritmos, melodías, canciones a través de la imitación y del descubrimiento guiad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En cada sesión se intentará hacer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" w:ascii="Arial" w:hAnsi="Arial"/>
                <w:sz w:val="20"/>
                <w:szCs w:val="20"/>
              </w:rPr>
              <w:t xml:space="preserve">expresión y desarrollo de la voz y aprendizaje de técnica de canto y técnica de instrumentos del aula para interpretar los conceptos aprendidos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- Reconocimiento de timbre y cualidades de materiales sonor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- Formas musicales: rondó, ostina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stintos parámetros del sonido, timbre y altu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Reconocimiento de timbre y cualidades de materiales sonoro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Formas musicales: rondó, ostinato y can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- Reconocimiento y clasificación de instrumentos de viento, madera y me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Describe oralmente algunas cualidades de los sonidos escucha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Discrimina y clasifica en familias instrumentos de viento de de la orquest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escubre la organización de una obra musical sencil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Identifica las formas musicales(rondó, ostinato) en obras musicales escuchada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RPRETACIÓN:</w:t>
            </w:r>
          </w:p>
          <w:p>
            <w:pPr>
              <w:pStyle w:val="TABLAtxtnegraTABLA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 Canto con acompañamiento musical.</w:t>
            </w:r>
          </w:p>
          <w:p>
            <w:pPr>
              <w:pStyle w:val="TABLAtxtnegraTABLA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 Grafía convencional: Figuras (negra, corchea, silencio), notas (do’, si, la y sol), pentagrama, clave de sol, escala (pentatónica, diatónica), compás (binario y ternario)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Familias de instrumentos: instrumentos de viento(madera y metal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Conocer las posibilidades sonoras y musicales de la voz adecuando la respiración y postura corporal a la interpretación voc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5.Identificar elementos utilizados en la representación gráfica convencional de la música utilizando de forma apropiada términos </w:t>
            </w:r>
            <w:r>
              <w:rPr>
                <w:rFonts w:cs="Arial" w:ascii="Arial" w:hAnsi="Arial"/>
                <w:sz w:val="16"/>
                <w:szCs w:val="16"/>
              </w:rPr>
              <w:t>técnicos propios del lenguaje musical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sz w:val="16"/>
                <w:szCs w:val="16"/>
              </w:rPr>
              <w:t>Reconoce por medio de imágenes y clasifica los instrumentos en familias nombrando alguno de el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 Lee e interpreta una partitura sencilla en lenguaje musical convencional en clave de so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 Interpreta correctamente figuras y silencios de redonda, blanca, negra y corche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crimina y clasifica en familias (viento madera y metal) los instrumentos que le son mostrados físicamente o por medio de imáge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El movimiento y la danza: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 del cuerpo: movimiento, reposo y desplazamiento por el espacio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nción gestualizad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morizar e interpretar por imitación gestos en canción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ntiene el pulso de una canción y en actividades de movimiento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Ajusta el propio movimiento al espacio y a los demás en los desplazamien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Relaciona el sonido de la voz con la vibración de las cuerdas vocal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Imita con la voz distintos sonidos del entorno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istingue las voces graves de las voces agud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istingue los timbres de instrument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Tiene en cuenta los hábitos correctos antes de hablar y cantar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as notas musicales en un pentagrama en clave de so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Interpreta correctamente una partitura sencilla con instrumentos del aula de percus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Tiene en cuenta los hábitos correctos antes de hablar y canta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ferencia la duración de las figuras negras y corchea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y comprende la duración los silencios de negr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8:28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19:34:00Z</dcterms:modified>
  <cp:revision>9</cp:revision>
  <dc:subject/>
  <dc:title>U</dc:title>
</cp:coreProperties>
</file>