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U.D.: 2 </w:t>
            </w:r>
            <w:r>
              <w:rPr>
                <w:rFonts w:cs="Arial Narrow" w:ascii="Arial Narrow" w:hAnsi="Arial Narrow"/>
              </w:rPr>
              <w:t>La fiesta de Navidad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 nov. – di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6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TABLAtxtnegraconnum1TABLA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r y clasificar los instrumentos de percusión así como las diferentes maneras de tocarlos.</w:t>
            </w:r>
          </w:p>
          <w:p>
            <w:pPr>
              <w:pStyle w:val="TABLAtxtnegraconnum1TABLA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criminar sonidos de instrumentos y saber expresarlo en palabras.</w:t>
            </w:r>
          </w:p>
          <w:p>
            <w:pPr>
              <w:pStyle w:val="TABLAtxtnegraconnum1TABLA"/>
              <w:numPr>
                <w:ilvl w:val="0"/>
                <w:numId w:val="4"/>
              </w:numPr>
              <w:spacing w:before="40" w:after="40"/>
              <w:rPr/>
            </w:pPr>
            <w:r>
              <w:rPr>
                <w:rFonts w:cs="Arial Narrow" w:ascii="Arial Narrow" w:hAnsi="Arial Narrow"/>
              </w:rPr>
              <w:t>Memorizar e interpretar los villancicos  que han cantado a lo largo de Infantill y Primaria en el colegio..</w:t>
            </w:r>
          </w:p>
          <w:p>
            <w:pPr>
              <w:pStyle w:val="TABLAtxtnegraconnum1TABLA"/>
              <w:numPr>
                <w:ilvl w:val="0"/>
                <w:numId w:val="4"/>
              </w:numPr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Interpretar los Villancicos: “Tin, tin”, “Mi burrito sabanero”, “Ande, ande, ande”, “Campana sobre campana”, “Ole, ole, Holanda”, “Los pastores que supieron” </w:t>
            </w:r>
            <w:r>
              <w:rPr>
                <w:rFonts w:cs="Arial Narrow" w:ascii="Arial Narrow" w:hAnsi="Arial Narrow"/>
                <w:i/>
              </w:rPr>
              <w:t>a capella</w:t>
            </w:r>
            <w:r>
              <w:rPr>
                <w:rFonts w:cs="Arial Narrow" w:ascii="Arial Narrow" w:hAnsi="Arial Narrow"/>
              </w:rPr>
              <w:t xml:space="preserve"> y con acompañamiento de cd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: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</w:rPr>
              <w:t>Metodología activa en ambiente positivo para que alumno sea protagonista del propio aprendizaje interpretando ritmos, melodías, villancicos a través de la imitación y del descubrimiento guiado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Memorizar los  villancicos en castellan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Escucha:</w:t>
            </w:r>
            <w:r>
              <w:rPr>
                <w:rFonts w:cs="Arial Narrow" w:ascii="Arial Narrow" w:hAnsi="Arial Narrow"/>
              </w:rPr>
              <w:t xml:space="preserve"> escucha atenta del fraseo, melodía, respiraciones y estructura de los distintos villancicos.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terpretación y creación musical: </w:t>
            </w:r>
            <w:r>
              <w:rPr>
                <w:rFonts w:cs="Arial Narrow" w:ascii="Arial Narrow" w:hAnsi="Arial Narrow"/>
              </w:rPr>
              <w:t>expresión con la voz de villancicos, la respiración, el fraseo, empastar, una buena interpretación para que los villancicos suenen bien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UCH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Reconocimiento de timbre y cualidades de materiales sonoro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Formas musicales: rondó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Identificar las cualidades del sonido en los instrumentos del acompañamiento de cada villanc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Reconocer y describir algunos elementos musicales en el villancico aprendido en el aula como el fraseo, compases, pulso, tempo, introducción, puente, co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escribe oralmente algunas cualidades de los sonidos escucha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Discrimina partes de los villancic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Descubre la organización de una obra musical sencil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Identifica las formas musicales (rondó y ostinato ) en obras musicales escuchadas e interpretad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ciencia y expresiones cultural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tido de iniciativa y espíritu emprendedor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r a aprender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etencia lingüística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ompetencia matemática y competencia tecnológ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Interpretación musical: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antan </w:t>
            </w:r>
            <w:r>
              <w:rPr>
                <w:rFonts w:cs="Arial Narrow" w:ascii="Arial Narrow" w:hAnsi="Arial Narrow"/>
              </w:rPr>
              <w:t xml:space="preserve">“Tin, tin”, “Mi burrito sabanero”, “Ande, ande, ande”, “Campana sobre campana”, “Ole, ole, Holanda”, “Los pastores que supieron”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con acompañamiento musical de cd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afía convencional: Figuras (negra, corchea, silencio de negra), Compas binario, dos puntos de repetición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Se esfuerza en los ensayos, mediante audiciones y análisis de los villancicos que han estudiado a lo largo de Infantil y Primaria,  en grupo para una buena producción del villancico que interpretarán cantando fin de trimestre.</w:t>
            </w:r>
          </w:p>
          <w:p>
            <w:pPr>
              <w:pStyle w:val="TABLAtxtnegraTABLA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 Conocer las posibilidades sonoras y musicales de la voz adecuando la respiración y postura corporal a la interpretación vocal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color w:val="000000"/>
                <w:sz w:val="18"/>
              </w:rPr>
              <w:t xml:space="preserve">. Identificar elementos utilizados en la representación gráfica convencional de la música utilizando de forma apropiada términos </w:t>
            </w:r>
            <w:r>
              <w:rPr>
                <w:rFonts w:cs="Arial Narrow" w:ascii="Arial Narrow" w:hAnsi="Arial Narrow"/>
                <w:sz w:val="18"/>
                <w:szCs w:val="18"/>
              </w:rPr>
              <w:t>técnicos propios del lenguaje musical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 Reconocer la forma y estructura de cada villancico a canta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 Ensayar e interpretar con rigor y esfuerzo los villancicos aprendido en clase para la audición de la última clas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. </w:t>
            </w:r>
            <w:r>
              <w:rPr>
                <w:rFonts w:cs="Arial" w:ascii="Arial Narrow" w:hAnsi="Arial Narrow"/>
                <w:color w:val="000000"/>
                <w:sz w:val="18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8"/>
              </w:rPr>
              <w:t>. Lee e interpreta una partitura sencilla en lenguaje musical convencional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</w:rPr>
              <w:t>. Interpreta correctamente figuras y silencios de redonda, blanca, negra y corchea y signos de repetición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Discrimina signos del Lenguaje musical en una partitura complej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Mantiene el pulso de una canción, cantando en grupo y con cd de acompañamiento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.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Contribuir al buen trabajo y clima en el aprendizaje,  ensayos y audición de los villancico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laciona el sonido de la voz con la vibración de las cuerdas vocale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nta al unísono ajustando su voz a la del gru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stigue la introducción y los puentes en los villancicos estudi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numPr>
                <w:ilvl w:val="0"/>
                <w:numId w:val="2"/>
              </w:numPr>
              <w:spacing w:before="0" w:after="0"/>
              <w:ind w:left="132" w:hanging="86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Memoriza e interpreta los villancico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. Diferencia la duración de las figuras negras y corchea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. Reconoce y comprende la duración los silencios de negr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. Reconoce signos de repetición en una partitura.</w:t>
            </w:r>
          </w:p>
          <w:p>
            <w:pPr>
              <w:pStyle w:val="Parrafo1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.Reconoce algunas figuras musicales y las interpreta correctamente en el villancic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y estreno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iene en cuenta todas las aclaraciones, anotaciones y estructura de los villancicos para ha.cer la mejor de las audiciones de los mismos, el último día de clase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ación  e implicación en creación de producción fin de trimestr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mprime esfuerzo y deseo de superación en la preparación de los villancic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20-12-18T17:02:00Z</dcterms:modified>
  <cp:revision>21</cp:revision>
  <dc:subject/>
  <dc:title>U</dc:title>
</cp:coreProperties>
</file>