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ÁREA:</w:t>
            </w:r>
            <w:r>
              <w:rPr>
                <w:b w:val="false"/>
              </w:rPr>
              <w:t xml:space="preserve"> 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 xml:space="preserve">NIVEL: </w:t>
            </w:r>
            <w:r>
              <w:rPr>
                <w:b w:val="false"/>
              </w:rPr>
              <w:t>3º E.I.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U.D.:1 </w:t>
            </w:r>
            <w:r>
              <w:rPr>
                <w:b w:val="false"/>
              </w:rPr>
              <w:t>La música mág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sep.- dic. 2018-19 (14 sesiones)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antener el pulso el pulso en actividades de canto y movimien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arrollar habilidades de vocalización y articul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arrollar las habilidades de la educación vocal: respiración, articulación, voc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r los sonidos largos de los cortos, negras y corche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r sonidos fuertes de débiles y gradaciones de intensida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r gestualment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pretar con interés y disfrut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Trabajar en la autonomía con las manos y la independencia entr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ded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r instrumentos musicales según material del que está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ídos.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 Atender al pulso en la interpretación de canc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Reconocer las posibilidades de la voz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 Usar adecuadamente sonidos largos y cor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resar de forma ajustada distintas duraciones, con voz, instrumentos y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interés por la interpretación d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iferenciar los distintos timbres de los instrumentos del aula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la 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 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Utilización adecuada de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19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08:50:00Z</dcterms:modified>
  <cp:revision>7</cp:revision>
  <dc:subject/>
  <dc:title>U</dc:title>
</cp:coreProperties>
</file>