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7"/>
        <w:gridCol w:w="2549"/>
        <w:gridCol w:w="2548"/>
        <w:gridCol w:w="5098"/>
      </w:tblGrid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ÁREA: </w:t>
            </w:r>
            <w:r>
              <w:rPr>
                <w:b w:val="false"/>
              </w:rPr>
              <w:t>Música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NIVEL: </w:t>
            </w:r>
            <w:r>
              <w:rPr>
                <w:b w:val="false"/>
              </w:rPr>
              <w:t xml:space="preserve">1º E.I. 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U.D.:3 </w:t>
            </w:r>
            <w:r>
              <w:rPr>
                <w:b w:val="false"/>
              </w:rPr>
              <w:t>Bailamos</w:t>
            </w:r>
            <w:r>
              <w:rPr/>
              <w:t xml:space="preserve"> </w:t>
            </w:r>
            <w:r>
              <w:rPr>
                <w:b w:val="false"/>
              </w:rPr>
              <w:t>juntos en Carnaval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TEMPORALIZACIÓN: </w:t>
            </w:r>
            <w:r>
              <w:rPr>
                <w:rFonts w:cs="Arial" w:ascii="Arial" w:hAnsi="Arial"/>
              </w:rPr>
              <w:t>enero, febrero y marzo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OBJETIVOS DIDÁCTICOS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OS DE EVALUACIÓN</w:t>
            </w:r>
          </w:p>
        </w:tc>
      </w:tr>
      <w:tr>
        <w:trPr>
          <w:trHeight w:val="2070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ercibir audición de músicas para Carnav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pretar con disfrute movimientos en danz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pretar canciones con mímic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Experimentar las posibilidades expresivas del movimiento del cuerpo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Experimentar diferentes intensidades con los movimi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ercibir e interpretar distintos movimientos según audic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iciarse en la autonomía con las manos y la independencia entre l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dos, figuras de Kandinsky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Percibir movimiento de marcha y expresarlo en situaciones d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plazamiento al pulso de la danza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Memorizar repertorio de movimi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Mostrar gusto e interés por cantar cancion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Bailar en grup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Interesarse y participar en las danzas de Carnav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Conocer y ajustar correctamente los movimientos para las danz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Conocer las posibilidades expresivas de partes del propio cuerp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esplazarse por el espacio con distintos movimi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esarrollar la sensibilidad estética y actitudes positivas hacia las producciones artística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Participar en el danza colectiva y en la fiesta de Carnaval.</w:t>
            </w:r>
          </w:p>
        </w:tc>
      </w:tr>
      <w:tr>
        <w:trPr>
          <w:trHeight w:val="440" w:hRule="atLeast"/>
          <w:cantSplit w:val="true"/>
        </w:trPr>
        <w:tc>
          <w:tcPr>
            <w:tcW w:w="1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TENIDOS ÁREAS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 SÍ MISMO Y AUTONOMÍA PERSONAL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L ENTORN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NGUAJES: COMUNICACIÓN Y REPRESENTACIÓN</w:t>
            </w:r>
          </w:p>
        </w:tc>
      </w:tr>
      <w:tr>
        <w:trPr>
          <w:trHeight w:val="383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xploración de movimi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nfianza en las propias posibilidades del cuer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Coordinación y control de las habilidades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ric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Valoración por el trabajo bien hech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Interpretación de movimientos ajustados a músic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Formas de Kandinsky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la producción en gru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Nociones básicas de medid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el silenci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Valoración y respeto por las normas qu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gen la convivenc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-Comprensión e interpretación de músicas de tradición cultur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Escucha activa y participación en las danzas en corr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Memorización de coreografí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Participación creativa en la interpretación de canciones con mimo o ges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és y participación activa en la interpretación de danz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37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18-10-29T12:20:00Z</dcterms:modified>
  <cp:revision>3</cp:revision>
  <dc:subject/>
  <dc:title>U</dc:title>
</cp:coreProperties>
</file>