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NIVEL: </w:t>
            </w:r>
            <w:r>
              <w:rPr>
                <w:b w:val="false"/>
              </w:rPr>
              <w:t xml:space="preserve">3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U.D.: 4 C</w:t>
            </w:r>
            <w:r>
              <w:rPr>
                <w:b w:val="false"/>
              </w:rPr>
              <w:t>antamos y bailamos</w:t>
            </w:r>
            <w:r>
              <w:rPr/>
              <w:t xml:space="preserve"> </w:t>
            </w:r>
            <w:r>
              <w:rPr>
                <w:b w:val="false"/>
              </w:rPr>
              <w:t>junt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abril, mayo y junio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movimientos en bailes de pareja, choti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expresivas del movimiento del cuerp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e interpretar distintos movimientos según audi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 danzas y bailes pareja para San Isidr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Bailar en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esarse y participar en las danzas de Carnav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ocer y ajustar correctamente los movimientos para las danz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expresivas de partes del propio cuer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plazarse por el espacio con distint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Bailar por parejas chotis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movimi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l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 en el baile por parej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nterpretación de movimientos ajustados a músic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a producción en gru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elebraciones y fiestas de la ciudad, San Isid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músicas de tradición cultu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scucha activa y participación en las danzas en corro y de parej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Memorización de bail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ción creativa en la interpretación de canciones con mimo o ges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és y participación activa en la interpretación de bailes como Choti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8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20:00Z</dcterms:modified>
  <cp:revision>3</cp:revision>
  <dc:subject/>
  <dc:title>U</dc:title>
</cp:coreProperties>
</file>