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>3º E.I.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U.D.:2 </w:t>
            </w:r>
            <w:r>
              <w:rPr>
                <w:b w:val="false"/>
              </w:rPr>
              <w:t>Cantamos</w:t>
            </w:r>
            <w:r>
              <w:rPr/>
              <w:t xml:space="preserve"> </w:t>
            </w:r>
            <w:r>
              <w:rPr>
                <w:b w:val="false"/>
              </w:rPr>
              <w:t>en Nav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noviembre – diciembre 2018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articipar activamente en el aprendizaje e  interpretación del villanc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can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instru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ocer los nombre de algunos instrumentos de pequeña percus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diferentes intensidades y posibilidades sonoras con los instrumentos de percusión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resar distintas intensidades con instru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habilidades de educación voc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conocer la forma musical “estrofa estribillo”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Mostrar gusto e interés por cantar canciones tradicional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antar y tocar en grupo con públic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esarse y participar en los ensayos para el conciert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ocer y usar correctamente los instrumentos de au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sonoras de la intensida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Diferenciar estrofa de estribill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la 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 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Utilización adecuada de instrument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 de la intensida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canciones de tradición cultural, villancic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scucha activa y participación en el canto de co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ción de canciones tradicion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Participación creativa en la interpretación de canciones con gestos y ostinat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és y participación activa en la interpretación de cancion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6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19:00Z</dcterms:modified>
  <cp:revision>4</cp:revision>
  <dc:subject/>
  <dc:title>U</dc:title>
</cp:coreProperties>
</file>