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: Músic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U.D.:</w:t>
            </w:r>
            <w:r>
              <w:rPr/>
              <w:t xml:space="preserve"> Sonidos para Navi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NIVEL: 2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TEMPORALIZACIÓN: nov.-  dic. 2020-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</w:rPr>
              <w:t>- Explorar y experimentar las posibilidades sonoras y de movimiento del propio cuerpo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</w:rPr>
              <w:t>-Diferenciar duraciones blanca, negra, corchea y silencios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-Mantener el pulso en actividades de canto, audición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/>
              <w:t>-Explorar, descubrir, reconocer e imitar melodías de los distintos villancicos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s-ES_tradnl"/>
              </w:rPr>
            </w:pPr>
            <w:r>
              <w:rPr/>
              <w:t xml:space="preserve">-Discriminar los contrastes agudo-grave, corto-largo, rápido-lento, fuerte-débil. </w:t>
            </w:r>
          </w:p>
          <w:p>
            <w:pPr>
              <w:pStyle w:val="Normal"/>
              <w:spacing w:before="40" w:after="40"/>
              <w:rPr/>
            </w:pPr>
            <w:r>
              <w:rPr/>
              <w:t>-Cantar afinadamente memorizando las letras de las cancione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ía activa en ambiente positivo para que alumno sea protagonista del propio aprendizaje interpretando ritmos, melodías, canciones y danzas a través de la imitación y del descubrimiento guiado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ctividades: </w:t>
            </w:r>
            <w:r>
              <w:rPr>
                <w:sz w:val="18"/>
                <w:szCs w:val="18"/>
              </w:rPr>
              <w:t xml:space="preserve">ensayar  los villancicos, crear ostinatos para estrofa y estribillo.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</w:rPr>
              <w:t xml:space="preserve">Escucha: </w:t>
            </w:r>
            <w:r>
              <w:rPr>
                <w:sz w:val="18"/>
                <w:szCs w:val="18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</w:rPr>
              <w:t xml:space="preserve">Interpretación y creación musical: </w:t>
            </w:r>
            <w:r>
              <w:rPr>
                <w:sz w:val="18"/>
                <w:szCs w:val="18"/>
              </w:rPr>
              <w:t>expresión de distintos ostinatos en villancicos con instrumentos de construcción propia  e interpretar los conceptos aprendidos.</w:t>
            </w:r>
          </w:p>
        </w:tc>
      </w:tr>
      <w:tr>
        <w:trPr>
          <w:trHeight w:val="7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Escucha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El sonido: percepción sensorial. Sonidos y silencio del colegio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Sonido y silencio en grafía para ostinatos de los villancicos que han aprendido en el colegio: “Corre,corre al portalico”, “Cucú, tras tras”, “Trota, trota,trota”, “La Virgen se está peinando”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Grafía convencional, blanca, negra, corchea, silencio de negra y de corchea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• </w:t>
            </w:r>
            <w:r>
              <w:rPr/>
              <w:t>Cualidades del sonido: duración (pulso, largo-corto), altura (agudo-grave)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ducción en grupo, cantar al unísono e interpretar ajustándose a los compañer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Seguir el pulso en villancicos para poder realizar el acompañamiento instrumental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iferenciar el sonido del silencio en audiciones y las entradas con rigor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escubrir las posibilidades sonoras de los instrumentos de percusión, de creación propia, de afinación indeterminada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 xml:space="preserve">•  </w:t>
            </w:r>
            <w:r>
              <w:rPr/>
              <w:t>Diferenciar auditivamente sonidos largos y cortos, y con distintos timbr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Describe oralmente algunas cualidades de los sonidos escuchados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Discrimina y clasifica instrumentos de creación propi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Diferencia figuras en ostinatos para cada fragmento del villancico: estrofa- estribill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ferencia figuras de los dos ostinatos que acompañan al villancic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- Discrimina las cualidades del sonido con cierta guía del profeso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Competencia en comunicación lingüística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Competencia en el conocimiento y la interacción con el mundo físico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Autonomía e iniciativa personal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• </w:t>
            </w:r>
            <w:r>
              <w:rPr/>
              <w:t>Competencia social y ciudadan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cultural y artística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en aprender a aprende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matemátic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Interpretación y creación musica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xploración de los recursos delos instrumentos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• </w:t>
            </w:r>
            <w:r>
              <w:rPr/>
              <w:t>Técnica vocal: respiración inspiración y espiración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La canción tradicional: el villancico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La forma rondó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Los instrumentos de pequeña percusión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 </w:t>
            </w:r>
            <w:r>
              <w:rPr/>
              <w:t>Producción de villancico para audición de fin de trimestre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 xml:space="preserve">Ensayos con esfuerzo y responsabilidad para interpretar con seguridad los villancicos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• </w:t>
            </w:r>
            <w:r>
              <w:rPr/>
              <w:t>Coordinación con el grupo para interpretar los ostina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rPr/>
            </w:pPr>
            <w:r>
              <w:rPr/>
              <w:t xml:space="preserve">•  </w:t>
            </w:r>
            <w:r>
              <w:rPr/>
              <w:t>Experimentar de forma consciente los dos tiempos de la respirac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esarrollar las habilidades de vocalización y articulac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Interpretar canciones con instrumentaciones sencillas: pulsos y ostinatos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 xml:space="preserve">•  </w:t>
            </w:r>
            <w:r>
              <w:rPr/>
              <w:t>Interpretar la lectura de figuras con los instrumentos de pequeña percus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 xml:space="preserve">• </w:t>
            </w:r>
            <w:r>
              <w:rPr/>
              <w:t>Expresar con la voz sentimientos: la alegría de la Navidad y de los villancicos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. Lee e interpreta con cierta ayuda una partitura sencilla en lenguaje musical convencional de ritmos para interpretar los ostinatos de estrofa/ estribillo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Interpreta correctamente figuras y silencios de redonda, blanca, negra y corchea en ostinatos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Mantiene el pulso de una canción tanto cantando como tocand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Expresa con la voz los sentimientos del texto del villancic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Canta al unísono con el grupo el villancico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Memoriza los villancic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-Distingue los timbres de instrumentos de creación propi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 Memoriza los villancic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Diferencia la duración de las figuras negras y corcheas y sus silenci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Reconoce y comprende las partes del villancico: estrofa/ estribill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 Atiende a consignas y al rigor requerido en ensayos para realizar una producción respetable en el concierto de fin de trimestre con el grup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ción  e implicación en creación de producción fin de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estra intención en la producción del grupo para el fin de trimestr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-Ita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szCs w:val="20"/>
      <w:lang w:val="es-ES_tradnl"/>
    </w:rPr>
  </w:style>
  <w:style w:type="paragraph" w:styleId="Textoindependiente1">
    <w:name w:val="Texto independiente1"/>
    <w:basedOn w:val="Normal"/>
    <w:qFormat/>
    <w:pPr>
      <w:widowControl w:val="false"/>
      <w:tabs>
        <w:tab w:val="clear" w:pos="708"/>
        <w:tab w:val="left" w:pos="1" w:leader="none"/>
      </w:tabs>
      <w:suppressAutoHyphens w:val="true"/>
      <w:autoSpaceDE w:val="false"/>
      <w:spacing w:lineRule="atLeast" w:line="280" w:before="0" w:after="120"/>
      <w:ind w:right="660" w:hanging="0"/>
      <w:jc w:val="both"/>
      <w:textAlignment w:val="center"/>
    </w:pPr>
    <w:rPr>
      <w:rFonts w:ascii="Frutiger-Italic;Times New Roman" w:hAnsi="Frutiger-Italic;Times New Roman" w:cs="Frutiger-Italic;Times New Roman"/>
      <w:i/>
      <w:color w:val="000000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6:01:00Z</dcterms:created>
  <dc:creator>usuario</dc:creator>
  <dc:description/>
  <dc:language>en-US</dc:language>
  <cp:lastModifiedBy>User</cp:lastModifiedBy>
  <cp:lastPrinted>2008-09-19T11:50:00Z</cp:lastPrinted>
  <dcterms:modified xsi:type="dcterms:W3CDTF">2020-12-19T06:01:00Z</dcterms:modified>
  <cp:revision>2</cp:revision>
  <dc:subject/>
  <dc:title>U</dc:title>
</cp:coreProperties>
</file>