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U.D.: 1 Sonidos para jug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NIVEL: SEGUNDO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sept. – oct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- Explorar y experimentar las posibilidades sonoras y de movimiento del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szCs w:val="24"/>
              </w:rPr>
            </w:pPr>
            <w:r>
              <w:rPr>
                <w:szCs w:val="24"/>
              </w:rPr>
              <w:t>propio cuerpo y con instrumentos.de creación propia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- Diferenciar duraciones blanca, negra, corchea, semicorcheas y silencios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>
                <w:szCs w:val="24"/>
              </w:rPr>
              <w:t>- Mantener el pulso en actividades de canto, audi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>- Explorar, descubrir, reconocer e imitar ritmos y ostinatos con los instrumentos de construcción propi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 xml:space="preserve">- Discriminar los contrastes agudo-grave, corto-largo, rápido-lento, fuerte-   débi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/>
              <w:t>- Cantar afinadamente memorizando las letras de las cancion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os parámetros sonoros y grafía convencional y cómo construir los instrument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todología activa en ambiente positivo para que alumno sea protagonista del propio aprendizaje interpretando ritmos, melodías, canciones y juegos a través de la imitación y del descubrimiento guiado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con sus instrumentos tocar pulsos de distintas obras, en juegos de la web abordar el aprendizaje de las notas en clave de sol, de do a l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 xml:space="preserve">expresión del cuerpo con movimientos, desarrollo de la voz y técnica de instrumentos del aula para interpretar y recrear los conceptos aprendido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CUCHA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 xml:space="preserve">El sonido: percepción sensorial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onidos y silencio del colegi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Cómo construir instrumentos con material reciclable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/>
            </w:pPr>
            <w:r>
              <w:rPr/>
              <w:t xml:space="preserve">• </w:t>
            </w:r>
            <w:r>
              <w:rPr/>
              <w:t>Instrumentos de la orquesta sinfónica y de la orquesta del aula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entagrama: líneas y espaci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Seguir el pulso en canciones, en audiciones con instrumentos y con movimiento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iferenciar el sonido del silencio en audiciones, juegos con movimiento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Interpretar canciones con instrumentaciones sencillas: pulso, melodía y ostinato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Experimentar de forma consciente los dos tiempos de la respiración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cubrir las posibilidades sonoras de los instrumentos de percusión contruidos por ellos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/>
            </w:pPr>
            <w:r>
              <w:rPr/>
              <w:t>•</w:t>
            </w:r>
            <w:r>
              <w:rPr/>
              <w:tab/>
              <w:t>Desarrollar las habilidades de vocalización y articulación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• </w:t>
            </w:r>
            <w:r>
              <w:rPr/>
              <w:t>Diferenciar auditivamente sonidos largos y cortos, agudos y graves, metal y madera en las lámina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escribe oralmente algunas cualidades de los sonidos escuchad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Discrimina y clasifica líneas y espacios del pentagrama.</w:t>
            </w:r>
          </w:p>
          <w:p>
            <w:pPr>
              <w:pStyle w:val="Normal"/>
              <w:rPr/>
            </w:pPr>
            <w:r>
              <w:rPr>
                <w:bCs/>
              </w:rPr>
              <w:t>- Juega con las notas do, re, mi y so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scrimina temp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scrimina instrumentos de la orquesta en audiciones visualizando los instrumentos en víde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econoce las distintas figuras en pequeñas fórmulas rítmica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• Competencia en comunicación lingüística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el conocimiento y la interacción con el mundo físico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Autonomía e iniciativa persona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• </w:t>
            </w:r>
            <w:r>
              <w:rPr/>
              <w:t>Competencia social y ciudadan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cultural y artístic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</w:t>
            </w:r>
            <w:r>
              <w:rPr/>
              <w:t>Competencia en aprender a aprende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matemát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PRETACIÓN MUSIC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El puls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strucción propia de instrumento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l metrónomo y los tempo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os clásicos con ostinatos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l cuerpo como primer instrumento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os pulsos en los clásicos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osibilidades expresivas y de movimiento del propio cuerpo en la audición con consignas.</w:t>
            </w:r>
          </w:p>
          <w:p>
            <w:pPr>
              <w:pStyle w:val="List"/>
              <w:overflowPunct w:val="false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ocimiento del pentagrama experimentando en él con jueg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xpresión gestual de aspectos music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2"/>
                <w:szCs w:val="22"/>
              </w:rPr>
              <w:t>Conocer los tempos y vivenciarlos con movimiento y con ostinatos creados con sus instrument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Identificar elementos utilizados en la representación gráfica convencional de la música </w:t>
            </w:r>
            <w:r>
              <w:rPr>
                <w:sz w:val="22"/>
                <w:szCs w:val="22"/>
              </w:rPr>
              <w:t>propios del lenguaje musical: figuras, no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Reconocer e interpreta distintas figuras rítmicas con sus instrument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 Ajustar los gestos y posibilidades expresivas a las actividades propuestas en clas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Desarrolla hábitos correctos de respiración, posición y articulación para interpretar con la voz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Lee e interpreta notas de do a sol en juego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Interpreta correctamente figuras y silencios de blanca, negra, corchea y semicorche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Discrimina y clasifica en familias instrumentos de la orquest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emoriza canciones y las interpreta en grup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ompetencia en comunicación lingüística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Competencia en el conocimiento y la interacción con el mundo físico.</w:t>
            </w:r>
          </w:p>
          <w:p>
            <w:pPr>
              <w:pStyle w:val="Textoindependiente1"/>
              <w:tabs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uto" w:line="240" w:before="0" w:after="0"/>
              <w:ind w:left="170" w:right="0" w:hanging="17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ab/>
              <w:t>Autonomía e iniciativa persona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• </w:t>
            </w:r>
            <w:r>
              <w:rPr/>
              <w:t>Competencia social y ciudadan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cultural y artístic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</w:t>
            </w:r>
            <w:r>
              <w:rPr/>
              <w:t>Competencia en aprender a aprende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•</w:t>
            </w:r>
            <w:r>
              <w:rPr/>
              <w:t xml:space="preserve"> </w:t>
            </w:r>
            <w:r>
              <w:rPr/>
              <w:t>Competencia matemát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CIÓN MUSI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Improvisación de esquemas rítmicos de cuatro tiempos.</w:t>
            </w:r>
          </w:p>
          <w:p>
            <w:pPr>
              <w:pStyle w:val="Normal"/>
              <w:rPr/>
            </w:pPr>
            <w:r>
              <w:rPr>
                <w:bCs/>
              </w:rPr>
              <w:t>- Interpretación en movimiento libre de algunas cualidades del sonido y juegos danzados con clásic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ocar ritmos muy sencillos sin perder el pulso en distintos temp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anzar y jugar atendiendo a consign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tiende a las normas o consignas de las danzas y jueg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Aprender a aprende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Sentido de la iniciativa y espíritu emprendedor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Competencia matemátic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DERACIÓN EN LA CALIFICACIÓN</w:t>
            </w:r>
          </w:p>
        </w:tc>
      </w:tr>
      <w:tr>
        <w:trPr>
          <w:trHeight w:val="233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 Tiene en cuenta los hábitos correctos antes de hablar y cantar.</w:t>
            </w:r>
          </w:p>
          <w:p>
            <w:pPr>
              <w:pStyle w:val="Parrafo1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Interpreta ostinatos y partituras sencillas, mediante el eco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. Juega, comparte, corrige y tutoriza, dado el caso, tareas con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0"/>
                <w:szCs w:val="20"/>
              </w:rPr>
              <w:t>. Disfruta de las actividades en grupo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/>
            </w:pPr>
            <w:r>
              <w:rPr>
                <w:sz w:val="18"/>
                <w:szCs w:val="22"/>
              </w:rPr>
              <w:t>Interpreta ritmos a distintos tempos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/>
            </w:pPr>
            <w:r>
              <w:rPr>
                <w:sz w:val="18"/>
                <w:szCs w:val="22"/>
              </w:rPr>
              <w:t xml:space="preserve">Diferencia la duración de las figuras vistas en clase. 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/>
            </w:pPr>
            <w:r>
              <w:rPr>
                <w:sz w:val="18"/>
                <w:szCs w:val="22"/>
              </w:rPr>
              <w:t>Reconoce y comprende la duración de los silencios vistos en clase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Reconoce las notas musicales de do a sol,  en un pentagrama y la  clave de so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eta las producciones del grup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 las fig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Diferencia la duración de las figura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Interpreta partituras de ritmos sencillas con estas figuras con instrumentos del aul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Atiende a normas y consignas en los jueg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Danza ajustando su movimiento al de los compañeros y al grupo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Ita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extoindependiente1">
    <w:name w:val="Texto independiente1"/>
    <w:basedOn w:val="Normal"/>
    <w:qFormat/>
    <w:pPr>
      <w:widowControl w:val="false"/>
      <w:tabs>
        <w:tab w:val="clear" w:pos="708"/>
        <w:tab w:val="left" w:pos="1" w:leader="none"/>
      </w:tabs>
      <w:suppressAutoHyphens w:val="true"/>
      <w:autoSpaceDE w:val="false"/>
      <w:spacing w:lineRule="atLeast" w:line="280" w:before="0" w:after="120"/>
      <w:ind w:right="660" w:hanging="0"/>
      <w:jc w:val="both"/>
      <w:textAlignment w:val="center"/>
    </w:pPr>
    <w:rPr>
      <w:rFonts w:ascii="Frutiger-Italic;Times New Roman" w:hAnsi="Frutiger-Italic;Times New Roman" w:cs="Frutiger-Italic;Times New Roman"/>
      <w:i/>
      <w:color w:val="000000"/>
      <w:sz w:val="22"/>
      <w:szCs w:val="22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19-02-01T13:12:00Z</cp:lastPrinted>
  <dcterms:modified xsi:type="dcterms:W3CDTF">2020-12-19T06:05:00Z</dcterms:modified>
  <cp:revision>20</cp:revision>
  <dc:subject/>
  <dc:title>U</dc:title>
</cp:coreProperties>
</file>