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4 Bailamos, improvisamos y cantamo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Segundo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abril, mayo y junio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10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xplorar y experimentar las posibilidades sonoras y de movimient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>
                <w:rFonts w:ascii="Arial" w:hAnsi="Arial" w:cs="Arial"/>
                <w:color w:val="000000"/>
                <w:u w:val="thick" w:color="000000"/>
              </w:rPr>
            </w:pPr>
            <w:r>
              <w:rPr>
                <w:rFonts w:cs="Arial" w:ascii="Arial" w:hAnsi="Arial"/>
                <w:color w:val="000000"/>
              </w:rPr>
              <w:t>del propio cuerp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ventar, descubrir y jugar con sonidos de instrumentos del aul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mprovisar melodías en escala pentatónica y ritmos en yembé como líder de la orquest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uppressAutoHyphens w:val="true"/>
              <w:autoSpaceDE w:val="false"/>
              <w:textAlignment w:val="center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ntener el pulso en actividades de canto, audición y danz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rticipar en la celebración de San Isidr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sarrollar la auto-confianza con la producción artística person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lanificar y realizar baile, Chotis, por parej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e magistral para explicar de forma sencilla los parámetros sonoros y grafía convencional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</w:rPr>
              <w:t>Metodología activa en ambiente positivo para que alumno sea protagonista del propio aprendizaje creando e  interpretando ritmos, melodías, canciones y danzas a través de la invención; de la imitación y del descubrimiento guiad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creación de canción a partir de ritmos; baile de chotis; invención de melodías pentatónicas y  de ritmos, bailar al pulso y al acento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Escucha: </w:t>
            </w:r>
            <w:r>
              <w:rPr>
                <w:rFonts w:cs="Arial Narrow" w:ascii="Arial Narrow" w:hAnsi="Arial Narrow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Interpretación y creación musical: </w:t>
            </w:r>
            <w:r>
              <w:rPr>
                <w:rFonts w:cs="Arial Narrow" w:ascii="Arial Narrow" w:hAnsi="Arial Narrow"/>
              </w:rPr>
              <w:t xml:space="preserve">expresión del cuerpo con danzas y movimientos, desarrollo de la voz y aprendizaje de técnica de canto y técnica de instrumentos del aula para interprertar los conceptos aprendidos.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CUCH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dentificación y representación  corporal e instrumental del pulso y del acent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 Identificación del tema principal y de la parte de improvisación y creación intercalad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  <w:r>
              <w:rPr>
                <w:rFonts w:cs="Arial" w:ascii="Arial" w:hAnsi="Arial"/>
                <w:bCs/>
              </w:rPr>
              <w:t>Conocimiento y observancia de las normas de comportamiento en actividades musical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del silencio como elemento indispensable para el ejercicio de la atenció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dentificación visual y auditiva de los diferentes instrumento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dentificación y representación  corporal e instrumental de las cualidades del sonid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 Identificación de la repetición y el contraste de motivos en canciones y obras sencill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  <w:r>
              <w:rPr>
                <w:rFonts w:cs="Arial" w:ascii="Arial" w:hAnsi="Arial"/>
                <w:bCs/>
              </w:rPr>
              <w:t>Conocimiento y observancia de las normas de comportamiento en actividades musical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del silencio como elemento indispensable para el ejercicio de la aten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- Identificación visual y auditiva de los diferentes instrument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rafo1"/>
              <w:numPr>
                <w:ilvl w:val="1"/>
                <w:numId w:val="2"/>
              </w:numPr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escribe, oralmente algunas cualidades de los sonidos escuchados.</w:t>
            </w:r>
          </w:p>
          <w:p>
            <w:pPr>
              <w:pStyle w:val="Parrafo1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 </w:t>
            </w:r>
            <w:r>
              <w:rPr>
                <w:rFonts w:cs="Arial" w:ascii="Arial" w:hAnsi="Arial"/>
                <w:color w:val="000000"/>
              </w:rPr>
              <w:t>Discrimina y clasifica en familias (percusión: membrana, madera y metal) los instrumentos que participan en una obra musical con orquesta del aula.</w:t>
            </w:r>
          </w:p>
          <w:p>
            <w:pPr>
              <w:pStyle w:val="Parrafo1"/>
              <w:spacing w:before="0" w:after="0"/>
              <w:ind w:hanging="0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 Interpreta y diferencia tempos matices y regulador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mpetencia matemátic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PRETACIÓN MUSIC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dentificación y representación  corporal e instrumental y vocal del pulso y del acent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Identificación de la repetición y el contraste de motivos en canciones y obras sencill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  <w:r>
              <w:rPr>
                <w:rFonts w:cs="Arial" w:ascii="Arial" w:hAnsi="Arial"/>
                <w:bCs/>
              </w:rPr>
              <w:t>Conocimiento y adecuación a las normas de comportamiento en actividades musicales de creación e improvis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del silencio como elemento indispensable para el ejercicio de la aten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Identificación visual y auditiva de los diferentes instrumentos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Expresar con cierta propiedad las cualidades del soni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Comportamiento ajustado a la actividad propuesta en el aul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dentifica las cualidades del sonid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ejora la atención en las taras de clas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dentificación visual de los instrumentos del aul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mpetencia matemática.</w:t>
            </w:r>
          </w:p>
          <w:p>
            <w:pPr>
              <w:pStyle w:val="Parrafo1"/>
              <w:spacing w:before="0" w:after="0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CREACIÓN MUSICAL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 Improvisación de esquemas rítmicos de cuatro tiemp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Improvisación de melodías pentatónica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- Interpretación de juegos danz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anzar y jugar atendiendo a consign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Atiende a las normas o consignas de las danzas y jueg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mpetencia matemática.</w:t>
            </w:r>
          </w:p>
          <w:p>
            <w:pPr>
              <w:pStyle w:val="Parrafo1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tingue timbres de los instrumentos del aul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lso de acent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nterpreta con percusión corporal ritmos sencill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nterpreta en instrumentos del aula una partitura sencill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econoce la clave de sol, el pentagrama y  las notas sol y mi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espeta las producciones del grup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espeta las creaciones individuale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ferencia las figur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iferencia la duración de las figura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nterpreta partituras de ritmos sencillas con estas figura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egos y danzas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Atiende a normas y consignas en los jueg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anza ajustando su movimiento al de los compañeros y al grup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Baila Choti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0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20-11-10T08:31:00Z</dcterms:modified>
  <cp:revision>24</cp:revision>
  <dc:subject/>
  <dc:title>U</dc:title>
</cp:coreProperties>
</file>