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Músic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</w:t>
            </w:r>
            <w:r>
              <w:rPr>
                <w:rFonts w:cs="Arial Narrow" w:ascii="Arial Narrow" w:hAnsi="Arial Narrow"/>
              </w:rPr>
              <w:t xml:space="preserve"> Preparando el Carnaval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2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enero, febrero, marz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Diferenciar duraciones blanca, negra, corchea y silencios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Mantener el pulso en actividades de expresión y percusión corpo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>Explorar, descubrir, reconocer partes de la forma de la dan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 xml:space="preserve">Discriminar las partes de la coreografía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/>
              <w:t>Bailar la coreografía en grup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Clase magistral para explicar de forma sencilla las partes de la coreografí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 en percusión corporal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rFonts w:cs="Arial" w:ascii="Arial" w:hAnsi="Arial"/>
                <w:sz w:val="18"/>
                <w:szCs w:val="18"/>
              </w:rPr>
              <w:t>expresión con el propio cuerpo y con percusión corporal para interpretar la coregrafía creada para el Carnaval de este año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Escucha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El sonido: percepción sensorial. Sonidos y silencio del colegio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eguimiento de una audición atendiendo a la forma y realizando una coreografía: “We will rock you”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Sonido y silencio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Respiración: inspiración y espiración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Posibilidades expresivas y de movimiento del propio cuerpo en la danza:”Paseando por el Ródano”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Control del cuerpo: movimiento, reposo, desplazamiento por el espacio, en parejas y con giros.</w:t>
            </w:r>
          </w:p>
          <w:p>
            <w:pPr>
              <w:pStyle w:val="Textoindependiente2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  <w:lang w:val="es-ES"/>
              </w:rPr>
              <w:t>Expresión gestual de aspectos musicale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ducción en grupo, bailar e interpretar la danza ajustándose a los compañe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Seguir el pulso de la danza y audición de CD.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iferenciar el sonido del silencio en audiciones y las entradas con rigor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cubrir las posibilidades sonoras de la percusión corporal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•  </w:t>
            </w:r>
            <w:r>
              <w:rPr/>
              <w:t>Diferenciar auditivamente las distintas frases y partes de la danza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• </w:t>
            </w:r>
            <w:r>
              <w:rPr/>
              <w:t>Discriminar las partes de la coreografía.</w:t>
            </w:r>
          </w:p>
          <w:p>
            <w:pPr>
              <w:pStyle w:val="Vieta4"/>
              <w:numPr>
                <w:ilvl w:val="0"/>
                <w:numId w:val="0"/>
              </w:numPr>
              <w:ind w:left="142" w:right="142" w:hanging="0"/>
              <w:rPr/>
            </w:pPr>
            <w:r>
              <w:rPr/>
              <w:t>•</w:t>
            </w:r>
            <w:r>
              <w:rPr/>
              <w:t>Tomar conciencia del trabajo y esfuerzo previo para una actuación exitosa con público.</w:t>
            </w:r>
          </w:p>
          <w:p>
            <w:pPr>
              <w:pStyle w:val="Vieta4"/>
              <w:numPr>
                <w:ilvl w:val="0"/>
                <w:numId w:val="0"/>
              </w:numPr>
              <w:spacing w:before="0" w:after="40"/>
              <w:ind w:left="454" w:right="142" w:hanging="312"/>
              <w:jc w:val="both"/>
              <w:rPr/>
            </w:pPr>
            <w:r>
              <w:rPr/>
              <w:t>•</w:t>
            </w:r>
            <w:r>
              <w:rPr/>
              <w:t>Ensayar de forma responsable para superarse y mejorar individualmente y colectiv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  <w:lang w:val="es-ES"/>
              </w:rPr>
              <w:t xml:space="preserve">- </w:t>
            </w:r>
            <w:r>
              <w:rPr>
                <w:szCs w:val="24"/>
              </w:rPr>
              <w:t>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Reconocer frases en danza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Mantener el pulso en actividades de canto, audición y danza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Diferenciar el sonido del silencio relacionándolo con la movilidad e inmovilidad corporales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  <w:t>Ajustar el propio movimiento al ritmo, al espacio y a los compañer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•</w:t>
            </w:r>
            <w:r>
              <w:rPr/>
              <w:t>Explorar, descubrir, reconocer e imitar los movimientos en relación con la melodí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comunicación lingüística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el conocimiento y la interacción con el mundo físico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Autonomía e iniciativa personal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• </w:t>
            </w:r>
            <w:r>
              <w:rPr/>
              <w:t>Competencia social y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cultural y artística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en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matemát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Interpretación y creación music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xploración de los recursos de la voz:”Ay que lindo día”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écnica vocal: articulación y vocalización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Respiración: inspiración y espiración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a canción tradicional: “Ay que lindo día”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El cuerpo como primer instrumento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Los instrumentos de pequeña percusión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 </w:t>
            </w:r>
            <w:r>
              <w:rPr/>
              <w:t>Producción de danza para Carnaval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 xml:space="preserve">Ensayos con esfuerzo y responsabilidad para interpretar con seguridad la danza en público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 xml:space="preserve">• </w:t>
            </w:r>
            <w:r>
              <w:rPr/>
              <w:t>Coordinación con el grupo para interpretar la danz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rPr/>
            </w:pPr>
            <w:r>
              <w:rPr/>
              <w:t xml:space="preserve">•  </w:t>
            </w:r>
            <w:r>
              <w:rPr/>
              <w:t>Experimentar de forma consciente los dos tiempos de la respir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arrollar las habilidades de vocalización y articul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Interpretar canciones con instrumentaciones sencillas: pulsos y ostinato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 </w:t>
            </w:r>
            <w:r>
              <w:rPr/>
              <w:t>Interpretar la lectura de figuras con los instrumentos de pequeña percus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</w:t>
            </w:r>
            <w:r>
              <w:rPr/>
              <w:t>Creación de ritmos y melodía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</w:t>
            </w:r>
            <w:r>
              <w:rPr/>
              <w:t>Expresar con el movimiento la fiesta de Carnaval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. Lee e interpreta una partitura sencilla en lenguaje musical convencional de ritmos para interpretar los ostinatos de estrofa/ estribillo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Interpreta correctamente figuras y silencios de redonda, blanca, negra corchea y semicorchea en ostinatos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Mantiene el pulso de una canción tanto cantando como tocand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Expresa con láminas y percusión melodías y ritm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Canta al unísono con el grupo canciones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Memoriza cancione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tingue las voces graves de las voces agudas según criterio de voz masculina, femenina y de niñ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Distingue los timbres de instrumentos de afinación indefinida y sus famili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 Memoriza cancion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Diferencia la duración de las figuras negras y corcheas y sus silenci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Reconoce y comprende las partes de la coreografía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</w:rPr>
              <w:t>. Atiende a consignas y al rigor requerido en ensayos para realizar una producción respetable en el Carnaval con el grup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ción  e implicación en creación de producción de Carnav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estra intención en la producción del grupo para el fin de trimestr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-Ital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independiente2Car">
    <w:name w:val="Texto independiente 2 Car"/>
    <w:basedOn w:val="Fuentedeprrafopredeter"/>
    <w:qFormat/>
    <w:rPr>
      <w:sz w:val="28"/>
      <w:lang w:val="es-ES_tradnl"/>
    </w:rPr>
  </w:style>
  <w:style w:type="character" w:styleId="Vieta4CarCar">
    <w:name w:val="Viñeta 4 Car Car"/>
    <w:basedOn w:val="Fuentedeprrafopredeter"/>
    <w:qFormat/>
    <w:rPr>
      <w:color w:val="000000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szCs w:val="20"/>
      <w:lang w:val="es-ES_tradnl"/>
    </w:rPr>
  </w:style>
  <w:style w:type="paragraph" w:styleId="Textoindependiente1">
    <w:name w:val="Texto independiente1"/>
    <w:basedOn w:val="Normal"/>
    <w:qFormat/>
    <w:pPr>
      <w:widowControl w:val="false"/>
      <w:tabs>
        <w:tab w:val="clear" w:pos="708"/>
        <w:tab w:val="left" w:pos="1" w:leader="none"/>
      </w:tabs>
      <w:suppressAutoHyphens w:val="true"/>
      <w:autoSpaceDE w:val="false"/>
      <w:spacing w:lineRule="atLeast" w:line="280" w:before="0" w:after="120"/>
      <w:ind w:right="660" w:hanging="0"/>
      <w:jc w:val="both"/>
      <w:textAlignment w:val="center"/>
    </w:pPr>
    <w:rPr>
      <w:rFonts w:ascii="Frutiger-Italic;Times New Roman" w:hAnsi="Frutiger-Italic;Times New Roman" w:cs="Frutiger-Italic;Times New Roman"/>
      <w:i/>
      <w:color w:val="000000"/>
      <w:sz w:val="22"/>
      <w:szCs w:val="22"/>
      <w:lang w:val="es-ES_tradnl"/>
    </w:rPr>
  </w:style>
  <w:style w:type="paragraph" w:styleId="Textoindependiente2">
    <w:name w:val="Texto independiente 2"/>
    <w:basedOn w:val="Normal"/>
    <w:qFormat/>
    <w:pPr/>
    <w:rPr>
      <w:sz w:val="28"/>
      <w:szCs w:val="20"/>
      <w:lang w:val="es-ES_tradnl"/>
    </w:rPr>
  </w:style>
  <w:style w:type="paragraph" w:styleId="Vieta4">
    <w:name w:val="Viñeta 4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true"/>
      <w:spacing w:before="0" w:after="40"/>
      <w:ind w:left="454" w:right="142" w:hanging="312"/>
    </w:pPr>
    <w:rPr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2-19T06:22:00Z</dcterms:modified>
  <cp:revision>21</cp:revision>
  <dc:subject/>
  <dc:title>U</dc:title>
</cp:coreProperties>
</file>