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2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U.D.: 4 C</w:t>
            </w:r>
            <w:r>
              <w:rPr>
                <w:b w:val="false"/>
              </w:rPr>
              <w:t>antamos y bailamos</w:t>
            </w:r>
            <w:r>
              <w:rPr/>
              <w:t xml:space="preserve"> </w:t>
            </w:r>
            <w:r>
              <w:rPr>
                <w:b w:val="false"/>
              </w:rPr>
              <w:t>junt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abril, mayo y junio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movimientos en bailes de pareja, choti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expresivas del movimiento del cuerp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distintos movimientos según audi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 danzas y bailes en pareja para San Isid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Bailar en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as danzas de Carnav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ocer y ajustar correctamente los movimientos para las danz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expresivas de partes del propio cuer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Bailar por parejas choti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movi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l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 en bailes con parej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etación de movimientos ajustados a mús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a producción en gru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músicas de tradición cul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Escucha activa y participación en las danzas en cor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Memorización de bail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és y participación activa en la interpretación de danz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4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18:00Z</dcterms:modified>
  <cp:revision>3</cp:revision>
  <dc:subject/>
  <dc:title>U</dc:title>
</cp:coreProperties>
</file>