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ÁREA:</w:t>
            </w:r>
            <w:r>
              <w:rPr>
                <w:b w:val="false"/>
              </w:rPr>
              <w:t xml:space="preserve"> 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 xml:space="preserve">NIVEL: </w:t>
            </w:r>
            <w:r>
              <w:rPr>
                <w:b w:val="false"/>
              </w:rPr>
              <w:t>2º E.I.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U.D.: 1 </w:t>
            </w:r>
            <w:r>
              <w:rPr>
                <w:b w:val="false"/>
              </w:rPr>
              <w:t>Cantamos divirtiéndonos.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sept a dic 2018-19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Seguir el pulso de una melodía o canción con palmas o con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movimientos, gestos, y desplazami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cubrir las posibilidades de sonido, expresión y movimiento de l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man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erenciar los sonidos largos de los cor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erenciar sonidos fuertes de débi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r corporalmente duracion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r con interés y disfrut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Trabajar en la autonomía con las manos y la independencia entr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ded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alizar movimiento de marcha atendiendo al pulso d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nder villancico para representar en conciert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 Atender al pulso en la interpretación d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conocer las posibilidades del sonido, expresión y movimiento de las man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Usar adecuadamente sonidos largos-cortos, fuertes-débi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resar de forma ajustada distintas duraciones, con voz, instrumentos y cuer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interés por la interpretación d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plazarse por el espacio atendiendo a consignas dad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emorizar villancico y cantarlo en concierto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la 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 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Utilización adecuada de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lor, forma y textura de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lor, forma y textura de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47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08:49:00Z</dcterms:modified>
  <cp:revision>10</cp:revision>
  <dc:subject/>
  <dc:title>U</dc:title>
</cp:coreProperties>
</file>