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.D.: 1 A Tocar y a juga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NIVEL: 1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 sept. - oct.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plorar y experimentar las posibilidades sonoras y de movimien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u w:val="thick" w:color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propio cuer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ventar, descubrir y jugar con sonidos onomatopéyicos del entorno y de instrumentos del aul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ntener el pulso(seguir metrónomo) en actividades de canto, audición y movimien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conocer negras, corcheas, silencio de negra y grupos de semicorche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alizar producciones artísticas de forma coopera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arrollar la auto-confianza con la producción artística personal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iciarse en el lenguaje music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lanificar y realizar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onocer familias de instrumentos. </w:t>
            </w:r>
          </w:p>
          <w:p>
            <w:pPr>
              <w:pStyle w:val="Normal"/>
              <w:tabs>
                <w:tab w:val="clear" w:pos="708"/>
                <w:tab w:val="left" w:pos="185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r y diferenciar distintos tempos vistos en clase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los parámetros sonoros, tempos y grafía convencion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alumno sea protagonista del propio aprendizaje interpretando ritmos, melodías, canciones y movimiento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dades: </w:t>
            </w:r>
            <w:r>
              <w:rPr>
                <w:rFonts w:cs="Arial" w:ascii="Arial" w:hAnsi="Arial"/>
                <w:sz w:val="20"/>
                <w:szCs w:val="20"/>
              </w:rPr>
              <w:t>juegos, “Hop, hop, hop”, “El fantasma del castillo”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ción y creación musical: </w:t>
            </w:r>
            <w:r>
              <w:rPr>
                <w:rFonts w:cs="Arial" w:ascii="Arial" w:hAnsi="Arial"/>
                <w:sz w:val="20"/>
                <w:szCs w:val="20"/>
              </w:rPr>
              <w:t xml:space="preserve">expresión del cuerpo con movimientos, desarrollo de la voz y aprendizaje de técnica de canto y técnica de instrumentos creados en clase para interprertar los conceptos aprendidos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UCH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ción y representación  corporal e instrumental de las cualidades del soni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ción de alturas(notas) y  de duraciones(figuras y ritmos) auditivamente y en grafí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ocimiento y observancia de las normas de comportamiento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Valoración del silencio como elemento indispensable para el ejercicio de la atenció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ción visual y auditiva de los diferentes instrument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ción y representación  corporal e instrumental de algunas cualidades del soni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ción de alturas(notas) y  de duraciones(figuras y ritmos) auditivamente y en grafí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ocimiento y observancia de las normas de comportamiento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Valoración del silencio como elemento indispensable para el ejercicio de la aten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Reconoce visual y auditiva de los diferentes instrumentos de la orques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, oralmente algunas cualidades de los sonidos escuchados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crimina y clasifica en familias (percusión: membrana, madera y metal) los instrumentos que participan en una obra musical orquesta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 Interpreta y diferencia tempos matices y regulador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 Interpreta y diferencia distintas alturas y dur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en comunicación lingüís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ACIÓN MUSICA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ción y representación  corporal e instrumental de algunas cualidades del soni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Identificación de la repetición y el contraste de motivos en canciones y obras sencill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ocimiento y adecuación a las normas de comportamiento, disciplina de aula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Valoración del silencio como elemento indispensable para el ejercicio de la aten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Expresar con cierta propiedad las cualidades del sonid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ortamiento ajustado a la actividad propuesta en el aul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 las cualidades del sonid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ejora la atención en las taras de clas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Identificación visual de los instrumentos del aul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matemátic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EACIÓN MUS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 Improvisación de esquemas rítmicos de cuatro tiemp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isfrute del canto e interpretación de canciones y juegos con el grup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Bailar y jugar atendiendo a consign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Atiende a las normas o consignas de los bailes y jueg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matemátic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Reconocer y analizar sonidos, de las audiciones visionadas en clase, identifica instrumentos y familias, 10%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Lectura de partituras muy sencillas, 20%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onoce la clave de sol, el pentagrama y  las notas sol a do, 2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peta las producciones del grupo y la disciplina de aula, 2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cción de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ye instrumentos según instrucciones,1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mestr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egos, movimiento e implicación en correcto desarrollo de dinámic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Atiende consignas en los juegos, 10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Baila ajustando su movimiento al pulso y sentir de la audición, 1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14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0-14T08:15:00Z</dcterms:modified>
  <cp:revision>5</cp:revision>
  <dc:subject/>
  <dc:title>U</dc:title>
</cp:coreProperties>
</file>