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.D.:</w:t>
            </w:r>
            <w:r>
              <w:rPr>
                <w:rFonts w:cs="Arial" w:ascii="Arial" w:hAnsi="Arial"/>
              </w:rPr>
              <w:t xml:space="preserve"> 2ª CANTAR A LA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NIVEL: 1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3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  <w:bCs/>
              </w:rPr>
              <w:t>nov. - dic. 2020- 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cs="Arial" w:ascii="Arial" w:hAnsi="Arial"/>
                <w:color w:val="000000"/>
              </w:rPr>
              <w:tab/>
              <w:t>Explorar y experimentar las posibilidades sonoras del propio cuerpo y de instrumentos construidos en cla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u w:val="thick" w:color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Memorizar villancic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cs="Arial" w:ascii="Arial" w:hAnsi="Arial"/>
                <w:color w:val="000000"/>
              </w:rPr>
              <w:tab/>
              <w:t>Mantener el pulso en actividades de canto y audi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Realizar producciones artísticas de forma cooperativa para grabación fin de trimest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Desarrollar la auto-confianza con la producción artística pers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lanificar y realizar producciones artística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y bailesa 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dades: </w:t>
            </w:r>
            <w:r>
              <w:rPr>
                <w:rFonts w:cs="Arial" w:ascii="Arial" w:hAnsi="Arial"/>
                <w:sz w:val="20"/>
                <w:szCs w:val="20"/>
              </w:rPr>
              <w:t>cantar villancico, tocar en eco ritmos del villancic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melodí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>expresión con instrument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ados por ell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Identificación de las cualidades del sonido y de los distintos ostinatos para estrofa y estribill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de la repetición y el contraste de motivos en los  villancicos: “A las doce de la noche”, “La zambomba”, “Chocolate, caramelo”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cumplimiento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la atención, la interpretación y el aprendizaje del villanc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dentificación visual y auditiva de los diferentes instrumentos en los distintos ostinatos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Describir cualidades y características de instrumentos de creación prop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 Usar términos sencillos para comentar las obras musicales interpretadas, escuchadas o creadas.</w:t>
            </w:r>
            <w:r>
              <w:rPr>
                <w:rFonts w:cs="Arial" w:ascii="Arial" w:hAnsi="Arial"/>
                <w:b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 </w:t>
            </w:r>
            <w:r>
              <w:rPr>
                <w:rFonts w:cs="Arial" w:ascii="Arial" w:hAnsi="Arial"/>
                <w:bCs/>
              </w:rPr>
              <w:t>Identificar y expresa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lgunos de los elementos (timbre, intensidad, duración, carácter) de una obra music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Reproducir esquemas rítmicos y melódicos con los instrum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scribe, oralmente algunas cualidades de los sonidos escuchados.</w:t>
            </w:r>
          </w:p>
          <w:p>
            <w:pPr>
              <w:pStyle w:val="Parrafo1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rimina y clasifica en familias (percusión:  madera y metal) los instrumentos que participan en una obra musical orquestal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erpreta y diferencia tempos matices y reguladores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eta y diferencia distintas partes de los villancicos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sz w:val="18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ntido de la iniciativa y espíritu emprendedor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CIÓN MUS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 Preparación de los villancicos para interpretarlo correctamente en la audición fin de trimestr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 Ensayar con responsabilidad del trabajo individual y la producción colec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ejora la atención en las taras de clase con el objetivo del concier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etencia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etencia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ntido de la iniciativa y espíritu emprendedor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etencia matemá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RETACIÓN MUSIC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Identificación y representación en lenguaje convencional de los ritmos de los villanc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Identificación de la repetición y el contraste de motivos en el villanc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ocimiento y observancia de las normas de comportamiento en el aprendizaje y ensayos de  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Valoración del silencio como elemento indispensable para el ejercicio de la atenció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Identificación visual y auditiva de los diferentes instrumentos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Expresar con cierta justeza los ritmos de los ostinatos de los villanc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ortamiento ajustado a la actividad propuesta en el aula y en los ensayos para la audición fin de trimes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Esfuerzo por mantener en el aula la adecuada atención y superar los errores para hacer la mejor interpretación de los villancico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 las cualidades del sonid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ción visual de los instrumentos del au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istingue los timbres de diferentes instrumentos musicales de la orquesta, 10%.</w:t>
            </w:r>
          </w:p>
          <w:p>
            <w:pPr>
              <w:pStyle w:val="Parrafo1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Interpreta partitura con negras, corcheas, semicorcheas, silencio de negras, 20%.</w:t>
            </w:r>
          </w:p>
          <w:p>
            <w:pPr>
              <w:pStyle w:val="Parrafo1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Memoriza e interpreta los villancicos con voz e instrumentos, 2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Reconoce y comprende la duraciones de figuras, 10%.</w:t>
            </w:r>
          </w:p>
          <w:p>
            <w:pPr>
              <w:pStyle w:val="Parrafo1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Reconoce el esfuerzo de compañeros para hacer entre todos una buena producción, 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y estreno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 Se ajusta a la tarea planteada en clase, 10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Muestra interés en las interpretaciones del grupo para el fin de trimestre, 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uestra intención en la producción del grupo para el fin de trimestre, 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19-02-01T13:10:00Z</cp:lastPrinted>
  <dcterms:modified xsi:type="dcterms:W3CDTF">2020-12-19T06:20:00Z</dcterms:modified>
  <cp:revision>23</cp:revision>
  <dc:subject/>
  <dc:title>U</dc:title>
</cp:coreProperties>
</file>