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2549"/>
        <w:gridCol w:w="2548"/>
        <w:gridCol w:w="5098"/>
      </w:tblGrid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ÁREA: </w:t>
            </w:r>
            <w:r>
              <w:rPr>
                <w:b w:val="false"/>
              </w:rPr>
              <w:t xml:space="preserve">Música 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NIVEL: </w:t>
            </w:r>
            <w:r>
              <w:rPr>
                <w:b w:val="false"/>
              </w:rPr>
              <w:t xml:space="preserve">1º E.I. 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/>
              <w:t xml:space="preserve">U.D.: 2 </w:t>
            </w:r>
            <w:r>
              <w:rPr>
                <w:b w:val="false"/>
              </w:rPr>
              <w:t>En Carnaval vamos a bailar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PORALIZACIÓN:</w:t>
            </w:r>
            <w:r>
              <w:rPr>
                <w:rFonts w:cs="Arial" w:ascii="Arial" w:hAnsi="Arial"/>
              </w:rPr>
              <w:t xml:space="preserve"> enero-marzo 2019(12 sesiones)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BJETIVOS DIDÁCTIC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S DE EVALUACIÓN</w:t>
            </w:r>
          </w:p>
        </w:tc>
      </w:tr>
      <w:tr>
        <w:trPr>
          <w:trHeight w:val="2070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articipar activamente en canciones y danzas de Carnav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 con movimientos la danza que preparamos para Carnaval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anciones con mím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Experimentar las posibilidades sonoras de instrumentos de pequeñ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us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xperimentar diferentes intensidades con la voz y los instrum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xpresar, ante estímulos sonoros, la postura corporal: de pie,sentad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iciarse en la autonomía con las manos y la independencia entre l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d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Percibir movimiento de marcha y expresarlo en situaciones d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plazamiento al pulso de las cancione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Memorizar las danzas de Carnava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ostrar gusto e interés por cantar cancion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Cantar y tocar en grupo con públic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esarse y participar en las canciones de corr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nocer y usar correctamente los instrumentos de au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Conocer las posibilidades sonoras de partes del propio cuerpo y de algunos instrument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Desplazarse por el espacio atendiendo al pulso y a la coreografía y a cambi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esarrollar la sensibilidad estética y actitudes positivas hacia las producciones artísticas.</w:t>
            </w:r>
          </w:p>
        </w:tc>
      </w:tr>
      <w:tr>
        <w:trPr>
          <w:trHeight w:val="440" w:hRule="atLeast"/>
          <w:cantSplit w:val="true"/>
        </w:trPr>
        <w:tc>
          <w:tcPr>
            <w:tcW w:w="1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ENIDOS ÁREAS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 SÍ MISMO Y AUTONOMÍA PERSONAL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L ENTORN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NGUAJES: COMUNICACIÓN Y REPRESENTACIÓN</w:t>
            </w:r>
          </w:p>
        </w:tc>
      </w:tr>
      <w:tr>
        <w:trPr>
          <w:trHeight w:val="383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xploración de la voz y el movimient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nfianza en las propias posibilidades de 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voz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Coordinación y control de las habilidades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ric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Ensayos en grupo y en gran grupo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Utilización adecuada de instrumento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lor, forma y textura de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Nociones básicas de coreografí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el silenc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Valoración y respeto por las normas qu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gen la convive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-Comprensión e interpretación de canciones de tradición cultural, canciones de corr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scucha activa y participación en el canto de corr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Memorización de canciones tradicional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-Participación creativa en la interpretación de canciones con gestos y ostinatos rítmic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Interés y participación activa en la interpretación de canciones y de danzas en Carnava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30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18-10-29T12:15:00Z</dcterms:modified>
  <cp:revision>3</cp:revision>
  <dc:subject/>
  <dc:title>U</dc:title>
</cp:coreProperties>
</file>