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92" w:type="dxa"/>
        <w:jc w:val="left"/>
        <w:tblInd w:w="-7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7"/>
        <w:gridCol w:w="2549"/>
        <w:gridCol w:w="2548"/>
        <w:gridCol w:w="5098"/>
      </w:tblGrid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ÁREA: </w:t>
            </w:r>
            <w:r>
              <w:rPr>
                <w:b w:val="false"/>
              </w:rPr>
              <w:t>Música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  <w:p>
            <w:pPr>
              <w:pStyle w:val="Heading1"/>
              <w:jc w:val="left"/>
              <w:rPr/>
            </w:pPr>
            <w:r>
              <w:rPr/>
              <w:t xml:space="preserve">NIVEL: </w:t>
            </w:r>
            <w:r>
              <w:rPr>
                <w:b w:val="false"/>
              </w:rPr>
              <w:t xml:space="preserve">1º E.I. 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/>
              <w:t>U.D.: 1</w:t>
            </w:r>
            <w:r>
              <w:rPr>
                <w:b w:val="false"/>
              </w:rPr>
              <w:t>Cantamos</w:t>
            </w:r>
            <w:r>
              <w:rPr/>
              <w:t xml:space="preserve"> </w:t>
            </w:r>
            <w:r>
              <w:rPr>
                <w:b w:val="false"/>
              </w:rPr>
              <w:t>junt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EMPORALIZACIÓN:</w:t>
            </w:r>
            <w:r>
              <w:rPr>
                <w:rFonts w:cs="Arial" w:ascii="Arial" w:hAnsi="Arial"/>
              </w:rPr>
              <w:t xml:space="preserve"> sep. a dic. Curso  2018-19 (15 sesiones)</w:t>
            </w:r>
          </w:p>
        </w:tc>
      </w:tr>
      <w:tr>
        <w:trPr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OBJETIVOS DIDÁCTICOS</w:t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OS DE EVALUACIÓN</w:t>
            </w:r>
          </w:p>
        </w:tc>
      </w:tr>
      <w:tr>
        <w:trPr>
          <w:trHeight w:val="2070" w:hRule="atLeast"/>
          <w:cantSplit w:val="true"/>
        </w:trPr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y expresar can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on disfrute can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pretar canciones con mímica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Experimentar las posibilidades sonoras de instrumentos de pequeña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cusió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Experimentar diferentes intensidades con la voz y los instru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Percibir e interpretar el contraste fuerte- débil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iciarse en la autonomía con las manos y la independencia entre l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d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Percibir movimiento de marcha y expresarlo en situaciones de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plazamiento al pulso de las cancione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reparar villancico para concierto fin de trimestr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Memorizar repertorio de cancione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Mostrar gusto e interés por cantar cancion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 Cantar y tocar en grup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esarse y participar en las canciones de corr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Conocer y usar correctamente los instrumentos de au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-Conocer las posibilidades sonoras de partes del propio cuerpo y de algunos instrum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Desplazarse por el espacio con distintos movimiento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Desarrollar la sensibilidad estética y actitudes positivas hacia las producciones artística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r en el canto colectivo.</w:t>
            </w:r>
          </w:p>
        </w:tc>
      </w:tr>
      <w:tr>
        <w:trPr>
          <w:trHeight w:val="440" w:hRule="atLeast"/>
          <w:cantSplit w:val="true"/>
        </w:trPr>
        <w:tc>
          <w:tcPr>
            <w:tcW w:w="1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ONTENIDOS ÁREAS</w:t>
            </w:r>
          </w:p>
        </w:tc>
      </w:tr>
      <w:tr>
        <w:trPr>
          <w:cantSplit w:val="true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 SÍ MISMO Y AUTONOMÍA PERSONAL</w:t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OCIMIENTO DEL ENTORN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NGUAJES: COMUNICACIÓN Y REPRESENTACIÓN</w:t>
            </w:r>
          </w:p>
        </w:tc>
      </w:tr>
      <w:tr>
        <w:trPr>
          <w:trHeight w:val="3832" w:hRule="atLeast"/>
        </w:trPr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xploración de la 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nfianza en las propias posibilidades de 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voz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Coordinación y control de las habilidade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tric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Valoración por el trabajo bien hech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Utilización adecuada de instrumentos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Color, forma y textura de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los instrumen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Nociones básica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Respeto y cuidado por el silenci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Valoración y respeto por las normas que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ijen la conviven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-Comprensión e interpretación de canciones de tradición cultural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Escucha activa y participación en el canto de corro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Memorización d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Participación creativa en la interpretación de canciones con mimo o gesto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Interés y participación activa en la interpretación de cancion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1" w:right="141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6:00Z</dcterms:created>
  <dc:creator>usuario</dc:creator>
  <dc:description/>
  <cp:keywords/>
  <dc:language>en-US</dc:language>
  <cp:lastModifiedBy>User</cp:lastModifiedBy>
  <cp:lastPrinted>2008-09-19T11:50:00Z</cp:lastPrinted>
  <dcterms:modified xsi:type="dcterms:W3CDTF">2018-10-29T08:49:00Z</dcterms:modified>
  <cp:revision>13</cp:revision>
  <dc:subject/>
  <dc:title>U</dc:title>
</cp:coreProperties>
</file>