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812"/>
        <w:gridCol w:w="2552"/>
        <w:gridCol w:w="2444"/>
      </w:tblGrid>
      <w:tr>
        <w:trPr>
          <w:trHeight w:val="636" w:hRule="atLeast"/>
        </w:trPr>
        <w:tc>
          <w:tcPr>
            <w:tcW w:w="1545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10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ÁREA: MATEMÁTICAS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aps/>
              </w:rPr>
              <w:t>NIVEL: 6º</w:t>
            </w:r>
          </w:p>
        </w:tc>
      </w:tr>
      <w:tr>
        <w:trPr>
          <w:trHeight w:val="636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IMESTR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PORALIZACIÓ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NIDAD DIDÁCTI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AS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Nº DE SESIONES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 septiembre – 13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úmeros natural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Arial" w:ascii="Arial Narrow" w:hAnsi="Arial Narrow"/>
              </w:rPr>
              <w:t>14 octubre - 30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últiplos y divisor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noviembre – 19 nov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tencias y raíc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noviembre – 10 dic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accion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 diciembre – 14 en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úmeros decimal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 enero– 29 en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úmero entero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febrero – 16 febr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dir longitudes masas y capacidad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febrero – 5 mar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dir superficies y volúmen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 marzo –23 mar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guras planas. Áre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 marzo – 19 abri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uerpos geométrico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abril – 5 may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rcentajes y proporcionalida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 mayo – 24 may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adística y probabilida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</w:tr>
      <w:tr>
        <w:trPr>
          <w:trHeight w:val="633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 mayo – 17 juni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PAS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0:36:00Z</dcterms:created>
  <dc:creator>Administrador</dc:creator>
  <dc:description/>
  <cp:keywords/>
  <dc:language>en-US</dc:language>
  <cp:lastModifiedBy>colinas.marina@gmail.com</cp:lastModifiedBy>
  <cp:lastPrinted>2008-09-19T12:41:00Z</cp:lastPrinted>
  <dcterms:modified xsi:type="dcterms:W3CDTF">2020-10-18T16:15:00Z</dcterms:modified>
  <cp:revision>4</cp:revision>
  <dc:subject/>
  <dc:title/>
</cp:coreProperties>
</file>