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479"/>
        <w:gridCol w:w="815"/>
        <w:gridCol w:w="2152"/>
        <w:gridCol w:w="1634"/>
        <w:gridCol w:w="1336"/>
        <w:gridCol w:w="2454"/>
        <w:gridCol w:w="525"/>
        <w:gridCol w:w="332"/>
        <w:gridCol w:w="2927"/>
      </w:tblGrid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11: </w:t>
            </w:r>
            <w:r>
              <w:rPr>
                <w:rFonts w:cs="Arial" w:ascii="Arial" w:hAnsi="Arial"/>
              </w:rPr>
              <w:t>Figuras planas. Áreas</w:t>
            </w:r>
          </w:p>
        </w:tc>
      </w:tr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6º EDUCACIÓN PRIMARIA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8 marzo –23 marzo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</w:t>
              <w:tab/>
              <w:t>Clasificar rectas según su posición relativa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2. </w:t>
              <w:tab/>
              <w:t>Clasificar ángulos según su amplitud y según su posición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 </w:t>
              <w:tab/>
              <w:t>Medir ángulos con un transportador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. </w:t>
              <w:tab/>
              <w:t>Operar con medidas expresadas en el sistema sexagesimal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. </w:t>
              <w:tab/>
              <w:t>Identificar los elementos de un polígono y calcular su perímetro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6. </w:t>
              <w:tab/>
              <w:t>Clasificar polígonos según el número de lados, la regularidad y la concavidad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. </w:t>
              <w:tab/>
              <w:t>Reconocer las simetrías de una figura plana.</w:t>
            </w:r>
          </w:p>
          <w:p>
            <w:pPr>
              <w:pStyle w:val="TABLAtxtnegraconnum1TABLA"/>
              <w:spacing w:before="40" w:after="40"/>
              <w:ind w:left="0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 </w:t>
              <w:tab/>
              <w:t>Identificar y realizar giros y traslaciones de figuras en el plano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9. </w:t>
              <w:tab/>
              <w:t>Calcular el área de triángulos, paralelogramos y polígonos regulare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10. </w:t>
              <w:tab/>
              <w:t>Hallar la longitud de una circunferencia y el área de un círculo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1. </w:t>
              <w:tab/>
              <w:t>Descomponer figuras en polígonos de áreas conocidas para resolver problema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  <w:tab/>
              <w:t>Desarrollar estrategias de cálculo mental: multiplicar por 1,50, 2,50 y 3,50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3. </w:t>
              <w:tab/>
            </w:r>
            <w:r>
              <w:rPr>
                <w:rFonts w:cs="Arial Narrow" w:ascii="Arial Narrow" w:hAnsi="Arial Narrow"/>
              </w:rPr>
              <w:t>Utilizar dispositivos tecnológicos para afianzar los contenidos estudiado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eastAsia="Calibri" w:cs="Arial"/>
                <w:sz w:val="18"/>
              </w:rPr>
            </w:pPr>
            <w:r>
              <w:rPr>
                <w:rFonts w:cs="Arial Narrow" w:ascii="Arial Narrow" w:hAnsi="Arial Narrow"/>
              </w:rPr>
              <w:t xml:space="preserve">14. </w:t>
              <w:tab/>
              <w:t>Aprender a representar las ideas para comprenderlas con mayor facilidad.</w:t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dades de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ció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rro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erzo y ampli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íntesis 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urso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sz w:val="20"/>
                <w:szCs w:val="20"/>
              </w:rPr>
              <w:t>Cuadern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profes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 dig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as de ampliación y refuerz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de Savia digi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gos.</w:t>
            </w:r>
          </w:p>
        </w:tc>
      </w:tr>
      <w:tr>
        <w:trPr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ind w:left="113" w:right="113" w:hanging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GEOMETRÍA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6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La situación en el plano </w:t>
            </w:r>
          </w:p>
          <w:p>
            <w:pPr>
              <w:pStyle w:val="Listavistosanfasis11"/>
              <w:spacing w:before="0" w:after="6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Posiciones relativas de rectas</w:t>
            </w:r>
          </w:p>
          <w:p>
            <w:pPr>
              <w:pStyle w:val="Listavistosanfasis11"/>
              <w:spacing w:before="0" w:after="6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Ángulos en distintas posiciones: consecutivos, adyacentes, opuestos por el vértice… </w:t>
            </w:r>
          </w:p>
          <w:p>
            <w:pPr>
              <w:pStyle w:val="Listavistosanfasis11"/>
              <w:spacing w:before="0" w:after="6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Regularidades y simetrías: Reconocimiento de regularidades y, en particular, de las simetrías de tipo axial y de tipo especular</w:t>
            </w:r>
          </w:p>
          <w:p>
            <w:pPr>
              <w:pStyle w:val="Listavistosanfasis11"/>
              <w:spacing w:before="0" w:after="6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Descripción de posiciones y movimientos: traslaciones giros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Figuras planas: elementos, relaciones y 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clasificación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Identificación y denominación de polígonos atendiendo al número de lados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70" w:hanging="17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 xml:space="preserve">1. Utilizar las nociones geométricas de paralelismo, perpendicularidad, simetría, geometría, perímetro y superficie para describir y comprender situaciones de la vida cotidiana. 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60"/>
              <w:ind w:left="284" w:hanging="284"/>
              <w:jc w:val="left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 xml:space="preserve">1.1. Localiza y representa puntos utilizando coordenadas cartesianas. </w:t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60"/>
              <w:ind w:left="284" w:hanging="284"/>
              <w:jc w:val="left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1.2. Identifica y representa posiciones relativas de rectas.</w:t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60"/>
              <w:ind w:left="284" w:hanging="284"/>
              <w:jc w:val="left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 xml:space="preserve">1.3. Identifica y representa ángulos en diferentes posiciones. </w:t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6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 xml:space="preserve">1.4. Describe posiciones y movimientos por medio de coordenadas, distancias, ángulos, giros… </w:t>
            </w:r>
          </w:p>
          <w:p>
            <w:pPr>
              <w:pStyle w:val="TABLAtxtredondoconnum11TABLA"/>
              <w:spacing w:lineRule="auto" w:line="240" w:before="0" w:after="60"/>
              <w:ind w:left="567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Comunicación lingüística)</w:t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60"/>
              <w:ind w:left="284" w:hanging="284"/>
              <w:jc w:val="left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1.5. Identifica en situaciones muy sencillas la simetría de tipo axial y especular.</w:t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6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1.</w:t>
            </w: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6.</w:t>
            </w: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 xml:space="preserve"> Traza una figura plana simétrica de otra respecto de un eje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3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3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3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napToGrid w:val="false"/>
              <w:ind w:left="113" w:right="113" w:hanging="0"/>
              <w:jc w:val="center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70" w:hanging="170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2. Conocer las figuras planas: polígono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60"/>
              <w:ind w:left="284" w:hanging="284"/>
              <w:jc w:val="left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1. </w:t>
            </w: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 xml:space="preserve">Identifica los elementos básicos de </w:t>
            </w: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un polígono</w:t>
            </w: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60"/>
              <w:ind w:left="284" w:hanging="284"/>
              <w:jc w:val="left"/>
              <w:rPr>
                <w:rStyle w:val="TABLAnegraTABLA"/>
                <w:rFonts w:ascii="Arial Narrow" w:hAnsi="Arial Narrow" w:cs="ClanPro-CondBook;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2.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lasifica </w:t>
            </w: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 xml:space="preserve">y nombra </w:t>
            </w: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polígono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tendiendo a sus lados y sus ángulo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6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6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3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ind w:left="113" w:right="113" w:hanging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GEOMETRÍA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Perímetro y área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La circunferencia y el círculo 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113" w:right="113" w:hanging="0"/>
              <w:jc w:val="both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3. Comprender el método y calcular el área de paralelogramos, triángulos y polígonos regulares. 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3.1. 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Calcula el área de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 polígonos y del círculo, el perímetro de polígonos y la longitud de la circunferencia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Listavistosanfasis11"/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3.2. Aplica los conceptos de perímetro y superficie de figuras para la realización de cálculos sobre planos y espacios reales y para interpretar situaciones de la vida diaria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.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2"/>
              </w:numPr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3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Listavistosanfasis11"/>
              <w:numPr>
                <w:ilvl w:val="0"/>
                <w:numId w:val="2"/>
              </w:numPr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>Competencia digital</w:t>
            </w:r>
          </w:p>
          <w:p>
            <w:pPr>
              <w:pStyle w:val="Listavistosanfasis11"/>
              <w:numPr>
                <w:ilvl w:val="0"/>
                <w:numId w:val="2"/>
              </w:numPr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napToGrid w:val="false"/>
              <w:ind w:left="113" w:right="113" w:hanging="0"/>
              <w:jc w:val="center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113" w:right="113" w:hanging="0"/>
              <w:jc w:val="both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4. Utilizar las propiedades de las figuras planas para resolver problem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60"/>
              <w:ind w:left="0" w:hanging="0"/>
              <w:contextualSpacing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4.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2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. Utiliza la composición y descomposición para formar figuras planas a partir de otra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3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napToGrid w:val="false"/>
              <w:ind w:left="113" w:right="113" w:hanging="0"/>
              <w:jc w:val="center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113" w:right="113" w:hanging="0"/>
              <w:jc w:val="both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5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. Identificar y resolver problemas cotidian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os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, utilizando los conocimientos geométricos trabajados, estableciendo conexiones entre la realidad y las Matemáticas y valorando la utilidad de los conocimientos matemáticos y reflexionando sobre el proceso aplicado para la resolución de problem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60"/>
              <w:ind w:left="0" w:hanging="0"/>
              <w:contextualSpacing/>
              <w:rPr/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>5</w:t>
            </w:r>
            <w:r>
              <w:rPr>
                <w:rFonts w:cs="ClanPro-CondNews;Arial" w:ascii="Arial Narrow" w:hAnsi="Arial Narrow"/>
                <w:sz w:val="18"/>
                <w:szCs w:val="18"/>
              </w:rPr>
              <w:t xml:space="preserve">.1. 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Resuelve problemas geométricos que impliquen dominio de los contenidos trabajados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Listavistosanfasis11"/>
              <w:spacing w:before="0" w:after="60"/>
              <w:ind w:left="0" w:hanging="0"/>
              <w:contextualSpacing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5.2. Reflexiona sobre el proceso de resolución de problemas geométricos del entorno. 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3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ind w:left="113" w:right="113" w:hanging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MEDIDA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 xml:space="preserve">Medidas en el Sistema sexagesimal: 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Á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ngulos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Equivalencias y transformaciones entre horas, minutos y segundos</w:t>
            </w:r>
          </w:p>
          <w:p>
            <w:pPr>
              <w:pStyle w:val="Listavistosanfasis11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Medida de ángulos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113" w:right="113" w:hanging="0"/>
              <w:jc w:val="both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>6</w:t>
            </w:r>
            <w:r>
              <w:rPr>
                <w:rFonts w:cs="ClanPro-CondNews;Arial" w:ascii="Arial Narrow" w:hAnsi="Arial Narrow"/>
                <w:sz w:val="18"/>
                <w:szCs w:val="18"/>
              </w:rPr>
              <w:t>. Conocer y seleccionar, los más adecuados entre los instrumentos y unidades de medida usuales, haciendo previamente estimaciones, expresando con precisión medidas de ángulos, convirtiendo unidades</w:t>
            </w:r>
            <w:r>
              <w:rPr>
                <w:rFonts w:cs="ClanPro-CondNews;Arial" w:ascii="Arial Narrow" w:hAnsi="Arial Narrow"/>
                <w:sz w:val="18"/>
                <w:szCs w:val="18"/>
              </w:rPr>
              <w:t>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60"/>
              <w:ind w:left="0" w:hanging="0"/>
              <w:contextualSpacing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 xml:space="preserve">6.1. </w:t>
            </w:r>
            <w:r>
              <w:rPr>
                <w:rFonts w:cs="ClanPro-CondNews;Arial" w:ascii="Arial Narrow" w:hAnsi="Arial Narrow"/>
                <w:sz w:val="18"/>
                <w:szCs w:val="18"/>
              </w:rPr>
              <w:t xml:space="preserve">Utiliza el sistema sexagesimal para 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realizar</w:t>
            </w:r>
            <w:r>
              <w:rPr>
                <w:rFonts w:cs="ClanPro-CondNews;Arial" w:ascii="Arial Narrow" w:hAnsi="Arial Narrow"/>
                <w:sz w:val="18"/>
                <w:szCs w:val="18"/>
              </w:rPr>
              <w:t xml:space="preserve"> cálculos y transformaciones con medidas angulares aplicándolos a la resolución de problemas. </w:t>
            </w:r>
          </w:p>
          <w:p>
            <w:pPr>
              <w:pStyle w:val="Listavistosanfasis11"/>
              <w:spacing w:before="0" w:after="60"/>
              <w:ind w:left="0" w:hanging="0"/>
              <w:contextualSpacing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 xml:space="preserve">6.2. </w:t>
            </w:r>
            <w:r>
              <w:rPr>
                <w:rFonts w:cs="ClanPro-CondNews;Arial" w:ascii="Arial Narrow" w:hAnsi="Arial Narrow"/>
                <w:sz w:val="18"/>
                <w:szCs w:val="18"/>
              </w:rPr>
              <w:t xml:space="preserve">Realiza </w:t>
            </w: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cálculos</w:t>
            </w:r>
            <w:r>
              <w:rPr>
                <w:rFonts w:cs="ClanPro-CondNews;Arial" w:ascii="Arial Narrow" w:hAnsi="Arial Narrow"/>
                <w:sz w:val="18"/>
                <w:szCs w:val="18"/>
              </w:rPr>
              <w:t xml:space="preserve"> con medidas angulare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3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ind w:left="113" w:right="113" w:hanging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NÚMEROS Y ÁLGEBRA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Elaboración y uso de estrategias de cálculo mental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113" w:right="113" w:hanging="0"/>
              <w:jc w:val="both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>7. Conocer y utilizar estrategias básicas de cálculo mental y aplicarlas a la resolución de problem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>7.1. Elabora y utiliza distintas estrategias de cálculo mental.</w:t>
            </w:r>
          </w:p>
          <w:p>
            <w:pPr>
              <w:pStyle w:val="Listavistosanfasis11"/>
              <w:ind w:left="0" w:hanging="0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>7.2. Utiliza el algoritmo estándar del producto.</w:t>
            </w:r>
          </w:p>
          <w:p>
            <w:pPr>
              <w:pStyle w:val="Listavistosanfasis11"/>
              <w:spacing w:before="0" w:after="60"/>
              <w:ind w:left="0" w:hanging="0"/>
              <w:contextualSpacing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3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MT;Arial" w:ascii="ArialMT;Arial" w:hAnsi="ArialMT;Arial"/>
                <w:b/>
                <w:sz w:val="16"/>
                <w:szCs w:val="16"/>
              </w:rPr>
              <w:t>PROCESOS, MÉTODOS Y ACTITUDES EN MATEMÁTICAS</w:t>
            </w:r>
          </w:p>
          <w:p>
            <w:pPr>
              <w:pStyle w:val="Normal"/>
              <w:spacing w:before="0" w:after="0"/>
              <w:ind w:left="113" w:right="1289" w:hanging="0"/>
              <w:contextualSpacing/>
              <w:jc w:val="center"/>
              <w:rPr>
                <w:rFonts w:ascii="Arial Narrow" w:hAnsi="Arial Narrow" w:cs="ClanPro-CondNews;Arial"/>
                <w:b/>
                <w:b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  <w:t>Estrategias y procedimientos puestos en práctica: descomponer y componer figuras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Integración de las Tecnologías de la Información y la Comunicación en el proceso de aprendizaje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113" w:right="113" w:hanging="0"/>
              <w:jc w:val="both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 xml:space="preserve">8. Utilizar procesos de razonamiento y estrategias de resolución de problemas, realizando los cálculos necesarios y comprobando las soluciones obtenidas. 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/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 xml:space="preserve">8.1. Utiliza estrategias heurísticas y procesos de razonamiento en la solución de problemas. </w:t>
            </w:r>
          </w:p>
          <w:p>
            <w:pPr>
              <w:pStyle w:val="Listavistosanfasis11"/>
              <w:spacing w:before="0" w:after="60"/>
              <w:ind w:left="0" w:hanging="0"/>
              <w:contextualSpacing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>Comunicación</w:t>
            </w: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  <w:t xml:space="preserve"> lingüística,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  <w:t xml:space="preserve">Sentido de la iniciativa y espíritu emprendedor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>Competencias sociales y cívicas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3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MT;Arial" w:hAnsi="ArialMT;Arial" w:cs="ArialMT;Arial"/>
                <w:b/>
                <w:b/>
                <w:b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sz w:val="16"/>
                <w:szCs w:val="16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rPr>
                <w:rFonts w:ascii="Arial Narrow" w:hAnsi="Arial Narrow" w:cs="ClanPro-CondNews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113" w:right="113" w:hanging="0"/>
              <w:jc w:val="both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>9. Utilizar los medios tecnológicos de modo habitual en el proceso de aprendizaje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/>
            </w:pPr>
            <w:r>
              <w:rPr>
                <w:rStyle w:val="TABLArdoTABLA"/>
                <w:rFonts w:cs="ClanPro-CondNews;Arial" w:ascii="Arial Narrow" w:hAnsi="Arial Narrow"/>
                <w:sz w:val="18"/>
                <w:szCs w:val="18"/>
              </w:rPr>
              <w:t xml:space="preserve">9.1. </w:t>
            </w:r>
            <w:r>
              <w:rPr>
                <w:rFonts w:cs="ClanPro-CondNews;Arial" w:ascii="Arial Narrow" w:hAnsi="Arial Narrow"/>
                <w:sz w:val="18"/>
                <w:szCs w:val="18"/>
              </w:rPr>
              <w:t>Progresa en la utilización de herramientas tecnológicas para la realización de cálculos numéricos, para aprender y para resolver problemas.</w:t>
            </w:r>
          </w:p>
          <w:p>
            <w:pPr>
              <w:pStyle w:val="Listavistosanfasis11"/>
              <w:spacing w:before="0" w:after="60"/>
              <w:ind w:left="0" w:hanging="0"/>
              <w:contextualSpacing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3"/>
                <w:sz w:val="18"/>
                <w:szCs w:val="18"/>
              </w:rPr>
              <w:t>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1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ctitud y participación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 y debere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ClanPro-CondBook">
    <w:altName w:val="Arial"/>
    <w:charset w:val="00"/>
    <w:family w:val="swiss"/>
    <w:pitch w:val="variable"/>
  </w:font>
  <w:font w:name="ClanPro-CondNewsItalic">
    <w:altName w:val="Arial"/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NimbusRomanNo9L-RegularItal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TABLArdoTABLA">
    <w:name w:val="TABLA_rdo (TABLA)"/>
    <w:qFormat/>
    <w:rPr>
      <w:rFonts w:ascii="ClanPro-CondBook;Arial" w:hAnsi="ClanPro-CondBook;Arial" w:cs="ClanPro-CondBook;Arial"/>
    </w:rPr>
  </w:style>
  <w:style w:type="character" w:styleId="TABLAnegracvaTABLA">
    <w:name w:val="TABLA_negra_cva (TABLA)"/>
    <w:qFormat/>
    <w:rPr>
      <w:rFonts w:ascii="ClanPro-CondNewsItalic;Arial" w:hAnsi="ClanPro-CondNewsItalic;Arial" w:cs="ClanPro-CondNewsItalic;Arial"/>
      <w:i/>
      <w:iCs/>
      <w:sz w:val="20"/>
      <w:szCs w:val="20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Ningnestilodeprrafo">
    <w:name w:val="[Ningún estilo de párrafo]"/>
    <w:qFormat/>
    <w:pPr>
      <w:widowControl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MS Mincho;ＭＳ 明朝" w:cs="MinionPro-Regular;Calibri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33:00Z</dcterms:created>
  <dc:creator>usuario</dc:creator>
  <dc:description/>
  <cp:keywords/>
  <dc:language>en-US</dc:language>
  <cp:lastModifiedBy>colinas.marina@gmail.com</cp:lastModifiedBy>
  <cp:lastPrinted>2008-09-19T11:50:00Z</cp:lastPrinted>
  <dcterms:modified xsi:type="dcterms:W3CDTF">2020-10-13T20:35:00Z</dcterms:modified>
  <cp:revision>16</cp:revision>
  <dc:subject/>
  <dc:title>U</dc:title>
</cp:coreProperties>
</file>