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468"/>
        <w:gridCol w:w="812"/>
        <w:gridCol w:w="2144"/>
        <w:gridCol w:w="1628"/>
        <w:gridCol w:w="1331"/>
        <w:gridCol w:w="2447"/>
        <w:gridCol w:w="523"/>
        <w:gridCol w:w="330"/>
        <w:gridCol w:w="2916"/>
      </w:tblGrid>
      <w:tr>
        <w:trPr>
          <w:trHeight w:val="3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5: </w:t>
            </w:r>
            <w:r>
              <w:rPr>
                <w:rFonts w:cs="Arial Narrow" w:ascii="Arial Narrow" w:hAnsi="Arial Narrow"/>
              </w:rPr>
              <w:t>Números decimales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  </w:t>
            </w:r>
            <w:r>
              <w:rPr>
                <w:rFonts w:cs="Arial" w:ascii="Arial Narrow" w:hAnsi="Arial Narrow"/>
              </w:rPr>
              <w:t>11 diciembre – 14 enero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Leer y escribi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2.</w:t>
              <w:tab/>
              <w:t>Descomponer números decimales hasta las milési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Representar números decimales en la recta numéric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Compar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Redonde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Sumar y rest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Multiplic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8.</w:t>
              <w:tab/>
              <w:t>Resolver divisiones en las que intervienen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Aproximar el resultado para 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  <w:tab/>
              <w:t>Desarrollar estrategias de cálculo mental: sum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>12.</w:t>
              <w:tab/>
              <w:t>Aprender a ser asertivo.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 número decimal: décimas, centésimas y milésima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Los números decimales: valor de posición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Descomposición de números decimales atendiendo al valor posicional de sus cifra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dondeo de números decimales a la décima, centésima o milésima más cercana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peraciones con números decimal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 Leer, escribir y ordenar, utilizando razonamientos apropiados, distintos tipos de números (naturales y decimales hasta las centésimas)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Interpretar diferentes tipos de números según su valor, en situaciones de la vida cotidiana.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-2.1.  Lee, escribe y ordena en textos numéricos y de la vida cotidiana, números decimales hasta las centésimas y las milésimas), utilizando razonamientos apropiados e interpretando el valor de posición de cada una de sus cifr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Descompone, compone y redondea números decimales, interpretando el valor de posición de cada una de sus cifr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3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3. Ordena números naturales y decimales por comparación, representación en la recta numérica y transformación de unos en otros.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384" w:leader="none"/>
                <w:tab w:val="left" w:pos="492" w:leader="none"/>
              </w:tabs>
              <w:spacing w:lineRule="auto" w:line="240" w:before="0" w:after="120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120"/>
              <w:ind w:left="52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 Realizar operaciones y cálculos numéricos sencillos mediante diferentes procedimientos, incluido el cálculo mental, haciendo referencia implícita a las propiedades de las operaciones en situaciones de resolución de problemas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Redondea números decimales a la décima, centésima o milésima más cercana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624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384" w:leader="none"/>
                <w:tab w:val="left" w:pos="492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384" w:leader="none"/>
                <w:tab w:val="left" w:pos="492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Utilizar números decimales para interpretar e intercambiar información en contextos de la vida cotidiana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 – 5.1. Realiza operaciones con números decimal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2. – 5.2. Opera con los números conociendo la jerarquía de las operaciones. 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 Operar con los números teniendo en cuenta la jerarquía de las operaciones, aplicando las propiedades de las mismas, las estrategias personales y los diferentes procedimientos que se utilizan según la naturaleza del cálculo que se ha de realizar decidiendo sobre su uso más adecuado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napToGrid w:val="false"/>
              <w:spacing w:lineRule="auto" w:line="240" w:before="0" w:after="120"/>
              <w:ind w:left="170" w:hanging="17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384" w:leader="none"/>
                <w:tab w:val="left" w:pos="492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 Conocer, utilizar y automatizar algoritmos estándar de suma, resta, multiplicación y división con distintos tipos de números, en comprobación de resultados en contextos de resolución de problemas y en situaciones de la vida cotidiana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 Utiliza y automatiza algoritmos estándar de suma, resta, multiplicación y división con números decimales, en comprobación de resultados en contextos de resolución de problemas y en situaciones cotidianas.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ind w:left="384" w:hanging="2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Conocer y utilizar estrategias básicas de cálculo mental y aplicarlas a la resolución de problemas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 Elabora y utiliza distintas estrategias de cálculo mental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2. Utiliza el algoritmo estándar de la suma.</w:t>
            </w:r>
          </w:p>
          <w:p>
            <w:pPr>
              <w:pStyle w:val="TABLAtxtredondoconnum11TABLA"/>
              <w:spacing w:lineRule="auto" w:line="240" w:before="0" w:after="0"/>
              <w:ind w:left="284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MT;Arial" w:ascii="Arial Narrow" w:hAnsi="Arial Narrow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trategias y procedimientos puestos en práctica: aproximar el resultad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 Utilizar procesos de razonamiento y realizar los cálculos necesarios para aproximar la solución de un problema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. Utiliza estrategias y procesos de razonamiento en la resolución de problemas.</w:t>
            </w:r>
          </w:p>
          <w:p>
            <w:pPr>
              <w:pStyle w:val="Normal"/>
              <w:autoSpaceDE w:val="false"/>
              <w:ind w:left="340" w:hanging="0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unicación lingüística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384" w:leader="none"/>
                <w:tab w:val="left" w:pos="526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MT;Arial"/>
                <w:bCs/>
                <w:sz w:val="16"/>
                <w:szCs w:val="16"/>
              </w:rPr>
            </w:pPr>
            <w:r>
              <w:rPr>
                <w:rFonts w:cs="ArialMT;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before="0" w:after="12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170" w:hanging="17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Identificar y resolver problemas de la vida cotidiana, adecuados a su nivel, estableciendo conexiones entre la realidad y las Matemática valorando la utilidad de los conocimientos matemáticos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 Planifica el proceso de trabajo con las preguntas adecuad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283" w:hanging="0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,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,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MT;Arial"/>
                <w:bCs/>
                <w:sz w:val="18"/>
                <w:szCs w:val="18"/>
              </w:rPr>
            </w:pPr>
            <w:r>
              <w:rPr>
                <w:rFonts w:cs="ArialMT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before="0" w:after="12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 Utilizar los medios tecnológicos de modo habitual en el proceso de aprendizaje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10.1. Progresa en la utilización de herramientas tecnológicas para la realización de cálculos numéricos, para aprender y para resolver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0"/>
              <w:ind w:left="568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492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00" w:leader="none"/>
                <w:tab w:val="left" w:pos="384" w:leader="none"/>
                <w:tab w:val="left" w:pos="492" w:leader="none"/>
              </w:tabs>
              <w:spacing w:lineRule="auto" w:line="240" w:before="0" w:after="8"/>
              <w:ind w:left="526" w:hanging="16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NimbusRomanNo9L-RegularItal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0:00Z</dcterms:modified>
  <cp:revision>12</cp:revision>
  <dc:subject/>
  <dc:title>U</dc:title>
</cp:coreProperties>
</file>