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479"/>
        <w:gridCol w:w="815"/>
        <w:gridCol w:w="2152"/>
        <w:gridCol w:w="1634"/>
        <w:gridCol w:w="1336"/>
        <w:gridCol w:w="2454"/>
        <w:gridCol w:w="525"/>
        <w:gridCol w:w="332"/>
        <w:gridCol w:w="2927"/>
      </w:tblGrid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10: </w:t>
            </w:r>
            <w:r>
              <w:rPr>
                <w:rFonts w:cs="Arial" w:ascii="Arial Narrow" w:hAnsi="Arial Narrow"/>
              </w:rPr>
              <w:t>Medir superficies y volúmenes</w:t>
            </w:r>
          </w:p>
        </w:tc>
      </w:tr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6º EDUCACIÓN PRIMARIA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17 febrero – 5 marzo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1.</w:t>
              <w:tab/>
              <w:t>Medir superficies con unidades de medida no convencional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2. </w:t>
              <w:tab/>
              <w:t>Utilizar unidades de medida convencionales para medir superfici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 </w:t>
              <w:tab/>
              <w:t>Conocer las equivalencias entre unidades de medidas de superficie y realizar trasformaciones entre ella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Medir volúmenes con unidades de medida no convencional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5.</w:t>
              <w:tab/>
              <w:t>Emplear unidades de medida convencionales para medir volúmen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 </w:t>
              <w:tab/>
              <w:t>Manejar las equivalencias entre las unidades de medidas de volumen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. </w:t>
              <w:tab/>
              <w:t>Establecer la relación entre volumen y capacidad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 </w:t>
              <w:tab/>
              <w:t>Descubrir superficies paso a paso para resolver problema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/>
            </w:pPr>
            <w:r>
              <w:rPr>
                <w:rFonts w:cs="Arial Narrow" w:ascii="Arial Narrow" w:hAnsi="Arial Narrow"/>
              </w:rPr>
              <w:t>9.</w:t>
              <w:tab/>
              <w:t>Desarrollar estrategias de cálculo mental: multiplicar por 0,1 y 0,01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eastAsia="Calibri" w:cs="Arial"/>
                <w:sz w:val="18"/>
              </w:rPr>
            </w:pPr>
            <w:r>
              <w:rPr>
                <w:rFonts w:cs="Arial Narrow" w:ascii="Arial Narrow" w:hAnsi="Arial Narrow"/>
              </w:rPr>
              <w:t>10.</w:t>
              <w:tab/>
              <w:t>Aprender a utilizar el ingenio para simplificar.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 de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ció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rro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erzo y ampli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ntesis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rso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sz w:val="20"/>
                <w:szCs w:val="20"/>
              </w:rPr>
              <w:t>Cuadern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sz w:val="20"/>
                <w:szCs w:val="20"/>
              </w:rPr>
              <w:t>Libro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 dig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as de ampliación y refuerz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de Savia digi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gos.</w:t>
            </w:r>
          </w:p>
        </w:tc>
      </w:tr>
      <w:tr>
        <w:trPr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513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ind w:left="113" w:right="113" w:hanging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MEDIDAS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Medida de superficie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Unidades de superficie en Sistema Métrico Decimal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Medidas de superficie. Forma compleja e incompleja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Resolución de problemas de medida de superficies referidas a situaciones de la vida real</w:t>
            </w:r>
          </w:p>
          <w:p>
            <w:pPr>
              <w:pStyle w:val="Listavistosanfasis11"/>
              <w:spacing w:before="0" w:after="120"/>
              <w:ind w:left="0" w:hanging="0"/>
              <w:contextualSpacing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Resolución de problemas de medida de volúmenes referidos a situaciones de la vida diari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255" w:hanging="255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, transformar, comparar, ordenar y utilizar las unidades de medida de superficies explicando oralmente y por escrito el proceso seguido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29" w:leader="none"/>
              </w:tabs>
              <w:spacing w:lineRule="auto" w:line="240" w:before="0" w:after="12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 Identifica las unidades de superficie del Sistema Métrico Decimal para su aplicación en la resolución de problemas.</w:t>
            </w:r>
          </w:p>
          <w:p>
            <w:pPr>
              <w:pStyle w:val="TABLAtxtredondoconnum11TABLA"/>
              <w:tabs>
                <w:tab w:val="clear" w:pos="283"/>
                <w:tab w:val="left" w:pos="29" w:leader="none"/>
              </w:tabs>
              <w:spacing w:lineRule="auto" w:line="240" w:before="0" w:after="12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2. Realiza operaciones con medidas de superficie dando el resultado en la unidad determinada de antemano.</w:t>
            </w:r>
          </w:p>
          <w:p>
            <w:pPr>
              <w:pStyle w:val="TABLAtxtredondoconnum11TABLA"/>
              <w:tabs>
                <w:tab w:val="clear" w:pos="283"/>
                <w:tab w:val="left" w:pos="29" w:leader="none"/>
              </w:tabs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3. Establece equivalencias entre las medidas de superficie.</w:t>
            </w:r>
          </w:p>
          <w:p>
            <w:pPr>
              <w:pStyle w:val="TABLAtxtredondoconnum11TABLA"/>
              <w:tabs>
                <w:tab w:val="clear" w:pos="283"/>
                <w:tab w:val="left" w:pos="29" w:leader="none"/>
              </w:tabs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4. Transforma medidas y expresa en forma compleja e incompleja la medición de una superficie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napToGrid w:val="false"/>
              <w:ind w:left="113" w:right="113" w:hanging="0"/>
              <w:jc w:val="center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255" w:hanging="255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esolver problemas, utilizando y transformando las unidades de medida de longitud, masa y capacidad, eligiendo la unidad más adecuada, explicando el significado de los datos, la situación planteada, el proceso seguido y las soluciones obtenid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60"/>
              <w:ind w:left="284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 Explica de forma oral y por escrito los procesos seguidos y las estrategias utilizadas en todos los procedimientos realizados.</w:t>
            </w:r>
          </w:p>
          <w:p>
            <w:pPr>
              <w:pStyle w:val="TABLAtxtredondoconnum11TABLA"/>
              <w:spacing w:lineRule="auto" w:line="240" w:before="0" w:after="60"/>
              <w:ind w:left="284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2. Resuelve problemas de medidas, utilizando estrategias heurísticas, de razonamiento, creando conjeturas, construyendo, argumentando, y tomando decisiones, valorando las consecuencias de las mismas y la conveniencia de su utilización.</w:t>
            </w:r>
          </w:p>
          <w:p>
            <w:pPr>
              <w:pStyle w:val="TABLAtxtredondoconnum11TABLA"/>
              <w:spacing w:lineRule="auto" w:line="240" w:before="0" w:after="60"/>
              <w:ind w:left="284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3.Reflexiona sobre el proceso de resolución de problemas de medidas: revisando las operaciones utilizadas, las unidades de los resultados, comprobando e interpretando las soluciones en el contexto, proponiendo otras formas de resolverlo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ind w:left="113" w:right="113" w:hanging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MEDIDAS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Unidades de volumen en el Sistema Métrico Decimal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Realización de mediciones de volumen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Medida de volúmenes en forma compleja e incomplej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4"/>
              </w:numPr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255" w:hanging="255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r, transformar, comparar, ordenar y utilizar las unidades de medida de volúmenes, explicando oralmente y por escrito el proceso seguido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60"/>
              <w:ind w:left="284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1. Identifica las unidades de volumen y área del Sistema Métrico Decimal para su aplicación en la resolución de problemas.</w:t>
            </w:r>
          </w:p>
          <w:p>
            <w:pPr>
              <w:pStyle w:val="TABLAtxtredondoconnum11TABLA"/>
              <w:spacing w:lineRule="auto" w:line="240" w:before="0" w:after="60"/>
              <w:ind w:left="284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2. Realiza operaciones con medidas de volumen dando el resultado en la unidad determinada de antemano.</w:t>
            </w:r>
          </w:p>
          <w:p>
            <w:pPr>
              <w:pStyle w:val="TABLAtxtredondoconnum11TABLA"/>
              <w:spacing w:lineRule="auto" w:line="240" w:before="0" w:after="6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3. Establece equivalencias entre las medidas de capacidad y volumen.</w:t>
            </w:r>
          </w:p>
          <w:p>
            <w:pPr>
              <w:pStyle w:val="TABLAtxtredondoconnum11TABLA"/>
              <w:spacing w:lineRule="auto" w:line="240" w:before="0" w:after="6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4. Transforma medidas y expresa en forma compleja e incompleja la medición de un volumen.</w:t>
            </w:r>
          </w:p>
          <w:p>
            <w:pPr>
              <w:pStyle w:val="TABLAtxtredondoconnum11TABLA"/>
              <w:spacing w:lineRule="auto" w:line="240" w:before="0" w:after="60"/>
              <w:ind w:left="284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5. Realiza transformaciones entre las medidas de volumen y de capacidad estableciendo sus equivalencias.</w:t>
            </w:r>
          </w:p>
          <w:p>
            <w:pPr>
              <w:pStyle w:val="TABLAtxtredondoconnum11TABLA"/>
              <w:spacing w:lineRule="auto" w:line="240" w:before="0" w:after="60"/>
              <w:ind w:left="284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6. Realiza estimaciones de volúmenes de objetos y espacios conocidos eligiendo la unidad y los instrumentos más adecuados para medir explicando de forma oral el proceso seguido y la estrategia utilizada.</w:t>
            </w:r>
          </w:p>
          <w:p>
            <w:pPr>
              <w:pStyle w:val="TABLAtxtredondoconnum11TABLA"/>
              <w:spacing w:lineRule="auto" w:line="240" w:before="0" w:after="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7. Compara volúmenes de cuerpos en el espacio estableciendo la relación entre las diferentes unidades emplead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spacing w:lineRule="auto" w:line="240" w:before="0" w:after="8"/>
              <w:ind w:left="720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ind w:left="113" w:right="113" w:hanging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laboración y uso de estrategias de cálculo mental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70" w:hanging="17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 Conocer y utilizar estrategias básicas de cálculo mental y aplicarlas a la resolución de proble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6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 Elabora y utiliza distintas estrategias de cálculo mental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60"/>
              <w:ind w:left="341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2. Utiliza el algoritmo estándar del producto.</w:t>
            </w:r>
          </w:p>
          <w:p>
            <w:pPr>
              <w:pStyle w:val="TABLAtxtredondoconnum11TABLA"/>
              <w:spacing w:lineRule="auto" w:line="240" w:before="0" w:after="0"/>
              <w:ind w:left="284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.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MT;Arial" w:ascii="ArialMT;Arial" w:hAnsi="ArialMT;Arial"/>
                <w:b/>
                <w:sz w:val="16"/>
                <w:szCs w:val="16"/>
              </w:rPr>
              <w:t>PROCESOS, MÉTODOS Y ACTITUDES EN MATEMÁTICAS</w:t>
            </w:r>
          </w:p>
          <w:p>
            <w:pPr>
              <w:pStyle w:val="Normal"/>
              <w:spacing w:before="0" w:after="0"/>
              <w:ind w:left="113" w:right="1289" w:hanging="0"/>
              <w:contextualSpacing/>
              <w:jc w:val="center"/>
              <w:rPr>
                <w:rFonts w:ascii="Arial Narrow" w:hAnsi="Arial Narrow" w:cs="ClanPro-CondNews;Arial"/>
                <w:b/>
                <w:b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  <w:t>Estrategias y procedimientos puestos en práctica: hacer un dibujo y un esquema de la situación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lanteamiento de pequeñas investigaciones en contextos numéricos, geométricos y funcionales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tegración de las Tecnologías de la Información y la Comunicación en el proceso de aprendizaje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70" w:hanging="17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 Utilizar procesos de razonamiento y estrategias de resolución de problemas, realizando los cálculos necesarios y comprobando las soluciones obtenid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6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 Utiliza estrategias heurísticas y procesos de razonamiento en la resolución de problema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6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2. Reflexiona sobre el proceso de resolución de problemas: revisa las operaciones utilizadas, las unidades de los resultados, comprueba e interpreta las soluciones en el contexto de la situación, etc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.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MT;Arial" w:hAnsi="ArialMT;Arial" w:cs="ArialMT;Arial"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Cs/>
                <w:sz w:val="16"/>
                <w:szCs w:val="16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ind w:left="170" w:hanging="17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 Identificar y resolver problemas de la vida cotidiana estableciendo conexiones entre la realidad y las Matemática valorando la utilidad de los conocimientos matemático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6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1. Planifica el proceso de trabajo con las preguntas adecuad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ind w:left="283" w:hanging="0"/>
              <w:rPr>
                <w:rFonts w:ascii="Arial Narrow" w:hAnsi="Arial Narrow" w:cs="ClanPro-CondBook;Arial"/>
                <w:color w:val="000000"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.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MT;Arial" w:hAnsi="ArialMT;Arial" w:cs="ArialMT;Arial"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Cs/>
                <w:sz w:val="16"/>
                <w:szCs w:val="16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120"/>
              <w:ind w:left="170" w:hanging="17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 Utilizar los medios tecnológicos de modo habitual en el proceso de aprendizaje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6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rdoTABLA"/>
                <w:rFonts w:cs="Arial Narrow" w:ascii="Arial Narrow" w:hAnsi="Arial Narrow"/>
                <w:sz w:val="18"/>
                <w:szCs w:val="18"/>
              </w:rPr>
              <w:t>7.1. Progresa en la utilización de herramientas tecnológicas para la realización de cálculos numéricos, para aprender y para resolver problemas.</w:t>
            </w:r>
          </w:p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 w:before="0" w:after="0"/>
              <w:ind w:left="568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.</w:t>
            </w:r>
          </w:p>
          <w:p>
            <w:pPr>
              <w:pStyle w:val="TABLAtxtredondoconnum11TABLA"/>
              <w:numPr>
                <w:ilvl w:val="0"/>
                <w:numId w:val="3"/>
              </w:numPr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1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ctitud y participación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 y deber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ClanPro-CondBook">
    <w:altName w:val="Arial"/>
    <w:charset w:val="00"/>
    <w:family w:val="swiss"/>
    <w:pitch w:val="variable"/>
  </w:font>
  <w:font w:name="ClanPro-CondNewsItalic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NimbusRomanNo9L-RegularItal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mbria" w:hAnsi="Cambri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TABLArdoTABLA">
    <w:name w:val="TABLA_rdo (TABLA)"/>
    <w:qFormat/>
    <w:rPr>
      <w:rFonts w:ascii="ClanPro-CondBook;Arial" w:hAnsi="ClanPro-CondBook;Arial" w:cs="ClanPro-CondBook;Arial"/>
    </w:rPr>
  </w:style>
  <w:style w:type="character" w:styleId="TABLAnegracvaTABLA">
    <w:name w:val="TABLA_negra_cva (TABLA)"/>
    <w:qFormat/>
    <w:rPr>
      <w:rFonts w:ascii="ClanPro-CondNewsItalic;Arial" w:hAnsi="ClanPro-CondNewsItalic;Arial" w:cs="ClanPro-CondNewsItalic;Arial"/>
      <w:i/>
      <w:iCs/>
      <w:sz w:val="20"/>
      <w:szCs w:val="20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Ningnestilodeprrafo">
    <w:name w:val="[Ningún estilo de párrafo]"/>
    <w:qFormat/>
    <w:pPr>
      <w:widowControl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33:00Z</dcterms:created>
  <dc:creator>usuario</dc:creator>
  <dc:description/>
  <cp:keywords/>
  <dc:language>en-US</dc:language>
  <cp:lastModifiedBy>colinas.marina@gmail.com</cp:lastModifiedBy>
  <cp:lastPrinted>2008-09-19T11:50:00Z</cp:lastPrinted>
  <dcterms:modified xsi:type="dcterms:W3CDTF">2020-10-13T20:34:00Z</dcterms:modified>
  <cp:revision>19</cp:revision>
  <dc:subject/>
  <dc:title>U</dc:title>
</cp:coreProperties>
</file>