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6: </w:t>
            </w:r>
            <w:r>
              <w:rPr>
                <w:rFonts w:cs="Arial" w:ascii="Arial" w:hAnsi="Arial"/>
              </w:rPr>
              <w:t>Porcentajes y proporcionalidad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20 abril – 5 mayo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Comprender el concepto de porcentaje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2.</w:t>
              <w:tab/>
              <w:t>Relacionar porcentajes con números decimales y fraccion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Calcular el porcentaje de una cantidad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 xml:space="preserve">Conocer e identificar magnitudes proporcionales. 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</w:t>
              <w:tab/>
              <w:t>Utilizar la reducción a la unidad y la regla de tres para calcular magnitudes proporcionale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6.</w:t>
              <w:tab/>
              <w:t>Entender y manejar escalas en mapas y plan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</w:t>
              <w:tab/>
              <w:t>Descubrir preguntas ocultas y secuenciarlas para resolver problem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>Desarrollar estrategias de cálculo mental: calcular porcentajes (50%, 25% y 75%)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9. </w:t>
              <w:tab/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 xml:space="preserve">10. </w:t>
              <w:tab/>
              <w:t>Aprender la importancia de desarrollar la capacidad espacial.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tabs>
                <w:tab w:val="clear" w:pos="708"/>
                <w:tab w:val="left" w:pos="974" w:leader="none"/>
              </w:tabs>
              <w:spacing w:before="0" w:after="120"/>
              <w:ind w:left="154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tabs>
                <w:tab w:val="clear" w:pos="708"/>
                <w:tab w:val="left" w:pos="974" w:leader="none"/>
              </w:tabs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orcentajes y proporcionalidad:</w:t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xpresión de partes utilizando porcentajes</w:t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orrespondencia entre fracciones sencillas, decimales y porcentajes</w:t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Aumentos y disminuciones porcentuales</w:t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álculo de tantos por ciento en situaciones reales</w:t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roporcionalidad directa</w:t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La regla de tres en situaciones de proporcionalidad directa</w:t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tabs>
                <w:tab w:val="clear" w:pos="708"/>
                <w:tab w:val="left" w:pos="974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ducción a la unidad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  <w:tab w:val="left" w:pos="974" w:leader="none"/>
              </w:tabs>
              <w:spacing w:lineRule="auto" w:line="240" w:before="0" w:after="0"/>
              <w:ind w:left="154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iciarse en el uso de porcentajes para interpretar e intercambiar información y resolver problemas en contextos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left" w:pos="283" w:leader="none"/>
                <w:tab w:val="left" w:pos="974" w:leader="none"/>
              </w:tabs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 Calcula porcentajes de una cantidad aplicando el operador decimal o fraccionario correspondiente.</w:t>
            </w:r>
          </w:p>
          <w:p>
            <w:pPr>
              <w:pStyle w:val="TABLAtxtredondoconnum11TABLA"/>
              <w:tabs>
                <w:tab w:val="left" w:pos="283" w:leader="none"/>
                <w:tab w:val="left" w:pos="974" w:leader="none"/>
              </w:tabs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. Utiliza los porcentajes para expresar partes.</w:t>
            </w:r>
          </w:p>
          <w:p>
            <w:pPr>
              <w:pStyle w:val="TABLAtxtredondoconnum11TABLA"/>
              <w:tabs>
                <w:tab w:val="left" w:pos="283" w:leader="none"/>
                <w:tab w:val="left" w:pos="974" w:leader="none"/>
              </w:tabs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3. Establece la correspondencia entre fracciones sencillas, decimales y porcentajes.</w:t>
            </w:r>
          </w:p>
          <w:p>
            <w:pPr>
              <w:pStyle w:val="TABLAtxtredondoconnum11TABLA"/>
              <w:tabs>
                <w:tab w:val="left" w:pos="283" w:leader="none"/>
                <w:tab w:val="left" w:pos="974" w:leader="none"/>
              </w:tabs>
              <w:spacing w:lineRule="auto" w:line="240" w:before="0" w:after="0"/>
              <w:ind w:left="341" w:hanging="284"/>
              <w:jc w:val="lef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4. Calcula aumentos y disminuciones porcentuale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tabs>
                <w:tab w:val="clear" w:pos="708"/>
                <w:tab w:val="left" w:pos="974" w:leader="none"/>
              </w:tabs>
              <w:snapToGrid w:val="false"/>
              <w:spacing w:before="0" w:after="120"/>
              <w:ind w:left="154" w:right="113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tabs>
                <w:tab w:val="clear" w:pos="708"/>
                <w:tab w:val="left" w:pos="974" w:leader="none"/>
              </w:tabs>
              <w:snapToGrid w:val="false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  <w:tab w:val="left" w:pos="974" w:leader="none"/>
              </w:tabs>
              <w:spacing w:lineRule="auto" w:line="240" w:before="0" w:after="0"/>
              <w:ind w:left="154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utilizar y automatizar algoritmos estándar de suma, resta, multiplicación y división con distintos tipos de números, en comprobación de resultados en contextos de resolución de problemas y en situaciones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left" w:pos="283" w:leader="none"/>
                <w:tab w:val="left" w:pos="974" w:leader="none"/>
              </w:tabs>
              <w:spacing w:lineRule="auto" w:line="240" w:before="0" w:after="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 Calcula tantos por ciento en situaciones reale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tabs>
                <w:tab w:val="clear" w:pos="708"/>
                <w:tab w:val="left" w:pos="974" w:leader="none"/>
              </w:tabs>
              <w:snapToGrid w:val="false"/>
              <w:ind w:left="154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tabs>
                <w:tab w:val="clear" w:pos="708"/>
                <w:tab w:val="left" w:pos="974" w:leader="none"/>
              </w:tabs>
              <w:snapToGrid w:val="false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  <w:tab w:val="left" w:pos="974" w:leader="none"/>
              </w:tabs>
              <w:spacing w:lineRule="auto" w:line="240" w:before="0" w:after="0"/>
              <w:ind w:left="154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iciarse en el uso de la proporcionalidad directa para interpretar e intercambiar información y resolver problemas en contextos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left" w:pos="283" w:leader="none"/>
                <w:tab w:val="left" w:pos="974" w:leader="none"/>
              </w:tabs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 Usa la regla de tres en situaciones de proporcionalidad directa, para resolver problemas de la vida diaria.</w:t>
            </w:r>
          </w:p>
          <w:p>
            <w:pPr>
              <w:pStyle w:val="TABLAtxtredondoconnum11TABLA"/>
              <w:tabs>
                <w:tab w:val="left" w:pos="283" w:leader="none"/>
                <w:tab w:val="left" w:pos="974" w:leader="none"/>
              </w:tabs>
              <w:spacing w:lineRule="auto" w:line="240" w:before="0" w:after="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 Resuelve problemas de la vida cotidiana utilizando regla de tres en situaciones de proporcionalidad directa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rdor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255" w:hanging="28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aber reducir a la unidad para calcular magnitudes proporcionale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left" w:pos="283" w:leader="none"/>
                <w:tab w:val="left" w:pos="974" w:leader="none"/>
              </w:tabs>
              <w:spacing w:lineRule="auto" w:line="240" w:before="0" w:after="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 Resuelve problemas mediante la reducción a la unidad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pacing w:before="0" w:after="0"/>
              <w:ind w:left="113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120"/>
              <w:ind w:left="340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 y utiliza distintas estrategias de cálculo mental.</w:t>
            </w:r>
          </w:p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120"/>
              <w:ind w:left="340" w:hanging="28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alcula mentalmente porcentajes sencillos (50%, 25% y 75 %) de distintas cantidades.</w:t>
            </w:r>
          </w:p>
          <w:p>
            <w:pPr>
              <w:pStyle w:val="TABLAtxtredondoconnum11TABLA"/>
              <w:spacing w:lineRule="auto" w:line="240" w:before="0" w:after="0"/>
              <w:ind w:left="284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avistosanfasis11"/>
              <w:snapToGrid w:val="false"/>
              <w:ind w:left="113" w:right="113" w:hanging="0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GEOMETRÍ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scalas: planos y mapa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255" w:hanging="28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una representación espacial a partir de su escal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340" w:hanging="34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 Realiza escalas para hacer representaciones elementales en el plano.</w:t>
            </w:r>
          </w:p>
          <w:p>
            <w:pPr>
              <w:pStyle w:val="TABLAtxtredondoconnum11TABLA"/>
              <w:spacing w:lineRule="auto" w:line="240" w:before="0" w:after="0"/>
              <w:ind w:left="341" w:hanging="34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2. Reflexiona sobre el proceso de resolución de problemas geométricos: revisando las operaciones utilizadas, las unidades de los resultados, comprobando e interpretando las soluciones del contexto, proponiendo otras formas de resolverlo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PROCESOS, MÉTODOS Y ACTITUDES EN MATEMÁTICAS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/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Análisis y comprensión del enunciado de un problema: descubrir las preguntas oculta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57"/>
              <w:rPr/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Planteamiento de pequeñas investigaciones en contextos numéricos, geométricos y funcionale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255" w:hanging="283"/>
              <w:jc w:val="lef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340" w:hanging="34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 Analiza y comprende el enunciado de los problemas (datos, relaciones entre los datos, contexto del problema).</w:t>
            </w:r>
          </w:p>
          <w:p>
            <w:pPr>
              <w:pStyle w:val="TABLAtxtredondoconnum11TABLA"/>
              <w:spacing w:lineRule="auto" w:line="240" w:before="0" w:after="120"/>
              <w:ind w:left="340" w:hanging="34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2. Utiliza estrategias heurísticas y procesos de razonamiento en la resolución de problem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unicación lingüística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s sociales y cívicas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289" w:hanging="0"/>
              <w:contextualSpacing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255" w:hanging="28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y resolver problemas de la vida cotidiana, adecuados a su nivel, estableciendo conexiones entre la realidad y las Matemáticas y valorando la utilidad de los conocimientos Matemáticos adecuados par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340" w:hanging="34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.  Practica el método científico, siendo ordenado, organizado y sistemático.</w:t>
            </w:r>
          </w:p>
          <w:p>
            <w:pPr>
              <w:pStyle w:val="TABLAtxtredondoconnum11TABLA"/>
              <w:spacing w:lineRule="auto" w:line="240" w:before="0" w:after="120"/>
              <w:ind w:left="340" w:hanging="34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2. Planifica el proceso de trabajo con las preguntas adecuad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s sociales y cívicas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289" w:hanging="0"/>
              <w:contextualSpacing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255" w:hanging="283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realizar los cálculos necesarios para resolver un problem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340" w:hanging="34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9.1. Progresa en la utilización de herramientas tecnológicas para la realización de cálculos numéricos, para aprender y para resolver problem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32:00Z</dcterms:modified>
  <cp:revision>17</cp:revision>
  <dc:subject/>
  <dc:title>U</dc:title>
</cp:coreProperties>
</file>