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2471"/>
        <w:gridCol w:w="833"/>
        <w:gridCol w:w="2081"/>
        <w:gridCol w:w="1683"/>
        <w:gridCol w:w="1234"/>
        <w:gridCol w:w="2537"/>
        <w:gridCol w:w="399"/>
        <w:gridCol w:w="452"/>
        <w:gridCol w:w="2910"/>
      </w:tblGrid>
      <w:tr>
        <w:trPr>
          <w:trHeight w:val="315" w:hRule="atLeast"/>
          <w:cantSplit w:val="true"/>
        </w:trPr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2: </w:t>
            </w:r>
            <w:r>
              <w:rPr>
                <w:rFonts w:cs="Arial" w:ascii="Arial" w:hAnsi="Arial"/>
              </w:rPr>
              <w:t>Múltiplos y divisores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4 octubre - 30 octubre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16" w:hRule="atLeast"/>
          <w:cantSplit w:val="true"/>
        </w:trPr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1.</w:t>
              <w:tab/>
            </w:r>
            <w:r>
              <w:rPr>
                <w:rFonts w:cs="Arial Narrow" w:ascii="Arial Narrow" w:hAnsi="Arial Narrow"/>
              </w:rPr>
              <w:t>Comprender el concepto de múltiplo.</w:t>
            </w:r>
          </w:p>
          <w:p>
            <w:pPr>
              <w:pStyle w:val="TABLAtxtnegraconnum1TABLA"/>
              <w:spacing w:before="0" w:after="12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2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Calcular el mínimo común múltiplo de dos o más números.</w:t>
            </w:r>
          </w:p>
          <w:p>
            <w:pPr>
              <w:pStyle w:val="TABLAtxtnegraconnum1TABLA"/>
              <w:spacing w:before="0" w:after="12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3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Entender el concepto de divisor.</w:t>
            </w:r>
          </w:p>
          <w:p>
            <w:pPr>
              <w:pStyle w:val="TABLAtxtnegraconnum1TABLA"/>
              <w:spacing w:before="0" w:after="12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4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Hallar el máximo común divisor de dos o más números.</w:t>
            </w:r>
          </w:p>
          <w:p>
            <w:pPr>
              <w:pStyle w:val="TABLAtxtnegraconnum1TABLA"/>
              <w:spacing w:before="0" w:after="12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5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Aprender los criterios de divisibilidad.</w:t>
            </w:r>
          </w:p>
          <w:p>
            <w:pPr>
              <w:pStyle w:val="TABLAtxtnegraconnum1TABLA"/>
              <w:spacing w:before="0" w:after="12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6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Distinguir entre números primos y compuestos.</w:t>
            </w:r>
          </w:p>
          <w:p>
            <w:pPr>
              <w:pStyle w:val="TABLAtxtnegraconnum1TABLA"/>
              <w:spacing w:before="0" w:after="12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7.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</w:rPr>
              <w:t>Descubrir datos utilizando tablas para la resolución de problemas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8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Desarrollar estrategias de cálculo mental: restar números naturales de 4 o más cifras.</w:t>
            </w:r>
          </w:p>
          <w:p>
            <w:pPr>
              <w:pStyle w:val="TABLAtxtnegraconnum1TABLA"/>
              <w:spacing w:before="0" w:after="12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9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>10.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  <w:r>
              <w:rPr>
                <w:rFonts w:cs="Arial Narrow" w:ascii="Arial Narrow" w:hAnsi="Arial Narrow"/>
              </w:rPr>
              <w:t>Valorar semejanzas y diferencias en situaciones cotidianas.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pacing w:before="0" w:after="120"/>
              <w:ind w:left="113" w:right="113" w:hanging="0"/>
              <w:contextualSpacing w:val="false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Múltiplos</w:t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Obtención de los múltiplos de un número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Mínimo común múltiplo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Divisores</w:t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Obtención de los divisores de un número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Máximo común divisor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, utilizar y automatizar algoritmos estándar de multiplicación y división con números naturales para calcular múltiplos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 Utiliza las tablas de multiplicar para identificar múltiplos.</w:t>
            </w:r>
          </w:p>
          <w:p>
            <w:pPr>
              <w:pStyle w:val="TABLAtxtredondoconnum11TABLA"/>
              <w:spacing w:lineRule="auto" w:line="24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. Calcula los primeros múltiplos de un número dado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0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624" w:hanging="28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, utilizar y automatizar algoritmos estándar de multiplicación y división con números naturales para calcular divisores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 Utiliza las tablas de multiplicar para identificar divisores.</w:t>
            </w:r>
          </w:p>
          <w:p>
            <w:pPr>
              <w:pStyle w:val="TABLAtxtredondoconnum11TABLA"/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2. Calcula los divisores de un número dado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Style w:val="TABLAnegraTABLA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Criterios de divisibilidad </w:t>
            </w:r>
          </w:p>
          <w:p>
            <w:pPr>
              <w:pStyle w:val="TABLAtxtnegraTABLA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TABLAtxtnegraTABLA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Números primos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Números compuestos 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Elaboración y uso de estrategias de cálculo mental</w:t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 Utilizar las propiedades de las operaciones y los diferentes procedimientos que se utilizan según la naturaleza del cálculo que se ha de realizar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 Conoce y aplica los criterios de divisibilidad por 2, 3, 4, 5, 9, 10 y 11.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 Identificar números primos y números compuestos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 Distingue entre números primos y compuestos.</w:t>
            </w:r>
          </w:p>
          <w:p>
            <w:pPr>
              <w:pStyle w:val="TABLAtxtnegraTABLA"/>
              <w:spacing w:lineRule="auto" w:line="240" w:before="0" w:after="0"/>
              <w:ind w:left="227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 Conocer y utilizar estrategias básicas de cálculo mental y aplicarlas a la resolución de problemas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 Elabora y utiliza estrategias de cálculo mental.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. Utiliza el algoritmo estándar de la resta.</w:t>
            </w:r>
          </w:p>
          <w:p>
            <w:pPr>
              <w:pStyle w:val="TABLAtxtnegraTABLA"/>
              <w:spacing w:lineRule="auto" w:line="240" w:before="0" w:after="0"/>
              <w:ind w:left="227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Aprender a aprender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  <w:t>PROCESOS, MÉTODOS Y ACTITUDES EN MATEMÁTICAS</w:t>
            </w:r>
          </w:p>
          <w:p>
            <w:pPr>
              <w:pStyle w:val="Normal"/>
              <w:spacing w:before="0" w:after="0"/>
              <w:ind w:left="113" w:right="1289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strategias y procedimientos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uestos en práctica:</w:t>
            </w:r>
          </w:p>
          <w:p>
            <w:pPr>
              <w:pStyle w:val="Normal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hacer una tabla </w:t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lanteamiento de pequeñas investigaciones en contextos numérico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Utilizar procesos de razonamiento y realizar los cálculos necesarios para resolver un problema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6.1. Utiliza estrategias y procesos de razonamiento en la resolución de problemas. </w:t>
            </w:r>
          </w:p>
          <w:p>
            <w:pPr>
              <w:pStyle w:val="TABLAtxtnegraTABLA"/>
              <w:spacing w:lineRule="auto" w:line="240" w:before="0" w:after="0"/>
              <w:ind w:left="227" w:hanging="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lingüística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ompetencia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 Describir y analizar situaciones de cambio, para encontrar patrones, regularidades y leyes matemáticas en contextos numéricos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7.1. Identifica patrones y leyes matemáticas en situaciones de cambio, en contextos numéricos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ompetencia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Elaborar y presentar pequeños informes sobre el desarrollo, resultados y conclusiones obtenidas en el proceso de investigación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8.1. Elabora informes sobre el proceso de investigación realizado, valorando los resultados y las conclusiones obtenidas.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s sociales y cívicas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9. Utilizar los medios </w:t>
            </w:r>
            <w:r>
              <w:rPr>
                <w:rFonts w:cs="Arial Narrow" w:ascii="Arial Narrow" w:hAnsi="Arial Narrow"/>
                <w:sz w:val="18"/>
                <w:szCs w:val="18"/>
              </w:rPr>
              <w:t>tecnológico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 de modo habitual en el proceso de aprendizaje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9.1. Progresa en la utilización de herramientas tecnológicas para la realización de cálculos numéricos, para aprender y para resolver problemas.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1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NimbusRomanNo9L-Regular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20-10-18T18:10:00Z</cp:lastPrinted>
  <dcterms:modified xsi:type="dcterms:W3CDTF">2020-10-18T16:14:00Z</dcterms:modified>
  <cp:revision>15</cp:revision>
  <dc:subject/>
  <dc:title>U</dc:title>
</cp:coreProperties>
</file>