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5737"/>
        <w:gridCol w:w="6"/>
        <w:gridCol w:w="5364"/>
        <w:gridCol w:w="1980"/>
      </w:tblGrid>
      <w:tr>
        <w:trPr>
          <w:trHeight w:val="524" w:hRule="atLeast"/>
        </w:trPr>
        <w:tc>
          <w:tcPr>
            <w:tcW w:w="7344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: MATEMÁTICAS</w:t>
            </w:r>
          </w:p>
        </w:tc>
        <w:tc>
          <w:tcPr>
            <w:tcW w:w="73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NIVEL 5º DE E. PRIMARIA</w:t>
            </w:r>
          </w:p>
        </w:tc>
      </w:tr>
      <w:tr>
        <w:trPr>
          <w:trHeight w:val="636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UNIDAD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ALIZACIÓ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SESIONES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s naturales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>Del 23 de septiembre al 22 de octub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últiplos y divisores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23 de octubre al 12 de noviemb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fracciones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13  de noviembre al 27 de noviemb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r con fracciones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30 de noviembre al 15  de diciemb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números decimales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16 de diciembre al 15 de ener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iones con números decimales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18  de enero al 5  de febrer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 de medida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8 de febrero al 26 de febrer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ística y probabilidad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1 de marzo al 18 de marz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ngulos y rectas 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22 marzo al 16 de abri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iones con ángulos. Tiempo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19 de abril al 7 de may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uras Planas.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10 de mayo al 28 de may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cuerpos geométricos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31 de mayo al 15 de jun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685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SO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so general</w:t>
            </w:r>
          </w:p>
        </w:tc>
        <w:tc>
          <w:tcPr>
            <w:tcW w:w="53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16 al 20 de jun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26:00Z</dcterms:created>
  <dc:creator>Administrador</dc:creator>
  <dc:description/>
  <cp:keywords/>
  <dc:language>en-US</dc:language>
  <cp:lastModifiedBy>MD</cp:lastModifiedBy>
  <cp:lastPrinted>2008-09-19T12:41:00Z</cp:lastPrinted>
  <dcterms:modified xsi:type="dcterms:W3CDTF">2020-10-15T09:26:00Z</dcterms:modified>
  <cp:revision>2</cp:revision>
  <dc:subject/>
  <dc:title/>
</cp:coreProperties>
</file>