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1: </w:t>
            </w:r>
            <w:r>
              <w:rPr>
                <w:rFonts w:cs="Arial Narrow" w:ascii="Arial Narrow" w:hAnsi="Arial Narrow"/>
              </w:rPr>
              <w:t>NÚMEROS NATURAL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 </w:t>
            </w:r>
            <w:r>
              <w:rPr>
                <w:rFonts w:cs="Arial" w:ascii="Arial Narrow" w:hAnsi="Arial Narrow"/>
              </w:rPr>
              <w:t>22 de Septiembre al 23 de Octu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Formar, comparar, ordenar y redondear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Sumar, restar, multiplicar y dividir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Utilizar las propiedades de la suma, la resta,  la  multiplicación y la divis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Utilizar la prueba de la divis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Conocer la propiedad fundamental de la división, suma, resta y multiplicac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Resolver operaciones combinad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 xml:space="preserve">Conocer y utilizar las potencias. 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Resolver un problema paso a pas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0.</w:t>
              <w:tab/>
              <w:t>Valorar objetos de otras épocas y culturas como fuente de información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 Narrow" w:hAnsi="Arial Narrow" w:eastAsia="MS Mincho;ＭＳ 明朝" w:cs="ClanPro-CondNews;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emos de los conocimientos previos de mis alumnos, sus intereses, preferencias y características psicoevolutivas. Se llevarán a cabo actividades prácticas y experienciales y otras de carácter mecánico y repetitivo. Fomentaré el uso de las nuevas tecnologías (blog del centro)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eastAsia="MS Mincho;ＭＳ 明朝" w:cs="ClanPro-CondNews;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serán: 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eastAsia="MS Mincho;ＭＳ 明朝" w:cs="ClanPro-CondNews;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l Sistema de Numeración Decimal: valor posicional de las cifras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Nombre y grafía de los números de hasta seis cifras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Descomposición de forma aditiva y polinómica.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quivalencias entre los elementos del sistema del  Sistema de Numeración Decimal: unidades, decenas, centenas, etc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rden numérico. Utilización de los números ordinales. Comparación de números.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Redondeo de números hasta los millares, decenas, centenas…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clear" w:pos="283"/>
                <w:tab w:val="left" w:pos="262" w:leader="none"/>
              </w:tabs>
              <w:spacing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er, escribir y ordenar, utilizando razonamientos apropiados, número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Lee, escribe y ordena números naturales de seis cifras, utilizando razonamientos apropiados e interpretando el valor de posición de cada una de sus cifras.</w:t>
            </w:r>
          </w:p>
          <w:p>
            <w:pPr>
              <w:pStyle w:val="TABLAtxtredondoconnum11TABLA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TABLAtxtredondoconnum11TABLA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.</w:t>
              <w:tab/>
              <w:t>Utiliza los números ordinales en contextos reales.</w:t>
            </w:r>
          </w:p>
          <w:p>
            <w:pPr>
              <w:pStyle w:val="TABLAtxtredondoconnum11TABLA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.</w:t>
              <w:tab/>
              <w:t>Descompone, compone y redondea  números naturales, interpretando el valor de posición de sus cif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peraciones con números naturales: adición y sustracción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ropiedades de las operaciones y relaciones entre ellas utilizando números natural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clear" w:pos="283"/>
                <w:tab w:val="left" w:pos="191" w:leader="none"/>
                <w:tab w:val="left" w:pos="262" w:leader="none"/>
              </w:tabs>
              <w:spacing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alizar sumas y restas,  haciendo referencia implícita a las propiedades de las operaciones, en situaciones de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Realiza operaciones con números naturales: suma y resta.</w:t>
            </w:r>
          </w:p>
          <w:p>
            <w:pPr>
              <w:pStyle w:val="TABLAtxtredondoconnum11TABLA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 Aplica las propiedades de la suma y de la resta y las relaciones entre el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peraciones con números naturales: multiplicación y división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Identificación y uso de los términos propios de la división y multiplicación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ropiedades de las operaciones y relaciones entre ellas utilizando números natural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clear" w:pos="283"/>
                <w:tab w:val="left" w:pos="191" w:leader="none"/>
                <w:tab w:val="left" w:pos="262" w:leader="none"/>
              </w:tabs>
              <w:spacing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alizar multiplicaciones y divisiones,  haciendo referencia implícita a las propiedades de las operaciones, en situaciones de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</w:t>
              <w:tab/>
              <w:t>Realiza operaciones con números naturales: multiplicación y división.</w:t>
            </w:r>
          </w:p>
          <w:p>
            <w:pPr>
              <w:pStyle w:val="TABLAtxtredondoconnum11TABLA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2. Aplica las propiedades de la multiplicación y la división y las relaciones entre ellas.</w:t>
            </w:r>
          </w:p>
          <w:p>
            <w:pPr>
              <w:pStyle w:val="TABLAtxtredondoconnum11TABLA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3. Identifica y usa los términos propios de la multiplicación y de la divis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peraciones con números naturales: adición y sustracción, multiplicación y división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r con los números teniendo en cuenta la jerarquía de las operaciones, aplicando las propiedades de las mismas, las estrategias personales y los diferentes procedimientos que se utilizan según la naturaleza del cálculo que se ha de realiz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Opera con los números, aplicando la jerarquía de las operaciones y los usos del paréntesi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otencia como producto de factores iguales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uadrados y cubos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otencias de base 10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Descomposición de forma aditivo-multiplicativ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 diferentes tipos de números según su valor.</w:t>
            </w:r>
          </w:p>
          <w:p>
            <w:pPr>
              <w:pStyle w:val="TABLAtxtredondoconnum1TABLA"/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</w:t>
              <w:tab/>
              <w:t>Calcula cuadrados, cubos y potencias de base 10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  <w:tab/>
              <w:t>Descompone de forma aditivo-multiplicativa  números menores de un millón, atendiendo al valor posicional de sus cifr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matemátic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ificación del proceso de resolución de problemas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, realizando los cálculos necesarios y comprobando las soluciones obtenida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dentificar y resolver problemas de la vida cotidiana, estableciendo conexiones entre la realidad y las Matemáticas, valorando  la utilidad de los conocimientos matemáticos y reflexionando sobre el proceso aplicad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 xml:space="preserve">Comunica de forma razonada el proceso seguido en la resolución de un problema de matemáticas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Resuelve problemas utilizando la multiplicación para realizar recuentos, en disposiciones rectangulares en los que interviene la ley del product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matemátic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 del algoritmo estándar de la suma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utilizar y automatizar el algoritmo estándar de la suma, tanto de forma escrita com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153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>Utiliza y automatiza el algoritmo estándar de la suma y lo aplica tanto de forma escrita como mental</w:t>
            </w:r>
          </w:p>
          <w:p>
            <w:pPr>
              <w:pStyle w:val="TABLAtxtredondoconnum11TABLA"/>
              <w:spacing w:lineRule="auto" w:line="240" w:before="0" w:after="0"/>
              <w:ind w:left="284" w:hanging="284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matemátic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teamiento de pequeñas investigaciones, en contextos numéricos, geométricos y funcionales.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Valorar objetos de otras épocas y culturas como fuente de inform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cer y valorar su entorno y las posibilidades de acción y cuidado del mismo. 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aborar y presentar pequeños informes sobre el desarrollo, resultados y conclusiones obtenidos en una investigación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1.</w:t>
              <w:tab/>
              <w:t>Planifica el proceso de trabajo con preguntas adecuadas: ¿qué quiero averiguar?, ¿qué tengo?, ¿cómo lo puedo hacer?, ¿la solución es adecuada?..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.1. Elabora informes sobre el proceso de investigación realizado, exponiendo las fases del mismo y valorando los resultados y las conclusiones obtenidas. </w:t>
            </w:r>
          </w:p>
          <w:p>
            <w:pPr>
              <w:pStyle w:val="TABLAtxtredondoconnum11TABLA"/>
              <w:tabs>
                <w:tab w:val="clear" w:pos="283"/>
                <w:tab w:val="left" w:pos="153" w:leader="none"/>
              </w:tabs>
              <w:spacing w:lineRule="auto" w:line="240" w:before="0" w:after="0"/>
              <w:ind w:left="153" w:hanging="15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matemátic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iciativa y espíritu emprendedor y 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before="0" w:after="57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Utilización de medios tecnológicos en el proceso de aprendizaje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 Utilizar los medios tecnológicos de modo habitual en el proceso de aprendizaje.</w:t>
            </w:r>
          </w:p>
          <w:p>
            <w:pPr>
              <w:pStyle w:val="TABLAtxtredondoconnum1TABLA"/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1 Progresa en el uso de herramientas tecnológicas, para realizar cálculos y resolver problemas.</w:t>
            </w:r>
          </w:p>
          <w:p>
            <w:pPr>
              <w:pStyle w:val="TABLAtxtnegraTABLA"/>
              <w:rPr>
                <w:rFonts w:ascii="Arial Narrow" w:hAnsi="Arial Narrow" w:cs="ClanPro-CondBook;Arial"/>
                <w:b/>
                <w:b/>
                <w:sz w:val="18"/>
                <w:szCs w:val="18"/>
              </w:rPr>
            </w:pPr>
            <w:r>
              <w:rPr>
                <w:rStyle w:val="TABLAnegraTABLA"/>
              </w:rPr>
              <w:tab/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lanPro-CondBook;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  <w:r>
              <w:rPr>
                <w:rFonts w:cs="ClanPro-CondBook;Arial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uaderno de problemas trabajados en clase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iariamente, semanalmente y al finalizar la unidad.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Trimestralmente y semanalmente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Traerlo hecho con la presentación y orden, así como las consignas dadas por la profesora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2: </w:t>
            </w:r>
            <w:r>
              <w:rPr>
                <w:rFonts w:cs="Arial Narrow" w:ascii="Arial Narrow" w:hAnsi="Arial Narrow"/>
              </w:rPr>
              <w:t>MÚLTIPLOS Y DIVISOR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 xml:space="preserve">Del 23 de octubre al 12 de noviembr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Calcular los múltiplos de un númer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Obtener los divisores de un número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3.   Comprender la relación entre los conceptos de múltiplo y divisor.</w:t>
              <w:tab/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4. </w:t>
              <w:tab/>
              <w:t>Conocer y practicar los criterios de divisibilidad del 2, 3, 5, 9 y 10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Distinguir números primos y números compuest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Descubrir la secuencia lógica mediante una tabla para resolver un problema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8.</w:t>
              <w:tab/>
              <w:t>Valorar la reflexión previa al abordaje de un problem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9. </w:t>
              <w:tab/>
              <w:t>Construir e interpretar tablas de frecuencias, diagramas de barras y polígonos de frecuencia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Divisibilidad: múltiplos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btención de los primeros múltiplos de un núm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clear" w:pos="283"/>
                <w:tab w:val="left" w:pos="171" w:leader="none"/>
              </w:tabs>
              <w:spacing w:lineRule="auto" w:line="240" w:before="0" w:after="0"/>
              <w:ind w:left="171" w:hanging="21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 y utiliza el concepto de múltiplo en comprobación de resultados en contextos de resolución de problemas y en situacione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Identifica los múltiplos de un número, utilizando las tablas de multiplicar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.</w:t>
              <w:tab/>
              <w:t>Calcula los primeros múltiplos de un número d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Divisibilidad: divisores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btención de todos los divisores de cualquier número menor que 10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clear" w:pos="283"/>
                <w:tab w:val="left" w:pos="171" w:leader="none"/>
              </w:tabs>
              <w:spacing w:lineRule="auto" w:line="240" w:before="0" w:after="0"/>
              <w:ind w:left="171" w:hanging="17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 y utiliza el concepto de divisor en comprobación de resultados en contextos de resolución de problemas y en situacione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Identifica los divisores de un número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  Calcula todos los divisores de cualquier número menor que 100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riterios de divisibilidad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  <w:tab w:val="left" w:pos="191" w:leader="none"/>
              </w:tabs>
              <w:snapToGrid w:val="false"/>
              <w:spacing w:lineRule="auto" w:line="240" w:before="0" w:after="0"/>
              <w:ind w:left="171" w:hanging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3.</w:t>
              <w:tab/>
              <w:t>Conoce y aplica los criterios de divisibilidad por 2, 3, 5, 9 y 10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Números primos y compuest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 distintos tipos de números según su valor, en situacione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</w:t>
              <w:tab/>
              <w:t>Identifica números primos y compuest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l algoritmo estándar de la suma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de los algoritm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clear" w:pos="283"/>
                <w:tab w:val="left" w:pos="246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propiedades de las operaciones y las estrategias personales, según la naturaleza del cálculo que se ha de realizar (algoritmos escritos, cálculo mental, estimación), decidiendo sobre el uso más adecu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Utiliza y automatiza algoritmos de suma, en comprobación de resultados, en resolución de problemas y en situaciones cotidian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ificación del proceso de resolución de problemas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Resolución de problemas de la vida real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teamiento de pequeñas investigaciones en contextos numéricos, geométricos y funci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y resolver problemas de la vida cotidiana, adecuados a su nivel, estableciendo relaciones entre la realidad y las Matemáticas, valorando la utilidad de los conocimientos matemáticos adecuados y reflexionando sobre el proceso aplicado par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>Resuelve problemas combinados cuya realización requiera realizar varias operaciones que impliquen dominio de los contenidos trabajados, utilizando estrategias heurísticas de razonamient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strar interés por los contenidos y procedimientos estudiados enfocados a resolver problemas relacionados con la vida cotidiana, explicando de forma oral o escrita los procesos de resolución y los resultados obtenidos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flexionar sobre las decisiones tomadas, aprendiendo para situaciones similares fut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>Realiza estimaciones y elabora conjeturas sobre los resultados de los problemas a resolver, contrastando su validez y valorando su utilidad y eficaci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Reflexiona sobre los problemas resueltos y los procesos desarrollados, aprendiendo para situaciones futuras similar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Gráficos y parámetros estadísticos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nstrucción de tablas de frecuencias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Interpretación de gráficos sencillos: diagramas de barras</w:t>
            </w:r>
          </w:p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nálisis de las informaciones que se presentan mediante gráficos estadíst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coger y registrar una información cuantificable, utilizando algunos recursos sencillos de representación gráfica: tablas de datos, diagramas de barras, diagramas lineales...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191" w:leader="none"/>
                <w:tab w:val="left" w:pos="283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alizar, leer e interpretar representaciones gráficas de un conjunto de datos relativos al entorno inmedia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 xml:space="preserve">Identifica, recoge y registra información cuantificable de situaciones de su entorno.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2.</w:t>
              <w:tab/>
              <w:t>Elabora gráficas, a partir de datos extraídos de una situación de su entorno.</w:t>
            </w:r>
          </w:p>
          <w:p>
            <w:pPr>
              <w:pStyle w:val="TABLAtxtredondoconnum11TABLA"/>
              <w:tabs>
                <w:tab w:val="clear" w:pos="283"/>
                <w:tab w:val="left" w:pos="431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.</w:t>
              <w:tab/>
              <w:t>Identifica datos e interpreta mensajes que aparecen en distintos tipos de gráficas y en tablas de frecuencias.</w:t>
            </w:r>
          </w:p>
          <w:p>
            <w:pPr>
              <w:pStyle w:val="TABLAtxtredondoconnum11TABLA"/>
              <w:tabs>
                <w:tab w:val="clear" w:pos="283"/>
                <w:tab w:val="left" w:pos="431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2.</w:t>
              <w:tab/>
              <w:t>Resuelve problemas interpretando y utilizando diagramas de Venn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ingüística, aprender a aprender y sentido de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so de la calculadora</w:t>
            </w:r>
          </w:p>
          <w:p>
            <w:pPr>
              <w:pStyle w:val="TABLAtxtredondoTABLA"/>
              <w:spacing w:lineRule="auto" w:line="240" w:before="0" w:after="0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Utilización de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leccionar y utilizar las herramientas tecnológicas y estrategias para el cálculo, para conocer los principios matemáticos y resolver problemas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. Usa la calculadora aplicando las reglas de su funcionamiento, para investigar y resolver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. Progresa en el uso de herramientas tecnológicas, para realizar cálculos y resolver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TABLAtxtredondoconnum11TABLA"/>
              <w:spacing w:lineRule="auto" w:line="240" w:before="0" w:after="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Diariamente, semanalmente y 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3: </w:t>
            </w:r>
            <w:r>
              <w:rPr>
                <w:rFonts w:cs="Arial Narrow" w:ascii="Arial Narrow" w:hAnsi="Arial Narrow"/>
              </w:rPr>
              <w:t>LAS FRACCION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 xml:space="preserve">Del 13 e3 noviembre al 27 de noviembr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1.</w:t>
              <w:tab/>
              <w:t>Valorar la utilidad de las fracciones para expresar situaciones en las que no basta con los números natur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Representar gráficamente una fracc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</w:t>
              <w:tab/>
              <w:t>Leer y escribir fraccione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4. </w:t>
              <w:tab/>
              <w:t>Identificar y generar fracciones equivalent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Comparar fracciones cuyos numeradores o denominadores sean iguale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6.</w:t>
              <w:tab/>
              <w:t>Calcular la fracción de una cantidad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  <w:tab/>
              <w:t>Representar gráficamente un problema para resolverl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9.</w:t>
              <w:tab/>
              <w:t>Reflexionar sobre el reparto equitativo de recurs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s fracciones. Su representación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ClanPro-CondBook;Arial" w:hAnsi="ClanPro-CondBook;Arial" w:cs="ClanPro-CondBook;Arial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Términos de las fraccion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 qué es una fracción y su represent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Conoce las fracciones y sus términos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</w:t>
              <w:tab/>
              <w:t>Sabe representar fracciones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anPro-CondMedium;Arial" w:hAnsi="ClanPro-CondMedium;Arial" w:cs="ClanPro-CondMedium;Arial"/>
                <w:bCs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onocer el uso de números fraccionarios en diferentes contexto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Sabe desenvolverse en situaciones de la vida real que impliquen el uso de fracciones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anPro-CondMedium;Arial" w:hAnsi="ClanPro-CondMedium;Arial" w:cs="ClanPro-CondMedium;Arial"/>
                <w:bCs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arar frac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</w:t>
              <w:tab/>
              <w:t>Compara fracciones con denominadores iguales, con numeradores iguales o con numeradores y denominadores disti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Fracciones equivalent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Hallar fracciones equivalentes y saber comprobar que lo so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Sabe obtener fracciones equivalentes, comprobar que lo son y represen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alcular la fracción irreducible equivalente a una d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>Sabe llegar hasta la fracción irreducib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fracción de un núm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ular la fracción de un núme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ber hallar la fracción de un núme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>Halla la fracción de un núme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l algoritmo estándar de la resta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de los algoritm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propiedades de las operaciones y las estrategias personales, según la naturaleza del cálculo que se ha de realizar (algoritmos escritos, cálculo mental, estimación), decidiendo sobre el uso más adecu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Utiliza y automatiza algoritmos de resta, en comprobación de resultados, en contextos de resolución de problemas y en situaciones cotidian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ificación del proceso de resolución de problemas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Resolución de problemas de la vida real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nfianza en las propias capacidades para desarrollar actitudes adecuadas y afrontar las dificultades propias del trabajo científic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, realizando los cálculos necesarios y comprobando las soluciones obtenida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aber resolver problemas de la vida real con fracciones llevando un orden y siguiendo los pasos establec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-9.1.</w:t>
              <w:tab/>
              <w:t>Sabe desenvolverse en situaciones de la vida real que impliquen el uso de fracciones y resuelve problemas con orden y siguiendo los pasos establecido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anPro-CondMedium;Arial" w:hAnsi="ClanPro-CondMedium;Arial" w:cs="ClanPro-CondMedium;Arial"/>
                <w:bCs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strar interés por los contenidos y procedimientos estudiados enfocados a resolver problemas relacionados con la vida cotidiana, explicando de forma oral o escrita los procesos de resolución y los resultados obtenido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flexionar sobre las decisiones tomadas, aprendiendo para situaciones similares fut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.</w:t>
              <w:tab/>
              <w:t>Sigue un orden en el trabajo y los procedimientos en la resolución de situaciones de la vida cotidian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TABLAtxtredondoconnum11TABLA"/>
              <w:tabs>
                <w:tab w:val="clear" w:pos="283"/>
                <w:tab w:val="left" w:pos="461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.</w:t>
              <w:tab/>
              <w:t>Reflexiona sobre los problemas resueltos y los procesos desarrollados, aprendiendo para situaciones futuras similar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</w:rPr>
            </w:pPr>
            <w:r>
              <w:rPr>
                <w:rFonts w:cs="ClanPro-CondNews;Arial" w:ascii="Arial Narrow" w:hAnsi="Arial Narrow"/>
                <w:color w:val="000000"/>
                <w:spacing w:val="-2"/>
                <w:sz w:val="18"/>
                <w:szCs w:val="18"/>
              </w:rPr>
              <w:t>Utilización de medios tecnológicos en  el proceso de aprendizaj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.1 Progresa en el uso de herramientas tecnológicas, para realizar cálculos y resolver problemas.</w:t>
            </w:r>
          </w:p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ind w:left="283" w:firstLine="72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4: </w:t>
            </w:r>
            <w:r>
              <w:rPr>
                <w:rFonts w:cs="Arial Narrow" w:ascii="Arial Narrow" w:hAnsi="Arial Narrow"/>
              </w:rPr>
              <w:t>OPERAR CON FRACCION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 xml:space="preserve">Del 30 de noviembre al 15 de diciembr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60"/>
              <w:ind w:left="294" w:hanging="294"/>
              <w:rPr/>
            </w:pPr>
            <w:r>
              <w:rPr>
                <w:rFonts w:cs="Arial Narrow" w:ascii="Arial Narrow" w:hAnsi="Arial Narrow"/>
              </w:rPr>
              <w:t>1.</w:t>
              <w:tab/>
              <w:t>Sumar fracciones con el mismo y con distinto denominador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Restar fracciones con el mismo y con distinto denominador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Multiplicar un número natural por una fracción.</w:t>
            </w:r>
          </w:p>
          <w:p>
            <w:pPr>
              <w:pStyle w:val="TABLAtxtnegraconnum1TABLA"/>
              <w:spacing w:before="40" w:after="60"/>
              <w:ind w:left="294" w:hanging="294"/>
              <w:rPr/>
            </w:pPr>
            <w:r>
              <w:rPr>
                <w:rFonts w:cs="Arial Narrow" w:ascii="Arial Narrow" w:hAnsi="Arial Narrow"/>
              </w:rPr>
              <w:t>4.</w:t>
              <w:tab/>
              <w:t>Utilizar la fracción como división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>Presentar una fracción impropia como número mixto.</w:t>
            </w:r>
          </w:p>
          <w:p>
            <w:pPr>
              <w:pStyle w:val="TABLAtxtnegraconnum1TABLA"/>
              <w:spacing w:before="40" w:after="60"/>
              <w:ind w:left="294" w:hanging="294"/>
              <w:rPr/>
            </w:pPr>
            <w:r>
              <w:rPr>
                <w:rFonts w:cs="Arial Narrow" w:ascii="Arial Narrow" w:hAnsi="Arial Narrow"/>
              </w:rPr>
              <w:t>6.</w:t>
              <w:tab/>
              <w:t>Presentar los porcentajes como una fracción de denominador 100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Calcular el porcentaje de una cantidad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  <w:tab/>
              <w:t>Resolver un problema utilizando un dibujo.</w:t>
            </w:r>
          </w:p>
          <w:p>
            <w:pPr>
              <w:pStyle w:val="TABLAtxtnegraconnum1TABLA"/>
              <w:spacing w:before="40" w:after="60"/>
              <w:ind w:left="294" w:hanging="294"/>
              <w:rPr/>
            </w:pPr>
            <w:r>
              <w:rPr>
                <w:rFonts w:cs="Arial Narrow" w:ascii="Arial Narrow" w:hAnsi="Arial Narrow"/>
              </w:rPr>
              <w:t>9.</w:t>
              <w:tab/>
              <w:t>Desarrollar estrategias de cálculo mental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0.</w:t>
              <w:tab/>
              <w:t>Desarrollar la creatividad a partir de manualidade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peraciones con fraccion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cer, utilizar y automatizar algoritmos estándar de suma y multiplicación con fracciones, en comprobación de resultados en contextos de resolución de problemas y en situaciones de la vida cotidian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Realiza sumas de fracciones con el mismo denominador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</w:t>
              <w:tab/>
              <w:t>Realiza sumas de fracciones con distinto denominador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3.</w:t>
              <w:tab/>
              <w:t>Calcula el producto de una fracción por un número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anPro-CondMedium;Arial" w:hAnsi="ClanPro-CondMedium;Arial" w:cs="ClanPro-CondMedium;Arial"/>
                <w:bCs/>
              </w:rPr>
            </w:pPr>
            <w:r>
              <w:rPr>
                <w:rFonts w:cs="ClanPro-CondMedium;Arial" w:ascii="ClanPro-CondMedium;Arial" w:hAnsi="ClanPro-CondMedium;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cer, utilizar y automatizar algoritmos estándar de suma y multiplicación con fracciones, en comprobación de resultados en contextos de resolución de problemas y en situaciones de la vida cotidiana. 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perar con fracciones teniendo en cuenta la jerarquía de las oper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Realiza restas de fracciones con el mismo denominador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.</w:t>
              <w:tab/>
              <w:t>Realiza restas de fracciones con distinto denominador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 Opera con las fracciones teniendo en cuenta la jerarquía de las operaciones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Fracción como división.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Numero mixto. Representación gráfic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diferentes tipos de números según su valor, en situacione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</w:t>
              <w:tab/>
              <w:t>Reconoce números mixtos y los representa en la recta numérica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orcentajes. Expresión de partes utilizando porcentajes.</w:t>
            </w:r>
          </w:p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álculo de tantos por ciento en situaciones reales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mentos y disminuciones porcentu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 porcentajes sencillos para interpretar e intercambiar información en contexto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</w:t>
              <w:tab/>
              <w:t>Utiliza los porcentajes para expresar part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  <w:tab/>
              <w:t>Calcula porcentajes de   una cantidad aplicando el operador fraccionario correspondiente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3</w:t>
              <w:tab/>
              <w:t>Calcula tantos por ciento en situaciones reales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4</w:t>
              <w:tab/>
              <w:t>Calcula aumentos y disminuciones porcentu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ificación del proceso de resolución de problemas: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strategias y procedimientos puestos en práctica: hacer un dibuj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, realizando los cálculos necesarios y comprobando las soluciones obtenida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solver problemas de la vida cotidiana aplicando operaciones con fracciones o porcentaj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</w:t>
              <w:tab/>
              <w:t>Utiliza estrategias heurísticas y procesos de razonamiento en la resolución de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7.1 </w:t>
              <w:tab/>
              <w:t>Resuelve problemas de la vida cotidiana utilizando fracciones o porcentajes, explicando el significado de los datos, la situación planteada, el proceso seguido y las soluciones obtenid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l algoritmo estándar de la multiplicación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de los algoritm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</w:t>
              <w:tab/>
              <w:t>Utiliza y automatiza algoritmos estándar de multiplicación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Desarrollar la creatividad a partir de la preparación de manualidad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y resolver problemas de la vida cotidiana, estableciendo conexiones entre la realidad y las Matemáticas y valorando la utilidad de los conocimientos matemáticos adecuados par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</w:t>
              <w:tab/>
              <w:t>Identifica patrones, regularidades y leyes matemáticas en contextos numéricos, geométricos  y funcional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ciencia y expresión cultura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so de la calculadora.</w:t>
            </w:r>
          </w:p>
          <w:p>
            <w:pPr>
              <w:pStyle w:val="TABLAtxtnegraTABLA"/>
              <w:spacing w:lineRule="auto" w:line="240" w:before="0" w:after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eleccionar y utilizar las herramientas tecnológicas y estrategias para el cálculo, para conocer los principios matemáticos y resolver problema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 Usa la calculadora aplicando las reglas de su funcionamiento para investigar y resolver problemas.</w:t>
            </w:r>
          </w:p>
          <w:p>
            <w:pPr>
              <w:pStyle w:val="TABLAtxtredondoconnum11TABLA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1.1. Progresa en el uso de herramientas tecnológicas para realizar </w:t>
              <w:br/>
              <w:t>cálculos y resolver problemas.</w:t>
            </w:r>
          </w:p>
          <w:p>
            <w:pPr>
              <w:pStyle w:val="TABLAtxtnegraTABLA"/>
              <w:spacing w:before="0" w:after="0"/>
              <w:rPr>
                <w:rFonts w:cs="ClanPro-CondBook;Aria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num11TABLA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digital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5: </w:t>
            </w:r>
            <w:r>
              <w:rPr>
                <w:rFonts w:cs="Arial Narrow" w:ascii="Arial Narrow" w:hAnsi="Arial Narrow"/>
              </w:rPr>
              <w:t>LOS NÚMEROS DECIMAL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16 diciembre al 15 de en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Leer y escribir números decimales.</w:t>
            </w:r>
          </w:p>
          <w:p>
            <w:pPr>
              <w:pStyle w:val="TABLAtxtnegraconnum1TABLA"/>
              <w:spacing w:before="40" w:after="6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2. </w:t>
              <w:tab/>
              <w:t>Conocer el valor de posición de las cifras de un número decimal: décimas, centésimas y milésimas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</w:t>
              <w:tab/>
              <w:t>Descomponer números decimales.</w:t>
            </w:r>
          </w:p>
          <w:p>
            <w:pPr>
              <w:pStyle w:val="TABLAtxtnegraconnum1TABLA"/>
              <w:spacing w:before="40" w:after="6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4. </w:t>
              <w:tab/>
              <w:t>Conocer la relación entre fracción y número decimal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</w:t>
              <w:tab/>
              <w:t xml:space="preserve">Representar números decimales. 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</w:t>
              <w:tab/>
              <w:t>Comparar y ordenar números decimales.</w:t>
              <w:tab/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</w:t>
              <w:tab/>
              <w:t>Redondear números decimales.</w:t>
              <w:tab/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 xml:space="preserve">Comparar distintos tipos de números (naturales, decimales y fracciones). </w:t>
            </w:r>
          </w:p>
          <w:p>
            <w:pPr>
              <w:pStyle w:val="TABLAtxtnegraconnum1TABLA"/>
              <w:spacing w:before="40" w:after="60"/>
              <w:ind w:left="294" w:hanging="294"/>
              <w:rPr/>
            </w:pPr>
            <w:r>
              <w:rPr>
                <w:rFonts w:cs="Arial Narrow" w:ascii="Arial Narrow" w:hAnsi="Arial Narrow"/>
              </w:rPr>
              <w:t>9.</w:t>
              <w:tab/>
              <w:t>Localizar los datos necesarios para resolver un problema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  <w:tab/>
              <w:t>Desarrollar estrategias de cálculo mental.</w:t>
            </w:r>
          </w:p>
          <w:p>
            <w:pPr>
              <w:pStyle w:val="TABLAtxtnegraconnum1TABLA"/>
              <w:spacing w:before="40" w:after="6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1.</w:t>
              <w:tab/>
              <w:t>Valorar el trabajo en equipo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ectura y escritura de números decimal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er y escribir números decim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Lee y escribe números decimal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Valor de posición de las cifras de un número decimal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Descomposición de números decimal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diferentes tipos de números decimales según su valo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 xml:space="preserve">Compone números decimales, interpretando el valor de posición de cada una de sus cifras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2.</w:t>
              <w:tab/>
              <w:t>Descompone números decimales, interpretando el valor de posición de cada una de sus cifr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Fracción decimal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la relación entre número y fracción decim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 Expresa una misma cantidad mediante números decimales o fracciones indistint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Representación de números decimales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mparación de números decimales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xpresar la estructura de los números decimales mediante distintas formas de representación. 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ominar distintas estrategias para comparar números decim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Utiliza dibujos, gráficos y la recta numérica para representar números decimal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 xml:space="preserve">Ordena números decimales mediante su representación en la recta numérica. 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2.</w:t>
              <w:tab/>
              <w:t>Ordena números decimales utilizando razonamientos apropiados e interpretando el valor de posición de posición de sus cifr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Redondeo de números decimal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proximar números decimales a distintos órdenes de un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. Redondea números decimales a la unidad, décima o centésima, interpretando el valor de posición de cada una de sus cifr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mparación de números naturales, decimales y fraccion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denar, utilizando razonamientos apropiados, distintos tipos de números (naturales, decimales y fracciones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Ordena números naturales, decimales y fracciones por comparación, representación en la recta numérica y transformación de unos en otr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ificación del proceso de resolución de problemas: análisis y comprensión del enunciado.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>Analiza el enunciado de los problemas (datos, relaciones entre los datos y contexto del problema)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ción lingüística, 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de los algoritmos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  <w:spacing w:val="-2"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.</w:t>
              <w:tab/>
              <w:t>Utiliza y automatiza algoritmos estándar de multiplicación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teamiento de pequeñas investigaciones en equip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solver problemas de la vida cotidiana en equipo,  estableciendo conexiones entre la realidad y las matemáticas y valorando la utilidad de es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.</w:t>
              <w:tab/>
              <w:t xml:space="preserve">Participa en la resolución matemática de situaciones de su entorno en equipo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s sociales y cívicas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 de medios tecnológicos en el proceso de aprendizaj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ind w:left="312" w:hanging="312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11. Utilizar los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0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. Progresa en el uso de herramientas tecnológicas, para realizar cálculos y resolver problemas.</w:t>
            </w:r>
          </w:p>
          <w:p>
            <w:pPr>
              <w:pStyle w:val="TABLAtxtredondoconnum11TABLA"/>
              <w:tabs>
                <w:tab w:val="clear" w:pos="283"/>
                <w:tab w:val="left" w:pos="405" w:leader="none"/>
              </w:tabs>
              <w:spacing w:lineRule="auto" w:line="240" w:before="0" w:after="0"/>
              <w:ind w:left="283" w:firstLine="29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 6: </w:t>
            </w:r>
            <w:r>
              <w:rPr>
                <w:rFonts w:cs="Arial Narrow" w:ascii="Arial Narrow" w:hAnsi="Arial Narrow"/>
              </w:rPr>
              <w:t>OPERACIONES CON NÚMEROS DECIMAL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18 de enero al 5 de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Suma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Restar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Multiplicar con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4.</w:t>
              <w:tab/>
              <w:t>Resolver divisiones con números decimales en el cociente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5.</w:t>
              <w:tab/>
              <w:t>Multiplicar y dividir números decimales por 10, 100, 1.000..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>Dividir números naturales y decimales entre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</w:t>
              <w:tab/>
              <w:t>Resolver operaciones combinadas con números decimale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8.</w:t>
              <w:tab/>
              <w:t>Estimar el resultado para resolver un problem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. 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10.</w:t>
              <w:tab/>
              <w:t>Reflexionar sobre el consumo responsable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11. </w:t>
              <w:tab/>
              <w:t>Identificar la moda y calcular la media de un conjunto de dat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suma de números decimales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resta de números decimales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cer, utilizar y automatizar algoritmos estándar de suma y resta de números decimal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Utiliza y automatiza algoritmos estándar de suma y resta de números decimales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</w:t>
              <w:tab/>
              <w:t>Construye series numéricas, ascendentes y descendentes a partir de cualquier núme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l producto de números decimales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multiplicación de números decimales por 10, 100, 1.000.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utilizar y automatizar el algoritmo estándar de la multiplicación de números decimale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la propiedad conmutativa, asociativa y distributiva del producto de números decim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Utiliza y automatiza el algoritmo estándar de la multiplicación de números decimales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</w:t>
              <w:tab/>
              <w:t xml:space="preserve">Aplica las propiedades conmutativa, asociativa y distributiva del producto con números decimal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división con cociente decimal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división entre números decimales</w:t>
            </w:r>
          </w:p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división de números decimales entre 10, 100, 1.000...</w:t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ClanPro-CondBook;Arial" w:hAnsi="ClanPro-CondBook;Arial" w:cs="ClanPro-CondBook;Arial"/>
                <w:spacing w:val="-2"/>
                <w:sz w:val="18"/>
                <w:szCs w:val="18"/>
              </w:rPr>
            </w:pPr>
            <w:r>
              <w:rPr>
                <w:rFonts w:cs="ClanPro-CondBook;Arial" w:ascii="ClanPro-CondBook;Arial" w:hAnsi="ClanPro-CondBook;Arial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12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, utilizar y automatizar el algoritmo de divisiones  en las que intervienen números decimale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aplicar la propiedad fundamental de la divis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Resuelve divisiones de un número natural entre un número decimal y viceversa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2.</w:t>
              <w:tab/>
              <w:t>Calcula divisiones de un número decimal entre la unidad seguida de ceros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.3.-5.1. </w:t>
              <w:tab/>
              <w:t>Utiliza la propiedad fundamental de la división para resolver divisiones entre números decimales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  <w:tab/>
              <w:t>Aplica la prueba de la división para comprobar los resul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24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peraciones combinadas con números decimales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  <w:spacing w:val="-2"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perar con los números teniendo en cuenta la jerarquía de las operaciones, aplicando las propiedades de las mismas y las estrategias pers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>Sabe priorizar operaciones con números decimales según la jerarquía de las mis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60"/>
              <w:rPr>
                <w:rFonts w:ascii="Arial Narrow" w:hAnsi="Arial Narrow" w:cs="Arial Narrow"/>
                <w:bCs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pacing w:val="-2"/>
                <w:sz w:val="18"/>
                <w:szCs w:val="18"/>
              </w:rPr>
            </w:r>
          </w:p>
          <w:p>
            <w:pPr>
              <w:pStyle w:val="TABLAtxtnegraTABLA"/>
              <w:spacing w:lineRule="auto" w:line="240" w:before="0" w:after="6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strategias y procedimientos puestos en práctica: estimar el resultado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ClanPro-CondMedium;Arial" w:ascii="ClanPro-CondMedium;Arial" w:hAnsi="ClanPro-CondMedium;Arial"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Realiza estimaciones y elabora conjeturas sobre los resultados de los problemas a resolver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lingüística, 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de los algoritmos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  <w:spacing w:val="-2"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>Utiliza algoritmos estándar de suma de números decimales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Investigación de los costes que originan el precio de un producto para fomentar el consumo responsable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ClanPro-CondMedium;Arial" w:ascii="ClanPro-CondMedium;Arial" w:hAnsi="ClanPro-CondMedium;Arial"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 las líneas generales que rigen el funcionamiento económico, facilitando la reflexión acerca del consumo responsabl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. Realiza la estimación del precio de un producto a partir de los costes iniciales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Moda y medi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representaciones gráficas de un conjunto de datos relativos a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</w:t>
              <w:tab/>
              <w:t>Identifica algunos parámetros estadísticos sencillos: moda y media aritmética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60"/>
              <w:ind w:left="133" w:hanging="0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so de la calculadora.</w:t>
            </w:r>
          </w:p>
          <w:p>
            <w:pPr>
              <w:pStyle w:val="TABLAtxtnegraTABLA"/>
              <w:spacing w:lineRule="auto" w:line="240" w:before="0" w:after="60"/>
              <w:ind w:left="133" w:hanging="0"/>
              <w:rPr>
                <w:rFonts w:ascii="ClanPro-CondMedium;Arial" w:hAnsi="ClanPro-CondMedium;Arial" w:cs="ClanPro-CondMedium;Arial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eleccionar y utilizar las herramientas tecnológicas, para conocer los principios matemáticos y resolver problemas.</w:t>
            </w:r>
          </w:p>
          <w:p>
            <w:pPr>
              <w:pStyle w:val="TABLAtxtredondoconnum1TABLA"/>
              <w:numPr>
                <w:ilvl w:val="0"/>
                <w:numId w:val="2"/>
              </w:numPr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en el proceso de aprendizaj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9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1. Usa la calculadora para investigar y resolver problemas.</w:t>
            </w:r>
          </w:p>
          <w:p>
            <w:pPr>
              <w:pStyle w:val="TABLAtxtredondoconnum11TABLA"/>
              <w:tabs>
                <w:tab w:val="clear" w:pos="283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 Progresa en el uso de herramientas tecnológicas, para realizar cálculos y resolver problemas.</w:t>
            </w:r>
          </w:p>
          <w:p>
            <w:pPr>
              <w:pStyle w:val="TABLAtxtredondoconnum11TABLA"/>
              <w:tabs>
                <w:tab w:val="clear" w:pos="283"/>
                <w:tab w:val="left" w:pos="313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7: </w:t>
            </w:r>
            <w:r>
              <w:rPr>
                <w:rFonts w:cs="Arial Narrow" w:ascii="Arial Narrow" w:hAnsi="Arial Narrow"/>
                <w:bCs/>
              </w:rPr>
              <w:t>Unidades de  medid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8 de febrero al 26 de f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Elegir la unidad más adecuada para expresar la medida de un objet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</w:t>
              <w:tab/>
              <w:t xml:space="preserve">Utilizar distintos instrumentos de medida. 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Identificar el metro, el litro y el gramo como las unidades principales de medida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4. </w:t>
              <w:tab/>
              <w:t>Conocer los múltiplos y submúltiplos del metro, del litro y del gram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 </w:t>
              <w:tab/>
              <w:t>Dominar las relaciones entre las distintas unidades de longitud, de capacidad y de mas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. </w:t>
              <w:tab/>
              <w:t>Conocer unidades de medida que no pertenecen al Sistema Métrico Decimal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7.</w:t>
              <w:tab/>
              <w:t>Expresar una misma medida de forma compleja e incomplej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Operar con medidas de longitud, capacidad y masa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0" w:after="60"/>
              <w:ind w:left="284" w:hanging="28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edir superficies con unidades no convencionales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0" w:after="60"/>
              <w:ind w:left="284" w:hanging="28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onocer las unidades de medida de superficie del Sistema Métrico Decimal: cm</w:t>
            </w:r>
            <w:r>
              <w:rPr>
                <w:rFonts w:cs="Arial Narrow" w:ascii="Arial Narrow" w:hAnsi="Arial Narrow"/>
                <w:bCs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</w:rPr>
              <w:t>, dm</w:t>
            </w:r>
            <w:r>
              <w:rPr>
                <w:rFonts w:cs="Arial Narrow" w:ascii="Arial Narrow" w:hAnsi="Arial Narrow"/>
                <w:bCs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bCs/>
              </w:rPr>
              <w:t>y m</w:t>
            </w:r>
            <w:r>
              <w:rPr>
                <w:rFonts w:cs="Arial Narrow" w:ascii="Arial Narrow" w:hAnsi="Arial Narrow"/>
                <w:bCs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</w:rPr>
              <w:t>.</w:t>
            </w:r>
          </w:p>
          <w:p>
            <w:pPr>
              <w:pStyle w:val="TABLAtxtnegraconnum1TABLA"/>
              <w:numPr>
                <w:ilvl w:val="0"/>
                <w:numId w:val="4"/>
              </w:numPr>
              <w:tabs>
                <w:tab w:val="clear" w:pos="283"/>
              </w:tabs>
              <w:spacing w:before="0" w:after="60"/>
              <w:ind w:left="284" w:hanging="28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esolver un problema paso a paso con una tabl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. </w:t>
              <w:tab/>
              <w:t>Aproximar los datos de un problema para resolverl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. 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Elección de la unidad y los instrumentos más adecuada para la expresión de una medida</w:t>
            </w:r>
          </w:p>
          <w:p>
            <w:pPr>
              <w:pStyle w:val="TABLAtxtredondoTABLA"/>
              <w:spacing w:lineRule="auto" w:line="240" w:before="0" w:after="113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eleccionar instrumentos y unidades de medida usuales, haciendo previamente estim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Estima longitudes, capacidades y masas eligiendo la unidad y los instrumentos más adecuad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.</w:t>
              <w:tab/>
              <w:t>Mide con instrumentos utilizando unidades convencionales y no convenci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mprendimiento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Unidades principales de medida del Sistema Métrico Decimal: metro, litro y gramo</w:t>
            </w:r>
          </w:p>
          <w:p>
            <w:pPr>
              <w:pStyle w:val="TABLAtxtredondoTABLA"/>
              <w:spacing w:lineRule="auto" w:line="240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Múltiplos y submúltiplos de las unidades principales de medida</w:t>
            </w:r>
          </w:p>
          <w:p>
            <w:pPr>
              <w:pStyle w:val="TABLAtxtredondoTABLA"/>
              <w:spacing w:lineRule="auto" w:line="240" w:before="0" w:after="113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Unidades de medida que no pertenecen al Sistema Métrico Decim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resar medidas de longitud, capacidad y masa convirtiendo unas unidades en ot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Establece relaciones de equivalencia entre las diferentes unidades de medida para las magnitudes longitud, capacidad y masa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.</w:t>
              <w:tab/>
              <w:t>Compara medidas de una misma magnitud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Expresión compleja e incompleja de una medid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distintas formas de expresar una misma medi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</w:t>
              <w:tab/>
              <w:t xml:space="preserve">Expresa de forma simple medidas de longitud, capacidad y masa dadas en forma compleja y vicevers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Suma, resta, multiplicación y división de medidas de longitud, capacidad y mas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before="0" w:after="113"/>
              <w:ind w:left="262" w:hanging="139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perar con diferentes med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07" w:leader="none"/>
              </w:tabs>
              <w:spacing w:before="0" w:after="113"/>
              <w:ind w:left="283" w:hanging="1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Suma, resta, multiplica y divide medidas de longitud, capacidad y masa, dando el resultado en la unidad determin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Medida de superficies. Área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stimación de superficies de figur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before="0" w:after="113"/>
              <w:ind w:left="262" w:hanging="13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seleccionar los instrumentos y unidades de medida de superfici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>Estima superficies de figuras planas utilizando como instrumento la cuadrícula y expresando la medida en unidades no convencionales.</w:t>
            </w:r>
          </w:p>
          <w:p>
            <w:pPr>
              <w:pStyle w:val="TABLAtxtredondoconnum11TABLA"/>
              <w:tabs>
                <w:tab w:val="clear" w:pos="283"/>
                <w:tab w:val="left" w:pos="407" w:leader="none"/>
              </w:tabs>
              <w:spacing w:before="0" w:after="113"/>
              <w:ind w:left="283" w:hanging="1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.</w:t>
              <w:tab/>
              <w:t>Estima superficies de figuras planas eligiendo la unidad y los instrumentos más adecuados para medi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matemática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nidades de superficie en el Sistema Métrico Decim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before="0" w:after="113"/>
              <w:ind w:left="262" w:hanging="13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seleccionar las unidades de medida de superficie, convirtiendo unas unidades en otras cuando las circunstancias lo requiera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>Identifica las unidades de superficie del Sistema Métrico Decim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napToGrid w:val="false"/>
              <w:spacing w:lineRule="auto" w:line="240"/>
              <w:jc w:val="left"/>
              <w:rPr>
                <w:rFonts w:ascii="Arial Narrow" w:hAnsi="Arial Narrow" w:cs="ClanPro-CondNews;Arial"/>
                <w:bCs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spacing w:val="-2"/>
                <w:sz w:val="18"/>
                <w:szCs w:val="18"/>
              </w:rPr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Planificación del proceso de resolución de problema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, realizando los cálculos necesarios y comprobando las soluciones obtenidas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textos numéricos relacionados con la medi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-6.1. </w:t>
              <w:tab/>
              <w:t xml:space="preserve">Resuelve problemas de medida explicando el significado de los datos, la situación planteada, el proceso seguido y las soluciones obtenidas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Automatización de los algoritmos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  <w:spacing w:val="-2"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estrategias personales para realizar cálculo mental.</w:t>
            </w:r>
          </w:p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Utiliza y automatiza algoritmos estándar de r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Planteamiento de investigaciones en el contexto de la medid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algunas características del método de trabajo científico en un contexto cotidiano vinculado a la medi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>Realiza observaciones y estimaciones sobre los resultado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. sociales y cívicas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ind w:left="123" w:hanging="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Utilización de medios tecnológicos en el proceso de aprendizaje</w:t>
            </w:r>
          </w:p>
          <w:p>
            <w:pPr>
              <w:pStyle w:val="Normal"/>
              <w:autoSpaceDE w:val="false"/>
              <w:rPr>
                <w:rFonts w:ascii="ClanPro-CondMedium;Arial" w:hAnsi="ClanPro-CondMedium;Arial" w:cs="ClanPro-CondMedium;Arial"/>
                <w:spacing w:val="-2"/>
                <w:sz w:val="18"/>
                <w:szCs w:val="18"/>
              </w:rPr>
            </w:pPr>
            <w:r>
              <w:rPr>
                <w:rFonts w:cs="ClanPro-CondMedium;Arial" w:ascii="ClanPro-CondMedium;Arial" w:hAnsi="ClanPro-CondMedium;Arial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1.</w:t>
              <w:tab/>
              <w:t>Progresa en el uso de herramientas tecnológicas, para realizar cálculos y resolver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ind w:left="0" w:hanging="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8: </w:t>
            </w:r>
            <w:r>
              <w:rPr>
                <w:rFonts w:cs="Arial Narrow" w:ascii="Arial Narrow" w:hAnsi="Arial Narrow"/>
              </w:rPr>
              <w:t>ESTADÍSTICA Y PROBABIL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1marzo al 18 de marz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</w:t>
              <w:tab/>
              <w:t>Construir e interpretar tablas de frecuencias, diagramas de barras y polígonos de frecuenci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.</w:t>
              <w:tab/>
              <w:t>Identificar la moda y calcular la media de un conjunto de dat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.</w:t>
              <w:tab/>
              <w:t>Interpretar gráficos de sector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.</w:t>
              <w:tab/>
              <w:t>Distinguir sucesos seguros, posibles e imposib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.</w:t>
              <w:tab/>
              <w:t>Calcular probabilidades.</w:t>
            </w:r>
          </w:p>
          <w:p>
            <w:pPr>
              <w:pStyle w:val="TABLAtxtnegraconnum1TABLA"/>
              <w:spacing w:before="40" w:after="4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.</w:t>
              <w:tab/>
              <w:t>Valorar la reflexión previa a la resolución de un problem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Resolución de problemas de la vida real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Planificación del proceso de resolución de problem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nocer unidades para expresar medidas de tiempo mayores y menores que el añ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1.</w:t>
              <w:tab/>
              <w:t>Realiza conjeturas y estimaciones sobre los resultados de algunos juegos (monedas, dados, cartas, etc.)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.2.</w:t>
              <w:tab/>
              <w:t>Resuelve problemas combinados cuya realización requiera realizar varias operaciones que impliquen dominio de los contenidos trabajados, utilizando estrategias heurísticas de razonamient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Aprender a aprender y Sentido de la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Planteamiento de pequeñas investigacion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Elaborar sencillos informes de resultados obtenidos en una investig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1.</w:t>
              <w:tab/>
              <w:t>Presenta los resultados de una investig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utomatización de los algoritm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 Utilizar las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</w:t>
              <w:tab/>
              <w:t>Utiliza y automatiza algoritmos estándar de multiplicación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Aprender a aprender y Sentido de la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ClanPro-CondNews;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Gráficos y parámetros estadísticos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Construcción de tablas de frecuencias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Interpretación de gráficos sencillos: diagramas de barra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nálisis de las informaciones que se presentan mediante gráficos estadístic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ecoger y registrar una información cuantificable utilizando algunos recursos sencillos de representación gráfica: tablas de datos, diagramas de barras, diagramas lineales...</w:t>
            </w:r>
          </w:p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189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 Realizar, leer e interpretar representaciones gráficas de un conjunto de datos relativos al entorno inmedia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1.</w:t>
              <w:tab/>
              <w:t>Identifica, recoge y registra información cuantificable de situaciones de su entorn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.2.</w:t>
              <w:tab/>
              <w:t>Elabora gráficas, a partir de datos extraídos de una situación de su entorn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1.</w:t>
              <w:tab/>
              <w:t>Identifica datos e interpreta mensajes que aparecen en distintos tipos de gráficas y en tablas de frecuenci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2.</w:t>
              <w:tab/>
              <w:t>Resuelve problemas interpretando y utilizando diagramas de Venn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Comunicación lingüística, Aprender a aprender y Sentido de la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boloTABLA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Interpretación de gráficos de sectore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nálisis de la información que se presenta mediante gráficos de sectore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ealizar, leer e interpretar representaciones gráficas de un conjunto de datos relativos al entorno inmediato.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  <w:t>6.1.</w:t>
              <w:tab/>
              <w:t>Identifica datos e interpreta diagramas de sectore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Competencia digital y Sentido de la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petencias sociales y cívica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Moda y medi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terpretar representaciones gráficas de un conjunto de datos relativos a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.1.</w:t>
              <w:tab/>
              <w:t>Identifica algunos parámetros estadísticos sencillos: moda y media aritmétic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(Aprender a aprender y Sentido de la iniciativa y espíritu emprendedor)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petencias sociales y cívica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Carácter aleatorio de algunas experiencias.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Iniciación intuitiva al cálculo de la probabilidad de un suceso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ind w:left="36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 Observar y constatar que hay sucesos imposibles, sucesos que con casi toda seguridad se producen, o que se repiten, siendo más o menos probable esta repetición.</w:t>
            </w:r>
          </w:p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 Hacer estimaciones basadas en la experiencia sobre el resultado (posible, imposible, seguro, más o menos probable) de situaciones sencillas en las que intervenga el azar y comprobar dicho result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7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.1</w:t>
              <w:tab/>
              <w:t>Identifica las situaciones de carácter aleatorio como aquellas en las que interviene el azar.</w:t>
            </w:r>
          </w:p>
          <w:p>
            <w:pPr>
              <w:pStyle w:val="TABLAtxtredondoconnum11TABLA"/>
              <w:tabs>
                <w:tab w:val="clear" w:pos="283"/>
                <w:tab w:val="left" w:pos="457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ABLAtxtredondoconnum11TABLA"/>
              <w:tabs>
                <w:tab w:val="clear" w:pos="283"/>
                <w:tab w:val="left" w:pos="457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ABLAtxtredondoconnum11TABLA"/>
              <w:tabs>
                <w:tab w:val="clear" w:pos="283"/>
                <w:tab w:val="left" w:pos="457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ABLAtxtredondoconnum11TABLA"/>
              <w:tabs>
                <w:tab w:val="clear" w:pos="283"/>
                <w:tab w:val="left" w:pos="457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.1.</w:t>
              <w:tab/>
              <w:t>Identifica la probabilidad de un resultado de un experimento aleatorio con la confianza en que suceda, en una escala de 0 a 1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ClanPro-CondNews;Arial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unicación lingüística, 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napToGrid w:val="false"/>
              <w:spacing w:lineRule="auto" w:line="240" w:before="0" w:after="0"/>
              <w:jc w:val="left"/>
              <w:rPr>
                <w:rFonts w:ascii="Arial Narrow" w:hAnsi="Arial Narrow" w:cs="ClanPro-CondNews;Arial"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b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Utilización de medios tecnológicos en el proceso de aprendizaje para obtener información, realizar cálculos, resolver problemas y presentar resulta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46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1.</w:t>
              <w:tab/>
              <w:t>Progresa en la utilización de herramientas tecnológicas para la realización de cálculos numéricos, para aprender y para resolver problemas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ab/>
              <w:t>(Competencia digital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9: </w:t>
            </w:r>
            <w:r>
              <w:rPr>
                <w:rFonts w:cs="Arial Narrow" w:ascii="Arial Narrow" w:hAnsi="Arial Narrow"/>
              </w:rPr>
              <w:t xml:space="preserve">Ángulos y rectas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22 de marzo al 16 de abri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</w:t>
              <w:tab/>
              <w:t>Identificar los elementos de un ángul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Estimar y medir la amplitud de un ángul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Clasificar  según su amplitud y según su posición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Reconocer rectas, semirectas y segmento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5.</w:t>
              <w:tab/>
              <w:t>Dibujar la mediatriz de un segment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  <w:tab/>
              <w:t xml:space="preserve">Trazar la bisectriz de un ángulo. 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</w:t>
              <w:tab/>
              <w:t>Identificar movimientos en el plano: simetrías, traslaciones y giro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8. </w:t>
              <w:tab/>
              <w:t xml:space="preserve">Representar y localizar puntos en las coordenadas cartesianas. 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9. </w:t>
              <w:tab/>
              <w:t>Resolver un problema paso a paso con un dibuj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. 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Identificar rectas paralelas y secant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Elementos de un ángulo</w:t>
            </w:r>
          </w:p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Medidas en el Sistema sexagesimal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Equivalencias y transformaciones entre grados, minutos y segundo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Medida de ángulo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dentificar el ángulo como una de las regiones en que se divide el plano como resultado del corte de dos rectas y como medida de un giro o abertura. 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seleccionar, los más adecuados entre los instrumentos y  unidades de medida usuales, haciendo previamente estimaciones, expresando con precisión medidas de ángulos y convirtiendo unas unidades en otras cuando las circunstancias lo requieran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el sistema sexagesimal para  expresar medidas angul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>Reconoce las partes de un ángulo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Estima la medida de ángulos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2.</w:t>
              <w:tab/>
              <w:t>Mide ángulos con el transportador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3.</w:t>
              <w:tab/>
              <w:t xml:space="preserve">Construye ángulos utilizando regla y transportador. 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4.-3.1.</w:t>
              <w:tab/>
              <w:t>Conoce las unidades de amplitud de un ángulo: grado, minuto y segundo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5.-3.2.</w:t>
              <w:tab/>
              <w:t xml:space="preserve">Utiliza el sistema sexagesimal para realizar transformaciones de medidas angula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Clasificación de ángulos según su amplitud</w:t>
            </w:r>
          </w:p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Ángulos en distintas posiciones: consecutivos, adyacentes y opuestos por el vértice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Clasificación de pares de ángulos según sus amplitud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nociones geométricas relacionadas con los ángulos, para describir y comprender situacione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Reconoce ángulos agudos, rectos y obtusos, llanos y completos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2.</w:t>
              <w:tab/>
              <w:t>Identifica y representa ángulos en diferentes posiciones: consecutivos, adyacentes y opuestos por el vértice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3.</w:t>
              <w:tab/>
              <w:t>Clasifica la relación entre dos ángulos según sus amplitudes: complementarios y suplementari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peraciones en el sistema sexagesim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el sistema sexagesimal para realizar cálculos con medidas angul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>Realiza cálculos con medidas angular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2. Resuelve problemas realizando operaciones con medidas angula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Mediatriz de un segmento 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Bisectriz de un ángul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nociones geométricas de mediatriz de un segmento y bisectriz de un ángulo para describir y comprender situacione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>Reconoce y construye la mediatriz de un segmento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2.</w:t>
              <w:tab/>
              <w:t>Reconoce y construye la bisectriz de un ángu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Simetrías, traslaciones y gir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nociones geométricas de simetría, translación y giro para describir y comprender situaciones de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 xml:space="preserve">Identifica la simetría de tipo axial y especular en situaciones sencillas. </w:t>
            </w:r>
          </w:p>
          <w:p>
            <w:pPr>
              <w:pStyle w:val="TABLAtxtredondoconnum11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2.</w:t>
              <w:tab/>
              <w:t>Reconoce una figura plana simétrica de otra respecto de un eje.</w:t>
            </w:r>
          </w:p>
          <w:p>
            <w:pPr>
              <w:pStyle w:val="TABLAtxtredondoconnum11TABLA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3.</w:t>
              <w:tab/>
              <w:t>Reconoce y realiza traslaciones de figura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4.</w:t>
              <w:tab/>
              <w:t>Identifica y realiza giros de fig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Sistema de coordenadas cartesianas 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La situación en el plan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representaciones espaciales realizadas a partir de sistemas de referencia y de objetos o situaciones famili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>Localiza y representa puntos utilizando coordenadas cartesianas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2.</w:t>
              <w:tab/>
              <w:t>Describe posiciones y movimientos por medio de coorden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Resolución de problemas de ángulo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strategias y procedimientos puestos en práctica: hacer un dibuj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y resolver problemas de la vida cotidiana, utilizando los conocimientos geométricos trabajados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.</w:t>
              <w:tab/>
              <w:t>Utiliza los conocimientos geométricos adquiridos para resolver problemas de la vida cotidiana.</w:t>
            </w:r>
          </w:p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1.</w:t>
              <w:tab/>
              <w:t>Utiliza estrategias heurísticas y procesos de razonamiento en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lingüística, 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 del algoritmo estándar del producto</w:t>
            </w:r>
          </w:p>
          <w:p>
            <w:pPr>
              <w:pStyle w:val="TABLAtxtredondo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.</w:t>
              <w:tab/>
              <w:t>Utiliza y automatiza el algoritmo estándar de la multiplicación.</w:t>
            </w:r>
          </w:p>
          <w:p>
            <w:pPr>
              <w:pStyle w:val="TABLAtxtnegraTABLA"/>
              <w:spacing w:lineRule="auto" w:line="240" w:before="0" w:after="0"/>
              <w:ind w:left="313" w:hanging="313"/>
              <w:rPr>
                <w:rFonts w:ascii="Arial Narrow" w:hAnsi="Arial Narrow" w:cs="ClanPro-CondBook;Arial"/>
                <w:b/>
                <w:b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</w:t>
              <w:tab/>
              <w:t>Progresa en el uso de herramientas tecnológicas, para realizar cálculos y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ClanPro-CondNews;Arial" w:hAnsi="ClanPro-CondNews;Arial" w:cs="ClanPro-CondNews;Arial"/>
                <w:sz w:val="18"/>
                <w:szCs w:val="18"/>
              </w:rPr>
            </w:pPr>
            <w:r>
              <w:rPr>
                <w:rFonts w:cs="ClanPro-CondNews;Arial" w:ascii="ClanPro-CondNews;Arial" w:hAnsi="ClanPro-CondNews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 de la unidad, semanalmente y 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10: </w:t>
            </w:r>
            <w:r>
              <w:rPr>
                <w:rFonts w:cs="Arial Narrow" w:ascii="Arial Narrow" w:hAnsi="Arial Narrow"/>
              </w:rPr>
              <w:t xml:space="preserve">Operaciones con ángulos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19 de abril al 7 de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1. </w:t>
              <w:tab/>
              <w:t>Conocer las medidas en el sistema sexagesim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  <w:tab/>
              <w:t xml:space="preserve">Operar en el sistema sexagesimal.  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.</w:t>
              <w:tab/>
              <w:t>Medir unidades de tiempo menores del dí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.</w:t>
              <w:tab/>
              <w:t xml:space="preserve">Desarrollar estrategias de cálculo mental. 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5.</w:t>
              <w:tab/>
              <w:t>Resolver problemas relacionados con las medidas de ángulos y tiempo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Medidas en el sistema sexagesimal</w:t>
            </w:r>
          </w:p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Equivalencias y transformaciones entre grados, minutos y segundo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Medida de ángulo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3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y seleccionar, los más adecuados entre los instrumentos y unidades de medida usuales, haciendo previamente estimaciones, expresando con precisión medidas de ángulos y convirtiendo unas unidades en otras cuando las circunstancias lo requieran.</w:t>
            </w:r>
          </w:p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el sistema sexagesimal para expresar medidas angula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15" w:hanging="31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-2.1.</w:t>
              <w:tab/>
              <w:t xml:space="preserve">Conoce las unidades de amplitud de un ángulo: grado, minuto y segundo. 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.-2.2.</w:t>
              <w:tab/>
              <w:t xml:space="preserve">Utiliza el sistema sexagesimal para realizar transformaciones de medidas angular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Operaciones en el sistema sexagesim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el sistema sexagesimal para realizar cálculos con medidas angul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>Realiza cálculos con medidas angular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2. Resuelve problemas realizando operaciones con medidas angula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Medida de tiempo: unidades de medida del tiempo y sus relaciones. 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Equivalencias y transformaciones entre horas, minutos y segun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las unidades de medida del tiempo y sus relaciones, utilizándolas para resolver problemas de la vida diari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</w:tabs>
              <w:spacing w:lineRule="auto" w:line="240" w:before="0" w:after="0"/>
              <w:ind w:left="315" w:hanging="31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ce y utiliza las unidades de medida del tiempo y sus relaciones: segundo, minuto, hora, día, semana y año. 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2.</w:t>
              <w:tab/>
              <w:t>Realiza equivalencias y transformaciones entre horas, minutos y segun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Planificación del proceso de resolución de problema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Estrategias y procedimientos puestos en práctica: hacer un dibuj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 xml:space="preserve">Utiliza estrategias heurísticas y procesos de razonamiento en la resolución de problemas. </w:t>
            </w:r>
          </w:p>
          <w:p>
            <w:pPr>
              <w:pStyle w:val="TABLAtxtredondoconnum11TABLA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Automatización del algoritmo estándar del producto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Elaboración de estrategias personales de cálculo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 xml:space="preserve">Utiliza y automatiza el algoritmo estándar de la multiplicación. 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Aprender a aprender y Sentido de la iniciativa y espíritu emprendedor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54" w:leader="none"/>
              </w:tabs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</w:t>
              <w:tab/>
              <w:t>Progresa en el uso de herramientas tecnológicas, para realizar cálculos y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ClanPro-CondNews;Arial" w:hAnsi="ClanPro-CondNews;Arial" w:cs="ClanPro-CondNews;Arial"/>
                <w:sz w:val="18"/>
                <w:szCs w:val="18"/>
              </w:rPr>
            </w:pPr>
            <w:r>
              <w:rPr>
                <w:rFonts w:cs="ClanPro-CondNews;Arial" w:ascii="ClanPro-CondNews;Arial" w:hAnsi="ClanPro-CondNews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 de la unidad, semanalmente y 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 11: </w:t>
            </w:r>
            <w:r>
              <w:rPr>
                <w:rFonts w:cs="Arial Narrow" w:ascii="Arial Narrow" w:hAnsi="Arial Narrow"/>
              </w:rPr>
              <w:t>FIGURAS PLANA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10 mayo al 28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1.</w:t>
              <w:tab/>
              <w:t>Identificar los elementos de un polígono, su regularidad y su concavidad o convexidad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2. </w:t>
              <w:tab/>
              <w:t>Clasificar polígonos según su número de lad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</w:t>
              <w:tab/>
              <w:t>Caracterizar y construir polígonos regular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Clasificar triángulos según sus lados y según sus ángulo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5.</w:t>
              <w:tab/>
              <w:t>Clasificar cuadriláteros según el paralelismo de sus lado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6.</w:t>
              <w:tab/>
              <w:t>Identificar circunferencias y círculos, y sus element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 xml:space="preserve">Conocer las distintas posiciones de una recta con respecto a una circunferencia. 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Calcular el perímetro de un polígono y la longitud de una circunferencia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9. </w:t>
              <w:tab/>
              <w:t>Utilizar regla y compás para resolver un problema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10.</w:t>
              <w:tab/>
              <w:t xml:space="preserve"> 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. </w:t>
              <w:tab/>
              <w:t>Valorar el respeto en el debate con los compañer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12. </w:t>
              <w:tab/>
              <w:t>Interpretar gráficos de sectore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lementos de un polígono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Regularidad de un polígono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ncavidad y convexidad de polígono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Identificación y denominación de polígonos atendiendo al número de lado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erímetro de un polígono</w:t>
            </w:r>
          </w:p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nstrucción de polígonos regulare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los elementos que caracterizan un polígono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ificar polígonos según su regularidad, según su concavidad o convexidad, y según su número de lados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render y aplicar el método para calcular el perímetro de un polígono. 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struir polígonos regulares con instrumentos de dibujo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propiedades de los polígonos para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8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1. - 5.1.</w:t>
              <w:tab/>
              <w:t xml:space="preserve">Reconoce lados, vértices, diagonales y ángulos interiores de un polígono. </w:t>
            </w:r>
          </w:p>
          <w:p>
            <w:pPr>
              <w:pStyle w:val="TABLAtxtredondoconnum11TABLA"/>
              <w:tabs>
                <w:tab w:val="clear" w:pos="283"/>
                <w:tab w:val="left" w:pos="738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1. - 5.2. </w:t>
              <w:tab/>
              <w:t xml:space="preserve">Identifica y nombra polígonos atendiendo a su regularidad, concavidad o convexidad y al número de lados. 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1.</w:t>
              <w:tab/>
              <w:t>Calcula el perímetro de cualquier polígono.</w:t>
            </w:r>
          </w:p>
          <w:p>
            <w:pPr>
              <w:pStyle w:val="TABLAtxtredondoconnum11TABLA"/>
              <w:tabs>
                <w:tab w:val="clear" w:pos="283"/>
                <w:tab w:val="left" w:pos="738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 - 5.3.</w:t>
              <w:tab/>
              <w:t>Aplica el concepto de perímetro para la realización de cálculos sobre espacios reales y para interpretar situaciones de la vida diaria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>Traza polígonos regulares con regla y comp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lasificación de triángulos atendiendo a sus lados y a sus ángulo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las figuras planas: el triángu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>Clasifica triángulos atendiendo a sus lados y sus ángulos.</w:t>
            </w:r>
          </w:p>
          <w:p>
            <w:pPr>
              <w:pStyle w:val="TABLAtxtredondoconnum11TABLA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2.</w:t>
              <w:tab/>
              <w:t>Identifica las relaciones entre los lados y ángulos de un triángu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lasificación de cuadriláteros atendiendo al paralelismo de sus la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las figuras planas; cuadrado, rectángulo, romboide, rombo, trapecio y trapezoide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propiedades de las figuras planas para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12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Clasifica cuadriláteros atendiendo al paralelismo de sus lados.</w:t>
            </w:r>
          </w:p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12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2.</w:t>
              <w:tab/>
              <w:t>Identificar las características propias de los cuadriláteros.</w:t>
            </w:r>
          </w:p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>Utiliza la composición y descomposición para formar figuras planas a partir de ot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a circunferencia y el círculo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lementos básicos: centro, radio, diámetro, cuerda, arco, tangente y sector circular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Construcción de circunferencias</w:t>
            </w:r>
          </w:p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osiciones relativas de rectas y circunferencia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Longitud de la circunferencia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propiedades del círculo y la circunferencia para resolver problemas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 y aplicar el método para calcular la longitud de una circunferenci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12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.</w:t>
              <w:tab/>
              <w:t>Identifica y diferencia los elementos básicos de circunferencia y circulo.</w:t>
            </w:r>
          </w:p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12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2.</w:t>
              <w:tab/>
              <w:t>Distingue la posición relativa de una recta con respecto a una circunferencia.</w:t>
            </w:r>
          </w:p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12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3.</w:t>
              <w:tab/>
              <w:t>Traza circunferencias con instrumentos de dibujo.</w:t>
            </w:r>
          </w:p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12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.</w:t>
              <w:tab/>
              <w:t>Calcula la longitud de la circunferenci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boloTABLA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TABLA"/>
              <w:spacing w:lineRule="auto" w:line="240" w:before="0" w:after="0"/>
              <w:ind w:left="299" w:hanging="18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ificación del proceso de resolución de problemas</w:t>
            </w:r>
          </w:p>
          <w:p>
            <w:pPr>
              <w:pStyle w:val="TABLAtxtnegraTABLA"/>
              <w:spacing w:lineRule="auto" w:line="240" w:before="0" w:after="113"/>
              <w:jc w:val="left"/>
              <w:rPr/>
            </w:pPr>
            <w:r>
              <w:rPr>
                <w:rFonts w:cs="ClanPro-CondBook;Arial" w:ascii="Arial Narrow" w:hAnsi="Arial Narrow"/>
                <w:spacing w:val="-6"/>
                <w:sz w:val="18"/>
                <w:szCs w:val="18"/>
              </w:rPr>
              <w:t>Estrategias y procedimientos puestos en práctica: hacer un dibuj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procesos de razonamiento y estrategias de resolución de problemas, comprobando las soluciones obtenidas.</w:t>
            </w:r>
          </w:p>
          <w:p>
            <w:pPr>
              <w:pStyle w:val="TABLAtxtredondoconnum1TABLA"/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.</w:t>
              <w:tab/>
              <w:t>Utiliza estrategias heurísticas y procesos de razonamiento en la resolución de problemas.</w:t>
            </w:r>
          </w:p>
          <w:p>
            <w:pPr>
              <w:pStyle w:val="TABLAtxtnegra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/>
            </w:pPr>
            <w:r>
              <w:rPr>
                <w:rFonts w:cs="ClanPro-CondBook;Arial" w:ascii="Arial Narrow" w:hAnsi="Arial Narrow"/>
                <w:sz w:val="18"/>
                <w:szCs w:val="18"/>
              </w:rPr>
              <w:tab/>
            </w:r>
            <w:r>
              <w:rPr>
                <w:rFonts w:cs="ClanPro-CondBook;Arial" w:ascii="Arial Narrow" w:hAnsi="Arial Narrow"/>
                <w:b/>
                <w:sz w:val="18"/>
                <w:szCs w:val="18"/>
              </w:rPr>
              <w:t>(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utomatización  del algoritmo estándar del producto</w:t>
            </w:r>
          </w:p>
          <w:p>
            <w:pPr>
              <w:pStyle w:val="TABLAtxtredondo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Elaboración de estrategias personales de cálcul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.1.</w:t>
              <w:tab/>
              <w:t>Utiliza y automatiza el algoritmo estándar de la multiplicación.</w:t>
            </w:r>
          </w:p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Planteamiento de investigaciones, en contextos geométricos</w:t>
            </w:r>
          </w:p>
          <w:p>
            <w:pPr>
              <w:pStyle w:val="TABLAtxtredondoTABLA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Respeto en el debate con los compañeros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arrollar y cultivar las actitudes personales inherentes al quehacer matemát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1. Desarrolla y muestra actitudes de aceptación de la crítica razon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lingüística y Social y cív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Interpretación de gráficos de sectores</w:t>
            </w:r>
          </w:p>
          <w:p>
            <w:pPr>
              <w:pStyle w:val="TABLAtxtredondoTABLA"/>
              <w:spacing w:lineRule="auto" w:line="240" w:before="0" w:after="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Análisis de la información que se presenta mediante gráficos de secto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alizar, leer e interpretar representaciones gráficas de un conjunto de datos relativos al entorno inmedia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4.1.</w:t>
              <w:tab/>
              <w:t>Identifica datos e interpreta diagramas de sectores.</w:t>
            </w:r>
          </w:p>
          <w:p>
            <w:pPr>
              <w:pStyle w:val="TABLAtxtnegraTABLA"/>
              <w:tabs>
                <w:tab w:val="clear" w:pos="283"/>
                <w:tab w:val="left" w:pos="363" w:leader="none"/>
              </w:tabs>
              <w:spacing w:lineRule="auto" w:line="240" w:before="0" w:after="0"/>
              <w:ind w:left="391" w:hanging="391"/>
              <w:rPr>
                <w:rFonts w:ascii="Arial Narrow" w:hAnsi="Arial Narrow" w:cs="ClanPro-CondBook;Arial"/>
                <w:b/>
                <w:b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2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so de la calculadora.</w:t>
            </w:r>
          </w:p>
          <w:p>
            <w:pPr>
              <w:pStyle w:val="TABLAtxtredondoTABLA"/>
              <w:spacing w:lineRule="auto" w:line="240" w:before="0" w:after="0"/>
              <w:jc w:val="left"/>
              <w:rPr>
                <w:rFonts w:ascii="Arial Narrow" w:hAnsi="Arial Narrow" w:cs="Arial Narrow"/>
                <w:spacing w:val="-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tilización de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eleccionar y utilizar las herramientas tecnológicas, para resolver problemas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0"/>
              <w:ind w:left="391" w:hanging="39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1.</w:t>
              <w:tab/>
              <w:t>Usa la calculadora para investigar y resolver problemas.</w:t>
            </w:r>
          </w:p>
          <w:p>
            <w:pPr>
              <w:pStyle w:val="TABLAtxtredondoconnum11TABLA"/>
              <w:tabs>
                <w:tab w:val="clear" w:pos="283"/>
                <w:tab w:val="left" w:pos="369" w:leader="none"/>
              </w:tabs>
              <w:spacing w:lineRule="auto" w:line="240" w:before="0" w:after="0"/>
              <w:ind w:left="391" w:hanging="39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6.1</w:t>
              <w:tab/>
              <w:t>Progresa en el uso de herramientas tecnológicas.</w:t>
            </w:r>
          </w:p>
          <w:p>
            <w:pPr>
              <w:pStyle w:val="TABLAtxtnegraTABLA"/>
              <w:tabs>
                <w:tab w:val="clear" w:pos="283"/>
                <w:tab w:val="left" w:pos="369" w:leader="none"/>
              </w:tabs>
              <w:spacing w:lineRule="auto" w:line="240" w:before="0" w:after="120"/>
              <w:ind w:left="391" w:hanging="391"/>
              <w:rPr>
                <w:rFonts w:ascii="Arial Narrow" w:hAnsi="Arial Narrow" w:cs="ClanPro-CondBook;Arial"/>
                <w:b/>
                <w:b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b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ind w:left="0" w:hanging="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12: </w:t>
            </w:r>
            <w:r>
              <w:rPr>
                <w:rFonts w:cs="Arial Narrow" w:ascii="Arial Narrow" w:hAnsi="Arial Narrow"/>
              </w:rPr>
              <w:t>LOS CUERPOS GEOMÉTRIC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5º EDUCACIÓN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Del 31 de mayo al 15 de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Identificar poliedros y sus elementos básico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2. </w:t>
              <w:tab/>
              <w:t>Clasificar poliedros según sus características y su regularidad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</w:t>
              <w:tab/>
              <w:t>Caracterizar los poliedros regular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Identificar y clasificar prism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  <w:tab/>
              <w:t xml:space="preserve">Reconocer y clasificar pirámides.  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>6.</w:t>
              <w:tab/>
              <w:t>Identificar las características de los distintos cuerpos redondos: cono, cilindro y esfer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  <w:tab/>
              <w:t>Construir cuerpos geométricos a partir de su desarrollo plan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</w:t>
              <w:tab/>
              <w:t>Calcular el área de las caras de los cuerpos geométric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. </w:t>
              <w:tab/>
              <w:t>Resolver problemas eliminando las respuestas posibles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10. 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</w:rPr>
              <w:t xml:space="preserve">11. </w:t>
              <w:tab/>
              <w:t>Confiar en las propias capacidades para desarrollar actitudes adecuadas y afrontar las dificultades propias del trabajo científic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2.</w:t>
              <w:tab/>
              <w:t>Conocer el carácter aleatorio de algunas experiencias y calcular probabilidade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Partiré de los conocimientos previos de mis alumnos, sus intereses, preferencias y características psicoevolutivas. Propondré actividades prácticas y experienciales y otras de carácter mecánico y repetitivo. Fomentaré el uso de las nuevas tecnologías. Propondré actividades de carácter lúdico. Los contenidos serán globalizados y partiré de una metodología inclusiv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El tipo de actividades que utilizaré serán actividades de introducción, actividades de desarrollo, actividades de refuerzo y ampliación, actividades de aplicación de los conocimientos adquiridos, actividades de síntesis y actividades de evaluación final, realizándolas en diferentes tipos de agrupamientos, desde las parejas hasta el gran grupo, además del trabajo individual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Mincho;ＭＳ 明朝" w:cs="ClanPro-CondNews;Arial" w:ascii="Arial Narrow" w:hAnsi="Arial Narrow"/>
                <w:color w:val="000000"/>
                <w:sz w:val="20"/>
                <w:szCs w:val="20"/>
                <w:lang w:val="es-ES_tradnl"/>
              </w:rPr>
              <w:t>Los recursos que utilizaré serán: libro del alumno, cuaderno del alumno, libro del profesor, pizarra, pizarra digital, fichas de ampliación y refuerzo, CD-ROM de recursos interactivos, juegos, láminas, murales y material manipulativo. Los recursos personales adicionales serán las profesoras de PT, AL y Educación Compensatori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Poliedros. Elementos básicos: vértices, caras y arista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Tipos de poliedro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Poliedros regula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onocer y describir los elementos básicos de un poliedro.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asificar poliedr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.</w:t>
              <w:tab/>
              <w:t xml:space="preserve">Observa, manipula, reconoce, identifica, describe y dibuja poliedros y sus elementos básicos: vértices, caras y aristas. 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1.</w:t>
              <w:tab/>
              <w:t>Reconoce y caracteriza poliedros regulares e irregul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Prismas</w:t>
            </w:r>
          </w:p>
          <w:p>
            <w:pPr>
              <w:pStyle w:val="TABLAtxtredondoTABLA"/>
              <w:spacing w:lineRule="auto" w:line="240" w:before="0" w:after="113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Tipos de prism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lasificar prismas a partir de sus elementos bás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1.</w:t>
              <w:tab/>
              <w:t xml:space="preserve">Observa, manipula, reconoce e identifica prismas y sus elementos básicos: vértices, caras y aristas. 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.2.</w:t>
              <w:tab/>
              <w:t>Clasifica pris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Pirámides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Tipos de pirámid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las características de las pirámides y de sus elementos básicos para clasific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.</w:t>
              <w:tab/>
              <w:t xml:space="preserve">Observa, manipula, reconoce, identifica, describe y dibuja pirámides y sus elementos básicos: vértices, caras, aristas y cúspide. 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2.</w:t>
              <w:tab/>
              <w:t>Clasifica pirámid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Cuerpos redondos: cono, cilindro y esfer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onocer, describir los elementos básicos para clasificar y reproducir cuerpos redon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1.</w:t>
              <w:tab/>
              <w:t xml:space="preserve">Observa, reconoce, identifica, describe y dibuja los cuerpos redondos: cono, cilindro y esfera y sus elementos básicos.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Cálculo de áreas de las caras de un cuerpo geométric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 figuras geométricas a partir del concepto de áre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  <w:tab/>
              <w:t xml:space="preserve">Calcula el área de las caras de cuerpos geométricos aplicando las fórmul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boloTABLA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TABLA"/>
              <w:spacing w:lineRule="auto" w:line="240" w:before="0" w:after="0"/>
              <w:ind w:left="299" w:hanging="18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113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Construcción de cuerpos geométric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onocer y reproducir cuerpos geométric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  <w:tab/>
              <w:t>Utiliza instrumentos de dibujo y medios tecnológicos para la construcción y exploración de formas geométricos.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2.</w:t>
              <w:tab/>
              <w:t>Reconoce plantillas de cuerpos geométricos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3.</w:t>
              <w:tab/>
              <w:t>Construye plantillas que corresponden a prismas regulares sencillos.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mpetencia digital)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Análisis y comprensión del enunciado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Estrategias y procedimientos puestos en práctica: eliminar posibles respuestas</w:t>
            </w:r>
          </w:p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Resultados obtenidos</w:t>
            </w:r>
          </w:p>
          <w:p>
            <w:pPr>
              <w:pStyle w:val="TABLAtxtredondoTABLA"/>
              <w:spacing w:lineRule="auto" w:line="240" w:before="0" w:after="0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Identificar y resolver problemas de la vida diaria, conectando la realidad y los conceptos geométric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12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ar procesos de razonamiento y estrategias de resolución de problemas comprobando las soluciones obtenidas. 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y resolver problemas de la vida diaria, conectando la realidad y los conceptos geométricos, reflexionando sobre el procedimi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  <w:tab/>
              <w:t xml:space="preserve">Analiza y comprende el enunciado de los problemas (datos, relaciones entre los datos y contexto). 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1.</w:t>
              <w:tab/>
              <w:t xml:space="preserve">Aplica nociones de geometría en la resolución de problemas. </w:t>
            </w:r>
          </w:p>
          <w:p>
            <w:pPr>
              <w:pStyle w:val="TABLAtxtredondoconnum11TABLA"/>
              <w:tabs>
                <w:tab w:val="clear" w:pos="283"/>
                <w:tab w:val="left" w:pos="733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lingüística, 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Automatización del algoritmo estándar de la división</w:t>
            </w:r>
          </w:p>
          <w:p>
            <w:pPr>
              <w:pStyle w:val="TABLAtxtredondoTABLA"/>
              <w:spacing w:lineRule="auto" w:line="240" w:before="0" w:after="113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Elaboración y uso de estrategias de 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as estrategias personales para realizar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14" w:leader="none"/>
              </w:tabs>
              <w:spacing w:lineRule="auto" w:line="240" w:before="0" w:after="0"/>
              <w:ind w:left="414" w:hanging="414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0.1.</w:t>
              <w:tab/>
              <w:t>Utiliza y automatiza el algoritmo estándar de la división.</w:t>
            </w:r>
          </w:p>
          <w:p>
            <w:pPr>
              <w:pStyle w:val="TABLAtxtredondoconnum11TABLA"/>
              <w:tabs>
                <w:tab w:val="clear" w:pos="283"/>
                <w:tab w:val="left" w:pos="414" w:leader="none"/>
              </w:tabs>
              <w:spacing w:lineRule="auto" w:line="240" w:before="0" w:after="0"/>
              <w:ind w:left="414" w:hanging="414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TABLA"/>
              <w:spacing w:lineRule="auto" w:line="240" w:before="0" w:after="0"/>
              <w:rPr>
                <w:rFonts w:ascii="Arial Narrow" w:hAnsi="Arial Narrow" w:cs="ClanPro-CondNews;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render a aprender y Sentido de la iniciativa y espíritu emprendedo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0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Confianza en las propias capacidades para desarrollar actitudes adecuadas y afrontar dificultad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arrollar y cultivar las actitudes personales inherentes al quehacer matemático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14" w:leader="none"/>
              </w:tabs>
              <w:spacing w:lineRule="auto" w:line="240" w:before="0" w:after="0"/>
              <w:ind w:left="414" w:hanging="414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1.1.</w:t>
              <w:tab/>
              <w:t>Desarrolla y muestra actitudes adecuadas para el trabajo en Matemáticas: autocontro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0"/>
              <w:jc w:val="left"/>
              <w:rPr/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Carácter aleatorio de algunas experiencias</w:t>
            </w:r>
          </w:p>
          <w:p>
            <w:pPr>
              <w:pStyle w:val="TABLAtxtredondoTABLA"/>
              <w:spacing w:lineRule="auto" w:line="240" w:before="0" w:after="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 situaciones de la vida diaria en la que se dan sucesos, imposibles, posibles o segur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14" w:leader="none"/>
              </w:tabs>
              <w:spacing w:lineRule="auto" w:line="240" w:before="0" w:after="0"/>
              <w:ind w:left="414" w:hanging="41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1.</w:t>
              <w:tab/>
              <w:t>Se inicia en la identificación de situaciones aleatorias, utilizando la terminología propia del az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spacing w:lineRule="auto" w:line="240" w:before="0" w:after="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Uso de la calculadora.</w:t>
            </w:r>
          </w:p>
          <w:p>
            <w:pPr>
              <w:pStyle w:val="TABLAtxtredondoTABLA"/>
              <w:spacing w:lineRule="auto" w:line="240" w:before="0" w:after="0"/>
              <w:jc w:val="left"/>
              <w:rPr>
                <w:rFonts w:ascii="Arial Narrow" w:hAnsi="Arial Narrow" w:cs="ClanPro-CondNews;Arial"/>
                <w:spacing w:val="-2"/>
                <w:sz w:val="18"/>
                <w:szCs w:val="18"/>
              </w:rPr>
            </w:pPr>
            <w:r>
              <w:rPr>
                <w:rFonts w:cs="ClanPro-CondNews;Arial" w:ascii="Arial Narrow" w:hAnsi="Arial Narrow"/>
                <w:spacing w:val="-2"/>
                <w:sz w:val="18"/>
                <w:szCs w:val="18"/>
              </w:rPr>
              <w:t>Utilización de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eleccionar y utilizar las herramientas tecnológicas, para resolver problemas. </w:t>
            </w:r>
          </w:p>
          <w:p>
            <w:pPr>
              <w:pStyle w:val="TABLAtxtredondoconnum1TABLA"/>
              <w:numPr>
                <w:ilvl w:val="0"/>
                <w:numId w:val="5"/>
              </w:numPr>
              <w:tabs>
                <w:tab w:val="left" w:pos="283" w:leader="none"/>
                <w:tab w:val="left" w:pos="311" w:leader="none"/>
              </w:tabs>
              <w:spacing w:lineRule="auto" w:line="240" w:before="0" w:after="0"/>
              <w:ind w:left="262" w:hanging="26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ar los medios tecnológicos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414" w:leader="none"/>
              </w:tabs>
              <w:spacing w:lineRule="auto" w:line="240" w:before="0" w:after="0"/>
              <w:ind w:left="414" w:hanging="414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5.1.</w:t>
              <w:tab/>
              <w:t xml:space="preserve">Usa la calculadora para investigar y resolver problemas. </w:t>
            </w:r>
          </w:p>
          <w:p>
            <w:pPr>
              <w:pStyle w:val="TABLAtxtredondoconnum11TABLA"/>
              <w:tabs>
                <w:tab w:val="clear" w:pos="283"/>
                <w:tab w:val="left" w:pos="414" w:leader="none"/>
              </w:tabs>
              <w:spacing w:lineRule="auto" w:line="240" w:before="0" w:after="0"/>
              <w:ind w:left="414" w:hanging="41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1</w:t>
              <w:tab/>
              <w:t>Progresa en el uso de herramientas tecnológicas.</w:t>
            </w:r>
          </w:p>
          <w:p>
            <w:pPr>
              <w:pStyle w:val="TABLAtxtnegraTABLA"/>
              <w:tabs>
                <w:tab w:val="clear" w:pos="283"/>
                <w:tab w:val="left" w:pos="414" w:leader="none"/>
              </w:tabs>
              <w:spacing w:lineRule="auto" w:line="240" w:before="0" w:after="0"/>
              <w:ind w:left="414" w:hanging="414"/>
              <w:rPr>
                <w:rFonts w:ascii="Arial Narrow" w:hAnsi="Arial Narrow" w:cs="ClanPro-CondBook;Arial"/>
                <w:b/>
                <w:b/>
                <w:sz w:val="18"/>
                <w:szCs w:val="18"/>
              </w:rPr>
            </w:pPr>
            <w:r>
              <w:rPr>
                <w:rFonts w:cs="ClanPro-CondBook;Arial" w:ascii="Arial Narrow" w:hAnsi="Arial Narrow"/>
                <w:sz w:val="18"/>
                <w:szCs w:val="18"/>
              </w:rPr>
              <w:tab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matemática</w:t>
            </w:r>
          </w:p>
          <w:p>
            <w:pPr>
              <w:pStyle w:val="TABLAtxtredondoconbolo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xamen de la unidad didáctica trabajad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operatorio semana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escrita de cálculo operato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 de cálculo mental diari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ueba de resolución de problema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problemas trabajados en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 didáctica, diariamente y 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eguntas en clase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iaria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sponder bien en la siguiente ronda de pregunt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rrección del cuaderno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Al finalizar la unidad didáctic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</w:rPr>
              <w:t>Mejorar los fallos para la siguiente correc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bajos y ficha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emanalment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raerlo hech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lanPro-CondMediu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MS Mincho;ＭＳ 明朝" w:cs="ClanPro-CondNews;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MS Mincho;ＭＳ 明朝" w:cs="ClanPro-CondNews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TextodegloboCar">
    <w:name w:val="Texto de globo Ca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character" w:styleId="PiedepginaCar">
    <w:name w:val="Pie de página Car"/>
    <w:qFormat/>
    <w:rPr>
      <w:rFonts w:ascii="Cambria" w:hAnsi="Cambria" w:eastAsia="MS Mincho;ＭＳ 明朝" w:cs="Cambria"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mbria" w:hAnsi="Cambria" w:eastAsia="MS Mincho;ＭＳ 明朝" w:cs="Cambria"/>
      <w:lang w:val="es-ES_tradnl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20:10:00Z</dcterms:created>
  <dc:creator>usuario</dc:creator>
  <dc:description/>
  <cp:keywords/>
  <dc:language>en-US</dc:language>
  <cp:lastModifiedBy> </cp:lastModifiedBy>
  <cp:lastPrinted>2008-09-19T11:50:00Z</cp:lastPrinted>
  <dcterms:modified xsi:type="dcterms:W3CDTF">2020-10-21T20:10:00Z</dcterms:modified>
  <cp:revision>2</cp:revision>
  <dc:subject/>
  <dc:title>U</dc:title>
</cp:coreProperties>
</file>