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743"/>
        <w:gridCol w:w="504"/>
        <w:gridCol w:w="4860"/>
        <w:gridCol w:w="1980"/>
      </w:tblGrid>
      <w:tr>
        <w:trPr>
          <w:trHeight w:val="524" w:hRule="atLeast"/>
        </w:trPr>
        <w:tc>
          <w:tcPr>
            <w:tcW w:w="734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ÁREA Matemáticas </w:t>
            </w:r>
          </w:p>
        </w:tc>
        <w:tc>
          <w:tcPr>
            <w:tcW w:w="734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IVEL:  4º E.P.</w:t>
            </w:r>
          </w:p>
        </w:tc>
      </w:tr>
      <w:tr>
        <w:trPr>
          <w:trHeight w:val="636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UNIDAD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SESIONES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NÚMEROS. SUMAR Y RESTA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de septiembre a 8 de octu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2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MULTIPLICA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de octubre a 30 de octu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3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DIVIDIR. MULTIPLOS Y DIVISORES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de noviembre a 20 de nov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4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PRACTICAR LA DIVISIÓ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de noviembre a 11 de dic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5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FRACCIONE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de diciembre a 15 de en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6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DECIMALES Y DINER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de enero a 5 de febr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7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OPERAR CON DECIMALES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de febrero a 1 de mar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8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TIEMP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de marzo a 18 de mar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9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MEDIR LONGITUDES, CAPACIDADES Y MASA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de marzo a 16 de abr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0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RECTAS, ÁNGULOS Y MOVIMIENTOS EN EL PLANO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de abril a 6 de may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1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IGURAS PLANAS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de mayo a 25 de may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2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CUERPOS GEOMÉTRICOS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de mayo a 11 de ju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0:56:00Z</dcterms:created>
  <dc:creator>Administrador</dc:creator>
  <dc:description/>
  <cp:keywords/>
  <dc:language>en-US</dc:language>
  <cp:lastModifiedBy>Helen G. M.</cp:lastModifiedBy>
  <cp:lastPrinted>2008-09-19T12:41:00Z</cp:lastPrinted>
  <dcterms:modified xsi:type="dcterms:W3CDTF">2020-10-03T11:43:00Z</dcterms:modified>
  <cp:revision>14</cp:revision>
  <dc:subject/>
  <dc:title/>
</cp:coreProperties>
</file>