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7    OPERAR CON DECIMAL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8 de febrero al 1 de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Sumar y restar números decimale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ultiplicar números decimales por números naturale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Dividir con cociente decimal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Multiplicar y dividir por 10, 100 y 1 000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Aprender a resolver problema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Desarrollar estrategias de cálculo mental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7.</w:t>
              <w:tab/>
              <w:t>Utilizar dispositivos tecnológicos para afianzar los contenidos estudiad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/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Operaciones con números decim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Utilización de los algoritmos estándar de suma, resta, multiplicación y división de números decim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 xml:space="preserve">Multiplicación y división por la unidad seguida de cero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División con ceros en el cociente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 xml:space="preserve">Ordenación de conjuntos de números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de distintos tipo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Elaboración y uso de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Planificación del proceso de resolución de problem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Análisis y comprensión del enunciad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1. Realizar cálculos numéricos básicos con las operaciones de suma, resta, multiplicación y división por la unidad seguida de ceros, utilizando diferentes estrategias y procedimien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1.1 Utiliza y automatiza algoritmos estándar de suma, resta, multiplicación y división con distintos tipos de números, estimando la coherencia de los resultados en contextos de resolución de problemas y en situaciones cotidian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 xml:space="preserve">1.2 Realiza operaciones con números decimale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 xml:space="preserve">1.3 Conoce y usa la multiplicación y división de números decimales, así como los correspondientes algoritmo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1.4 Realiza divisiones de números decimales en todos los casos posib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petencia matemática y competencias básicas en ciencia y tecnolog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petencia dig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Aprender a aprender.</w:t>
            </w:r>
            <w:r>
              <w:rPr>
                <w:rFonts w:eastAsia="MS Mincho;ＭＳ 明朝" w:cs="ClanPro-CondNews;Arial"/>
                <w:color w:val="000000"/>
                <w:lang w:val="es-ES_tradnl"/>
              </w:rPr>
              <w:br/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2. Leer, escribir y ordenar fracciones y números decimales, utilizándolos en la interpretación y la resolución de problemas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3"/>
              </w:numPr>
              <w:spacing w:lineRule="auto" w:line="240" w:before="40" w:after="40"/>
              <w:jc w:val="left"/>
              <w:textAlignment w:val="center"/>
              <w:rPr>
                <w:rFonts w:ascii="Arial Narrow" w:hAnsi="Arial Narrow" w:cs="ClanPro-CondNews;Arial"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cs="ClanPro-CondNews;Arial" w:ascii="Arial Narrow" w:hAnsi="Arial Narrow"/>
                <w:sz w:val="24"/>
                <w:szCs w:val="24"/>
                <w:lang w:val="es-ES_tradnl"/>
              </w:rPr>
              <w:t>Resuelve situaciones de la vida diaria interpretando distintos tipos de números según su valor, y comparando e intercalando números escritos de diferentes mane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petencia matemática y competencias básicas en ciencia y tecnologí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Aprender a aprende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3. 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40" w:after="40"/>
              <w:jc w:val="left"/>
              <w:textAlignment w:val="center"/>
              <w:rPr/>
            </w:pPr>
            <w:r>
              <w:rPr>
                <w:rFonts w:cs="ClanPro-CondNews;Arial" w:ascii="Arial Narrow" w:hAnsi="Arial Narrow"/>
                <w:sz w:val="24"/>
                <w:szCs w:val="24"/>
                <w:lang w:val="es-ES_tradnl"/>
              </w:rPr>
              <w:t>3.1 Elabora y usa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Aprender a apren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Sentido de iniciativa y espíritu emprendedo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4. 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lineRule="auto" w:line="240" w:before="40" w:after="40"/>
              <w:ind w:left="0" w:hanging="0"/>
              <w:jc w:val="left"/>
              <w:textAlignment w:val="center"/>
              <w:rPr/>
            </w:pPr>
            <w:r>
              <w:rPr>
                <w:rFonts w:cs="ClanPro-CondNews;Arial" w:ascii="Arial Narrow" w:hAnsi="Arial Narrow"/>
                <w:sz w:val="24"/>
                <w:szCs w:val="24"/>
                <w:lang w:val="es-ES_tradnl"/>
              </w:rPr>
              <w:t>4.1 Progresa en el análisis y comprensión del enunciado de los problemas (datos, relaciones entre los datos, contexto del problema).</w:t>
            </w:r>
          </w:p>
          <w:p>
            <w:pPr>
              <w:pStyle w:val="Prrafodelista"/>
              <w:spacing w:before="40" w:after="40"/>
              <w:ind w:left="294" w:hanging="294"/>
              <w:contextualSpacing/>
              <w:rPr/>
            </w:pPr>
            <w:r>
              <w:rPr>
                <w:rFonts w:cs="ClanPro-CondNews;Arial" w:ascii="Arial Narrow" w:hAnsi="Arial Narrow"/>
                <w:color w:val="000000"/>
              </w:rPr>
              <w:t>4.2. Progresa en la identificación e interpretación de datos y mensajes de textos numéricos sencillos de la vida cotidiana (facturas, folletos publicitarios, rebajas…)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Aprender a apren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Sentido de iniciativa y espíritu emprendedor.</w:t>
            </w:r>
          </w:p>
        </w:tc>
      </w:tr>
      <w:tr>
        <w:trPr>
          <w:trHeight w:val="2050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5. Utilizar los medios tecnológicos de modo habitual en el proceso de aprendiz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5.1 Progres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720" w:hanging="72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Competencia digital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1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1</cp:revision>
  <dc:subject/>
  <dc:title>U</dc:title>
</cp:coreProperties>
</file>