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747"/>
        <w:gridCol w:w="214"/>
        <w:gridCol w:w="2286"/>
        <w:gridCol w:w="1684"/>
        <w:gridCol w:w="1338"/>
        <w:gridCol w:w="2257"/>
        <w:gridCol w:w="375"/>
        <w:gridCol w:w="377"/>
        <w:gridCol w:w="3593"/>
      </w:tblGrid>
      <w:tr>
        <w:trPr>
          <w:trHeight w:val="31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7 LAS FRACCIONES</w:t>
            </w:r>
          </w:p>
        </w:tc>
      </w:tr>
      <w:tr>
        <w:trPr>
          <w:trHeight w:val="31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4 de febrero a 18 de febrero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1</w:t>
            </w:r>
          </w:p>
        </w:tc>
      </w:tr>
      <w:tr>
        <w:trPr>
          <w:trHeight w:val="316" w:hRule="atLeast"/>
          <w:cantSplit w:val="true"/>
        </w:trPr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  <w:tab/>
              <w:t>Comprender el significado de una fracción propi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  <w:tab/>
              <w:t>Leer, escribir y representar fraccion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  <w:tab/>
              <w:t>Comparar fraccion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  <w:tab/>
              <w:t>Conocer las unidades de tiempo mayores y menores que el día, y sus equivalenci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</w:t>
              <w:tab/>
              <w:t>Identificar las relaciones entre hora, minuto y segund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.</w:t>
              <w:tab/>
              <w:t>Leer la hora en relojes analógicos y digit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.</w:t>
              <w:tab/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ind w:left="170" w:hanging="170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.</w:t>
              <w:tab/>
              <w:t>Tomar conciencia de la importancia de organizar el tiempo y de valorar cada momento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" w:hAnsi="Arial" w:eastAsia="Calibri" w:cs="Arial"/>
                <w:lang w:val="es-ES_tradnl"/>
              </w:rPr>
            </w:pPr>
            <w:r>
              <w:rPr>
                <w:rFonts w:eastAsia="Calibri"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3674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autoSpaceDE w:val="false"/>
              <w:spacing w:lineRule="atLeast" w:line="240" w:before="0" w:after="113"/>
              <w:jc w:val="both"/>
              <w:rPr/>
            </w:pPr>
            <w:r>
              <w:rPr/>
              <w:t>Iniciación a las fracciones. Fracción propia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, escribir y ordenar fracciones utilizándolos en la interpretación y la resolución de problemas en contextos re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"/>
              </w:numPr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, escribe y compara fracciones en textos numéricos y de la vida cotidiana.</w:t>
            </w:r>
          </w:p>
          <w:p>
            <w:pPr>
              <w:pStyle w:val="TABLAtxtredondoconnum11TABLA"/>
              <w:tabs>
                <w:tab w:val="clear" w:pos="283"/>
              </w:tabs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1.2. Utiliza los números fraccionarios sencillos para interpretar e intercambiar información en contextos de la vida cotidiana. </w:t>
            </w:r>
          </w:p>
          <w:p>
            <w:pPr>
              <w:pStyle w:val="TABLAtxtredondoconnum11TABLA"/>
              <w:autoSpaceDE w:val="false"/>
              <w:spacing w:lineRule="atLeast" w:line="240" w:before="0" w:after="113"/>
              <w:ind w:left="283" w:hanging="28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Emplea diferentes tipos de números en contextos reales, estableciendo equivalencias entre ellos, identificándolos y utilizándolos para la resolución de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tilizar las operaciones matemáticas adecuad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"/>
              </w:numPr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Progresa en la utilización de estrategias heurísticas y procesos de razonamiento en la resolución de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,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.</w:t>
            </w:r>
          </w:p>
        </w:tc>
      </w:tr>
      <w:tr>
        <w:trPr>
          <w:trHeight w:val="3055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 la suma de números naturale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"/>
              </w:numPr>
              <w:tabs>
                <w:tab w:val="clear" w:pos="283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Obtiene mentalmente resultados de sumas mediante diferentes estrategias. </w:t>
            </w:r>
          </w:p>
          <w:p>
            <w:pPr>
              <w:pStyle w:val="TABLAtxtredondoconnum11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  <w:t xml:space="preserve">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: un esquema de la situación, ensayo y error razonado, etc.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nfianza en las propias capacidades para desarrollar actitudes adecuadas y afrontar las dificultade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xpresar verbalmente de forma razonada el proceso seguido en la resolución de un problema.</w:t>
            </w:r>
          </w:p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ind w:left="365" w:hanging="360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flexionar sobre las decisiones tomadas, aprendiendo para situaciones similares futur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 Progresa en la comunicación verbal de forma razonada del proceso seguido en la resolución de un problema de Matemáticas o en contextos de la realidad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 Reflexiona sobre los problemas resueltos y los procesos desarrollados, valorando las ideas claves, aprendiendo para situaciones futuras similares, etc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 para obtener información, realizar cálculos numéricos, resolver problemas y presentar resultado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ecnologías de Información y Comunicación en el proceso de aprendizaje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2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419" w:leader="none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</w:t>
              <w:tab/>
              <w:t>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es de medida de tiempo mayores que el día (semana, mes, trimestre, semestre y año) y sus relacione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 Conocer las unidades de medida de tiempo mayores que el día y sus relaciones, utilizándolas para resolver problemas de la vida diari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Identifica y utiliza las unidades de medida de tiempo mayores que el día (semana, quincena, mes, trimestre, semestre, y año), y sus relacion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2. Secuencia eventos en el tiempo: días de la semana, meses del año, calendario, etc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nciencia y expresiones culturales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es de medida de tiempo menores que el día (segundo, minuto y hora) y sus relacione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quivalencias entre horas, minutos y segundo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álculos con medidas temporale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as unidades de medida de tiempo menores que el día y sus relaciones, utilizándolas para resolver problemas de la vida diari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5"/>
              </w:numPr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 y utiliza las unidades de medida del tiempo menores que el día (segundo, minuto y hora) y sus relacione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nciencia y expresiones culturales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ectura en relojes analógicos y digitale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Manejar instrumentos de medida de tiempo: relojes analógicos y digit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5"/>
              </w:numPr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la hora en relojes analógicos y digital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de medid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resolver problemas de la vida cotidiana estableciendo conexiones entre la realidad y las matemáticas y valorando la utilidad de los conocimientos matemáticos adecuados y reflexionando sobre el proceso aplicado para la resolución de problemas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365" w:hanging="365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xpresar verbalmente de forma razonada el proceso seguido en la resolución de un problem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</w:t>
              <w:tab/>
              <w:t>Resuelve problemas sencillos de la vida diaria utilizando las medidas temporales y sus relacion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1.</w:t>
              <w:tab/>
              <w:t>Progresa en el análisis y comprensión del enunciado de los problemas (datos, relaciones entre los datos, contexto del problema)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15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nPro-CondBook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lanPro-CondBook;Arial" w:hAnsi="ClanPro-CondBook;Arial" w:eastAsia="MS Mincho;ＭＳ 明朝" w:cs="ClanPro-CondBook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ClanPro-CondBook;Arial" w:hAnsi="ClanPro-CondBook;Arial" w:eastAsia="MS Mincho;ＭＳ 明朝" w:cs="ClanPro-CondBook;Arial"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lanPro-CondBook;Arial" w:hAnsi="ClanPro-CondBook;Arial" w:eastAsia="MS Mincho;ＭＳ 明朝" w:cs="ClanPro-CondBook;Arial"/>
      <w:color w:val="000000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58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5:00Z</dcterms:modified>
  <cp:revision>6</cp:revision>
  <dc:subject/>
  <dc:title>U</dc:title>
</cp:coreProperties>
</file>