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8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147"/>
        <w:gridCol w:w="2146"/>
        <w:gridCol w:w="550"/>
        <w:gridCol w:w="1274"/>
        <w:gridCol w:w="1235"/>
        <w:gridCol w:w="2294"/>
        <w:gridCol w:w="441"/>
        <w:gridCol w:w="323"/>
        <w:gridCol w:w="3647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6 PRACTICAR LA DIVISIÓN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8 de enero a 3 de febrero.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3</w:t>
            </w:r>
          </w:p>
        </w:tc>
      </w:tr>
      <w:tr>
        <w:trPr>
          <w:trHeight w:val="316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.</w:t>
              <w:tab/>
              <w:t xml:space="preserve">Reforzar el significado de la división como reparto. 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2. </w:t>
              <w:tab/>
              <w:t>Identificar los términos de la división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3. </w:t>
              <w:tab/>
              <w:t>Recordar y aplicar la prueba de la división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4. </w:t>
              <w:tab/>
              <w:t>Conocer el algoritmo de la división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5. </w:t>
              <w:tab/>
              <w:t>Conocer y comprender la propiedad del resto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6. </w:t>
              <w:tab/>
              <w:t>Elegir la pregunta que puedes resolver con los datos del enunciado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7. </w:t>
              <w:tab/>
              <w:t>Resolver problemas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8.</w:t>
              <w:tab/>
              <w:t>Desarrollar estrategias de cálculo mental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9. </w:t>
              <w:tab/>
              <w:t>Manejar vocabulario matemático para lograr una adecuada alfabetización numérica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0. Utilizar materiales didácticos para adquirir conocimientos matemáticos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1. Utilizar dispositivos tecnológicos para afianzar los contenidos estudiados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2. Reflexionar sobre la importancia de colaborar con los compañeros para alcanzar un objetivo común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3. Interpretar y construir gráficos de barras y de pictogramas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b/>
                <w:b/>
                <w:lang w:val="es-ES_tradn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257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 algoritmo de la división</w:t>
            </w:r>
          </w:p>
          <w:p>
            <w:pPr>
              <w:pStyle w:val="TABLAtxtnegra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os términos de la división</w:t>
            </w:r>
          </w:p>
          <w:p>
            <w:pPr>
              <w:pStyle w:val="TABLAtxtnegra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División exacta y no exacta</w:t>
            </w:r>
          </w:p>
          <w:p>
            <w:pPr>
              <w:pStyle w:val="TABLAtxtnegra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a propiedad del resto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textAlignment w:val="center"/>
              <w:rPr>
                <w:rFonts w:ascii="ClanPro-CondNews;Arial" w:hAnsi="ClanPro-CondNews;Arial" w:eastAsia="Calibri" w:cs="ClanPro-CondNews;Arial"/>
                <w:color w:val="000000"/>
                <w:sz w:val="20"/>
                <w:szCs w:val="20"/>
              </w:rPr>
            </w:pPr>
            <w:r>
              <w:rPr>
                <w:rFonts w:eastAsia="Calibri" w:cs="ClanPro-CondNews;Arial" w:ascii="ClanPro-CondNews;Arial" w:hAnsi="ClanPro-CondNews;Arial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jc w:val="left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Leer, escribir y ordenar números naturales utilizándolos en la interpretación y la resolución de problemas en contextos reale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6"/>
              </w:numPr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Lee y escribe números en textos numéricos y de la vida cotidiana.</w:t>
            </w:r>
          </w:p>
          <w:p>
            <w:pPr>
              <w:pStyle w:val="TABLAtxtredondoconnum11TABLA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2. Comprende e interpreta textos o expresiones relacionadas con los números y las operaciones.</w:t>
            </w:r>
          </w:p>
          <w:p>
            <w:pPr>
              <w:pStyle w:val="TABLAtxtredondoconnum11TABLA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3. Identifica y usa los términos propios de la división.</w:t>
            </w:r>
          </w:p>
          <w:p>
            <w:pPr>
              <w:pStyle w:val="TABLAtxtredondoconnum11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4. Diferencia entre división exacta e inexacta.</w:t>
            </w:r>
          </w:p>
          <w:p>
            <w:pPr>
              <w:pStyle w:val="TABLAtxtredondoconnum11TABLA"/>
              <w:spacing w:before="0" w:after="113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5. Comprende y utiliza la propiedad del resto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Divisiones sencillas con divisor de una cifra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Divisiones con ceros en el cociente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</w:tabs>
              <w:spacing w:lineRule="auto" w:line="240" w:before="0" w:after="0"/>
              <w:ind w:left="221" w:hanging="221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alizar cálculos numéricos básicos con las operaciones de suma, resta, multiplicación e inicio a la división, utilizando diferente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1. Calcula divisiones comprobando el resultado obtenido.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2 Utiliza bloques multibase para comprender conceptos y procedimientos matemático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.</w:t>
            </w:r>
          </w:p>
        </w:tc>
      </w:tr>
      <w:tr>
        <w:trPr>
          <w:trHeight w:val="3055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olución de problemas aritméticos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nálisis y comprensión del enunciado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rategias y procedimientos puestos en práctica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ultados obtenido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221" w:hanging="221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Identificar y resolver problemas de la vida cotidiana, estableciendo conexiones entre la realidad y las Matemáticas. </w:t>
            </w:r>
          </w:p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ind w:left="221" w:hanging="221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 Utilizar procesos de razonamiento y estrategias de resolución de problemas, realizando los cálculos necesarios y comprobando las soluciones obtenidas.</w:t>
            </w:r>
          </w:p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ind w:left="221" w:hanging="221"/>
              <w:jc w:val="left"/>
              <w:textAlignment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 Superar bloqueos e inseguridades ante la resolución de situaciones desconocid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suelve problemas realizando una operación con números naturales.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2. Resuelve problemas realizando más de una operación con números naturales.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1 .Progresa en el análisis y comprensión del enunciado de los problemas.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. Progresa en la toma de decisiones en los procesos de resolución de problema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álculo mental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221" w:hanging="141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, elaborar y utilizar estrategias básicas de cálculo mental y aplicarlas a la resolución de problem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. Utiliza y automatiza los algoritmos de las operacione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tilización de medios tecnológicos en el proceso de aprendizaje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Integración de las TIC en el proceso de aprendizaje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221" w:hanging="141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los medios tecnológicos de modo habitual en el proceso de aprendizaje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1. Progresa en la utilización de herramientas tecnológicas para la realización de cálculos numéricos, para aprender y resolver problema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7.2. Progresa en la utilización de la calculadora para la realización de cálculos numéricos, para aprender y para resolver problemas.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trHeight w:val="1689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before="0" w:after="57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cogida y representación de datos en tablas y gráfico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autoSpaceDE w:val="false"/>
              <w:spacing w:lineRule="atLeast" w:line="240" w:before="0" w:after="113"/>
              <w:ind w:left="170" w:hanging="170"/>
              <w:jc w:val="both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8. </w:t>
              <w:tab/>
              <w:t>Recoger datos utilizando técnicas de recuento, ordenando los datos atendiendo a criterios de clasificación y expresando el resultado en forma de tabla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autoSpaceDE w:val="false"/>
              <w:spacing w:lineRule="atLeast" w:line="240" w:before="0" w:after="113"/>
              <w:ind w:left="170" w:hanging="170"/>
              <w:jc w:val="both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8.1. Progresa en la utilización de herramientas tecnológicas para la realización de cálculos numéricos, para aprender y resolver problema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15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;Arial" w:hAnsi="SeroPro-Light;Arial" w:eastAsia="MS Mincho;ＭＳ 明朝" w:cs="SeroPro-Light;Arial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40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42:00Z</dcterms:modified>
  <cp:revision>6</cp:revision>
  <dc:subject/>
  <dc:title>U</dc:title>
</cp:coreProperties>
</file>