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47"/>
        <w:gridCol w:w="2146"/>
        <w:gridCol w:w="692"/>
        <w:gridCol w:w="1132"/>
        <w:gridCol w:w="1235"/>
        <w:gridCol w:w="2294"/>
        <w:gridCol w:w="441"/>
        <w:gridCol w:w="323"/>
        <w:gridCol w:w="3647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8 LOS NÚMEROS DECIMAL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23 de febrero a 10 de marzo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2</w:t>
            </w:r>
          </w:p>
        </w:tc>
      </w:tr>
      <w:tr>
        <w:trPr>
          <w:trHeight w:val="316" w:hRule="atLeast"/>
          <w:cantSplit w:val="true"/>
        </w:trPr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1.</w:t>
              <w:tab/>
              <w:t xml:space="preserve"> Formar y utilizar números decimales hasta las centésimas.</w:t>
            </w:r>
          </w:p>
          <w:p>
            <w:pPr>
              <w:pStyle w:val="Normal"/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. Leer y escribir correctamente números decimales.</w:t>
            </w:r>
          </w:p>
          <w:p>
            <w:pPr>
              <w:pStyle w:val="Normal"/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3.</w:t>
              <w:tab/>
              <w:t xml:space="preserve"> Representar números decimales en la recta numéric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4. Comparar y ordenar números decimales.</w:t>
            </w:r>
          </w:p>
          <w:p>
            <w:pPr>
              <w:pStyle w:val="Normal"/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5. Conocer el valor de los billetes y de las monedas de eur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6. Identificar la equivalencia entre monedas y billet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7.</w:t>
              <w:tab/>
              <w:t xml:space="preserve"> Conocer la equivalencia entre el euro y los céntim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8.</w:t>
              <w:tab/>
              <w:t xml:space="preserve"> Desarrollar estrategias de cálculo mental.</w:t>
            </w:r>
          </w:p>
          <w:p>
            <w:pPr>
              <w:pStyle w:val="Normal"/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9.</w:t>
              <w:tab/>
              <w:t xml:space="preserve"> Aprender a resolver un problem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 Narrow"/>
                <w:b/>
                <w:b/>
                <w:lang w:val="es-ES_tradnl"/>
              </w:rPr>
            </w:pPr>
            <w:r>
              <w:rPr>
                <w:rFonts w:eastAsia="Calibri" w:cs="Arial Narrow" w:ascii="Arial Narrow" w:hAnsi="Arial Narrow"/>
                <w:b/>
                <w:lang w:val="es-ES_tradnl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84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Números decimales.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, décima y centésima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Número decimal y fracción decimal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mprender el concepto de número decimal como representación de una parte de la unidad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1.1. Identifica y representa la unidad, la décima y la centésima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Relaciona número decimal y fracción decimal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</w:tc>
      </w:tr>
      <w:tr>
        <w:trPr>
          <w:trHeight w:val="282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ectura y escritura.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arte entera y parte decimal.</w:t>
            </w:r>
          </w:p>
          <w:p>
            <w:pPr>
              <w:pStyle w:val="TABLAtxtnegraTABLA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Valor de posición de las cifras.</w:t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 y escribir los números decimales utilizándolos en la interpretación y la resolución de problemas en contextos reales.</w:t>
            </w:r>
          </w:p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el valor posicional del Sistema de numeración decimal en el contexto de los números decimales.</w:t>
            </w:r>
          </w:p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un vocabulario matemático adecuado a los contenidos que se adquiere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Lee y escribe números decimales hasta las centésim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 Diferencia la parte entera y la parte decim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Interpreta el valor de posición de cada cifra de un número decim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Utiliza un vocabulario matemático adecuado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</w:tc>
      </w:tr>
      <w:tr>
        <w:trPr>
          <w:trHeight w:val="282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presentación de números decimales en la recta numéric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a recta numérica para representar números decimales.</w:t>
            </w:r>
          </w:p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rdenar números de has dos cifras decimales, utilizándolos en la interpretación y la resolución de problemas en contextos re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</w:t>
              <w:tab/>
              <w:t>Interpreta la representación de números decimales sobre la recta numérica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</w:t>
              <w:tab/>
              <w:t>Compara y ordena números decimal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tilizar las operaciones matemáticas adecua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Progresa en la utilización de estrategias heurísticas y procesos de razonamiento en la resolución de problem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33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 Sistema monetario de la Unión Europea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 principal: el euro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Valor de las diferentes monedas y billetes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quivalencias entre monedas y billet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el valor y las equivalencias entre las diferentes monedas y billetes del Sistema monetario de la Unión Europe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8.1. Conoce la función, el valor y las equivalencias entre las diferentes monedas y billetes del Sistema monetario de la Unión Europea utilizándolas tanto para resolver problemas en situaciones reales como figuradas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de medida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resolver problemas de la vida cotidiana estableciendo conexiones entre la realidad y las matemáticas y valorando la utilidad de los conocimientos matemáticos adecuados y reflexionando sobre el proceso aplicado para la resolución de problemas</w:t>
            </w:r>
          </w:p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</w:tabs>
              <w:spacing w:lineRule="auto" w:line="240" w:before="0" w:after="0"/>
              <w:ind w:left="365" w:hanging="28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xpresar verbalmente de forma razonada el proceso seguido en la resolución de un problem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1.</w:t>
              <w:tab/>
              <w:t>Resuelve problemas sencillos de la vida diaria utilizando las medidas temporales y sus relacion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</w:t>
              <w:tab/>
              <w:t>Progresa en el análisis y comprensión del enunciado de los problemas (datos, relaciones entre los datos, contexto del problema)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imación de resultados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 xml:space="preserve">Automatización del algoritmo de la multiplicación </w:t>
            </w:r>
          </w:p>
          <w:p>
            <w:pPr>
              <w:pStyle w:val="TABLAtxtredondo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laboración y uso de estrategias de cálculo mental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</w:tabs>
              <w:spacing w:before="0" w:after="113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</w:t>
              <w:tab/>
              <w:t>Conocer, elaborar y utilizar estrategias básicas de cálculo mental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509" w:leader="none"/>
              </w:tabs>
              <w:spacing w:lineRule="auto" w:line="24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1.</w:t>
              <w:tab/>
              <w:t xml:space="preserve">Calcula mentalmente el resultado de productos mediante diferentes estrategias. </w:t>
            </w:r>
          </w:p>
          <w:p>
            <w:pPr>
              <w:pStyle w:val="TABLAtxtredondoconnum11TABLA"/>
              <w:tabs>
                <w:tab w:val="clear" w:pos="283"/>
                <w:tab w:val="left" w:pos="509" w:leader="none"/>
              </w:tabs>
              <w:spacing w:lineRule="auto" w:line="240" w:before="0" w:after="113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  <w:t>(Aprender a aprender y Sentido de la iniciativa y espíritu emprendedor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n esquema de la situación, ensayo y error razonado, etc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  <w:p>
            <w:pPr>
              <w:pStyle w:val="TABLAtxtredondoTABLA"/>
              <w:spacing w:before="0" w:after="5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fianza en las propias capacidades para desarrollar actitudes adecuadas y afrontar las dificultad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</w:tabs>
              <w:spacing w:lineRule="auto" w:line="240" w:before="0" w:after="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</w:t>
              <w:tab/>
              <w:t>Expresar verbalmente de forma razonada el proceso seguido en la resolución de un problema.</w:t>
            </w:r>
          </w:p>
          <w:p>
            <w:pPr>
              <w:pStyle w:val="TABLAtxtredondoconnum1TABLA"/>
              <w:tabs>
                <w:tab w:val="clear" w:pos="283"/>
              </w:tabs>
              <w:spacing w:before="0" w:after="113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3.</w:t>
              <w:tab/>
              <w:t>Reflexionar sobre las decisiones tomadas, aprendiendo para situaciones similares futur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509" w:leader="none"/>
              </w:tabs>
              <w:spacing w:lineRule="auto" w:line="240" w:before="0" w:after="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1</w:t>
              <w:tab/>
              <w:t>Progresa en la comunicación verbal de forma razonada del proceso seguido en la resolución de un problema de Matemáticas o en contextos de la realidad.</w:t>
            </w:r>
          </w:p>
          <w:p>
            <w:pPr>
              <w:pStyle w:val="TABLAtxtredondoconnum11TABLA"/>
              <w:tabs>
                <w:tab w:val="clear" w:pos="283"/>
                <w:tab w:val="left" w:pos="509" w:leader="none"/>
              </w:tabs>
              <w:spacing w:lineRule="auto" w:line="240" w:before="0" w:after="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3.1. Reflexiona sobre los problemas resueltos y los procesos desarrollados, valorando las ideas claves, aprendiendo para situaciones futuras similares, etc.</w:t>
            </w:r>
          </w:p>
          <w:p>
            <w:pPr>
              <w:pStyle w:val="TABLAtxtredondoconnum11TABLA"/>
              <w:tabs>
                <w:tab w:val="clear" w:pos="283"/>
                <w:tab w:val="left" w:pos="419" w:leader="none"/>
                <w:tab w:val="left" w:pos="509" w:leader="none"/>
              </w:tabs>
              <w:spacing w:lineRule="auto" w:line="240" w:before="0" w:after="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 para obtener información, realizar cálculos numéricos, resolver problemas y presentar resulta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tabs>
                <w:tab w:val="clear" w:pos="283"/>
              </w:tabs>
              <w:spacing w:lineRule="auto" w:line="240" w:before="0" w:after="113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 xml:space="preserve">14. </w:t>
              <w:tab/>
              <w:t>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tabs>
                <w:tab w:val="clear" w:pos="283"/>
                <w:tab w:val="left" w:pos="509" w:leader="none"/>
              </w:tabs>
              <w:spacing w:lineRule="auto" w:line="240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14.1.</w:t>
              <w:tab/>
              <w:t>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tabs>
                <w:tab w:val="clear" w:pos="283"/>
                <w:tab w:val="left" w:pos="509" w:leader="none"/>
              </w:tabs>
              <w:spacing w:lineRule="auto" w:line="240" w:before="0" w:after="113"/>
              <w:ind w:left="365" w:hanging="365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.</w:t>
            </w:r>
          </w:p>
        </w:tc>
      </w:tr>
      <w:tr>
        <w:trPr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MS Mincho;ＭＳ 明朝" w:cs="ClanPro-CondBook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10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5:00Z</dcterms:modified>
  <cp:revision>5</cp:revision>
  <dc:subject/>
  <dc:title>U</dc:title>
</cp:coreProperties>
</file>