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80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147"/>
        <w:gridCol w:w="2146"/>
        <w:gridCol w:w="550"/>
        <w:gridCol w:w="1274"/>
        <w:gridCol w:w="1235"/>
        <w:gridCol w:w="2294"/>
        <w:gridCol w:w="441"/>
        <w:gridCol w:w="323"/>
        <w:gridCol w:w="3647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9 OPERAR CON NÚMEROS DECIMALES.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 E.P.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 10 de marzo a 25 de marzo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2</w:t>
            </w:r>
          </w:p>
        </w:tc>
      </w:tr>
      <w:tr>
        <w:trPr>
          <w:trHeight w:val="316" w:hRule="atLeast"/>
          <w:cantSplit w:val="true"/>
        </w:trPr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hanging="216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 Sumar números decimales.</w:t>
            </w:r>
          </w:p>
          <w:p>
            <w:pPr>
              <w:pStyle w:val="Normal"/>
              <w:widowControl w:val="false"/>
              <w:autoSpaceDE w:val="false"/>
              <w:ind w:left="216" w:hanging="216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.</w:t>
              <w:tab/>
              <w:t>Restar números decimales.</w:t>
            </w:r>
          </w:p>
          <w:p>
            <w:pPr>
              <w:pStyle w:val="Normal"/>
              <w:widowControl w:val="false"/>
              <w:autoSpaceDE w:val="false"/>
              <w:ind w:left="216" w:hanging="216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.</w:t>
              <w:tab/>
              <w:t>Multiplicar números decimales por 10 y 100.</w:t>
            </w:r>
          </w:p>
          <w:p>
            <w:pPr>
              <w:pStyle w:val="Normal"/>
              <w:widowControl w:val="false"/>
              <w:autoSpaceDE w:val="false"/>
              <w:ind w:left="216" w:hanging="216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.</w:t>
              <w:tab/>
              <w:t>Multiplicar números decimales por números naturales de una cifra.</w:t>
            </w:r>
          </w:p>
          <w:p>
            <w:pPr>
              <w:pStyle w:val="Normal"/>
              <w:widowControl w:val="false"/>
              <w:autoSpaceDE w:val="false"/>
              <w:ind w:left="216" w:hanging="216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.</w:t>
              <w:tab/>
              <w:t xml:space="preserve">Aprender a resolver un problema. </w:t>
            </w:r>
          </w:p>
          <w:p>
            <w:pPr>
              <w:pStyle w:val="Normal"/>
              <w:widowControl w:val="false"/>
              <w:autoSpaceDE w:val="false"/>
              <w:ind w:left="216" w:hanging="21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6.</w:t>
              <w:tab/>
              <w:t>Desarrollar estrategias de cálculo mental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,  cuadernos de trabajos, pizarra digital, fichas de problemas, sala de informática…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Este curso debido a la situación de alerta sanitaria provocada por el COVID 19 podemos encontrarnos en 4 escenarios diferentes tal y como marca la Consejería de Educación. En el Escenario I se aplica la metodología anteriormente citada. En el Escenario II se adapta la metodología anterior a las medidas de higiene y distanciamiento social que se han establecido. En el Escenario III y Escenario IV se utilizarán los siguientes recursos digitales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2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engua-mates3pasamonte.blogspot.com/?m=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3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padlet.com/mercedesbaezadiaz/yzm4nvn71g4w7aob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4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ogin.smaprendizaje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5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liveworksheets.com/worksheets/e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6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meet.jit.si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7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educaplay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8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www.mundoprimaria.com/</w:t>
              </w:r>
            </w:hyperlink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973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Suma, resta y multiplicación de números decimale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Realizar cálculos numéricos básicos con las operaciones de suma, resta y multiplicación con números decimales utilizando diferentes estrategias y procedimiento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1.</w:t>
              <w:tab/>
              <w:t>Utiliza y automatiza los algoritmos de las operaciones de suma, resta y multiplicación con números decimale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2.</w:t>
              <w:tab/>
              <w:t>Realiza operaciones de suma, resta y multiplicación con números decimales utilizando los algoritmos correspondiente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s sociales y cívicas</w:t>
            </w:r>
          </w:p>
        </w:tc>
      </w:tr>
      <w:tr>
        <w:trPr>
          <w:trHeight w:val="1705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Planificación del proceso de resolución de problemas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strategias y procedimientos puestos en práctica: utilizar las operaciones matemáticas adecuada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1.</w:t>
              <w:tab/>
              <w:t>Progresa en la utilización de estrategias heurísticas y procesos de razonamiento en la resolución de problem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ind w:left="230" w:hanging="142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ind w:left="230" w:hanging="142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ind w:left="230" w:hanging="142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Calibri" w:cs="Arial" w:ascii="Arial Narrow" w:hAnsi="Arial Narrow"/>
              </w:rPr>
              <w:t>Sentido de la iniciativa y espíritu emprendedor.</w:t>
            </w:r>
          </w:p>
        </w:tc>
      </w:tr>
      <w:tr>
        <w:trPr>
          <w:trHeight w:val="972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utomatización del algoritmo de la suma de números naturales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laboración y uso de estrategias de cálculo mental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, elaborar y utilizar estrategias básicas de cálculo mental y aplicarlas a la resolución de problem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1.</w:t>
              <w:tab/>
              <w:t xml:space="preserve">Obtiene mentalmente resultados de sumas mediante diferentes estrategias. </w:t>
            </w:r>
          </w:p>
          <w:p>
            <w:pPr>
              <w:pStyle w:val="TABLAtxtredondoconnum11TABLA"/>
              <w:spacing w:lineRule="auto" w:line="240" w:before="0" w:after="0"/>
              <w:ind w:left="0" w:hanging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s-ES_tradnl"/>
              </w:rPr>
              <w:t xml:space="preserve">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espíritu emprendedor</w:t>
            </w:r>
          </w:p>
        </w:tc>
      </w:tr>
      <w:tr>
        <w:trPr>
          <w:trHeight w:val="1689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strategias y procedimientos puestos en práctica: un esquema de la situación, ensayo y error razonado, etc.</w:t>
            </w:r>
          </w:p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sultados obtenidos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onfianza en las propias capacidades para desarrollar actitudes adecuadas y afrontar las dificultade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</w:tabs>
              <w:spacing w:lineRule="auto" w:line="240" w:before="0" w:after="0"/>
              <w:ind w:left="229" w:hanging="22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Expresar verbalmente de forma razonada el proceso seguido en la resolución de un problema.</w:t>
            </w:r>
          </w:p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Reflexionar sobre las decisiones tomadas, aprendiendo para situaciones similares futur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42" w:leader="none"/>
              </w:tabs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1</w:t>
              <w:tab/>
              <w:t>Progresa en la comunicación verbal de forma razonada del proceso seguido en la resolución de un problema de Matemáticas o en contextos de la realidad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1. Reflexiona sobre los problemas resueltos y los procesos desarrollados, valorando las ideas claves, aprendiendo para situaciones futuras similares, etc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lingüístic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s sociales y cívicas.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6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tilización de medios tecnológicos en el proceso de aprendizaje para obtener información, realizar cálculos numéricos, resolver problemas y presentar resultado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los medios tecnológicos de modo habitual en el proceso de aprendizaje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left" w:pos="283" w:leader="none"/>
                <w:tab w:val="left" w:pos="419" w:leader="none"/>
              </w:tabs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1.</w:t>
              <w:tab/>
              <w:t>Progresa en la utilización de herramientas tecnológicas para la realización de cálculos numéricos, para aprender y para resolver problemas.</w:t>
            </w:r>
          </w:p>
          <w:p>
            <w:pPr>
              <w:pStyle w:val="TABLAtxtredondoconnum11TABLA"/>
              <w:tabs>
                <w:tab w:val="left" w:pos="283" w:leader="none"/>
                <w:tab w:val="left" w:pos="419" w:leader="none"/>
              </w:tabs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7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caligrafía, ortografía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/Organización/Tareas entregadas en fecha y forma.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/- 0.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;Arial" w:hAnsi="SeroPro-Light;Arial" w:eastAsia="MS Mincho;ＭＳ 明朝" w:cs="SeroPro-Light;Arial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gua-mates3pasamonte.blogspot.com/?m=0" TargetMode="External"/><Relationship Id="rId3" Type="http://schemas.openxmlformats.org/officeDocument/2006/relationships/hyperlink" Target="https://padlet.com/mercedesbaezadiaz/yzm4nvn71g4w7aob" TargetMode="External"/><Relationship Id="rId4" Type="http://schemas.openxmlformats.org/officeDocument/2006/relationships/hyperlink" Target="https://login.smaprendizaje.com/" TargetMode="External"/><Relationship Id="rId5" Type="http://schemas.openxmlformats.org/officeDocument/2006/relationships/hyperlink" Target="https://es.liveworksheets.com/worksheets/es" TargetMode="External"/><Relationship Id="rId6" Type="http://schemas.openxmlformats.org/officeDocument/2006/relationships/hyperlink" Target="https://meet.jit.si/" TargetMode="External"/><Relationship Id="rId7" Type="http://schemas.openxmlformats.org/officeDocument/2006/relationships/hyperlink" Target="https://es.educaplay.com/" TargetMode="External"/><Relationship Id="rId8" Type="http://schemas.openxmlformats.org/officeDocument/2006/relationships/hyperlink" Target="https://www.mundoprimari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7:20:00Z</dcterms:created>
  <dc:creator>usuario</dc:creator>
  <dc:description/>
  <cp:keywords/>
  <dc:language>en-US</dc:language>
  <cp:lastModifiedBy>Mercedes</cp:lastModifiedBy>
  <cp:lastPrinted>2008-09-19T11:50:00Z</cp:lastPrinted>
  <dcterms:modified xsi:type="dcterms:W3CDTF">2020-10-25T11:47:00Z</dcterms:modified>
  <cp:revision>5</cp:revision>
  <dc:subject/>
  <dc:title>U</dc:title>
</cp:coreProperties>
</file>