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38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111"/>
        <w:gridCol w:w="2182"/>
        <w:gridCol w:w="266"/>
        <w:gridCol w:w="1487"/>
        <w:gridCol w:w="1306"/>
        <w:gridCol w:w="2294"/>
        <w:gridCol w:w="334"/>
        <w:gridCol w:w="430"/>
        <w:gridCol w:w="3505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12 CUERPOS GEOMÉTRICO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 E.P.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 12 de mayo a 28 de mayo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3</w:t>
            </w:r>
          </w:p>
        </w:tc>
      </w:tr>
      <w:tr>
        <w:trPr>
          <w:trHeight w:val="316" w:hRule="atLeast"/>
          <w:cantSplit w:val="true"/>
        </w:trPr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Identificar poliedros y sus elementos básico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conocer y clasificar prisma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Identificar y clasificar pirámides. 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conocer y clasificar los cuerpos redondos: cono, cilindro y esfer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sociar cuerpos geométricos a su desarrollo plan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Calcular el cubo de un número.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7. </w:t>
              <w:tab/>
              <w:t>Aprender a elaborar estrategias para resolver problemas.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.</w:t>
              <w:tab/>
              <w:t>Desarrollar estrategias de cálculo mental.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9. </w:t>
              <w:tab/>
              <w:t>Interpretar posiciones y movimientos en el plano.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 xml:space="preserve">10. </w:t>
              <w:tab/>
              <w:t>Aprender a interpretar sucesos relacionados con el azar.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,  cuadernos de trabajos, pizarra digital, fichas de problemas, sala de informática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b/>
                <w:b/>
                <w:lang w:val="es-ES_tradn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Este curso debido a la situación de alerta sanitaria provocada por el COVID 19 podemos encontrarnos en 4 escenarios diferentes tal y como marca la Consejería de Educación. En el Escenario I se aplica la metodología anteriormente citada. En el Escenario II se adapta la metodología anterior a las medidas de higiene y distanciamiento social que se han establecido. En el Escenario III y Escenario IV se utilizarán los siguientes recursos digitales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2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engua-mates3pasamonte.blogspot.com/?m=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3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padlet.com/mercedesbaezadiaz/yzm4nvn71g4w7aob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4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ogin.smaprendizaje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5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liveworksheets.com/worksheets/e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6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meet.jit.si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7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educaplay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8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www.mundoprimaria.com/</w:t>
              </w:r>
            </w:hyperlink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84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uerpos geométricos: poliedros.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lementos básicos.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Reconocer y describir poliedros a través de la manipulación y la observación. </w:t>
            </w:r>
          </w:p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 las características de los poliedro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1. Reconoce e identifica poliedros en objetos del entorno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1. Identifica los elementos básicos de un poliedro: cara, arista y vértice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os prismas.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lasificación de prismas.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 las características y los elementos de los prismas.</w:t>
            </w:r>
          </w:p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lasificar prismas según la forma del polígono que se encuentra en sus base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1. Reconoce prismas en objetos del entorno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2. Identifica cuerpos geométricos con forma de prisma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3. Caracteriza prismas (número de caras, aristas, vértices, forma de las caras, etc.)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4. Relaciona prismas con su desarrollo plano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1. Nombra prismas según el polígono que se encuentra en sus bases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as pirámides.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lasificación de pirámides.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 las características y los elementos de las pirámides.</w:t>
            </w:r>
          </w:p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lasificar pirámides según la forma del polígono que se encuentra en su base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1. Reconoce pirámides en objetos del entorno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2. Identifica cuerpos geométricos con forma de pirámide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3. Caracteriza pirámides (número de caras, aristas, vértices, etc.)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4. Relaciona pirámides con su desarrollo plano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1. Nombra pirámides según el polígono que se encuentra en su base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ind w:left="230" w:hanging="142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</w:tc>
      </w:tr>
      <w:tr>
        <w:trPr>
          <w:trHeight w:val="972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uerpos redondos: cono, cilindro y esfera.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 las características de los cuerpos redondos: cono, cilindro y esfera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1. Reconoce e identifica cuerpos redondos: cono, cilindro y esfera en objetos del entorno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2. Identifica los elementos básicos de un cuerpo redondo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3. Relaciona los cuerpos redondos con sus desarrollos planos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</w:tc>
      </w:tr>
      <w:tr>
        <w:trPr>
          <w:trHeight w:val="1200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Interpretación de croquis y planos sencillos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Describir una representación espacial (croquis, callejeros, planos sencillos…), interpretar y elaborar informaciones referidas a situaciones y movimientos (seguir un recorrido dado, indicar una dirección)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8.1.</w:t>
              <w:tab/>
              <w:t>Conoce, interpreta y describe la posición de un objeto, calle, persona situada en croquis, callejeros, planos sencillos, etc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8.2. Interpreta y describe trayectorias, recorridos y giros en croquis, callejeros, planos sencillos, etc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lingüístic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/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s sociales y cívicas</w:t>
            </w:r>
          </w:p>
        </w:tc>
      </w:tr>
      <w:tr>
        <w:trPr>
          <w:trHeight w:val="898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Potencia como producto de factores iguales. Cubos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Identificar el cubo como una potencia de factores iguale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9.1.</w:t>
              <w:tab/>
              <w:t>Calcula el cubo de un número utilizando el concepto de potencia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lingüístic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  <w:color w:val="000000"/>
              </w:rPr>
            </w:pPr>
            <w:r>
              <w:rPr>
                <w:rFonts w:eastAsia="Calibri" w:cs="Arial" w:ascii="Arial Narrow" w:hAnsi="Arial Narrow"/>
                <w:color w:val="000000"/>
              </w:rPr>
              <w:t>Sentido de la iniciativa y espíritu emprendedor</w:t>
            </w:r>
          </w:p>
        </w:tc>
      </w:tr>
      <w:tr>
        <w:trPr>
          <w:trHeight w:val="988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2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Planificación del proceso de resolución de problemas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nálisis y comprensión del enunciado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189" w:leader="none"/>
                <w:tab w:val="left" w:pos="402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procesos de razonamiento y estrategias de resolución de problemas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97" w:leader="none"/>
                <w:tab w:val="left" w:pos="457" w:leader="none"/>
              </w:tabs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0.1.</w:t>
              <w:tab/>
              <w:t>Progresa en el análisis y comprensión del enunciado de problemas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lingüístic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  <w:color w:val="000000"/>
              </w:rPr>
              <w:t>Sentido de la iniciativa y espíritu emprendedor</w:t>
            </w:r>
          </w:p>
        </w:tc>
      </w:tr>
      <w:tr>
        <w:trPr>
          <w:trHeight w:val="988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2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utomatización del algoritmo del producto de números naturales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laboración y uso de estrategias de cálculo mental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189" w:leader="none"/>
                <w:tab w:val="left" w:pos="402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, elaborar y utilizar estrategias básicas de cálculo mental y aplicarlas a la resolución de problemas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97" w:leader="none"/>
                <w:tab w:val="left" w:pos="457" w:leader="none"/>
              </w:tabs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1.1.</w:t>
              <w:tab/>
              <w:t xml:space="preserve">Calcula productos mentalmente mediante diferentes estrategias. 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</w:t>
            </w:r>
          </w:p>
        </w:tc>
      </w:tr>
      <w:tr>
        <w:trPr>
          <w:trHeight w:val="988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Iniciación intuitiva al cálculo de la probabilidad de un suceso.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307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Hacer estimaciones basadas en la experiencia sobre el resultado (posible, imposible, seguro, más o menos probable) de situaciones sencillas en las que intervenga el azar y comprobar dicho resultado.</w:t>
            </w:r>
          </w:p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398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Observar y constatar que hay sucesos imposibles, sucesos que con casi toda seguridad se producen, o que se repiten, siendo más o menos probable esta repetición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97" w:leader="none"/>
                <w:tab w:val="left" w:pos="457" w:leader="none"/>
              </w:tabs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2.1.</w:t>
              <w:tab/>
              <w:t>Realiza análisis crítico argumentado sobre las informaciones que se presentan mediante gráficos estadísticos.</w:t>
            </w:r>
          </w:p>
          <w:p>
            <w:pPr>
              <w:pStyle w:val="TABLAtxtredondoconnum11TABLA"/>
              <w:tabs>
                <w:tab w:val="clear" w:pos="283"/>
                <w:tab w:val="left" w:pos="397" w:leader="none"/>
                <w:tab w:val="left" w:pos="457" w:leader="none"/>
              </w:tabs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3.1.</w:t>
              <w:tab/>
              <w:t xml:space="preserve">Identifica situaciones de carácter aleatorio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3.2.</w:t>
              <w:tab/>
              <w:t>Realiza conjeturas y estimaciones sobre algunos juegos (monedas, dados, cartas, lotería…)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prender a aprender</w:t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tilización de medios tecnológicos en el proceso de aprendizaje.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6"/>
              </w:numPr>
              <w:tabs>
                <w:tab w:val="clear" w:pos="283"/>
                <w:tab w:val="left" w:pos="398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los medios tecnológicos de modo habitual en el proceso de aprendizaje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left" w:pos="283" w:leader="none"/>
                <w:tab w:val="left" w:pos="419" w:leader="none"/>
              </w:tabs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4.1.</w:t>
              <w:tab/>
              <w:t>Progresa en el uso de herramientas tecnológicas, para realizar cálculos y resolver problemas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/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7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caligrafía, ortografía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/Organización/Tareas entregadas en fecha y forma.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/- 0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MS Mincho;ＭＳ 明朝" w:cs="ClanPro-CondNews;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;Arial" w:hAnsi="SeroPro-Light;Arial" w:eastAsia="MS Mincho;ＭＳ 明朝" w:cs="SeroPro-Light;Arial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gua-mates3pasamonte.blogspot.com/?m=0" TargetMode="External"/><Relationship Id="rId3" Type="http://schemas.openxmlformats.org/officeDocument/2006/relationships/hyperlink" Target="https://padlet.com/mercedesbaezadiaz/yzm4nvn71g4w7aob" TargetMode="External"/><Relationship Id="rId4" Type="http://schemas.openxmlformats.org/officeDocument/2006/relationships/hyperlink" Target="https://login.smaprendizaje.com/" TargetMode="External"/><Relationship Id="rId5" Type="http://schemas.openxmlformats.org/officeDocument/2006/relationships/hyperlink" Target="https://es.liveworksheets.com/worksheets/es" TargetMode="External"/><Relationship Id="rId6" Type="http://schemas.openxmlformats.org/officeDocument/2006/relationships/hyperlink" Target="https://meet.jit.si/" TargetMode="External"/><Relationship Id="rId7" Type="http://schemas.openxmlformats.org/officeDocument/2006/relationships/hyperlink" Target="https://es.educaplay.com/" TargetMode="External"/><Relationship Id="rId8" Type="http://schemas.openxmlformats.org/officeDocument/2006/relationships/hyperlink" Target="https://www.mundoprimari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8:03:00Z</dcterms:created>
  <dc:creator>usuario</dc:creator>
  <dc:description/>
  <cp:keywords/>
  <dc:language>en-US</dc:language>
  <cp:lastModifiedBy>Mercedes</cp:lastModifiedBy>
  <cp:lastPrinted>2008-09-19T11:50:00Z</cp:lastPrinted>
  <dcterms:modified xsi:type="dcterms:W3CDTF">2020-10-25T11:53:00Z</dcterms:modified>
  <cp:revision>6</cp:revision>
  <dc:subject/>
  <dc:title>U</dc:title>
</cp:coreProperties>
</file>