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8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47"/>
        <w:gridCol w:w="2146"/>
        <w:gridCol w:w="408"/>
        <w:gridCol w:w="1416"/>
        <w:gridCol w:w="1235"/>
        <w:gridCol w:w="2294"/>
        <w:gridCol w:w="441"/>
        <w:gridCol w:w="323"/>
        <w:gridCol w:w="3647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.</w:t>
            </w:r>
          </w:p>
        </w:tc>
        <w:tc>
          <w:tcPr>
            <w:tcW w:w="1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11 FIGURAS PLANAS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26 de abril a 11 de mayo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2</w:t>
            </w:r>
          </w:p>
        </w:tc>
      </w:tr>
      <w:tr>
        <w:trPr>
          <w:trHeight w:val="316" w:hRule="atLeast"/>
          <w:cantSplit w:val="true"/>
        </w:trPr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1. </w:t>
              <w:tab/>
              <w:t>Identificar distintos tipos de líne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  <w:tab/>
              <w:t>Establecer relaciones entre rect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.</w:t>
              <w:tab/>
              <w:t>Conocer el concepto de ángulo y sus element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4. </w:t>
              <w:tab/>
              <w:t>Clasificar distintos tipos de ángul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. </w:t>
              <w:tab/>
              <w:t>Utilizar instrumentos de dibujo para trazar y medir rectas y ángul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6. </w:t>
              <w:tab/>
              <w:t>Identificar polígonos y sus elementos, y calcular su perímetr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7. </w:t>
              <w:tab/>
              <w:t>Clasificar polígonos según su número de lad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8. </w:t>
              <w:tab/>
              <w:t>Clasificar triángulos según sus lados y según sus ángul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.</w:t>
              <w:tab/>
              <w:t>Clasificar cuadriláteros según el paralelismo de sus lad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bCs/>
              </w:rPr>
              <w:t>10. Identificar circunferencias y círculos, y sus elementos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. Calcular el cuadrado de un número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. Conocer el concepto de área y calcular la de algunas figur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. Interpretar el enunciado para resolver problem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4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jc w:val="both"/>
              <w:textAlignment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.</w:t>
              <w:tab/>
              <w:t>Interpretar y construir gráficos de línea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84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s líneas como recorrido: tipos de líneas.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TABLAtxtnegraTABLA"/>
              <w:spacing w:before="0" w:after="0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ABLAtxtnegraTABLA"/>
              <w:spacing w:before="0" w:after="0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distintos tipos de líneas para interpretar y elaborar informaciones referidas a situaciones cotidian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Describir representaciones geométricas básicas utilizando el vocabulario adecuado.</w:t>
            </w:r>
          </w:p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1. Reconoce y diferencia líneas, rectas, curvas y poligonal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 Identifica y diferencia líneas abiertas y cerrad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2.1. Utiliza el vocabulario geométrico básico para describir distintos tipos de líneas.  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osiciones relativas de rectas.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ctas secantes y paralelas.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ctas perpendicular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lasificar y representar las posiciones relativas de dos rect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as nociones geométricas de paralelismo y perpendicularidad para describir y comprender situaciones de la vida cotidiana con relación a sí mismo y a otros objetos y person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3.1. y  4.1. Reconoce y diferencia líneas </w:t>
              <w:br/>
              <w:t xml:space="preserve">               paralelas y secant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2. y 4.2. Identifica rectas perpendicular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jc w:val="left"/>
              <w:rPr>
                <w:rFonts w:ascii="Arial Narrow" w:hAnsi="Arial Narrow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3.</w:t>
              <w:tab/>
              <w:t>Utiliza instrumentos de dibujos para trazar distintos tipos de rect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digital.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situación en el espacio: ángulos y giros.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aración de ángulos por estimación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y representar ángulo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mparar ángulos estimando su amplitud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 Reconoce ángulos como la intersección de dos rectas y como el resultado de un giro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2. Identifica los elementos del ángulo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Estima la amplitud de un ángulo para poder compararlo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ind w:left="230" w:hanging="142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trHeight w:val="972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lasificación de ángulos.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Medición de ángulos.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aración de ángul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presentar y clasificar ángulos según su amplitud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1.  Reconoce y clasifica ángulos según su amplitud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2. Mide ángulos con un transportador.</w:t>
            </w:r>
          </w:p>
          <w:p>
            <w:pPr>
              <w:pStyle w:val="TABLAtxtredondoconnum11TABLA"/>
              <w:tabs>
                <w:tab w:val="clear" w:pos="283"/>
                <w:tab w:val="left" w:pos="484" w:leader="none"/>
              </w:tabs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3. Construye ángulos con instrumentos de dibujo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ementos de un polígono. Lados y vértices.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lasificación de polígonos.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erímetro.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nstrucción de polígon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conocer y describir polígonos, a través de la manipulación, el dibujo y la observación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1.</w:t>
              <w:tab/>
              <w:t>Distingue polígonos en un conjunto de figuras plana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2.</w:t>
              <w:tab/>
              <w:t>Reconoce los lados, los vértices y los ángulos de un polígono dad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3.</w:t>
              <w:tab/>
              <w:t>Identifica y nombra polígonos atendiendo al número de lado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4.</w:t>
              <w:tab/>
              <w:t xml:space="preserve">Utiliza instrumentos de dibujo para la construcción y exploración de polígonos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5.</w:t>
              <w:tab/>
              <w:t>Caracteriza polígonos estudiando su regularidad, su simetría y realizando translacion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6.</w:t>
              <w:tab/>
              <w:t>Calcula el perímetro de algunos polígono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Competencia lingüístic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.</w:t>
            </w:r>
          </w:p>
        </w:tc>
      </w:tr>
      <w:tr>
        <w:trPr>
          <w:trHeight w:val="89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xploración de triángulos.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aración y clasificación de triángul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y reproducir triángulo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223" w:hanging="283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lasificar triángulos según diferentes criteri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9.1.</w:t>
              <w:tab/>
              <w:t>Caracteriza y construye distintos triángulo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1. Clasifica triángulos atendiendo a sus lado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113"/>
              <w:ind w:left="367" w:hanging="367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2. Clasifica triángulos según la amplitud de sus ángulo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Competencia lingüístic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  <w:color w:val="000000"/>
              </w:rPr>
              <w:t>Sentido de la iniciativa y espíritu emprendedo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  <w:color w:val="000000"/>
              </w:rPr>
            </w:pPr>
            <w:r>
              <w:rPr>
                <w:rFonts w:eastAsia="Calibri" w:cs="Arial" w:ascii="Arial Narrow" w:hAnsi="Arial Narrow"/>
                <w:color w:val="000000"/>
              </w:rPr>
              <w:t>Competencia digital.</w:t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xploración de cuadriláteros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lasificación de cuadriláter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365" w:hanging="365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y reproducir cuadriláteros: cuadrado, rectángulo, rombo, romboide, trapecio y trapezoide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</w:tabs>
              <w:spacing w:lineRule="auto" w:line="240" w:before="0" w:after="0"/>
              <w:ind w:left="365" w:hanging="365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lasificar cuadriláteros según el paralelismo de sus lad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1.</w:t>
              <w:tab/>
              <w:t>Caracteriza distintos cuadrilátero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509" w:hanging="509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2.</w:t>
              <w:tab/>
              <w:t xml:space="preserve">Construye polígonos con diferentes materiales y realiza composiciones de cuadriláteros a partir de ellos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113"/>
              <w:ind w:left="509" w:hanging="50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2.1.</w:t>
              <w:tab/>
              <w:t xml:space="preserve">Clasifica cuadriláteros atendiendo al paralelismo de sus lados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  <w:color w:val="000000"/>
              </w:rPr>
              <w:t>Sentido de la iniciativa y espíritu emprendedor.</w:t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a circunferencia y el círculo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ementos básicos: centro, radio, y diámetro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ctas tangent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  <w:tab w:val="left" w:pos="312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y describir el círculo y la circunferencia, a través del dibujo y la observación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Reconoce circunferencia y círculo y distingue sus elementos (centro, radio y diámetro)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2. Identifica rectas tangentes a una circunferencia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67" w:hanging="367"/>
              <w:jc w:val="left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6.3. Utiliza el compás y herramientas digitales en la representación de círculos y circunferencias. </w:t>
            </w:r>
          </w:p>
          <w:p>
            <w:pPr>
              <w:pStyle w:val="TABLAtxtredondoconnum11TABLA"/>
              <w:spacing w:lineRule="auto" w:line="240" w:before="0" w:after="0"/>
              <w:ind w:left="0" w:hanging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.</w:t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otencia como producto de factores iguales. Cuadra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313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Identificar el cuadrado como una potencia de factores igual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4.1.</w:t>
              <w:tab/>
              <w:t>Calcula el cuadrado de un número utilizando el concepto de potencia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Competencia lingüística.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Iniciación al concepto de área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313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el concepto de área en algunas figuras planas simples e introducirse en el manejo de estrategias sencillas para calcularl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5.1.</w:t>
              <w:tab/>
              <w:t xml:space="preserve">Calcula el área de algunas figuras planas explicando el procedimiento seguido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Competencia lingüística.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lanificación del proceso de resolución de problemas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nálisis y comprensión del enunciado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313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6.1.</w:t>
              <w:tab/>
              <w:t>Progresa en el análisis y comprensión del enunciado de los problemas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.</w:t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utomatización del algoritmo de la multiplicación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aboración y uso de estrategias de cálculo mental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313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17.1. Calcula productos mentalmente mediante diferentes estrategias. 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.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cogida y representación de datos en tablas y gráficos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ectura de gráficas y tabla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313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coger datos y expresar el resultado en forma de tabla o gráfic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8.1. Interpreta y construye gráficas</w:t>
              <w:br/>
              <w:t>de barras y pictogramas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313" w:leader="none"/>
              </w:tabs>
              <w:spacing w:lineRule="auto" w:line="240" w:before="0" w:after="0"/>
              <w:ind w:left="189" w:hanging="189"/>
              <w:jc w:val="left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os medios tecnológicos de modo habitual en el proceso de aprendizaje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0"/>
              <w:ind w:left="369" w:hanging="36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2.1</w:t>
              <w:tab/>
              <w:t>Progresa en el uso de herramientas tecnológicas, para realizar cálculos y resolver problem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la evolución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40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52:00Z</dcterms:modified>
  <cp:revision>8</cp:revision>
  <dc:subject/>
  <dc:title>U</dc:title>
</cp:coreProperties>
</file>