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8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729"/>
        <w:gridCol w:w="276"/>
        <w:gridCol w:w="2406"/>
        <w:gridCol w:w="1564"/>
        <w:gridCol w:w="1426"/>
        <w:gridCol w:w="2226"/>
        <w:gridCol w:w="318"/>
        <w:gridCol w:w="424"/>
        <w:gridCol w:w="3546"/>
      </w:tblGrid>
      <w:tr>
        <w:trPr>
          <w:trHeight w:val="315" w:hRule="atLeast"/>
          <w:cantSplit w:val="true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10 LONGITUD, MASA Y CAPACIDAD</w:t>
            </w:r>
          </w:p>
        </w:tc>
      </w:tr>
      <w:tr>
        <w:trPr>
          <w:trHeight w:val="315" w:hRule="atLeast"/>
          <w:cantSplit w:val="true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 13 de marzo a 31 de marzo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5</w:t>
            </w:r>
          </w:p>
        </w:tc>
      </w:tr>
      <w:tr>
        <w:trPr>
          <w:trHeight w:val="316" w:hRule="atLeast"/>
          <w:cantSplit w:val="true"/>
        </w:trPr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9911" w:hRule="atLeast"/>
          <w:cantSplit w:val="true"/>
        </w:trPr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. Conocer el metro, el litro y el gramo y sus símbolos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2. Identificar algunos múltiplos y submúltiplos del metro, del litro y del gram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3. Dominar las equivalencias entre unidades de longitud, de capacidad y de masa.</w:t>
            </w:r>
          </w:p>
          <w:p>
            <w:pPr>
              <w:pStyle w:val="Normal"/>
              <w:widowControl w:val="false"/>
              <w:autoSpaceDE w:val="false"/>
              <w:ind w:left="216" w:hanging="216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4. Conocer que una misma medida se puede expresar de forma compleja o incomplej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. Estimar medidas de longitud, de capacidad y de masa de objetos del entorn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6. Operar con medidas de longitud, de capacidad y de mas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7.  Aprender a resolver problemas desarrollando diferentes estrategias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8. Desarrollar estrategias de cálculo mental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lang w:val="es-ES_tradnl"/>
              </w:rPr>
            </w:pPr>
            <w:r>
              <w:rPr>
                <w:rFonts w:eastAsia="Calibri" w:cs="Arial Narrow" w:ascii="Arial Narrow" w:hAnsi="Arial Narrow"/>
                <w:b/>
                <w:lang w:val="es-ES_tradnl"/>
              </w:rPr>
            </w:r>
          </w:p>
        </w:tc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eastAsia="Calibri" w:cs="Arial"/>
                <w:b/>
                <w:b/>
                <w:lang w:val="es-ES_tradn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84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nidades de longitud del Sistema Métrico Decimal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Metro, decímetro, centímetro, milímetro y kilómetro y equivalencias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xpresión en forma simple de una medición de longitud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mparación y ordenación de medidas de longitud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imación y realización de mediciones de longitud</w:t>
            </w:r>
          </w:p>
          <w:p>
            <w:pPr>
              <w:pStyle w:val="TABLAtxtnegraTABLA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ección de la unidad de longitud más adecuada para la expresión de una medida</w:t>
            </w:r>
          </w:p>
          <w:p>
            <w:pPr>
              <w:pStyle w:val="TABLAtxtnegraTABLA"/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Operaciones con medidas de longitud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las unidades de medida de longitud más usuales y sus equivalencias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Seleccionar instrumentos y unidades de medida de longitud usuales y hacer estimaciones, expresando los resultados en las unidades más adecuadas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Operar con diferentes medidas de longitud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1.1. Identifica las unidades de longitud del Sistema Métrico Decimal. 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2. Establece relaciones de equivalencia básicas entre las diferentes unidades de medida de longitud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3. Expresa de forma simple medidas sencillas de longitud dadas en forma compleja y vicevers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4. Compara medidas de longitud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1. Mide distancias o longitudes con un metro o con la regla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2. Elige la unidad de longitud más adecuada para expresar una medid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3. Estima la medida de longitud de objetos y espacios conocido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1. Realiza diferentes operaciones con medidas de longitud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s sociales y cívica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trHeight w:val="1973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nidades de capacidad del Sistema Métrico Decimal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Litro, medio litro, cuarto de litro, decilitro, centilitro, mililitro y equivalencias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xpresión en forma simple de una medición de capacidad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mparación y ordenación de medidas de capacidad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imación de mediciones de capacidad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Operaciones con medidas de capacidad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las unidades de medida de capacidad más usuales y sus equivalencias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alizar estimaciones de medida de capacidad, expresando los resultados en las unidades más adecuadas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Operar con diferentes medidas de capacidad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4.1. Identifica las unidades de capacidad del Sistema Métrico Decimal. 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2. Establece relaciones de equivalencia básicas entre las diferentes unidades de medida de capacidad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3. Expresa de forma simple medidas sencillas de capacidad dadas en forma compleja y vicevers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4. Compara medidas de capacidad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. Estima la medida de capacidad de objetos conocido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. Realiza diferentes operaciones con medidas de capacidad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s sociales y cívicas</w:t>
            </w:r>
          </w:p>
        </w:tc>
      </w:tr>
      <w:tr>
        <w:trPr>
          <w:trHeight w:val="1705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nidades de masa del Sistema Métrico Decimal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Kilogramo, medio kilo, cuarto de kilo, gramo y equivalencias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xpresión en forma simple de una medición de masa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Comparación y ordenación de medidas de masa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stimación y realización de mediciones de masa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ección de la unidad de masa más adecuada para la expresión de una medida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Operaciones con medidas de masa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las unidades de medida de masa más usuales y sus equivalencias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alizar estimaciones, expresando los resultados en las unidades de masa más adecuadas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Operar con diferentes medidas de masa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7.1. Identifica las unidades de masa del Sistema Métrico Decimal. 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2. Establece relaciones de equivalencia básicas entre las diferentes unidades de medida de masa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3. Expresa de forma simple medidas sencillas de masa dadas en forma compleja y vicevers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4. Compara medidas de mas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8.1. Estima la medida de masa de objetos conocido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9.1. Realiza diferentes operaciones con medidas de masa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ind w:left="230" w:hanging="142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ind w:left="230" w:hanging="142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s sociales y cívicas</w:t>
            </w:r>
          </w:p>
        </w:tc>
      </w:tr>
      <w:tr>
        <w:trPr>
          <w:trHeight w:val="972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Planificación del proceso de resolución de problemas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Resolución de problemas de medida en situaciones de la vida real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221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estrategias de resolución de problemas relacionados con la medida, realizando los cálculos necesario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0.1. Progresa en la reflexión del proceso de resolución de problem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</w:t>
            </w:r>
          </w:p>
        </w:tc>
      </w:tr>
      <w:tr>
        <w:trPr>
          <w:trHeight w:val="1200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Automatización del algoritmo del producto de números naturales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Elaboración y uso de estrategias de cálculo mental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, elaborar y utilizar estrategias básicas de cálculo mental y aplicarlas a la resolución de problem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11.1. Calcula mentalmente el producto de dos números naturales. </w:t>
            </w:r>
          </w:p>
          <w:p>
            <w:pPr>
              <w:pStyle w:val="TABLAtxtredondoconnum11TABLA"/>
              <w:spacing w:lineRule="auto" w:line="240" w:before="0" w:after="0"/>
              <w:rPr>
                <w:rFonts w:eastAsia="Calibri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s-ES_tradnl"/>
              </w:rPr>
              <w:t xml:space="preserve"> 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</w:t>
            </w:r>
          </w:p>
        </w:tc>
      </w:tr>
      <w:tr>
        <w:trPr>
          <w:trHeight w:val="98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</w:rPr>
              <w:t>Utilización de medios tecnológicos en el proceso de aprendizaje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clear" w:pos="283"/>
                <w:tab w:val="left" w:pos="260" w:leader="none"/>
              </w:tabs>
              <w:spacing w:lineRule="auto" w:line="240" w:before="0" w:after="0"/>
              <w:ind w:left="189" w:hanging="189"/>
              <w:textAlignment w:val="center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los medios tecnológicos de modo habitual en el proceso de aprendizaje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2.1   Progresa en el uso de herramientas tecnológicas, para realizar cálculos y resolver problema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" w:hAnsi="SeroPro-Light" w:eastAsia="MS Mincho;ＭＳ 明朝" w:cs="SeroPro-Light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7:30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51:00Z</dcterms:modified>
  <cp:revision>8</cp:revision>
  <dc:subject/>
  <dc:title>U</dc:title>
</cp:coreProperties>
</file>