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8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11"/>
        <w:gridCol w:w="2182"/>
        <w:gridCol w:w="266"/>
        <w:gridCol w:w="1487"/>
        <w:gridCol w:w="1306"/>
        <w:gridCol w:w="2294"/>
        <w:gridCol w:w="334"/>
        <w:gridCol w:w="430"/>
        <w:gridCol w:w="3505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2 SUMAR Y RESTA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3 de octubre a 28 de octubre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2</w:t>
            </w:r>
          </w:p>
        </w:tc>
      </w:tr>
      <w:tr>
        <w:trPr>
          <w:trHeight w:val="316" w:hRule="atLeast"/>
          <w:cantSplit w:val="true"/>
        </w:trPr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</w:t>
              <w:tab/>
              <w:t>Sumar sin y con llevad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</w:t>
              <w:tab/>
              <w:t>Las propiedades conmutativa y asociativa de la sum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</w:t>
              <w:tab/>
              <w:t>La resta sin y con llevad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</w:t>
              <w:tab/>
              <w:t>La prueba de la rest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</w:t>
              <w:tab/>
              <w:t>Entrenarse en la resolución de problemas, eligiendo la operación adecuad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</w:t>
              <w:tab/>
              <w:t>Desarrollar estrategias de cálculo mental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Calibri" w:cs="Arial Narrow"/>
                <w:b/>
                <w:b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203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Operaciones con números naturales: adición y sustracción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utomatización de los algoritmos de suma y resta de números naturale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alizar cálculos numéricos básicos con las operaciones de suma y resta, utilizando diferentes estrategias y procedimiento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1. Realiza sumas sin equivocaciones con números natural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 Realiza restas sin equivocaciones con números natural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3. Calcula restas con números naturales comprobando el resultado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before="40" w:after="40"/>
              <w:ind w:left="170" w:hanging="0"/>
              <w:contextualSpacing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lanificación del proceso de resolución de problema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Progresa en el análisis y comprensión del enunciado de los problemas (datos, relaciones entre los datos, contexto del problema)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imación de resultado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utomatización del algoritmo de la resta de números naturales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aboración y uso de estrategias de cálculo mental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5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Estima y comprueba resultados mediante diferentes estrategias.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ind w:left="170" w:hanging="0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Gusto por compartir los procesos de resolución y los resultados obtenidos. Colaboración activa y responsable en el trabajo en equipo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Formular enunciados de la vida real y preguntas que se correspondan con una suma o una resta.</w:t>
            </w:r>
          </w:p>
          <w:p>
            <w:pPr>
              <w:pStyle w:val="TABLAtxtredondoTABLA"/>
              <w:numPr>
                <w:ilvl w:val="0"/>
                <w:numId w:val="4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uidar y apreciar la presentación correcta de las diferentes tareas; respetar el trabajo realizado por los demás y participar en la resolución de problem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. Realiza estimaciones y elabora conjeturas sobre los resultados de los problemas a resolver, contrastando su validez y valorando su utilidad y eficaci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  <w:t>(Sentido de iniciativa y espíritu emprendedor y competencias sociales y cívicas)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</w:t>
              <w:tab/>
              <w:t xml:space="preserve"> Trabaja en grupo, participando y respetando el trabajo de los demá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before="0" w:after="5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ción de medios tecnológicos en el proceso de aprendizaje para obtener información, realizar cálculos numéricos, resolver problemas y presentar resultados.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tegración de las Tecnologías de Información y Comunicación en el proceso de aprendizaje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left" w:pos="238" w:leader="none"/>
                <w:tab w:val="left" w:pos="283" w:leader="none"/>
              </w:tabs>
              <w:spacing w:before="0" w:after="57"/>
              <w:ind w:left="238" w:hanging="238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6. </w:t>
              <w:tab/>
              <w:t>Utilizar los medios tecnológicos de modo habitual en el proceso de aprendizaje.</w:t>
            </w:r>
          </w:p>
          <w:p>
            <w:pPr>
              <w:pStyle w:val="Normal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before="0" w:after="57"/>
              <w:ind w:left="312" w:hanging="312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Progresa en la utilización de herramientas tecnológicas para la realización de cálculos numéricos, para aprender y para resolver problemas.</w:t>
            </w:r>
          </w:p>
          <w:p>
            <w:pPr>
              <w:pStyle w:val="TABLAtxtredondoTABLA"/>
              <w:spacing w:before="0" w:after="57"/>
              <w:ind w:left="312" w:hanging="312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6.2. Progresa en la utilización de la calculadora para la realización de cálculos numéricos, para aprender y para resolver problemas.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 xml:space="preserve">Competencia digital 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48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34:00Z</dcterms:modified>
  <cp:revision>7</cp:revision>
  <dc:subject/>
  <dc:title>U</dc:title>
</cp:coreProperties>
</file>