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80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147"/>
        <w:gridCol w:w="2146"/>
        <w:gridCol w:w="550"/>
        <w:gridCol w:w="1274"/>
        <w:gridCol w:w="1235"/>
        <w:gridCol w:w="2294"/>
        <w:gridCol w:w="441"/>
        <w:gridCol w:w="323"/>
        <w:gridCol w:w="3647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1  LOS NÚMERO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 E.P.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21 de septiembre a 9 de octubre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5</w:t>
            </w:r>
          </w:p>
        </w:tc>
      </w:tr>
      <w:tr>
        <w:trPr>
          <w:trHeight w:val="316" w:hRule="atLeast"/>
          <w:cantSplit w:val="true"/>
        </w:trPr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</w:t>
              <w:tab/>
              <w:t>Formar y utilizar números naturales de hasta cinco cifra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</w:t>
              <w:tab/>
              <w:t>Comparar y ordenar números natural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3.</w:t>
              <w:tab/>
              <w:t>Redondear números natural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</w:t>
              <w:tab/>
              <w:t>Utilizar los números ordinales correctamente en aquellas situaciones que lo requieran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 Conocer el sistema de numeración romano. Saber leer y escribir números romanos sencillo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</w:t>
              <w:tab/>
              <w:t>Identificar qué enunciados son problema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</w:t>
              <w:tab/>
              <w:t>Desarrollar estrategias de cálculo mental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8.</w:t>
              <w:tab/>
              <w:t>Encuentra motivaciones para enfrentarse a diferentes situaciones de la vida y afrontarlas con éxito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,  cuadernos de trabajos, pizarra digital, fichas de problemas, sala de informática…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Este curso debido a la situación de alerta sanitaria provocada por el COVID 19 podemos encontrarnos en 4 escenarios diferentes tal y como marca la Consejería de Educación. En el Escenario I se aplica la metodología anteriormente citada. En el Escenario II se adapta la metodología anterior a las medidas de higiene y distanciamiento social que se han establecido. En el Escenario III y Escenario IV se utilizarán los siguientes recursos digitales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2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engua-mates3pasamonte.blogspot.com/?m=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3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padlet.com/mercedesbaezadiaz/yzm4nvn71g4w7aob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4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login.smaprendizaje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5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liveworksheets.com/worksheets/e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6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meet.jit.si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7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es.educaplay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hyperlink r:id="rId8">
              <w:r>
                <w:rPr>
                  <w:rStyle w:val="InternetLink"/>
                  <w:rFonts w:eastAsia="Calibri" w:cs="Arial" w:ascii="Arial Narrow" w:hAnsi="Arial Narrow"/>
                  <w:lang w:val="es-ES_tradnl"/>
                </w:rPr>
                <w:t>https://www.mundoprimaria.com/</w:t>
              </w:r>
            </w:hyperlink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Números naturales</w:t>
            </w:r>
          </w:p>
          <w:p>
            <w:pPr>
              <w:pStyle w:val="Listavistosanfasis11"/>
              <w:spacing w:before="0" w:after="12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Nombre y grafía de los números hasta de seis cifras</w:t>
            </w:r>
          </w:p>
          <w:p>
            <w:pPr>
              <w:pStyle w:val="Listavistosanfasis11"/>
              <w:spacing w:before="0" w:after="12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Equivalencias entre los elementos del  Sistema de Numeración Decimal </w:t>
            </w:r>
          </w:p>
          <w:p>
            <w:pPr>
              <w:pStyle w:val="Listavistosanfasis11"/>
              <w:spacing w:before="0" w:after="12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El Sistema de Numeración Decimal:  valor posicional de las cifras 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7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Leer y escribir números naturales hasta el 999.999, utilizándolos en la interpretación y la resolución de problemas en contextos reales.</w:t>
            </w:r>
          </w:p>
          <w:p>
            <w:pPr>
              <w:pStyle w:val="TABLAtxtredondoTABLA"/>
              <w:numPr>
                <w:ilvl w:val="0"/>
                <w:numId w:val="5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un vocabulario matemático adecuado a los contenidos que se adquieren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4"/>
              </w:numPr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Lee y escribe en textos numéricos y de la vida cotidiana, números de hasta seis cifras.</w:t>
            </w:r>
          </w:p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ab/>
              <w:t>(Comunicación lingüística)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2. Interpreta el valor de posición de cada cifra de un número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3. Utiliza la composición y descomposición aditiva para expresar un número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.4. Conoce, maneja y establece relaciones entre las unidades, las decenas, las centenas, las decenas de mil y las centenas de mil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2.1. Utiliza un vocabulario matemático adecuado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</w:rPr>
              <w:t>Competencia lingüística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Orden numérico</w:t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aración de número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Ordena números naturales hasta el 999.999, utilizándolos en la interpretación y la resolución de problemas en contextos reales.</w:t>
            </w:r>
          </w:p>
          <w:p>
            <w:pPr>
              <w:pStyle w:val="TABLAtxtredondoTABLA"/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6"/>
              </w:numPr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Ordena en textos numéricos y de la vida cotidiana, números de hasta seis cifra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Redondeo de números naturales a las decenas, centenas y millare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Redondear números naturales a las decenas, centenas y millare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1. Redondea números naturales a las decenas, centenas y millare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mprendimiento</w:t>
            </w:r>
          </w:p>
          <w:p>
            <w:pPr>
              <w:pStyle w:val="Prrafodelista"/>
              <w:spacing w:before="40" w:after="40"/>
              <w:ind w:left="17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Números ordinales 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Ordenar números naturale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1. Utiliza los números ordinales en contextos reales, realizando las comparaciones adecuada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La numeración romana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 los números romanos y su utilización para la construcción de números romano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1. Lee y escribe números romanos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6.2. Reconoce la numeración romana en diferentes contexto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</w:t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Prrafodelista"/>
              <w:ind w:left="170" w:hanging="0"/>
              <w:rPr>
                <w:rFonts w:eastAsia="Calibri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lanificación del proceso de resolución de problemas</w:t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nálisis y comprensión del enunciado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7.1. Progresa en el análisis y comprensión del enunciado de los problemas (datos, relaciones entre los datos, contexto del problema)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espíritu emprendedor</w:t>
            </w:r>
          </w:p>
          <w:p>
            <w:pPr>
              <w:pStyle w:val="Prrafodelista"/>
              <w:spacing w:lineRule="atLeast" w:line="240" w:before="40" w:after="40"/>
              <w:ind w:left="170" w:hanging="0"/>
              <w:contextualSpacing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Estimación de resultados</w:t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utomatización del algoritmo de la suma de números naturales</w:t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Elaboración y uso de estrategias de cálculo mental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, elaborar y utilizar estrategias básicas de cálculo mental y aplicarlas a la resolución de problemas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 xml:space="preserve">8.1. Estima y comprueba resultados mediante diferentes estrategias.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nfianza en las propias capacidades para desarrollar actitudes adecuadas y afrontar las dificultades </w:t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lanteamiento de pequeñas investigaciones en contextos numéricos, geométricos y funcionale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Desarrollar y cultivar las actitudes personales inherentes al quehacer matemático.</w:t>
            </w:r>
          </w:p>
          <w:p>
            <w:pPr>
              <w:pStyle w:val="TABLAtxtredondoTABLA"/>
              <w:numPr>
                <w:ilvl w:val="0"/>
                <w:numId w:val="5"/>
              </w:numPr>
              <w:spacing w:lineRule="auto" w:line="240" w:before="0" w:after="0"/>
              <w:ind w:left="189" w:hanging="189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Elaborar y presentar pequeños informes sobre el desarrollo, resultados y conclusiones obtenidas en el proceso de investigación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9.1 Reconoce, desarrolla y muestra actitudes adecuadas para el trabajo en Matemáticas.</w:t>
            </w:r>
          </w:p>
          <w:p>
            <w:pPr>
              <w:pStyle w:val="TABLAtxtredondoconnum11TABLA"/>
              <w:tabs>
                <w:tab w:val="clear" w:pos="283"/>
                <w:tab w:val="left" w:pos="403" w:leader="none"/>
              </w:tabs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0.1. Progresa en la elaboración de informes sobre un proceso de investigación, exponiendo las fases del mismo, valorando los resultados obtenido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ab/>
              <w:t>(Aprender a aprender, y competencias sociales y cívicas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/>
            </w:pPr>
            <w:r>
              <w:rPr>
                <w:rFonts w:eastAsia="Calibri" w:cs="Arial" w:ascii="Arial Narrow" w:hAnsi="Arial Narrow"/>
              </w:rPr>
              <w:t xml:space="preserve">Competencias sociales y cívicas 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mprendimiento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Iniciativa y espíritu emprendedor</w:t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before="0" w:after="57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ción de medios tecnológicos en el proceso de aprendizaje</w:t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Integración de las Tecnologías de Información y Comunicación en el proceso de aprendizaje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left" w:pos="157" w:leader="none"/>
                <w:tab w:val="left" w:pos="283" w:leader="none"/>
              </w:tabs>
              <w:spacing w:before="0" w:after="113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1. Utilizar los medios tecnológicos de modo habitual en el proceso de aprendizaje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autoSpaceDE w:val="false"/>
              <w:spacing w:lineRule="atLeast" w:line="240" w:before="0" w:after="113"/>
              <w:ind w:left="170" w:hanging="170"/>
              <w:jc w:val="both"/>
              <w:rPr/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11.1. Progresa en la utilización de herramientas tecnológicas para la realización de cálculos y para resolver problema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Prrafodelista"/>
              <w:spacing w:lineRule="atLeast" w:line="240" w:before="40" w:after="40"/>
              <w:ind w:left="0" w:hanging="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5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7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caligrafía, ortografía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 0.25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/Organización/Tareas entregadas en fecha y forma.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+/- 0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;Arial" w:hAnsi="SeroPro-Light;Arial" w:eastAsia="MS Mincho;ＭＳ 明朝" w:cs="SeroPro-Light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gua-mates3pasamonte.blogspot.com/?m=0" TargetMode="External"/><Relationship Id="rId3" Type="http://schemas.openxmlformats.org/officeDocument/2006/relationships/hyperlink" Target="https://padlet.com/mercedesbaezadiaz/yzm4nvn71g4w7aob" TargetMode="External"/><Relationship Id="rId4" Type="http://schemas.openxmlformats.org/officeDocument/2006/relationships/hyperlink" Target="https://login.smaprendizaje.com/" TargetMode="External"/><Relationship Id="rId5" Type="http://schemas.openxmlformats.org/officeDocument/2006/relationships/hyperlink" Target="https://es.liveworksheets.com/worksheets/es" TargetMode="External"/><Relationship Id="rId6" Type="http://schemas.openxmlformats.org/officeDocument/2006/relationships/hyperlink" Target="https://meet.jit.si/" TargetMode="External"/><Relationship Id="rId7" Type="http://schemas.openxmlformats.org/officeDocument/2006/relationships/hyperlink" Target="https://es.educaplay.com/" TargetMode="External"/><Relationship Id="rId8" Type="http://schemas.openxmlformats.org/officeDocument/2006/relationships/hyperlink" Target="https://www.mundoprimari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5:26:00Z</dcterms:created>
  <dc:creator>usuario</dc:creator>
  <dc:description/>
  <cp:keywords/>
  <dc:language>en-US</dc:language>
  <cp:lastModifiedBy>Mercedes</cp:lastModifiedBy>
  <cp:lastPrinted>2008-09-19T11:50:00Z</cp:lastPrinted>
  <dcterms:modified xsi:type="dcterms:W3CDTF">2020-10-25T11:31:00Z</dcterms:modified>
  <cp:revision>7</cp:revision>
  <dc:subject/>
  <dc:title>U</dc:title>
</cp:coreProperties>
</file>