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38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111"/>
        <w:gridCol w:w="2182"/>
        <w:gridCol w:w="125"/>
        <w:gridCol w:w="1628"/>
        <w:gridCol w:w="1306"/>
        <w:gridCol w:w="2294"/>
        <w:gridCol w:w="334"/>
        <w:gridCol w:w="430"/>
        <w:gridCol w:w="3505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ATEMÁTICAS</w:t>
            </w:r>
          </w:p>
        </w:tc>
        <w:tc>
          <w:tcPr>
            <w:tcW w:w="1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3 MULTIPLICAR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3º E.P.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29 de octubre a 17 de noviembre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 12</w:t>
            </w:r>
          </w:p>
        </w:tc>
      </w:tr>
      <w:tr>
        <w:trPr>
          <w:trHeight w:val="316" w:hRule="atLeast"/>
          <w:cantSplit w:val="true"/>
        </w:trPr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</w:t>
              <w:tab/>
              <w:t>Comprender el significado de la multiplicación como suma de números iguale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2. </w:t>
              <w:tab/>
              <w:t>Identificar los términos de la multiplicación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3. </w:t>
              <w:tab/>
              <w:t>Construir, aprender y memorizar las tablas del uno al diez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4. </w:t>
              <w:tab/>
              <w:t>Comprender el significado del doble y del triple de un número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5. </w:t>
              <w:tab/>
              <w:t>Conocer y utilizar las propiedades de la multiplicación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6. </w:t>
              <w:tab/>
              <w:t>Multiplicar con y sin llevadas, por una y por varias cifras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7. </w:t>
              <w:tab/>
              <w:t>Resolver problemas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8. Desarrollar estrategias de cálculo mental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9. </w:t>
              <w:tab/>
              <w:t>Manejar vocabulario matemático para lograr una adecuada alfabetización numérica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0. Utilizar materiales didácticos para adquirir conocimientos matemáticos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1. Utilizar dispositivos tecnológicos para afianzar los contenidos estudiados.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Calibri" w:cs="Arial Narrow"/>
                <w:b/>
                <w:b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 Narrow" w:ascii="Arial Narrow" w:hAnsi="Arial Narrow"/>
                <w:b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metodologí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rá activa y participativa, para ello tendremos en cuenta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) La utilización de un 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partiendo de la manipulac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utiliza la manipulación de distintos materiales para llegar a la abstracción de un contenido desde lo concreto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b) Utilizaremos también el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cooperativo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ctividades que propicien la interacción de la persona con otras personas en especial con los iguales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) Teoría de las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inteligencias múltip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dquirir destrezas vinculadas al desarrollo natural y real de las situaciones del día a día para conseguir capacidades que aportan al individuo flexibilidad y creatividad a la hora de enfrentarse a nuevos retos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) Aprender a pensar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nuestro objetivo final es el aprendizaje real, el profundo y significativo, el transferible a otras facetas de la vida cotidiana. Esto es posible con el buen manejo del pensamiento analítico, crítico y creativo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actividad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 diseñan en torno a tres momentos fundamentales en cada sesión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activación: está orientada a captar la atención del alumno y que a través de distintas propuestas se prepare para el aprendizaje del contenido correspondient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Fase de dinamización: es el momento principal de la sesión en la que se produce la interactuación entre alumno-alumno, alumno-profesor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reflexión: la sesión se cierra con la búsqueda de la vinculación entre el contenido trabajado y la realidad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ad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ses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uele tener la mism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rutin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cálculo mental, corrección de ejercicios realizados, interacción con los nuevos contenidos, reflexión y propuesta de actividades de los nuevos contenidos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o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recurso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utilizados son: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Materia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libro de texto de SM,  cuadernos de trabajos, pizarra digital, fichas de problemas, sala de informática…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Humanos </w:t>
            </w:r>
            <w:r>
              <w:rPr>
                <w:rFonts w:eastAsia="Calibri" w:cs="Arial" w:ascii="Arial Narrow" w:hAnsi="Arial Narrow"/>
                <w:lang w:val="es-ES_tradnl"/>
              </w:rPr>
              <w:t>además de la profesora que imparte el área, en el centro contamos con  profesores asignados para refuerzo educativo, profesores especialistas de P.T, A.L. y profesor de compensación educativ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b/>
                <w:b/>
                <w:lang w:val="es-ES_tradn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Este curso debido a la situación de alerta sanitaria provocada por el COVID 19 podemos encontrarnos en 4 escenarios diferentes tal y como marca la Consejería de Educación. En el Escenario I se aplica la metodología anteriormente citada. En el Escenario II se adapta la metodología anterior a las medidas de higiene y distanciamiento social que se han establecido. En el Escenario III y Escenario IV se utilizarán los siguientes recursos digitales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2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engua-mates3pasamonte.blogspot.com/?m=0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3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padlet.com/mercedesbaezadiaz/yzm4nvn71g4w7aob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4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ogin.smaprendizaje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5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liveworksheets.com/worksheets/es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6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meet.jit.si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7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educaplay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8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www.mundoprimaria.com/</w:t>
              </w:r>
            </w:hyperlink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257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a multiplicación como suma de números iguales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os términos de la multiplicación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8"/>
              </w:numPr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189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Leer, escribir y ordenar números naturales utilizándolos en la interpretación y la resolución de problemas en contextos reales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7"/>
              </w:numPr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Lee y escribe números en textos numéricos y de la vida cotidiana.</w:t>
            </w:r>
          </w:p>
          <w:p>
            <w:pPr>
              <w:pStyle w:val="TABLAtxtredondoconnum11TABLA"/>
              <w:numPr>
                <w:ilvl w:val="1"/>
                <w:numId w:val="7"/>
              </w:numPr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Identifica y usa los términos propios de la multiplicación.</w:t>
            </w:r>
          </w:p>
          <w:p>
            <w:pPr>
              <w:pStyle w:val="TABLAtxtredondoconnum11TABLA"/>
              <w:numPr>
                <w:ilvl w:val="1"/>
                <w:numId w:val="7"/>
              </w:numPr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mprende e interpreta textos o expresiones relacionadas con los números y las operaciones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unicación lingüística</w:t>
            </w:r>
          </w:p>
        </w:tc>
      </w:tr>
      <w:tr>
        <w:trPr>
          <w:trHeight w:val="1689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as tablas de multiplicar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l doble y el triple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Propiedades de la multiplicación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4"/>
              </w:numPr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189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Realizar cálculos numéricos básicos con las operaciones de suma, resta y multiplicación, utilizando diferentes estrategias y procedimientos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1. Memoriza las tablas de multiplicar, utilizándolas para realizar cálculo mental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2. Calcula dobles y triples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3. Conoce, comprende y aplica las propiedades de la multiplicación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digital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Calibri" w:cs="Arial" w:ascii="Arial Narrow" w:hAnsi="Arial Narrow"/>
              </w:rPr>
              <w:t>Competencias sociales y cívicas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etencia digital </w:t>
            </w:r>
          </w:p>
        </w:tc>
      </w:tr>
      <w:tr>
        <w:trPr>
          <w:trHeight w:val="1689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Multiplicación con y sin llevadas, por una y por varias cifras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omprobación de resultados mediante estrategias aritméticas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onocimiento y valoración de juegos matemáticos y su aportación al mundo cultural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</w:tabs>
              <w:spacing w:lineRule="auto" w:line="240" w:before="0" w:after="0"/>
              <w:ind w:left="223" w:hanging="223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 Realizar cálculos numéricos básicos con las operaciones de suma, resta y multiplicación, utilizando diferentes estrategias y procedimientos.</w:t>
            </w:r>
          </w:p>
          <w:p>
            <w:pPr>
              <w:pStyle w:val="TABLAtxtredondoTABLA"/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.1. Realiza multiplicaciones con números naturales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.2. Multiplica un número por la unidad seguida de ceros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.3. Utiliza bloques multibase para comprender conceptos y procedimientos matemático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.4. Se familiariza con juegos relacionados con las matemáticas y reconoce su valor cultural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iniciativa y espíritu emprendedo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nciencia y expresiones culturales</w:t>
            </w:r>
          </w:p>
        </w:tc>
      </w:tr>
      <w:tr>
        <w:trPr>
          <w:trHeight w:val="1689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Resolución de problemas aritméticos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Análisis y comprensión del enunciado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strategias y procedimientos puestos en práctica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Resultados obtenidos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</w:tabs>
              <w:spacing w:lineRule="auto" w:line="240" w:before="0" w:after="0"/>
              <w:ind w:left="223" w:hanging="223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Identificar y resolver problemas de la vida cotidiana, estableciendo conexiones entre la realidad y las Matemáticas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4.1. Resuelve problemas realizando más de una operación con números naturales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iniciativa y espíritu emprendedor</w:t>
            </w:r>
          </w:p>
          <w:p>
            <w:pPr>
              <w:pStyle w:val="Prrafodelista"/>
              <w:spacing w:lineRule="atLeast" w:line="240" w:before="40" w:after="40"/>
              <w:ind w:left="17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álculo mental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textAlignment w:val="center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5 Utilizar procesos de razonamiento y estrategias de resolución de problemas, realizando los cálculos necesarios y comprobando las soluciones obtenidas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5.1 Progresa en la reflexión sobre el proceso aplicado a la resolución de problemas interpretando las soluciones en el contexto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ab/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iniciativa y espíritu emprendedor</w:t>
            </w:r>
          </w:p>
        </w:tc>
      </w:tr>
      <w:tr>
        <w:trPr>
          <w:trHeight w:val="1689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jc w:val="both"/>
              <w:textAlignment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Utilización de medios tecnológicos en el proceso de aprendizaje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Integración de las Tecnologías de Información y Comunicación en el proceso de aprendizaje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textAlignment w:val="center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6 Utilizar los medios tecnológicos de modo habitual en el proceso de aprendizaje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6.1 Progresa en la utilización de herramientas tecnológicas para la realización de cálculos numéricos, para aprender y para resolver problemas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15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solver de forma individualizada actividades sobre los contenidos de la unidad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la unidad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el trimestre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7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Preguntas, cálculo mental, autocorrección de ejercicios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inicio de cada sesión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alización, orden, limpieza, caligrafía, ortografía…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o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Manipulación de materiales propios de la unidad, trabajos con TIC…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n algunas unidad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o es necesario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ctitud/Organización/Tareas entregadas en fecha y forma.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a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Se observará  la evolución.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/- 0.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SeroPro-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XTsangra5mm">
    <w:name w:val="TXT_sangría 5mm"/>
    <w:basedOn w:val="Normal"/>
    <w:qFormat/>
    <w:pPr>
      <w:autoSpaceDE w:val="false"/>
      <w:spacing w:lineRule="atLeast" w:line="240" w:before="0" w:after="85"/>
      <w:ind w:left="283" w:hanging="0"/>
      <w:jc w:val="both"/>
    </w:pPr>
    <w:rPr>
      <w:rFonts w:ascii="SeroPro-Light;Arial" w:hAnsi="SeroPro-Light;Arial" w:eastAsia="MS Mincho;ＭＳ 明朝" w:cs="SeroPro-Light;Arial"/>
      <w:color w:val="000000"/>
      <w:sz w:val="20"/>
      <w:szCs w:val="20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ngua-mates3pasamonte.blogspot.com/?m=0" TargetMode="External"/><Relationship Id="rId3" Type="http://schemas.openxmlformats.org/officeDocument/2006/relationships/hyperlink" Target="https://padlet.com/mercedesbaezadiaz/yzm4nvn71g4w7aob" TargetMode="External"/><Relationship Id="rId4" Type="http://schemas.openxmlformats.org/officeDocument/2006/relationships/hyperlink" Target="https://login.smaprendizaje.com/" TargetMode="External"/><Relationship Id="rId5" Type="http://schemas.openxmlformats.org/officeDocument/2006/relationships/hyperlink" Target="https://es.liveworksheets.com/worksheets/es" TargetMode="External"/><Relationship Id="rId6" Type="http://schemas.openxmlformats.org/officeDocument/2006/relationships/hyperlink" Target="https://meet.jit.si/" TargetMode="External"/><Relationship Id="rId7" Type="http://schemas.openxmlformats.org/officeDocument/2006/relationships/hyperlink" Target="https://es.educaplay.com/" TargetMode="External"/><Relationship Id="rId8" Type="http://schemas.openxmlformats.org/officeDocument/2006/relationships/hyperlink" Target="https://www.mundoprimari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5:58:00Z</dcterms:created>
  <dc:creator>usuario</dc:creator>
  <dc:description/>
  <cp:keywords/>
  <dc:language>en-US</dc:language>
  <cp:lastModifiedBy>Mercedes</cp:lastModifiedBy>
  <cp:lastPrinted>2008-09-19T11:50:00Z</cp:lastPrinted>
  <dcterms:modified xsi:type="dcterms:W3CDTF">2020-10-25T11:38:00Z</dcterms:modified>
  <cp:revision>6</cp:revision>
  <dc:subject/>
  <dc:title>U</dc:title>
</cp:coreProperties>
</file>