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11"/>
        <w:gridCol w:w="2182"/>
        <w:gridCol w:w="125"/>
        <w:gridCol w:w="1628"/>
        <w:gridCol w:w="1306"/>
        <w:gridCol w:w="2294"/>
        <w:gridCol w:w="334"/>
        <w:gridCol w:w="430"/>
        <w:gridCol w:w="3505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5 DIVIDI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9 de diciembre a 15 de enero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4</w:t>
            </w:r>
          </w:p>
        </w:tc>
      </w:tr>
      <w:tr>
        <w:trPr>
          <w:trHeight w:val="316" w:hRule="atLeast"/>
          <w:cantSplit w:val="true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tabs>
                <w:tab w:val="clear" w:pos="283"/>
                <w:tab w:val="left" w:pos="500" w:leader="none"/>
              </w:tabs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 Comprender el significado de la división como reparto en partes iguales.</w:t>
            </w:r>
          </w:p>
          <w:p>
            <w:pPr>
              <w:pStyle w:val="TABLAtxtnegraconnum1TABLA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  Identificar los términos de la división y su significado.</w:t>
            </w:r>
          </w:p>
          <w:p>
            <w:pPr>
              <w:pStyle w:val="TABLAtxtnegraconnum1TABLA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  Representar una división gráficamente.</w:t>
            </w:r>
          </w:p>
          <w:p>
            <w:pPr>
              <w:pStyle w:val="TABLAtxtnegraconnum1TABLA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4. </w:t>
              <w:tab/>
              <w:t>Realizar divisiones sencillas.</w:t>
            </w:r>
          </w:p>
          <w:p>
            <w:pPr>
              <w:pStyle w:val="TABLAtxtnegraconnum1TABLA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5. </w:t>
              <w:tab/>
              <w:t>Comprender el concepto de mitad y calcular la mitad de un número.</w:t>
            </w:r>
          </w:p>
          <w:p>
            <w:pPr>
              <w:pStyle w:val="TABLAtxtnegraconnum1TABLA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 </w:t>
              <w:tab/>
              <w:t>Conocer y utilizar la prueba de la división.</w:t>
            </w:r>
          </w:p>
          <w:p>
            <w:pPr>
              <w:pStyle w:val="TABLAtxtnegraconnum1TABLA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7. </w:t>
              <w:tab/>
              <w:t>Conocer y aplicar la propiedad del resto.</w:t>
            </w:r>
          </w:p>
          <w:p>
            <w:pPr>
              <w:pStyle w:val="TABLAtxtnegraconnum1TABLA"/>
              <w:ind w:left="216" w:hanging="216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8.  </w:t>
              <w:tab/>
              <w:t>Resolver problemas.</w:t>
            </w:r>
          </w:p>
          <w:p>
            <w:pPr>
              <w:pStyle w:val="TABLAtxtnegraconnum1TABLA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 Desarrollar estrategias de cálculo mental.</w:t>
            </w:r>
          </w:p>
          <w:p>
            <w:pPr>
              <w:pStyle w:val="TABLAtxtnegraconnum1TABLA"/>
              <w:ind w:left="303" w:hanging="303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 Manejar vocabulario matemático para lograr una adecuada alfabetización  numérica.</w:t>
            </w:r>
          </w:p>
          <w:p>
            <w:pPr>
              <w:pStyle w:val="TABLAtxtnegraconnum1TABLA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 Utilizar materiales didácticos para adquirir conocimientos matemáticos.</w:t>
            </w:r>
          </w:p>
          <w:p>
            <w:pPr>
              <w:pStyle w:val="TABLAtxtnegraconnum1TABLA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 Utilizar dispositivos tecnológicos para afianzar los contenidos estudiado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 Narrow"/>
                <w:b/>
                <w:b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57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división como reparto en partes iguales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presentación gráfica de una división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os términos de la división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"/>
              </w:numPr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eer, escribir y ordenar números naturales utilizándolos en la interpretación y la resolución de problemas en contextos reale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1. Lee y escribe números en textos numéricos y de la vida cotidiana.</w:t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Comprende e interpreta textos o expresiones relacionadas con los números y las operaciones.</w:t>
            </w:r>
          </w:p>
          <w:p>
            <w:pPr>
              <w:pStyle w:val="TABLAtxtredondoconnum11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Identifica y usa los términos propios de la división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lgoritmo de la división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prueba de la división</w:t>
            </w:r>
          </w:p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 xml:space="preserve">La propiedad del resto 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Calibri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"/>
              </w:numPr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alizar cálculos numéricos básicos con las operaciones de suma, resta, multiplicación y división, utilizando diferentes estrategias y procedimientos.</w:t>
            </w:r>
          </w:p>
          <w:p>
            <w:pPr>
              <w:pStyle w:val="TABLAtxtnegraTABLA"/>
              <w:numPr>
                <w:ilvl w:val="0"/>
                <w:numId w:val="2"/>
              </w:numPr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dentificar y resolver problemas de la vida cotidiana, estableciendo conexiones entre la realidad y las Matemáticas</w:t>
            </w:r>
          </w:p>
          <w:p>
            <w:pPr>
              <w:pStyle w:val="TABLAtxtnegraTABLA"/>
              <w:numPr>
                <w:ilvl w:val="0"/>
                <w:numId w:val="2"/>
              </w:numPr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lgoritmo de la división</w:t>
              <w:tab/>
              <w:t>Realizar cálculos numéricos básicos con las operaciones de suma, resta, multiplicación y división, utilizando diferentes estrategias y procedimientos.</w:t>
            </w:r>
          </w:p>
          <w:p>
            <w:pPr>
              <w:pStyle w:val="TABLAtxtnegraTABLA"/>
              <w:ind w:left="360" w:hanging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Realiza divisiones con números naturale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2. Calcula mitade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3. Calcula divisiones comprobando el resultado obtenido.</w:t>
            </w:r>
          </w:p>
          <w:p>
            <w:pPr>
              <w:pStyle w:val="TABLAtxtredondoconnum11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5. Utiliza bloques multibase para comprender conceptos y procedimientos matemáticos.</w:t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 Resuelve problemas realizando una operación con números naturales.</w:t>
            </w:r>
          </w:p>
          <w:p>
            <w:pPr>
              <w:pStyle w:val="TABLAtxtredondoconnum11TABLA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Resuelve problemas realizando más de una operación con números naturales.</w:t>
            </w:r>
          </w:p>
          <w:p>
            <w:pPr>
              <w:pStyle w:val="TABLAtxtredondoconnum11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Progresa en la reflexión sobre el proceso aplicado a la resolución de problemas interpretando los posibles datos de un contexto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Competencias sociales y cívic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etencia digital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álculo ment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"/>
              </w:numPr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nocer, elaborar y utilizar estrategias básicas de cálculo mental y aplicarlas a la resolución de problem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 y automatiza los algoritmos de las operacion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nciencia y expresiones culturales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ecnologías de Información y Comunicación en el proceso de aprendizaje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"/>
              </w:numPr>
              <w:spacing w:before="0" w:after="113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r los medios tecnológicos de modo habitual en el proceso de aprendizaje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24" w:leader="none"/>
              </w:tabs>
              <w:spacing w:lineRule="auto" w:line="240" w:before="0" w:after="0"/>
              <w:ind w:left="324" w:hanging="324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2. Progresa en la utilización de la calculadora para la realización de cálculos numéricos, para aprender y para resolver problemas. 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18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1:00Z</dcterms:modified>
  <cp:revision>5</cp:revision>
  <dc:subject/>
  <dc:title>U</dc:title>
</cp:coreProperties>
</file>