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158"/>
        <w:gridCol w:w="3665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 1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¡MENUDO MISTERIO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</w:t>
            </w:r>
            <w:r>
              <w:rPr>
                <w:rFonts w:cs="Arial" w:ascii="Arial Narrow" w:hAnsi="Arial Narrow"/>
                <w:bCs/>
              </w:rPr>
              <w:t xml:space="preserve">: </w:t>
            </w:r>
            <w:r>
              <w:rPr>
                <w:rFonts w:cs="Arial" w:ascii="Arial Narrow" w:hAnsi="Arial Narrow"/>
                <w:sz w:val="22"/>
                <w:szCs w:val="22"/>
              </w:rPr>
              <w:t>09/10/20 al 26/10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8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  <w:tab/>
              <w:t>Leer y escribir números hasta el 9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  <w:tab/>
              <w:t>Identificar el número de elementos de un conjunto cuando hay hasta 9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  <w:tab/>
              <w:t>Representar números de una cifra en el ábaco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  <w:tab/>
              <w:t>Comprender el orden y la relación entre números hasta el 9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  <w:tab/>
              <w:t>Descomponer y componer números de una cifra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  <w:tab/>
              <w:t>Adquirir el concepto de suma como unión de elementos semejantes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  <w:tab/>
              <w:t>Identificar el vocabulario que representa situaciones de suma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  <w:tab/>
              <w:t>Sistematizar la escritura de la suma en horizontal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  <w:tab/>
              <w:t>Iniciarse en estrategias de cálculo mental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  <w:tab/>
              <w:t>Aplicar la suma para resolver problemas en situaciones cotidianas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  <w:tab/>
              <w:t>Identificar los datos de un problema en una ilustración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  <w:tab/>
              <w:t>Comprender y extraer la información contenida en imágenes.</w:t>
            </w:r>
          </w:p>
          <w:p>
            <w:pPr>
              <w:pStyle w:val="TABLAtxtnegraconnum1TABLA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  <w:tab/>
              <w:t xml:space="preserve">Aprender a medir con comparaciones de alto y bajo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MS Mincho;ＭＳ 明朝" w:cs="Arial Narrow" w:ascii="Arial Narrow" w:hAnsi="Arial Narrow"/>
                <w:b/>
                <w:color w:val="000000"/>
                <w:lang w:val="es-ES_tradnl"/>
              </w:rPr>
              <w:t>14. Clasificar objetos en grandes, medianos y pequeños.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individuales o colectiv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1, cuaderno de cuadrícula, fichas de refuerzo y ampliación, láminas, regletas, pizarra digital, ordenador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b/>
              </w:rPr>
              <w:t xml:space="preserve">Comunicación lingüística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(Objetivos 1, 7, 8, 11, 13 y 14)</w:t>
            </w:r>
          </w:p>
          <w:p>
            <w:pPr>
              <w:pStyle w:val="TABLAtxtredondoTABLA"/>
              <w:spacing w:before="0" w:after="120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 xml:space="preserve">Competencia matemática y competencias básicas en ciencia y tecnología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(Objetivos 1-14)</w:t>
            </w:r>
          </w:p>
          <w:p>
            <w:pPr>
              <w:pStyle w:val="TABLAtxtredondoTABLA"/>
              <w:jc w:val="left"/>
              <w:rPr>
                <w:rStyle w:val="TABLAnegraTABLA"/>
                <w:rFonts w:ascii="Arial Narrow" w:hAnsi="Arial Narrow" w:cs="Arial Narrow"/>
                <w:b/>
                <w:b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 xml:space="preserve">Aprender a aprender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(Objetivos 9, 11 y 12)</w:t>
            </w:r>
          </w:p>
          <w:p>
            <w:pPr>
              <w:pStyle w:val="TABLAtxtredondoTABLA"/>
              <w:jc w:val="left"/>
              <w:rPr>
                <w:rStyle w:val="TABLAnegraTABLA"/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 xml:space="preserve">Sentido de iniciativa y espíritu emprendedor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18"/>
                <w:szCs w:val="18"/>
              </w:rPr>
              <w:t>(Objetivos 12, 13 y 14)</w:t>
            </w:r>
          </w:p>
          <w:p>
            <w:pPr>
              <w:pStyle w:val="TABLAtxtredondoTABLA"/>
              <w:spacing w:before="0" w:after="113"/>
              <w:jc w:val="lef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3581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y grafía de los números hasta el 9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mparación de númer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eer, escribir y ordenar </w:t>
              <w:br/>
              <w:t>los números naturales hasta</w:t>
              <w:br/>
              <w:t>el 5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</w:t>
              <w:tab/>
              <w:t>Lee y escribe números naturales hasta el 9 y lo aplica a textos numéricos y a situaciones de la vida cotidian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>(Comunicación lingüística)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2. 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Identifica e interpreta situaciones de la vida diaria en las que se utilizan los números naturales hasta el 9: recuentos y enumeraciones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.</w:t>
              <w:tab/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Reconoce que el resultado de un recuento no varía, aun cambiando la disposición espacial de los objetos.</w:t>
            </w:r>
            <w:r>
              <w:rPr>
                <w:rStyle w:val="TABLAnegraTABLA"/>
                <w:rFonts w:cs="Arial Narrow" w:ascii="Arial Narrow" w:hAnsi="Arial Narrow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ClanPro-CondNews;Arial" w:ascii="Arial Narrow" w:hAnsi="Arial Narrow"/>
                <w:b/>
                <w:sz w:val="22"/>
                <w:szCs w:val="22"/>
              </w:rPr>
              <w:t>Aprender a aprender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ABLAnegraTABLA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13"/>
              <w:jc w:val="left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  <w:spacing w:val="-2"/>
                <w:sz w:val="24"/>
                <w:szCs w:val="24"/>
              </w:rPr>
              <w:t>Descomposición de forma aditiv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tabs>
                <w:tab w:val="clear" w:pos="283"/>
                <w:tab w:val="left" w:pos="191" w:leader="none"/>
              </w:tabs>
              <w:spacing w:before="0" w:after="0"/>
              <w:ind w:left="0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. Descomponer en suma de unidades los números hasta el 9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.1 Descompone y compone números de forma aditiva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mparación y ordenación de medidas de una misma magnitud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Elegir la unidad más adecuada y utilizar el instrumento apropiado según la magnitud para medir objetos, espacios y tiempos con unidades de medida no convencionales y convencionales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1. </w:t>
              <w:tab/>
              <w:t xml:space="preserve">Localiza un objeto a partir de una información verbal que incluya conceptos espaciales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ClanPro-CondNews;Arial" w:ascii="Arial Narrow" w:hAnsi="Arial Narrow"/>
                <w:sz w:val="22"/>
                <w:szCs w:val="22"/>
              </w:rPr>
              <w:tab/>
            </w:r>
            <w:r>
              <w:rPr>
                <w:rFonts w:cs="ClanPro-CondNews;Arial" w:ascii="Arial Narrow" w:hAnsi="Arial Narrow"/>
                <w:b/>
                <w:sz w:val="22"/>
                <w:szCs w:val="22"/>
              </w:rPr>
              <w:t>(Aprender a aprender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trHeight w:val="1224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4. Realizar cálculos básicos con la operación de suma, utilizando diferentes estrategias y procedimientos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>4.1. Realiza sumas con números naturales, empleando el algoritmo aprendido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ind w:left="0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strucción de series ascendentes y descendente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 Conocer, elaborar y utilizar estrategias básicas de cálculo mental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. Cuenta de manera ascendente y descendente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Arial"/>
                <w:bCs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>
                <w:rFonts w:ascii="Arial Narrow" w:hAnsi="Arial Narrow" w:cs="Arial Narrow"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color w:val="000000"/>
                <w:spacing w:val="-1"/>
              </w:rPr>
              <w:t>6</w:t>
            </w:r>
            <w:r>
              <w:rPr>
                <w:rFonts w:cs="Arial Narrow" w:ascii="Arial Narrow" w:hAnsi="Arial Narrow"/>
                <w:color w:val="000000"/>
              </w:rPr>
              <w:t>. Utilizar procesos de razonamiento y estrategias de resolución de problemas, realizando los cálculos necesarios y comprobando las soluciones obtenidas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 Se inicia en el análisis y comprensión del enunciado de los problemas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trategias y procedimientos puestos en práctic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>
                <w:rFonts w:ascii="Arial Narrow" w:hAnsi="Arial Narrow" w:cs="Arial Narrow"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>Expresar verbalmente de forma razonada el proceso seguido en la resolución de un problema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 Se inicia en la comunicación verbal de forma razonada del proceso seguido en la resolución de un problema de Matemáticas o en contextos de realidad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 Conocer y utilizar estrategias básicas de cálculo mental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1. Utiliza el algoritmo estándar de la suma y lo aplica a la resolución de problemas.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>
                <w:rFonts w:ascii="Arial Narrow" w:hAnsi="Arial Narrow" w:cs="Arial Narrow"/>
                <w:color w:val="000000"/>
                <w:spacing w:val="-1"/>
              </w:rPr>
            </w:pPr>
            <w:r>
              <w:rPr>
                <w:rFonts w:cs="Arial Narrow" w:ascii="Arial Narrow" w:hAnsi="Arial Narrow"/>
                <w:color w:val="000000"/>
              </w:rPr>
              <w:t>9.Seleccionar y utilizar las herramientas tecnológicas para el cálculo y para resolver problemas.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1. Se inicia en la utilización de herramientas tecnológicas para la realización de cálculos numéricos, para aprender y para resolver problemas.</w:t>
              <w:tab/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423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</w:t>
            </w:r>
            <w:r>
              <w:rPr>
                <w:rFonts w:cs="Arial Narrow" w:ascii="Arial Narrow" w:hAnsi="Arial Narrow"/>
                <w:b w:val="false"/>
              </w:rPr>
              <w:t xml:space="preserve"> MATEMÁTICAS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2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RAS LAS HUELLA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sz w:val="22"/>
                <w:szCs w:val="22"/>
              </w:rPr>
              <w:t>28/10/20 al 06/11/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5424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b/>
              </w:rPr>
              <w:t>1.</w:t>
              <w:tab/>
              <w:t>Distinguir el nombre y la grafía del 1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  <w:tab/>
              <w:t>Identificar el número de elementos de un conjunto cuando hay 1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  <w:tab/>
              <w:t>Descomponer el número 1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  <w:tab/>
              <w:t>Comprender el orden y la relación entre números hasta 10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  <w:tab/>
              <w:t>Adquirir el concepto de decen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6. </w:t>
              <w:tab/>
              <w:t>Asociar el número 10 con la decen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. </w:t>
              <w:tab/>
              <w:t>Identificar cuántas unidades faltan o sobran para tener una decena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b/>
              </w:rPr>
              <w:t xml:space="preserve">8. </w:t>
              <w:tab/>
              <w:t>Adquirir el concepto de resta como la supresión de elementos de un conjunto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9. </w:t>
              <w:tab/>
              <w:t>Identificar el vocabulario que representa situaciones de resta (quitar, romper, marchar…)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170" w:hanging="170"/>
              <w:jc w:val="both"/>
              <w:textAlignment w:val="center"/>
              <w:rPr>
                <w:rFonts w:ascii="Arial Narrow" w:hAnsi="Arial Narrow" w:cs="ClanPro-CondNew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10. </w:t>
              <w:tab/>
              <w:t>Sistematizar la escritura de la resta y realizar restas en horizo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170" w:hanging="170"/>
              <w:jc w:val="both"/>
              <w:textAlignment w:val="center"/>
              <w:rPr/>
            </w:pP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11. </w:t>
              <w:tab/>
              <w:t xml:space="preserve">Distinguir y utilizar los conceptos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larg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cort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encima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debaj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dentr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fuera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cerca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lejos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todos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algun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 y </w:t>
            </w:r>
            <w:r>
              <w:rPr>
                <w:rFonts w:cs="ClanPro-CondNews;Arial" w:ascii="Arial Narrow" w:hAnsi="Arial Narrow"/>
                <w:b/>
                <w:i/>
                <w:color w:val="000000"/>
                <w:sz w:val="20"/>
                <w:szCs w:val="20"/>
              </w:rPr>
              <w:t>ninguno</w:t>
            </w: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170" w:hanging="170"/>
              <w:jc w:val="both"/>
              <w:textAlignment w:val="center"/>
              <w:rPr>
                <w:rFonts w:ascii="Arial Narrow" w:hAnsi="Arial Narrow" w:cs="ClanPro-CondNew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12. 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170" w:hanging="170"/>
              <w:jc w:val="both"/>
              <w:textAlignment w:val="center"/>
              <w:rPr>
                <w:rFonts w:ascii="Arial Narrow" w:hAnsi="Arial Narrow" w:cs="ClanPro-CondNew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13. 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170" w:hanging="170"/>
              <w:jc w:val="both"/>
              <w:textAlignment w:val="center"/>
              <w:rPr>
                <w:rFonts w:ascii="Arial Narrow" w:hAnsi="Arial Narrow" w:cs="ClanPro-CondNews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lanPro-CondNews;Arial" w:ascii="Arial Narrow" w:hAnsi="Arial Narrow"/>
                <w:b/>
                <w:color w:val="000000"/>
                <w:sz w:val="20"/>
                <w:szCs w:val="20"/>
              </w:rPr>
              <w:t xml:space="preserve">14. </w:t>
              <w:tab/>
              <w:t>Elegir, a partir de una imagen o un enunciado, la operación que resuelve un problema.</w:t>
            </w:r>
          </w:p>
          <w:p>
            <w:pPr>
              <w:pStyle w:val="TABLAtxtnegraconnum1TABLA"/>
              <w:spacing w:before="40" w:after="40"/>
              <w:ind w:left="0" w:hanging="0"/>
              <w:jc w:val="left"/>
              <w:rPr>
                <w:rFonts w:ascii="Arial Narrow" w:hAnsi="Arial Narrow" w:eastAsia="Calibri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 xml:space="preserve">15. </w:t>
              <w:tab/>
              <w:t>Comprender y extraer la información contenida en imágenes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 individuales o colectiv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1, cuaderno de problemas,</w:t>
            </w:r>
            <w:r>
              <w:rPr>
                <w:rFonts w:cs="Arial" w:ascii="Arial Narrow" w:hAnsi="Arial Narrow"/>
                <w:bCs/>
              </w:rPr>
              <w:t>,</w:t>
            </w:r>
            <w:r>
              <w:rPr>
                <w:rFonts w:cs="Arial Narrow" w:ascii="Arial Narrow" w:hAnsi="Arial Narrow"/>
              </w:rPr>
              <w:t xml:space="preserve"> cuaderno de cuadrícula, fichas de refuerzo y ampliación, láminas, regleta, pizarra digital, ordenador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jc w:val="left"/>
              <w:rPr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 xml:space="preserve">Comunicación lingüística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 xml:space="preserve">(Objetivos 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1, 9, 11 y 14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>)</w:t>
            </w:r>
          </w:p>
          <w:p>
            <w:pPr>
              <w:pStyle w:val="TABLAtxtredondoTABLA"/>
              <w:spacing w:before="0" w:after="120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 xml:space="preserve">Competencia matemática y competencias básicas en ciencia y tecnología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>(Objetivos 1-15)</w:t>
            </w:r>
          </w:p>
          <w:p>
            <w:pPr>
              <w:pStyle w:val="TABLAtxtredondoTABLA"/>
              <w:jc w:val="left"/>
              <w:rPr>
                <w:rStyle w:val="TABLAnegraTABLA"/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 xml:space="preserve">Aprender a aprender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 xml:space="preserve">(Objetivos </w:t>
            </w: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11, 12 y 15</w:t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>)</w:t>
            </w:r>
          </w:p>
          <w:p>
            <w:pPr>
              <w:pStyle w:val="TABLAtxtredondoTABLA"/>
              <w:jc w:val="left"/>
              <w:rPr/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 xml:space="preserve">Sentido de iniciativa y espíritu emprendedor </w:t>
              <w:br/>
            </w:r>
            <w:r>
              <w:rPr>
                <w:rStyle w:val="TABLAnegraTABLA"/>
                <w:rFonts w:cs="Arial Narrow" w:ascii="Arial Narrow" w:hAnsi="Arial Narrow"/>
                <w:color w:val="000000"/>
                <w:sz w:val="24"/>
                <w:szCs w:val="24"/>
              </w:rPr>
              <w:t>(Objetivo 12)</w:t>
            </w:r>
          </w:p>
          <w:p>
            <w:pPr>
              <w:pStyle w:val="TABLAtxtredondoTABLA"/>
              <w:spacing w:before="0" w:after="113"/>
              <w:jc w:val="left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b/>
                <w:sz w:val="24"/>
                <w:szCs w:val="24"/>
              </w:rPr>
              <w:t>Competencias sociales y cívicas</w:t>
            </w:r>
            <w:r>
              <w:rPr>
                <w:rStyle w:val="TABLAnegraTABLA"/>
                <w:rFonts w:cs="Arial Narrow" w:ascii="Arial Narrow" w:hAnsi="Arial Narrow"/>
                <w:b/>
              </w:rPr>
              <w:t xml:space="preserve"> </w:t>
              <w:b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3538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ClanPro-CondNews;Arial"/>
                <w:color w:val="000000"/>
                <w:sz w:val="22"/>
                <w:szCs w:val="22"/>
              </w:rPr>
            </w:pPr>
            <w:r>
              <w:rPr>
                <w:rFonts w:cs="ClanPro-CondNews;Arial" w:ascii="Arial Narrow" w:hAnsi="Arial Narrow"/>
                <w:color w:val="000000"/>
                <w:sz w:val="22"/>
                <w:szCs w:val="22"/>
              </w:rPr>
              <w:t>Nombre y grafía de los números hasta el 10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ClanPro-CondNews;Arial"/>
                <w:color w:val="000000"/>
                <w:sz w:val="22"/>
                <w:szCs w:val="22"/>
              </w:rPr>
            </w:pPr>
            <w:r>
              <w:rPr>
                <w:rFonts w:cs="ClanPro-CondNews;Arial" w:ascii="Arial Narrow" w:hAnsi="Arial Narrow"/>
                <w:color w:val="000000"/>
                <w:sz w:val="22"/>
                <w:szCs w:val="22"/>
              </w:rPr>
              <w:t>Comparación de númer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er, escribir y ordenar los números naturales hasta el 10 y utilizarlos en la interpretación y en la resolución de problemas en contextos real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</w:t>
              <w:tab/>
              <w:t>Lee y escribe números naturales hasta el 10 y lo aplica a textos numéricos y a situaciones de la vida cotidian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>(Comunicación lingüística)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. Identifica e interpreta situaciones de la vida diaria en las que se utilizan los números naturales: recuentos, enumeraciones...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3. </w:t>
              <w:tab/>
              <w:t>Conoce la unidad y la decena, y su valor.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4. </w:t>
              <w:tab/>
              <w:t>Identifica el valor posicional de las cifras.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.</w:t>
              <w:tab/>
              <w:t>Nombra o escribe el número anterior y posterior a cualquier número menor de 10 y reconoce el sentido de la seriación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.</w:t>
            </w:r>
            <w:r>
              <w:rPr>
                <w:rStyle w:val="TABLAnegraTABLA"/>
                <w:rFonts w:cs="Arial Narrow" w:ascii="Arial Narrow" w:hAnsi="Arial Narrow"/>
                <w:b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ClanPro-CondNews;Arial" w:ascii="Arial Narrow" w:hAnsi="Arial Narrow"/>
                <w:b/>
                <w:sz w:val="22"/>
                <w:szCs w:val="22"/>
              </w:rPr>
              <w:t>Comunicación lingüística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, sustrac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Realizar cálculos básicos con las operaciones de suma y resta, utilizando diferentes estrategias y procedimientos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. Realiza sumas y restas con números naturales hasta el 10, empleando los algoritmos aprendidos, en contextos de resolución de problem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rPr>
                <w:rStyle w:val="TABLAnegraTABLA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before="0" w:after="12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Largo, corto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ncho, estrecho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Orientación espacial </w:t>
            </w:r>
          </w:p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Situación en el plano y en el espacio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lasificar diferentes objetos, discriminando cuál es el ancho, cuál es el estrecho, cuál es el largo y cuál es el corto.</w:t>
            </w:r>
          </w:p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erpretar mensajes sencillos que contengan información sobre relaciones espacial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  <w:tab/>
              <w:t xml:space="preserve">Clasifica diversos objetos según el grado de medida: ancho/estrecho y largo/corto. 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ClanPro-CondNews;Arial" w:ascii="Arial Narrow" w:hAnsi="Arial Narrow"/>
                <w:sz w:val="24"/>
                <w:szCs w:val="24"/>
              </w:rPr>
              <w:tab/>
            </w:r>
            <w:r>
              <w:rPr>
                <w:rFonts w:cs="ClanPro-CondNews;Arial" w:ascii="Arial Narrow" w:hAnsi="Arial Narrow"/>
                <w:b/>
                <w:sz w:val="24"/>
                <w:szCs w:val="24"/>
              </w:rPr>
              <w:t>(Aprender a aprender)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1. </w:t>
              <w:tab/>
              <w:t>Describe y reconoce situaciones de un objeto respecto de otro: delante/detrás de, a la derecha/izquierda de, encima/debajo d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24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 Identificar y resolver problemas  de  la  vida cotidiana, estableciendo conexiones entre la realidad y las Matemáticas y valorando la utilidad de los conocimientos matemáticos adecuados para su resolu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1. Resuelve  problemas que impliquen una sola orden y operaciones de adición y sustracción, utilizando estrategias heurísticas, de razonamiento, tomando decisiones y valorando la conveniencia de su utiliza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 Utilizar  procesos  de razonamiento y estrategias de resolución de problemas,  realizando los  cálculos necesarios y comprobando las soluciones obtenid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 Se inicia en el análisis y comprensión del enunciado de los problem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trHeight w:val="954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trategias y procedimientos puestos en práctic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 Expresar  verbalmente de  forma  razonada el proceso seguido  en  la resolución  de  un problem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Se inicia en la comunicación verbal de forma razonada del proceso seguido en la resolución de un problema de Matemáticas o en contextos de realidad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 Conocer y utilizar estrategias básicas de cálculo mental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 Utiliza el algoritmo de la sum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 Seleccionar y utilizar las herramientas tecnológicas para el cálculo y para resolver problem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1. Se inicia en la utilización de herramientas tecnológicas para la realización de cálculos numéricos, para aprender y para resolver problemas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</w:t>
            </w:r>
            <w:r>
              <w:rPr>
                <w:rFonts w:cs="Arial Narrow" w:ascii="Arial Narrow" w:hAnsi="Arial Narrow"/>
                <w:b w:val="false"/>
              </w:rPr>
              <w:t>: MATEMÁTICAS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3:</w:t>
            </w:r>
            <w:r>
              <w:rPr>
                <w:rFonts w:cs="Arial Narrow" w:ascii="Arial Narrow" w:hAnsi="Arial Narrow"/>
              </w:rPr>
              <w:t xml:space="preserve"> LA ÚLTIMA PISTA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sz w:val="22"/>
                <w:szCs w:val="22"/>
              </w:rPr>
              <w:t>10/11/20 al 27/11/2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5965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 Distinguir nombre y grafía de números del 11 al 19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ab/>
              <w:t>Identificar el número de elementos de un conjunto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ab/>
              <w:t>Reconocer el valor de posición de las cifras de números hasta 19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  <w:tab/>
              <w:tab/>
              <w:t>Manejar los conceptos de unidades y decenas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ab/>
              <w:t>Identificar el vocabulario que representan situaciones de suma y de resta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ab/>
              <w:t>Sistematizar la escritura de la suma y la resta en vertical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ab/>
              <w:t>Sumar y restar números de una cifra, en horizontal y el vertical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 </w:t>
              <w:tab/>
              <w:t>Sumar números de 2 cifras en uno de los sumandos, en vertical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 </w:t>
              <w:tab/>
              <w:t>Identificar la suma de números como el mayor de los términos de una  suma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0. Conocer y utilizar los conceptos antes y después.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 Asociar acciones cotidianas a la mañana, tarde y noche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 Distinguir figuras planas: círculo, cuadrado y triángulo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 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 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. Elegir, a partir de un enunciado, el dato que falta entre dos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6. Utilizar dispositivos tecnológicos para afianzar los contenidos estudiad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7. Reflexionar sobre la importancia de beber agua e hidratarse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1, cuaderno de resolución de problemas, cuaderno de cuadrícula, fichas de refuerzo y ampliación, láminas, regletas, pizarra digital, ordenador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5, 6, 12 y 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4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9, 11 y 14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4)</w:t>
            </w:r>
          </w:p>
          <w:p>
            <w:pPr>
              <w:pStyle w:val="TABLAtxtredondoTABLA"/>
              <w:spacing w:before="0" w:after="113"/>
              <w:jc w:val="left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jc w:val="both"/>
              <w:textAlignment w:val="center"/>
              <w:rPr>
                <w:rFonts w:ascii="Arial Narrow" w:hAnsi="Arial Narrow" w:cs="ClanPro-CondNews;Arial"/>
                <w:bCs/>
                <w:sz w:val="22"/>
                <w:szCs w:val="22"/>
              </w:rPr>
            </w:pPr>
            <w:r>
              <w:rPr>
                <w:rFonts w:cs="ClanPro-CondNews;Arial" w:ascii="Arial Narrow" w:hAnsi="Arial Narrow"/>
                <w:bCs/>
                <w:sz w:val="22"/>
                <w:szCs w:val="22"/>
              </w:rPr>
              <w:t>Nombre y grafía de los números hasta el 3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 Leer y escribir, números naturales hasta el 30 y utilizarlos en la interpretación y la resolución de problemas en contextos real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.</w:t>
              <w:tab/>
              <w:t>Lee y escribe números naturales hasta el 30 y lo aplica a textos numéricos y a situaciones de la vida cotidiana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>(Comunicación lingüística)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. Identifica e interpreta situaciones de la vida diaria en las que se utilizan los números hasta el 30: recuentos y enumeraciones.</w:t>
            </w:r>
          </w:p>
          <w:p>
            <w:pPr>
              <w:pStyle w:val="TABLAtxtredondoconnum11TABLA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ab/>
              <w:t>(Comunicación lingüística)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.</w:t>
              <w:tab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ombra o escribe el número anterior y posterior a cualquier número hasta el 30 y reconoce el sentido de la seriación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283" w:hanging="28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0" w:hanging="0"/>
              <w:contextualSpacing w:val="false"/>
              <w:rPr>
                <w:rStyle w:val="TABLAnegraTABLA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Operaciones con números naturales: adición y sustrac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  <w:t>2. Realizar cálculos numéricos básicos con las operaciones de suma y resta utilizando diferentes estrategias y procedimientos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1.</w:t>
              <w:tab/>
            </w: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  <w:t>Realiza sumas y restas con números naturales hasta el 19 en contextos de resolución de problemas empleando los algoritmos aprendidos.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  <w:r>
              <w:rPr>
                <w:rFonts w:cs="Arial Narrow" w:ascii="Arial Narrow" w:hAnsi="Arial Narrow"/>
                <w:b/>
                <w:color w:val="000000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 Identificar y resolver problemas de la vida cotidiana, estableciendo conexiones entre la realidad y las matemáticas, y valorando la utilidad de los conocimientos matemáticos adecuados para su resolu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 Resuelve problemas que impliquen una sola orden, y operaciones de adición y sustracción, utilizando estrategias heurísticas, de razonamiento, tomando decisiones y valorando la conveniencia de su utiliza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ntido de iniciativa y espíritu emprendedo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</w:rPr>
              <w:t>4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</w:rPr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Se inicia en el análisis y comprensión del enunciado de los problemas (datos, relaciones entre los datos, contexto del problema).</w:t>
            </w:r>
          </w:p>
          <w:p>
            <w:pPr>
              <w:pStyle w:val="Normal"/>
              <w:autoSpaceDE w:val="false"/>
              <w:ind w:left="299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>Conocer y utilizar estrategias básicas de cálculo mental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1. Utiliza el algoritmo estándar de la suma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57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Utilizar los medios tecnológicos de modo habitual en el proceso de aprendizaje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1. Se inicia en la utilización de herramientas tecnológicas para la realización de cálculos numéricos, para aprender y para resolver problem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4: </w:t>
            </w:r>
            <w:r>
              <w:rPr>
                <w:rFonts w:cs="Arial Narrow" w:ascii="Arial Narrow" w:hAnsi="Arial Narrow"/>
              </w:rPr>
              <w:t>CASO RESUELT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sz w:val="22"/>
                <w:szCs w:val="22"/>
              </w:rPr>
              <w:t>29/11/20 al 16/12/20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>Distinguir el nombre y la grafía de los números del 20 al 3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Identificar el número de elementos de un conjunt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. </w:t>
              <w:tab/>
              <w:t>Reconocer el valor de posición de las cifras de números hasta el 3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4. </w:t>
              <w:tab/>
              <w:t xml:space="preserve">Manejar los conceptos de unidades y decena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5. </w:t>
              <w:tab/>
              <w:t>Identificar el vocabulario que representa situaciones de resta (caer, marchar, sacar…)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Sistematizar la escritura de la resta, y realizar restas en horizontal y vertic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>Identificar el minuendo como el número mayor de los términos de una rest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 </w:t>
              <w:tab/>
              <w:t>Conocer y utilizar los nombres de los días de la seman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 </w:t>
              <w:tab/>
              <w:t>Distinguir y utilizar los conceptos delante de y detrás de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Distinguir figuras planas: círculo, cuadrado y triángul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  <w:tab/>
              <w:t xml:space="preserve">Asignar a un enunciado la operación que lo resuelve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4. </w:t>
              <w:tab/>
              <w:t>Utilizar dispositivos tecnológicos para afianzar los contenidos estudiad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5. </w:t>
              <w:tab/>
              <w:t>Reflexionar sobre la importancia de no malgastar agua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individuales o colectiv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RECURSOS</w:t>
            </w:r>
            <w:r>
              <w:rPr>
                <w:rFonts w:cs="Arial Narrow" w:ascii="Arial Narrow" w:hAnsi="Arial Narrow"/>
              </w:rPr>
              <w:t xml:space="preserve"> libro de matemáticas 1, cuaderno de resolución de problemas,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cuaderno de cuadrícula, fichas de refuerzo y ampliación, láminas, regletas,  pizarra digital, ordenador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5, 6, 8, 9, 12 y 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5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1, 14 y 15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4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s sociales y cívicas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lang w:val="es-ES_tradnl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5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jc w:val="both"/>
              <w:textAlignment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both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Nombre y grafía de los números hasta el 39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 Leer y escribir números naturales hasta el 39, utilizándolos en la interpretación y la resolución de problemas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1. Lee y escribe números hasta el 39, aplicándolo a textos numéricos y a situaciones de la vida cotidiana.</w:t>
            </w:r>
          </w:p>
          <w:p>
            <w:pPr>
              <w:pStyle w:val="Prrafodelista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ind w:left="0" w:hanging="0"/>
              <w:textAlignment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es-ES"/>
              </w:rPr>
              <w:t xml:space="preserve">1.2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Identifica e interpreta situaciones de la vida diaria en las que se utilizan los números hasta el 39.recuentos, enumeraciones…</w:t>
            </w:r>
          </w:p>
          <w:p>
            <w:pPr>
              <w:pStyle w:val="Prrafodelista"/>
              <w:tabs>
                <w:tab w:val="clear" w:pos="708"/>
                <w:tab w:val="left" w:pos="308" w:leader="none"/>
              </w:tabs>
              <w:autoSpaceDE w:val="false"/>
              <w:spacing w:lineRule="atLeast" w:line="240" w:before="0" w:after="200"/>
              <w:ind w:left="0" w:hanging="0"/>
              <w:contextualSpacing/>
              <w:textAlignment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3</w:t>
            </w:r>
            <w:r>
              <w:rPr>
                <w:rFonts w:cs="Arial Narrow" w:ascii="Arial Narrow" w:hAnsi="Arial Narrow"/>
                <w:color w:val="000000"/>
              </w:rPr>
              <w:t>Nombra o escribe el número anterior  y posterior de cualquier número hasta 39, reconociendo el sentido de la seri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, sustr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. </w:t>
              <w:tab/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1. Realiza sumas y restas con números naturales hasta el 39, empleando los algoritmos aprendidos, en contextos de resolución de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2. Utiliza el ábaco para realizar restas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 números hasta el 39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Comunicación lingüís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  <w:lang w:val="es-ES"/>
              </w:rPr>
              <w:t>Lectura e interpretación de datos e informa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  <w:t>3.Hacer interpretaciones sobre fenómenos muy cercanos de los datos presentados en cuadros de doble entr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</w:r>
            <w:r>
              <w:rPr>
                <w:rFonts w:cs="Times New Roman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  <w:t>Lee e interpreta datos e informaciones que aparecen en tab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Los días de la semana</w:t>
            </w:r>
          </w:p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Ayer, hoy y mañan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Resolver situaciones de medida de tiempo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4.1. </w:t>
              <w:tab/>
              <w:t>Identifica los días de la semana y los relaciona con situaciones personales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  <w:t>(</w:t>
            </w:r>
            <w:r>
              <w:rPr>
                <w:rFonts w:cs="ClanPro-CondNews;Arial" w:ascii="Arial Narrow" w:hAnsi="Arial Narrow"/>
                <w:sz w:val="24"/>
                <w:szCs w:val="24"/>
              </w:rPr>
              <w:t>Comunicación lingüística</w:t>
            </w:r>
            <w:r>
              <w:rPr>
                <w:rFonts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, 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  <w:i/>
              </w:rPr>
              <w:t>Delante de</w:t>
            </w:r>
            <w:r>
              <w:rPr>
                <w:rFonts w:cs="ClanPro-CondNews;Arial" w:ascii="Arial Narrow" w:hAnsi="Arial Narrow"/>
              </w:rPr>
              <w:t xml:space="preserve"> y </w:t>
            </w:r>
            <w:r>
              <w:rPr>
                <w:rFonts w:cs="ClanPro-CondNews;Arial" w:ascii="Arial Narrow" w:hAnsi="Arial Narrow"/>
                <w:i/>
              </w:rPr>
              <w:t>detrás d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erpretar mensajes sencillos que contienen información sobre relaciones espaciales utilizando los conceptos de izquierda y derech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5.1. </w:t>
              <w:tab/>
              <w:t xml:space="preserve">Localiza un objeto en el entorno a partir de una información verbal que incluye los conceptos espaciales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elante d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y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etrás de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  <w:t>(</w:t>
            </w:r>
            <w:r>
              <w:rPr>
                <w:rFonts w:cs="ClanPro-CondNews;Arial" w:ascii="Arial Narrow" w:hAnsi="Arial Narrow"/>
                <w:sz w:val="24"/>
                <w:szCs w:val="24"/>
              </w:rPr>
              <w:t>Comunicación lingüística, Aprender a aprender</w:t>
            </w:r>
            <w:r>
              <w:rPr>
                <w:rFonts w:cs="Arial Narrow" w:ascii="Arial Narrow" w:hAnsi="Arial Narrow"/>
                <w:sz w:val="24"/>
                <w:szCs w:val="24"/>
              </w:rPr>
              <w:t>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unicación lingüística.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Fonts w:ascii="Arial Narrow" w:hAnsi="Arial Narrow" w:cs="ClanPro-CondNews;Arial"/>
              </w:rPr>
            </w:pPr>
            <w:r>
              <w:rPr>
                <w:rFonts w:cs="ClanPro-CondNews;Arial" w:ascii="Arial Narrow" w:hAnsi="Arial Narrow"/>
              </w:rPr>
              <w:t>Identificación de formas rectangulares, triangulares y circ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conocer formas rectangulares, triangulares y circulares en el espacio en el que se desenvuelv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120"/>
              <w:ind w:left="284" w:hanging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1. </w:t>
              <w:tab/>
              <w:t>Observa, identifica y clasifica las figuras planas más comunes en su entorno.</w:t>
            </w:r>
          </w:p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6.2. </w:t>
              <w:tab/>
              <w:t>Observa, manipula, identifica, diferencia, describe y reproduce formas rectangulares, triangulares y circ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unicación lingüística.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vistosanfasis11"/>
              <w:spacing w:before="0" w:after="120"/>
              <w:ind w:left="126" w:hanging="0"/>
              <w:contextualSpacing w:val="false"/>
              <w:rPr>
                <w:rStyle w:val="TABLAnegraTABLA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ClanPro-CondNews;Arial" w:ascii="Arial Narrow" w:hAnsi="Arial Narrow"/>
              </w:rPr>
              <w:t>Análisis y comprensión del enunciado de un proble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pacing w:lineRule="auto" w:line="240" w:before="0" w:after="0"/>
              <w:ind w:left="189" w:hanging="189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s-ES"/>
              </w:rPr>
              <w:t>Utilizar procesos de razonamiento y estrategias de resolución de problemas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05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7.1. </w:t>
              <w:tab/>
              <w:t>Se inicia en el análisis y comprensión de los enunciados de los problemas (datos, relaciones entre los datos y contexto del problema)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  <w:t>(</w:t>
            </w:r>
            <w:r>
              <w:rPr>
                <w:rFonts w:cs="ClanPro-CondNews;Arial" w:ascii="Arial Narrow" w:hAnsi="Arial Narrow"/>
                <w:sz w:val="24"/>
                <w:szCs w:val="24"/>
              </w:rPr>
              <w:t>Comunicación lingüística</w:t>
            </w:r>
            <w:r>
              <w:rPr>
                <w:rFonts w:cs="Arial Narrow" w:ascii="Arial Narrow" w:hAnsi="Arial Narrow"/>
                <w:sz w:val="24"/>
                <w:szCs w:val="24"/>
              </w:rPr>
              <w:t>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Comunicación lingüística.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</w:tc>
      </w:tr>
      <w:tr>
        <w:trPr>
          <w:trHeight w:val="60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jc w:val="both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jc w:val="both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0" w:after="11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 Conocer y utilizar estrategias básicas de cálculo ment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1. Aplica algoritmos estándar de suma utilizando las regletas. 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trabajo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Días alterno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5: </w:t>
            </w:r>
            <w:r>
              <w:rPr>
                <w:rFonts w:cs="Arial Narrow" w:ascii="Arial Narrow" w:hAnsi="Arial Narrow"/>
              </w:rPr>
              <w:t>¿DÓNDE ESTÁ EL TESORO?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11</w:t>
            </w:r>
            <w:r>
              <w:rPr>
                <w:rFonts w:cs="Arial" w:ascii="Arial Narrow" w:hAnsi="Arial Narrow"/>
                <w:sz w:val="22"/>
                <w:szCs w:val="22"/>
              </w:rPr>
              <w:t>/01/21 al 26/01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ab/>
              <w:t>Distinguir el nombre y la grafía de los números hasta el 5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2. </w:t>
              <w:tab/>
              <w:t>Identificar el número de elementos de un conjunt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. </w:t>
              <w:tab/>
              <w:t>Reconocer el valor de posición de las cifras de los números hasta el 5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4. </w:t>
              <w:tab/>
              <w:t>Identificar el vocabulario que representan situaciones de suma y de rest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5. </w:t>
              <w:tab/>
              <w:t>Sumar y restar tres números de una cifra en horizo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Sumar y restar números de dos cifr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. </w:t>
              <w:tab/>
              <w:t>Utilizar el calendari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 </w:t>
              <w:tab/>
              <w:t>Conocer los meses del año, su orden en el calendario y cuántos días tienen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 </w:t>
              <w:tab/>
              <w:t>Reconocer y escribir fechas atendiendo al día y al m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Distinguir y utilizar los conceptos ancho y estrech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>Distinguir entre el interior, el exterior y la frontera de una figura plan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.</w:t>
              <w:tab/>
              <w:t>Elegir la pregunta que se puede resolver con un enunciado.</w:t>
            </w:r>
          </w:p>
          <w:p>
            <w:pPr>
              <w:pStyle w:val="Foo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</w:rPr>
              <w:t>15.Utilizar dispositivos tecnológicos para afianzar los contenidos estudiad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individuales o colectiv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2, cuaderno de resolución de problemas, cuaderno de cuadrícula, fichas de refuerzo y ampliación, láminas, regletas, pizarra digital, ordenador, calendarios, polígon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4, 7, 9, 10, 13 y 14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 y competencias básicas en ciencia y tecnología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5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5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0, 12, 14 y 15)</w:t>
            </w:r>
          </w:p>
          <w:p>
            <w:pPr>
              <w:pStyle w:val="TABLAtxtredondoTABLA"/>
              <w:spacing w:before="0" w:after="0"/>
              <w:jc w:val="left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trHeight w:val="2603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Nombre y grafía de los números hasta el 59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 Leer, escribir y descomponer números hasta el 59, utilizándolos en la interpretación y la resolución de problemas en contextos reale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 Identifica e interpreta situaciones de la vida diaria en las que se utilizan los números hasta 59: recuentos, enumeracione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2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Lee y escribe números hasta el 59, aplicándolo a textos numéricos y a situaciones de la vida cotidian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 Descompone números hasta el 59, en sus órdenes de unidades o en suma de varios números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4. Nombra o escribe el número anterior y posterior de números hasta 59, reconociendo el sentido de la seri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13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. </w:t>
              <w:tab/>
            </w:r>
            <w:r>
              <w:rPr>
                <w:rFonts w:cs="Arial Narrow" w:ascii="Arial Narrow" w:hAnsi="Arial Narrow"/>
                <w:color w:val="000000"/>
                <w:w w:val="90"/>
              </w:rPr>
              <w:t>Identificar y resolver problemas de la vida cotidiana, estableciendo conexiones entre la realidad y las Matemáticas y valorando la utilidad de los conocimientos matemáticos adecuados para su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w w:val="90"/>
              </w:rPr>
              <w:t>resolución.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. Se inicia en el uso de la calculadora para resolver problemas y para comprobar resultados teniendo en cuenta las normas de su funcionami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 y sustracción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. </w:t>
              <w:tab/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1. Realiza sumas y restas con  números hasta el 59, empleando los  algoritmos aprendidos, en contextos  de resolución de problem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nidades de medida del tiempo (meses y año).Cálculos sencillos con las medidas temporales estudiad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4. </w:t>
              <w:tab/>
              <w:t>Interpretar textos numéricos sencillos relacionados con la medida para resolver problemas de medidas de tiempo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1. Emplea expresiones temporales para situar u ordenar rutinas y acciones  a llevar a cabo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2. Identifica los días de la semana, los meses del año y las estaciones relacionándolos con eventos escolares y meteorológico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3 Reconoce la unidad de tiempo adecuada para expresar diferentes dur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Ancho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y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estrech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Clasificar diferentes objetos discriminando cuál es el ancho, cuál es el estrecho, cuál es el largo y cuál es el cor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1.</w:t>
              <w:tab/>
              <w:t>Clasifica diversos objetos según el grado de medida: ancho/estrecho y largo/corto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prender a aprende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Ancho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 y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</w:rPr>
              <w:t>estrecho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Identificación de formas rectangulares, triangulares y circulares Interior, exterior y fr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o</w:t>
            </w:r>
            <w:r>
              <w:rPr>
                <w:rFonts w:cs="Arial Narrow" w:ascii="Arial Narrow" w:hAnsi="Arial Narrow"/>
                <w:color w:val="000000"/>
              </w:rPr>
              <w:t>nte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Reconocer polígonos y sus propiedades en el espacio en el que se desenvuelv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. Observa, identifica, diferencia,  describe y reproduce diferentes  figuras planas utilizando vocabulario básico (líneas curvas y rectas, lados...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7. </w:t>
              <w:tab/>
              <w:t>Utilizar procesos de razonamiento y realizar los cálculos necesarios para resolver un proble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1. Se inicia en el análisis y comprensión del enunciado de los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 Conoce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1. Utiliza los algoritmos estándar de suma y rest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9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 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1. Se inici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2. Se inicia en la utilización de herramientas tecnológicas para la realización de cálculos numéricos, para aprender y para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ingnestilodeprrafo"/>
              <w:spacing w:lineRule="auto" w:line="240"/>
              <w:jc w:val="center"/>
              <w:textAlignment w:val="auto"/>
              <w:rPr>
                <w:rFonts w:ascii="Arial Narrow" w:hAnsi="Arial Narrow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Arial Narrow" w:hAnsi="Arial Narrow"/>
                <w:b/>
                <w:color w:val="000000"/>
                <w:lang w:val="es-ES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Cuaderno de resolución de probl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A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6: </w:t>
            </w:r>
            <w:r>
              <w:rPr>
                <w:rFonts w:cs="Arial Narrow" w:ascii="Arial Narrow" w:hAnsi="Arial Narrow"/>
              </w:rPr>
              <w:t>EN BUSCA DEL TARRO PERDID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8</w:t>
            </w:r>
            <w:r>
              <w:rPr>
                <w:rFonts w:cs="Arial" w:ascii="Arial Narrow" w:hAnsi="Arial Narrow"/>
                <w:sz w:val="22"/>
                <w:szCs w:val="22"/>
              </w:rPr>
              <w:t>/01/21 al 16/01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</w:t>
            </w:r>
            <w:r>
              <w:rPr>
                <w:rFonts w:cs="Arial Narrow" w:ascii="Arial Narrow" w:hAnsi="Arial Narrow"/>
              </w:rPr>
              <w:t>: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ab/>
              <w:t>Distinguir el nombre y la grafía de los números hasta el 7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2. </w:t>
              <w:tab/>
              <w:t>Identificar el número de elementos de un conjunt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3. </w:t>
              <w:tab/>
              <w:t>Reconocer el valor de posición de las cifras de los números hasta el 7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4. </w:t>
              <w:tab/>
              <w:t>Situar en la recta numérica el anterior y el posterior a un númer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5. </w:t>
              <w:tab/>
              <w:t>Identificar el vocabulario que representan situaciones de suma y de rest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Sumar y restar números de dos cifras en horizo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. </w:t>
              <w:tab/>
              <w:t>Sumar tres números de dos cifras en vertic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 </w:t>
              <w:tab/>
              <w:t>Reconocer la derecha y la izquierd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 </w:t>
              <w:tab/>
              <w:t>Realizar recuentos de dat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. 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1. 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2. Hacer clasificaciones: localizar diferentes categorías en contextos de problem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3. Utilizar dispositivos tecnológicos para afianzar los contenidos estudiados.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individuales o colectiva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2, cuaderno de resolución de problemas, cuaderno de cuadrícula, fichas de refuerzo y ampliación, láminas, regletas, pizarra digital, ordenador, cintas métricas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unicación lingüística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4, 5, 8, 11 y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 y competencias básicas en ciencia y tecnología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4, 9, 10, 12 y 13)</w:t>
            </w:r>
          </w:p>
          <w:p>
            <w:pPr>
              <w:pStyle w:val="TABLAtxtredondoTABLA"/>
              <w:spacing w:before="0" w:after="0"/>
              <w:jc w:val="left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números hasta el 79. Comparación de númer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. </w:t>
              <w:tab/>
              <w:t>Leer, escribir, descomponer y ordenar números hasta el 79, utilizándolos en la interpretación y la resolución de problemas en contextos reales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1. Identifica e interpreta situaciones de la vida diaria en las que se utilizan los números hasta 79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2. Lee, escribe y ordena números hasta el 79, aplicándolo a textos numéricos y a situaciones de la vida cotidia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Descompone números hasta el 79, en sus órdenes de unidades o en suma de varios números.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1.4. Nombra o escribe el número anterior y posterior de números hasta 79, reconociendo el sentido de la seri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 y sustr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2. </w:t>
              <w:tab/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1. Realiza sumas y restas con números hasta el 79, empleando los algoritmos aprendidos, en contextos de resolución de problemas.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Izquierda y derech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s-ES_tradnl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Interpretar mensajes sencillos que contengan información sobre relaciones espaciales utilizando los conceptos de izquierda y derech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  <w:tab/>
              <w:t>Localiza un objeto en el entorno a partir de una información verbal que incluya conceptos espaciales de izquierda y derecha.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prender a aprender, Competencia lingüística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cuento de datos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Hacer interpretaciones sobre fenómenos muy cercanos de los datos presentados en gráficos de barras y cuadros de doble entr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Utiliza plantillas para recoger información sobre fenómenos muy cercanos y obtiene datos utilizando técnicas de observación y conte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fianza en las propias capacidades para desarrollar actitudes adecuadas y afrontar dificultades propias del trabajo científic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5. </w:t>
              <w:tab/>
              <w:t>Desarrollar y cultivar las actitudes personales inherentes al quehacer matemá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 Se inicia en el desarrollo y aplica estrategias de razonamiento (clasificación) para crear e investigar conjeturas y construir y defender argum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. Utiliza los algoritmos estándar de suma y rest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2. Cuenta de manera ascendente y descendente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3. Cuenta de manera progresiva de diez en diez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obtener información, realizar cálculos numéricos, resolver problemas y presentar resul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10. </w:t>
              <w:tab/>
              <w:t>Utilizar los medios tecnológicos de modo habitual en el proceso de aprendizaje, para afianzar los contenidos matemáticos estudi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1. Se inicia en la utilización de herramientas tecnológicas para la realización de cálculos numéricos, para aprender y para resolver problemas</w:t>
            </w:r>
            <w:r>
              <w:rPr>
                <w:rFonts w:cs="Arial Narrow" w:ascii="Arial Narrow" w:hAnsi="Arial Narrow"/>
                <w:b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20678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  <w:gridCol w:w="2693"/>
        <w:gridCol w:w="2693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</w:t>
            </w:r>
            <w:r>
              <w:rPr>
                <w:rFonts w:cs="Arial Narrow" w:ascii="Arial Narrow" w:hAnsi="Arial Narrow"/>
                <w:b w:val="false"/>
              </w:rPr>
              <w:t>: 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7:</w:t>
            </w:r>
            <w:r>
              <w:rPr>
                <w:rFonts w:cs="Arial Narrow" w:ascii="Arial Narrow" w:hAnsi="Arial Narrow"/>
              </w:rPr>
              <w:t xml:space="preserve"> RECORRIENDO EL MAPA 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Í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sz w:val="22"/>
                <w:szCs w:val="22"/>
              </w:rPr>
              <w:t>17/02/21 al 05/03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5678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>Distinguir el nombre y la grafía de los números del 89 al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Reconocer el valor de posición de las cifras de los números hasta el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>Situar números en la recta numérica: mayor, menor, entre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4. </w:t>
              <w:tab/>
              <w:t>Identificar el vocabulario que representan situaciones de suma y de rest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5. </w:t>
              <w:tab/>
              <w:t>Sumar y restar con la recta numéric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Realizar sumas y res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. </w:t>
              <w:tab/>
              <w:t>Medir longitudes y capacidad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9. 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Ordenar las fases de un problem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 xml:space="preserve"> Utilizar dispositivos tecnológicos para afianzar los contenidos estudiad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</w:rPr>
              <w:t>12. Reflexionar sobre la importancia de saber orientarse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individuales o colectiv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2, cuaderno de resolución de problemas,</w:t>
            </w:r>
            <w:r>
              <w:rPr>
                <w:rFonts w:cs="Arial" w:ascii="Arial Narrow" w:hAnsi="Arial Narrow"/>
                <w:bCs/>
              </w:rPr>
              <w:t xml:space="preserve"> cuaderno de matemáticas manipulativa,</w:t>
            </w:r>
            <w:r>
              <w:rPr>
                <w:rFonts w:cs="Arial Narrow" w:ascii="Arial Narrow" w:hAnsi="Arial Narrow"/>
              </w:rPr>
              <w:t xml:space="preserve"> cuaderno de cuadrícula, fichas de refuerzo y ampliación, láminas, regletas, pizarra digital, ordenador, cintas métricas, reglas, objetos de diferentes capacidades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3, 4, 7, 9, 10 y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 y competencias básicas en ciencia y tecnología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1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5, 7, 8, 10, 11 y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s sociales y cívicas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2)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mbre y grafía de los números hasta el 99. Comparación de números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Leer, escribir, descomponer y ordenar números hasta el 99 utilizándolos en la interpretación y la resolución de problemas en contexto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ntifica e interpreta situaciones de la vida diaria en las que se utilizan los números hasta 99.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, escribe y ordena números hasta el 99, aplicándolo a textos numéricos y a situaciones de la vida cotidiana.</w:t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cs="Arial Narrow" w:ascii="Arial Narrow" w:hAnsi="Arial Narrow"/>
                <w:color w:val="000000"/>
              </w:rPr>
              <w:t>Descompone números hasta el 99,en sus órdenes de unidades o en suma de varios número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Nombra o escribe el número  anterior y posterior de números hasta 99, reconociendo el sentido de la seri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 y sustrac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 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iza sumas y restas con números  hasta el 99, empleando los algoritmos aprendidos, en contextos de resolución de problemas.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Realización de medidas sencillas. Comparación de medidas de capacidad. Resolución de problemas de medida sencil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 Elegir la unidad más adecuada y  utilizar el instrumento adecuado según la magnitud para medir objetos, espacios y tiempos con unidades de medidas no convencionales y convenci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1. Utiliza los instrumentos y las unidades de medida más adecuados para medir: objetos y espacios explicando oralmente el proceso seguido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. Determina la capacidad de recipientes mediante trasvase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3. Determina longitud de objetos utilizando los instrumentos o medios adecuados y explicando de forma oral el proceso seguido y la estrategia utilizad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ultados ob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 Expresar verbalmente de forma razonada el proceso seguido en la resolución de un proble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1. Se inicia en la comunicación verbal de forma razonada del proceso seguido en la resolución de un problema o en contextos de real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9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 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 Se inicia en el análisis y comprensión del enunciado de los problemas (datos, relaciones entre los datos, contexto del  problem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2 Se inicia en la realización de estimaciones y elaboración de conjeturas sobre los resultados de los problemas a resolver, contrastando su validez y valorando su utilidad y eficac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cercamiento al método de trabajo científico mediante el estudio de algunas de sus características y su práctica en situaciones sencill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 Conocer algunas características del método de trabajo científico en contextos de situaciones problemáticas a resolve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1. Se inicia en la realización de estimaciones sobre los resultados esperados y contrastando su validez, valorando los pros y los contras de su us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napToGrid w:val="false"/>
              <w:ind w:left="308" w:firstLine="39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 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 Utiliza los algoritmos estándar de suma y r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 Utilizar los medios tecnológicos de modo habitual en el proceso de aprendizaje, para afianzar los contenidos matemáticos estudi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Se inici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2. Se inicia en la utilización de la calculadora para la realización de cálculos numéricos, para aprender y para resolver problem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La situación en el plano y en el espac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9. Interpretar representaciones espaciales realizadas a partir de sistemas de referencia y de objetos o situaciones famili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.1.</w:t>
              <w:tab/>
              <w:t xml:space="preserve">Comprende y describe situaciones de la vida cotidiana e interpreta y elabora representaciones espaciales (planos, croquis de itinerarios, maquetas…) utilizando las nociones geométricas básicas (situación, movimiento, paralelismo, perpendicularidad, escala, simetría, perímetro y superficie)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/>
                <w:spacing w:val="-10"/>
                <w:sz w:val="24"/>
                <w:szCs w:val="24"/>
              </w:rPr>
              <w:t>Aprender a aprender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napToGrid w:val="false"/>
              <w:jc w:val="center"/>
              <w:textAlignment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AtxtnegraTABLA"/>
              <w:snapToGrid w:val="false"/>
              <w:spacing w:lineRule="auto" w:line="240" w:before="0" w:after="113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numPr>
                <w:ilvl w:val="0"/>
                <w:numId w:val="9"/>
              </w:numPr>
              <w:tabs>
                <w:tab w:val="clear" w:pos="283"/>
                <w:tab w:val="left" w:pos="189" w:leader="none"/>
              </w:tabs>
              <w:snapToGrid w:val="false"/>
              <w:spacing w:lineRule="auto" w:line="240" w:before="0" w:after="0"/>
              <w:ind w:left="189" w:hanging="189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2.</w:t>
              <w:tab/>
              <w:t xml:space="preserve">Interpreta y describe situaciones, mensajes y hechos de la vida diaria utilizando el vocabulario geométrico adecuado: indica una dirección, explica un recorrido, se orienta en el espacio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(Comunicación lingüística)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Cuaderno de resolución de probl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.D.8:</w:t>
            </w:r>
            <w:r>
              <w:rPr>
                <w:rFonts w:cs="Arial Narrow" w:ascii="Arial Narrow" w:hAnsi="Arial Narrow"/>
              </w:rPr>
              <w:t xml:space="preserve"> ¡SOMOS PIRATAS!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08/03/21 al 23/03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</w:t>
            </w:r>
            <w:r>
              <w:rPr>
                <w:rFonts w:cs="Arial Narrow" w:ascii="Arial Narrow" w:hAnsi="Arial Narrow"/>
              </w:rPr>
              <w:t>: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  <w:tab/>
              <w:t>Distinguir el nombre y la grafía de los números hasta el 99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  <w:tab/>
              <w:t>Reconocer el valor de posición de las cifras de los números hasta el 99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  <w:tab/>
              <w:t>Identificar el vocabulario que representan situaciones de suma y de rest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  <w:tab/>
              <w:t>Realizar sumas con llevadas completando 10 unidad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  <w:tab/>
              <w:t>Resolver sumas y rest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  <w:tab/>
              <w:t>Utilizar los conceptos de izquierda y derecha como dirección.</w:t>
            </w:r>
          </w:p>
          <w:p>
            <w:pPr>
              <w:pStyle w:val="TABLAtxtnegraconnum1TABLA"/>
              <w:spacing w:before="40" w:after="40"/>
              <w:ind w:left="294" w:hanging="29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7.</w:t>
              <w:tab/>
              <w:t xml:space="preserve">Comparar masas: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pesa má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pesa menos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</w:t>
              <w:tab/>
              <w:t>Interpretar y registrar datos en un gráfico de barra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</w:t>
              <w:tab/>
              <w:t>Desarrollar estrategias de cálculo mental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.</w:t>
              <w:tab/>
              <w:t>Aplicar la suma y la resta para resolver problemas en situaciones reale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.</w:t>
              <w:tab/>
              <w:t>Inventar los datos que faltan para resolver un problema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</w:t>
              <w:tab/>
              <w:t>Utilizar dispositivos tecnológicos para afianzar los contenidos estudiados.</w:t>
            </w:r>
          </w:p>
          <w:p>
            <w:pPr>
              <w:pStyle w:val="TABLAtxtnegraconnum1TABLA"/>
              <w:spacing w:before="40" w:after="40"/>
              <w:ind w:left="294" w:hanging="29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</w:t>
              <w:tab/>
              <w:t>Reflexionar sobre la importancia de cuidar a las mascota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2, cuaderno de resolución de problemas, cuaderno de matemáticas manipulativa, cuaderno de cuadrícula, fichas de refuerzo y ampliación, láminas, regletas, pizarra digital, ordenador, gráficos , balanzas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3, 6, 10 y 11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4, 6, 8, 9, 11, 12 y 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s sociales y cívicas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3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ombre y grafía de los números hasta el 99. Comparación de números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1. Leer, escribir, descomponer y ordenar números hasta el 99, utilizándolos en la interpretación y la resolución de problemas en contextos re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1. Identifica e interpreta situaciones de la vida diaria en las que se utilizan los números hasta 99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 .Lee, escribe y ordena números hasta el 99, aplicándolo a textos numéricos y a situaciones de la vida cotidiana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 Descompone números hasta el 99, en sus órdenes de unidades o en suma de varios números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1.4. Nombra o escribe el número anterior y posterior de números hasta 99, reconociendo el sentido de la seri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 y sustrac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iza sumas y restas con números hasta el 99, empleando los algoritmos aprendidos, en contexto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ceptos espaciales :izquierda y derech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rpretar mensajes sencillos que contengan informaciones sobre relaciones espaciales, utilizando los conceptos de izquierda-derech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scribe la situación de un objeto, utilizando los conceptos de izquierda-derech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2 Localiza un objeto en el entorno a partir de una información verbal que incluya conceptos espaciale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3 Realiza un recorrido a partir de una información que incluya los conceptos izquierda-derecha, arriba-abaj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aración de medidas de mas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r el instrumento adecuado según la magnitud para medir objet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1. Utiliza instrumentos adecuados para medir obje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cturas e interpretación de datos e informaciones.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Representación de datos mediante un diagrama de barras*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ntenidos de ampliación (se abordarán en la medida de lo posible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Hacer interpretaciones sobre fenómenos muy cercanos de los datos presentados en gráficos de bar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 Representa datos mediante un diagrama de barr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2. Lee e interpreta datos e informaciones que aparecen en diagramas de barr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3 Resuelve problemas que impliquen una sola orden, planteados a partir de gráf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municación lingüística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ntificar y resolver problem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 la vida cotidiana, estableciendo conexiones entre la realidad y las Matemáticas y valorando la utilidad de los conocimientos matemáticos adecuados para su resolu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 Resuelve problemas, que impliquen una sola orden, y operaciones de adición y sustracción, utilizando estrategias de razonamiento, creando, construyendo, argumentando y tomando decis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Comunicación lingüística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 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 Se inicia en el análisis y comprensión del enunciado de los problemas (datos, relaciones entre los datos, contexto del  problem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 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Utiliza los algoritmos estándar de suma y r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9"/>
              <w:jc w:val="center"/>
              <w:textAlignment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o de las TIC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 Utilizar los medios Tecnológicos de modo habitual en el proceso de aprendizaje, para afianzar los contenidos matemáticos estudi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1 Se inicia en la utilización de herramientas tecnológicas para la realización de cálculos numéricos, para aprender y para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MATEMÁTICAS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9: </w:t>
            </w:r>
            <w:r>
              <w:rPr>
                <w:rFonts w:cs="Arial Narrow" w:ascii="Arial Narrow" w:hAnsi="Arial Narrow"/>
              </w:rPr>
              <w:t>MERCADILLO EN EL CASTILL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6/04/21 al 16/04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>Distinguir el nombre y la grafía de los números hasta el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Reconocer el valor de posición de las cifras de los números hasta el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 xml:space="preserve">Conocer y utilizar las monedas de céntimo y de euro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  <w:tab/>
              <w:t>Identificar el vocabulario que representan situaciones de suma y de rest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>Realizar sumas con llevad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>Resolver sumas y res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>Comprender e identificar los cuadriláter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  <w:tab/>
              <w:t>Identificar la diferencia entre un cuadrado y un rectángul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  <w:tab/>
              <w:t>Conocer y utilizar los números ordinales hasta el décim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  <w:tab/>
              <w:t>Adivinar la pregunta que se resuelve con una oper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3.</w:t>
              <w:tab/>
              <w:t>Utilizar dispositivos tecnológicos para afianzar los contenidos estudiados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3, cuaderno de resolución de problemas,  cuaderno de cuadrícula, fichas de refuerzo y ampliación, láminas, figuras  geométricas regletas,  pizarra digital, ordenador, relojes 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3, 4, 9, 11 y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–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3, 5, 9, 10, 12 y 13)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s sociales y cívicas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Nombre y grafía de los números hasta el 99</w:t>
            </w:r>
            <w:r>
              <w:rPr>
                <w:rFonts w:cs="Arial Narrow" w:ascii="Arial Narrow" w:hAnsi="Arial Narrow"/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ind w:left="360" w:hanging="0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. </w:t>
              <w:tab/>
              <w:t>Leer, escribir, descomponer y ordenar números hasta el 99, utilizándolos en la interpretación y la resolución de problemas en contexto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ee, escribe y ordena números hasta el 99, aplicándolo a textos numéricos y a situaciones de la vida cotidiana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2. Descompone números hasta el 99, en sus órdenes de unidades o en suma de varios números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3. Nombra o escribe el número anterior y posterior de números hasta 99, reconociendo el sentido de la seri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rden numérico. Utilización de los diez primeros números ordinales*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ntenidos de ampliación (se abordarán en la medida de lo posible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 Aprender los números ordinales hasta el décim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2.1. Utiliza los números ordinales hasta el décimo, en contextos reales, para describir colecciones orden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 y sustrac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1. Realiza sumas y restas con números hasta el 99, empleando los algoritmos aprendidos, en contextos de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nedas de céntimo</w:t>
            </w:r>
          </w:p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Monedas de eu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 Conocer el valor y las equivalencias entre las diferentes monedas y billetes del sistema monetario de la Unión Europ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Identifica las monedas y los billetes de curso leg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napToGrid w:val="false"/>
              <w:spacing w:before="0" w:after="120"/>
              <w:textAlignment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 Interpretar textos numéricos sencillos relacionados con la medida para resolver problemas de medidas de tiempo en contextos re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5.1.</w:t>
              <w:tab/>
              <w:t>Reconoce los múltiplos y submúltiplos del euro utilizando monedas y billet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dentificación de formas rectangulares, triangulares y circulares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 Reconocer en el espacio en el que se desenvuelve, objetos y espacios, diferentes tipos de líneas y formas rectangulares, triangulares y circ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. Observa, identifica y  clasifica líneas rectas, curvas y figuras planas más comunes de su entorno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2. Observa, manipula, identifica, diferencia, describe y reproduce formas rectangulares y triangulares utilizando un vocabulario básico (líneas curvas y rectas, lados…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 Identificar y resolver problemas de la vida cotidiana, estableciendo conexiones entre la realidad y las Matemáticas y valorando la utilidad de los conocimientos matemáticos adecuados para su resolu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uelve problemas, que impliquen una sola orden, y operaciones de adición y sustracción, utilizando estrategias de razonamiento, creando, construyendo, argumentando y tomando decis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170" w:hanging="17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 .</w:t>
              <w:tab/>
              <w:t>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Se inicia en el análisis y comprensión del enunciado de los problemas (datos, relaciones entre los datos, contexto del  problem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 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1. Utiliza los algoritmos estándar de suma y r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before="0" w:after="12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 numéricos, resolver problemas y presentar result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 Seleccionar y utilizar las herramientas tecnológicas para el cálculo y para resolver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1. Se inici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Cuaderno de resolución de probl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 xml:space="preserve">MATEMATICAS 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10: </w:t>
            </w:r>
            <w:r>
              <w:rPr>
                <w:rFonts w:cs="Arial Narrow" w:ascii="Arial Narrow" w:hAnsi="Arial Narrow"/>
              </w:rPr>
              <w:t>TERRITORIO DE DINOSAURIO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>NIVEL</w:t>
            </w:r>
            <w:r>
              <w:rPr>
                <w:rFonts w:cs="Arial Narrow" w:ascii="Arial Narrow" w:hAnsi="Arial Narrow"/>
                <w:b w:val="false"/>
              </w:rPr>
              <w:t>: 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19/04/21 al 30/04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. </w:t>
              <w:tab/>
              <w:t>Distinguir los números pares e impar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Comprender y aplicar la propiedad conmutativa de la sum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>Realizar sumas con llevad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  <w:tab/>
              <w:t>Resolver sumas y res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>Comprender e identificar los triángulo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 xml:space="preserve">Conocer y utilizar monedas y billetes de euro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 xml:space="preserve">Identificar los conceptos de entero y mitad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  <w:tab/>
              <w:t>Comprender la información de una tabla de doble entrad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>Elegir la pregunta que se puede resolver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  <w:tab/>
              <w:t>Utilizar dispositivos tecnológicos para afianzar los contenidos estudiad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3. Comparar números utilizando los signos: mayor (&gt;), menor (&lt;) e igual (=).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3, cuaderno de trabajo 3, cuaderno de matemáticas  manipulativa, cuaderno de cuadrícula, fichas de refuerzo y ampliación, láminas, figuras  geométricas regletas, ábaco, pizarra digital, ordenador, relojes 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7, 8, 10 y 11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3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2, 6, 8, 9, 10, 11 y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Sentido de iniciativa y espíritu emprendedor</w:t>
            </w:r>
          </w:p>
          <w:p>
            <w:pPr>
              <w:pStyle w:val="TABLAtxtredondoTABLA"/>
              <w:spacing w:before="0" w:after="113"/>
              <w:jc w:val="left"/>
              <w:rPr>
                <w:rFonts w:ascii="Arial Narrow" w:hAnsi="Arial Narrow" w:cs="ClanPro-CondNews;Arial"/>
                <w:color w:val="000000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1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Números pares e impares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</w:rPr>
              <w:t xml:space="preserve">1.Diferenciar números pares e impares 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1.1 Reconoce que números son pares y cuales impares según su terminación 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1.2 Distingue los conceptos de número par y número impar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Operaciones con números naturales: adición y sustracción Propiedad conmutativa de la suma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TABLA"/>
              <w:spacing w:before="0" w:after="0"/>
              <w:jc w:val="left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. </w:t>
              <w:tab/>
              <w:t>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. Realiza sumas y restas con números hasta el 99, empleando los algoritmos aprendidos, en contextos de resolución de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 Aplica la propiedad conmutativa de la suma de números naturales comprobando que no es extrapolable a la sustra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El eu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Conocer el valor y las equivalencias entre las diferentes monedas y billetes del sistema monetario de la Unión Europ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  <w:tab/>
              <w:t xml:space="preserve">Identifica las monedas y los billetes de curso legal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Entero y mitad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Reconocer figuras enteras o mitades de figuras en el espacio en el que se desenvuelv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Identifica y diferencia los conceptos de entero y mitad en diferentes obje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Identificación de formas rectangulares, triangulares y circular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Reconocer en el espacio en el que se desenvuelve objetos y espacios y los diferentes tipos de líneas y formas rectangulares, triangulares y circula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1.</w:t>
              <w:tab/>
              <w:t>Observa, identifica y clasifica líneas rectas y curvas, así como las figuras planas más comunes de su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113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napToGrid w:val="false"/>
              <w:spacing w:lineRule="auto" w:line="240" w:before="0" w:after="0"/>
              <w:ind w:left="189" w:hanging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2.</w:t>
              <w:tab/>
              <w:t xml:space="preserve">Observa, manipula, identifica, diferencia, describe y reproduce formas rectangulares y triangulares utilizando un vocabulario básico (líneas curvas y rectas, lados…). </w:t>
            </w:r>
          </w:p>
          <w:p>
            <w:pPr>
              <w:pStyle w:val="TABLAtxtredondoconnum11TABLA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(Aprender a aprende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 Identificar y resolver problemas de la vida cotidiana, estableciendo conexiones entre la realidad y las Matemáticas y valorando la utilidad de los conocimientos matemáticos adecuados para su resolu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uelve problemas, que impliquen una sola orden, y operaciones de adición y sustracción, utilizando estrategias de razonamiento, creando, construyendo, argumentando y tomando decisione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firstLine="34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r proceso</w:t>
            </w:r>
            <w:bookmarkStart w:id="0" w:name="_GoBack"/>
            <w:bookmarkEnd w:id="0"/>
            <w:r>
              <w:rPr>
                <w:rFonts w:cs="Arial Narrow" w:ascii="Arial Narrow" w:hAnsi="Arial Narrow"/>
                <w:color w:val="000000"/>
              </w:rPr>
              <w:t>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1. Se inicia en el análisis y comprensión del enunciado de los problemas (datos, relaciones entre los datos, contexto del  problema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 Conocer, elaborar y utilizar estrategias 0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Utiliza los algoritmos estándar de suma y rest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 Utilizar los medios tecnológicos de modo habitual en el proceso de aprendiz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1. Se inici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2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ATICAS</w:t>
            </w:r>
          </w:p>
        </w:tc>
        <w:tc>
          <w:tcPr>
            <w:tcW w:w="1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11: </w:t>
            </w:r>
            <w:r>
              <w:rPr>
                <w:rFonts w:cs="Arial Narrow" w:ascii="Arial Narrow" w:hAnsi="Arial Narrow"/>
              </w:rPr>
              <w:t>LA ENTRADA AL FUTURO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1º DE PRIMARI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sz w:val="22"/>
                <w:szCs w:val="22"/>
              </w:rPr>
              <w:t>03/05/21 al 14/05/2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1. </w:t>
              <w:tab/>
              <w:t xml:space="preserve">Sumar tres números con llevada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Situar en la recta numérica el anterior y el posterior a un númer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>Resolver sumas y res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  <w:tab/>
              <w:t>Comprender el concepto de multiplicación como la suma del mismo número varias vec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>Comprender y aplicar la propiedad conmutativa de la multiplicación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 xml:space="preserve">Comprender y utilizar un reloj de agujas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>Leer la hora en punto y la hora y media en un reloj de aguj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  <w:tab/>
              <w:t>Conocer los cuerpos redondos: cilindro, cono y esfera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Aplicar la suma y la resta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>Localizar la información en un problem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2.</w:t>
              <w:tab/>
              <w:t>Utilizar dispositivos tecnológicos para afianzar los contenidos estudiados.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ACTIVIDADES:</w:t>
            </w:r>
            <w:r>
              <w:rPr>
                <w:rFonts w:cs="Arial Narrow" w:ascii="Arial Narrow" w:hAnsi="Arial Narrow"/>
              </w:rPr>
              <w:t xml:space="preserve"> 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3, cuaderno de trabajo 3, cuaderno de matemáticas  manipulativa, cuaderno de cuadrícula, fichas de refuerzo y ampliación, láminas,  geométricas regletas, ábaco, pizarra digital, ordenador, cuerpos geométricos, monedas…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2, 4, 5, 6 y 10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digital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2, 4, 6, 9, 11 y 12)</w:t>
            </w:r>
          </w:p>
          <w:p>
            <w:pPr>
              <w:pStyle w:val="TABLAtxtredondoTABLA"/>
              <w:spacing w:before="0" w:after="120"/>
              <w:jc w:val="left"/>
              <w:rPr>
                <w:rFonts w:ascii="Arial Narrow" w:hAnsi="Arial Narrow" w:cs="ClanPro-CondNews;Arial"/>
                <w:sz w:val="24"/>
                <w:szCs w:val="24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mas y restas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 Realizar cálculos numéricos básicos con las operaciones de suma y resta, utilizando diferentes estrategias y procedimient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tLeast" w:line="240" w:before="0" w:after="113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1. Realiza sumas y restas con números hasta el 99, empleando los algoritmos aprendidos, en contextos de resolución de problem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 multiplicació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2. Comprender el concepto de multiplic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1. Realiza sumas de sumandos iguales asociándolas con la multiplicació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. Realiza sumas de sumandos iguales asociándolas con la multiplicación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2.3. Aplica la propiedad conmutativa de la multiplic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omparación de númer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 Leer, escribir, descomponer y ordenar los números hasta el 99 y utilizarlos en la interpretación y la resolución de problemas en contextos real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1.</w:t>
              <w:tab/>
              <w:t>Lee, escribe y ordena los números hasta el 99 aplicándolo a textos numéricos y a situaciones de la vida cotidiana.</w:t>
            </w:r>
          </w:p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Style w:val="TABLAnegraTABLA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sz w:val="24"/>
                <w:szCs w:val="24"/>
              </w:rPr>
              <w:t>(Comunicación lingüística)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napToGrid w:val="false"/>
              <w:spacing w:lineRule="auto" w:line="240" w:before="0" w:after="113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napToGrid w:val="false"/>
              <w:spacing w:lineRule="auto" w:line="240" w:before="0" w:after="0"/>
              <w:ind w:left="189" w:hanging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2.</w:t>
              <w:tab/>
              <w:t>Descompone los números hasta el 99 en sus órdenes de unidades o en sumas de varios númer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nidades de medida del tiempo (hora)</w:t>
            </w:r>
          </w:p>
          <w:p>
            <w:pPr>
              <w:pStyle w:val="TABLAtxtnegraTABLA"/>
              <w:spacing w:lineRule="auto" w:line="24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imeras lecturas en relojes digitales</w:t>
            </w:r>
          </w:p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álculos sencillos con las medidas temporales estudiad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Elegir la unidad más adecuada y utilizar el instrumento apropiado según la magnitud para medir tiempos con unidades de medida convencionale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Utiliza los instrumentos y las unidades de medida más adecuados para medir tiemp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13"/>
              <w:jc w:val="left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uerpos redondos: cilindro, cono y esfer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315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 Reconocer en el espacio en el que se desenvuelve objetos y espacios y las diferentes líneas y formas rectangulares, triangulares, circulares, cúbicas y esféric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tabs>
                <w:tab w:val="clear" w:pos="283"/>
                <w:tab w:val="left" w:pos="397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1.</w:t>
              <w:tab/>
              <w:t>Observa, identifica y clasifica líneas rectas y curvas, así como las figuras planas y espaciales más comunes de su entorn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6. </w:t>
              <w:tab/>
              <w:t>Reflexionar sobre las decisiones tomadas, aprendiendo para situaciones similares futur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. Se inicia en la reflexión sobre los problemas resueltos y los procesos desarrollados, valorando las ideas claves, aprendiendo para situaciones futuras similares, etc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álisis y comprensión del enunciado de un problema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 Utilizar procesos de razonamiento y estrategias de resolución de problemas, realizando los cálculos necesarios y comprobando las soluciones obtenid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 Se inicia en el análisis y comprensión del enunciado de los problemas (datos, relaciones entre los datos, contexto del  problema)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lanteamiento de pequeñas investigaciones en contextos numéricos, geométricos y funcionale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 Elaborar y presentar pequeños informes sobre el desarrollo, resultados y conclusiones obtenidas en el proceso de investiga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8.1.Se inicia en la elaboración de informes, sobre el proceso de investigación realizado, exponiendo las fases del mismo, valorando los resultados y las conclusiones obtenidas apoyándose en imágenes y breves textos escritos realizados según modelo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. Conocer, elaborar y utilizar estrategias básicas de cálculo mental y aplicarlas a la resolución de problem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1. Utiliza los algoritmos estándar de suma y rest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 Seleccionar y utilizar las herramientas tecnológicas para el cálculo y para resolver problem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1. Se inicia en la utilización de la calculadora para la realización de cálculos numéricos, para aprender y para resolver problem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059"/>
      </w:tblGrid>
      <w:tr>
        <w:trPr>
          <w:cantSplit w:val="true"/>
        </w:trPr>
        <w:tc>
          <w:tcPr>
            <w:tcW w:w="1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</w:rPr>
              <w:t xml:space="preserve">Cuaderno de resolución de problem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5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MATEMÁTICAS</w:t>
            </w:r>
          </w:p>
        </w:tc>
        <w:tc>
          <w:tcPr>
            <w:tcW w:w="11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U.D.12: </w:t>
            </w:r>
            <w:r>
              <w:rPr>
                <w:rFonts w:cs="Arial Narrow" w:ascii="Arial Narrow" w:hAnsi="Arial Narrow"/>
              </w:rPr>
              <w:t>EL SECRETO DE LAS PIRÁMID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1º DE PRIMARIA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TEMPORALIZACIÓN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17/05/21 al 2/06/21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  <w:tab/>
              <w:t>Distinguir los nombres y la grafía de los números hasta el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  <w:tab/>
              <w:t>Reconocer el valor de posición de las cifras de números hasta 99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</w:t>
              <w:tab/>
              <w:t>Comparar números utilizando los signos: mayor (&gt;), menor (&lt;) e igual (=)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</w:t>
              <w:tab/>
              <w:t>Resolver sumas y resta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.</w:t>
              <w:tab/>
              <w:t>Comprender y utilizar un reloj de agujas y un reloj digi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>Leer la hora en punto y la hora y media en un reloj de agujas y en un reloj digi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.</w:t>
              <w:tab/>
              <w:t>Comprender y utilizar el concepto de reparto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</w:t>
              <w:tab/>
              <w:t>Conocer diferentes cuerpos geométricos: los prismas, los cubos y las pirámid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.</w:t>
              <w:tab/>
              <w:t>Desarrollar estrategias de cálculo mental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.</w:t>
              <w:tab/>
              <w:t>Aplicar diferentes operaciones para resolver problemas en situaciones reales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.</w:t>
              <w:tab/>
              <w:t xml:space="preserve">Relacionar los problemas con las soluciones.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2.Utilizar dispositivos tecnológicos para afianzar los contenidos estudiado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METODOLOGÍA </w:t>
            </w:r>
            <w:r>
              <w:rPr>
                <w:rFonts w:cs="Arial Narrow" w:ascii="Arial Narrow" w:hAnsi="Arial Narrow"/>
              </w:rPr>
              <w:t>activa y participativ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 xml:space="preserve">ACTIVIDADES: </w:t>
            </w:r>
            <w:r>
              <w:rPr>
                <w:rFonts w:cs="Arial Narrow" w:ascii="Arial Narrow" w:hAnsi="Arial Narrow"/>
              </w:rPr>
              <w:t>todas las de la unidad didáctica. Se realizarán orales, escritas,  individuales o colectiva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</w:rPr>
              <w:t>RECURSOS:</w:t>
            </w:r>
            <w:r>
              <w:rPr>
                <w:rFonts w:cs="Arial Narrow" w:ascii="Arial Narrow" w:hAnsi="Arial Narrow"/>
              </w:rPr>
              <w:t xml:space="preserve"> libro de matemáticas 3, cuaderno de resolución de problemas, cuaderno de matemáticas  manipulativa, cuaderno de cuadrícula, fichas de refuerzo y ampliación, láminas,  geométricas regletas, ábaco, pizarra digital, ordenador, cuerpos geométricos ,monedas y billete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: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unicación lingüístic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, 3, 5, 7, 10 y 11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Competencia matemática y competencias básicas en ciencia y tecnología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s 1-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digital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(Objetivo 12)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Aprender a aprender </w:t>
            </w:r>
          </w:p>
          <w:p>
            <w:pPr>
              <w:pStyle w:val="TABLAtxtredondoTABLA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 xml:space="preserve">(Objetivos 5, 6, 7, 9, 11 y 12)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s sociales y cívic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 Narrow" w:ascii="Arial Narrow" w:hAnsi="Arial Narrow"/>
                <w:color w:val="000000"/>
              </w:rPr>
              <w:t>Nombre y grafía de los números hasta el 99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stinguir nombre y grafía de números hasta el 99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1. Lee, escribe y ordena números hasta el 99, aplicándolo a textos numéricos y a situaciones de la vida cotidian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</w:rPr>
              <w:t>1.2. Descompone números hasta el 99, en sus órdenes de unidades o en suma de varios número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.3 Nombra o escribe el número anterior y posterior de números hasta 99, reconociendo el sentido de la seriació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ara número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Ordena  números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jc w:val="center"/>
              <w:textAlignment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  <w:lang w:val="es-ES_tradn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peraciones con números naturales: adición, sustracción, iniciación a la multiplicació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1 Realizar cálculos numéricos básicos con las operaciones de suma y resta, utilizando diferentes estrategias y procedimiento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2 Realizar multiplicaciones como suma de sumandos iguales y vicevers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3Construir las tablas del 0, 1,2 y 5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1. 1Realiza sumas y restas con números hasta el 99, empleando los algoritmos aprendidos, en contextos de resolución de problem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2.1 Realiza sumas de sumandos iguales asociándolas con la multiplicación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.31Aprenderse las tablas del 0, 1, 2, y 5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uerpos geométricos: prismas y pirámides. El cubo*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autoSpaceDE w:val="false"/>
              <w:ind w:left="75" w:hanging="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ntenidos de ampliación (se abordarán en la medida de lo posible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45" w:hanging="0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 Reconocer en el espacio en el que se desenvuelve, objetos y espacios, diferentes líneas y formas rectangulares, triangulares, circulares, cúbicas y esfér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 Observa, identifica y clasifica líneas rectas, curvas, figuras planas y espaciales más comunes de su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negraTABLA"/>
              <w:spacing w:lineRule="auto" w:line="240" w:before="0" w:after="1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Unidades de medida del tiempo (hora)</w:t>
            </w:r>
          </w:p>
          <w:p>
            <w:pPr>
              <w:pStyle w:val="TABLAtxtnegraTABLA"/>
              <w:spacing w:lineRule="auto" w:line="240" w:before="0" w:after="1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rimeras lecturas en relojes digitales</w:t>
            </w:r>
          </w:p>
          <w:p>
            <w:pPr>
              <w:pStyle w:val="TABLAtxtnegraTABLA"/>
              <w:spacing w:lineRule="auto" w:line="240" w:before="0" w:after="1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álculos sencillos con las medidas temporales estudiada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TABLA"/>
              <w:tabs>
                <w:tab w:val="clear" w:pos="283"/>
                <w:tab w:val="left" w:pos="189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 Elegir la unidad más adecuada y utilizar el instrumento apropiado según la magnitud para medir tiempos con unidades de medida convencion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Atxtredondoconnum11TABLA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4.1.</w:t>
              <w:tab/>
              <w:t>Utiliza los instrumentos y las unidades de medida más adecuados para medir tiemp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Resolución de problemas de la vida cotidian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flexionar sobre las decisiones tomadas, aprendiendo para situaciones similares fut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 Se inicia en la reflexión sobre los problemas resueltos y los procesos desarrollados, valorando las ideas claves, aprendiendo para situaciones futuras similares, etc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álculo mental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.</w:t>
              <w:tab/>
              <w:t>Conocer, elaborar y utilizar estrategias básicas de cálculo mental y aplicarlas a la resolución de problem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1 Utiliza los algoritmos estándar de suma y resta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.2 Se inicia en la construcción de tablas de multiplicar, asociando la multiplicación a una suma de sumandos igual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prender a aprender</w:t>
            </w:r>
          </w:p>
          <w:p>
            <w:pPr>
              <w:pStyle w:val="TABLAtxtredondoTABLA"/>
              <w:spacing w:before="0" w:after="0"/>
              <w:jc w:val="center"/>
              <w:rPr/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  <w:p>
            <w:pPr>
              <w:pStyle w:val="Normal"/>
              <w:jc w:val="center"/>
              <w:rPr>
                <w:rStyle w:val="TABLAnegraTABLA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iciación al reparto*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*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ntenidos de ampliación (se abordarán en la medida de lo posible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spacing w:lineRule="atLeast" w:line="240" w:before="40" w:after="40"/>
              <w:ind w:left="293" w:hanging="293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7.Comprender y utilizar el concepto de reparto en situaciones de la vida cotidiana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7.1 Comprende y utiliza expresiones lingüísticas adecuadas para describir situaciones de repar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unicación lingüística</w:t>
            </w:r>
          </w:p>
          <w:p>
            <w:pPr>
              <w:pStyle w:val="TABLAtxtredondoTABLA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Style w:val="TABLAnegraTABLA"/>
                <w:rFonts w:cs="Arial Narrow" w:ascii="Arial Narrow" w:hAnsi="Arial Narrow"/>
                <w:sz w:val="24"/>
                <w:szCs w:val="24"/>
              </w:rPr>
              <w:t>Competencia matemát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tilización de medios tecnológicos en el proceso de aprendizaje para realizar cálcul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8. </w:t>
              <w:tab/>
              <w:t>Utilizar los medios tecnológicos de modo habitual en el proceso de aprendizaje, para afianzar los contenidos matemáticos estudi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308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.1. Se inicia en la utilización de herramientas tecnológicas para la realización de cálculos numéricos, para aprender y para resolver problemas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11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11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11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ind w:left="308" w:hanging="11"/>
              <w:textAlignment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mpetencia digital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autoSpaceDE w:val="false"/>
              <w:jc w:val="center"/>
              <w:textAlignment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escrit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Examen de la unidad trabaj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l finalizar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Prueba trimestral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6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Preguntas en clase de los contenidos estudiados.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Estudiarlo hasta que se lo aprend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uadernos de clase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Corrección de cuadernos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Repetir si está mal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Libro de Matemáticas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Cuaderno de re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Fichas de refuerzo o ampliación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A diari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</w:t>
            </w:r>
            <w:r>
              <w:rPr>
                <w:rFonts w:cs="Arial" w:ascii="Arial Narrow" w:hAnsi="Arial Narrow"/>
                <w:bCs/>
              </w:rPr>
              <w:t>Quincen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cs="Arial" w:ascii="Arial Narrow" w:hAnsi="Arial Narrow"/>
                <w:bCs/>
              </w:rPr>
              <w:t>2 días de deber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Hacerlo bien o volver a repeti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2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lanPro-CondNews">
    <w:altName w:val="Arial"/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lanPro-CondBook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inionPro-Regular">
    <w:altName w:val="Calibri"/>
    <w:charset w:val="00"/>
    <w:family w:val="auto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6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ABLAnegraTABLA">
    <w:name w:val="TABLA_negra (TABLA)"/>
    <w:qFormat/>
    <w:rPr>
      <w:rFonts w:ascii="ClanPro-CondNews;Arial" w:hAnsi="ClanPro-CondNews;Arial" w:cs="ClanPro-CondNews;Arial"/>
      <w:sz w:val="20"/>
      <w:szCs w:val="20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Atxtnegraconnum1TABLA">
    <w:name w:val="TABLA _txt negra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negraTABLA">
    <w:name w:val="TABLA _txt negra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News;Arial" w:hAnsi="ClanPro-CondNews;Arial" w:eastAsia="MS Mincho;ＭＳ 明朝" w:cs="ClanPro-CondNews;Arial"/>
      <w:color w:val="000000"/>
      <w:sz w:val="20"/>
      <w:szCs w:val="20"/>
      <w:lang w:val="es-ES_tradnl"/>
    </w:rPr>
  </w:style>
  <w:style w:type="paragraph" w:styleId="TABLAtxtredondoconnum1TABLA">
    <w:name w:val="TABLA _txt redondo con num. 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170" w:hanging="170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ABLAtxtredondoconnum11TABLA">
    <w:name w:val="TABLA _txt redondo con num. 1.1.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ind w:left="283" w:hanging="28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Listavistosanfasis11">
    <w:name w:val="Lista vistosa - Énfasis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s-ES_tradnl"/>
    </w:rPr>
  </w:style>
  <w:style w:type="paragraph" w:styleId="TABLAtxtredondoTABLA">
    <w:name w:val="TABLA _txt redondo (TABLA)"/>
    <w:basedOn w:val="Normal"/>
    <w:qFormat/>
    <w:pPr>
      <w:tabs>
        <w:tab w:val="clear" w:pos="708"/>
        <w:tab w:val="left" w:pos="283" w:leader="none"/>
      </w:tabs>
      <w:autoSpaceDE w:val="false"/>
      <w:spacing w:lineRule="atLeast" w:line="240" w:before="0" w:after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ingnestilodeprrafo">
    <w:name w:val="[Ningún estilo de párrafo]"/>
    <w:qFormat/>
    <w:pPr>
      <w:widowControl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AtxtredondoconboloTABLA">
    <w:name w:val="TABLA_txt redondo con bolo (TABLA)"/>
    <w:basedOn w:val="Normal"/>
    <w:qFormat/>
    <w:pPr>
      <w:autoSpaceDE w:val="false"/>
      <w:spacing w:lineRule="atLeast" w:line="240" w:before="0" w:after="113"/>
      <w:ind w:left="113" w:hanging="113"/>
      <w:jc w:val="both"/>
      <w:textAlignment w:val="center"/>
    </w:pPr>
    <w:rPr>
      <w:rFonts w:ascii="ClanPro-CondBook;Arial" w:hAnsi="ClanPro-CondBook;Arial" w:eastAsia="MS Mincho;ＭＳ 明朝" w:cs="ClanPro-CondBook;Arial"/>
      <w:color w:val="000000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eastAsia="MS Mincho;ＭＳ 明朝" w:cs="Lucida Grande;Times New Roman"/>
      <w:sz w:val="18"/>
      <w:szCs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9:30:00Z</dcterms:created>
  <dc:creator>usuario</dc:creator>
  <dc:description/>
  <cp:keywords/>
  <dc:language>en-US</dc:language>
  <cp:lastModifiedBy>estefania castillo heredia</cp:lastModifiedBy>
  <cp:lastPrinted>2016-10-12T14:23:00Z</cp:lastPrinted>
  <dcterms:modified xsi:type="dcterms:W3CDTF">2020-10-26T21:10:00Z</dcterms:modified>
  <cp:revision>50</cp:revision>
  <dc:subject/>
  <dc:title>U</dc:title>
</cp:coreProperties>
</file>