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</w:t>
            </w:r>
            <w:r>
              <w:rPr>
                <w:rFonts w:cs="Arial Narrow" w:ascii="Arial Narrow" w:hAnsi="Arial Narrow"/>
                <w:b w:val="false"/>
              </w:rPr>
              <w:t xml:space="preserve"> LENGUA CASTELLANA Y LITERATUR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</w:t>
            </w:r>
            <w:r>
              <w:rPr>
                <w:rFonts w:cs="Arial Narrow" w:ascii="Arial Narrow" w:hAnsi="Arial Narrow"/>
              </w:rPr>
              <w:t xml:space="preserve"> 2. </w:t>
            </w:r>
            <w:r>
              <w:rPr>
                <w:rFonts w:cs="Arial Narrow" w:ascii="Arial Narrow" w:hAnsi="Arial Narrow"/>
                <w:b/>
              </w:rPr>
              <w:t>Come y disfrut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</w:rPr>
              <w:t>15 octubre – 30 octubre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.º SESIONES: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Comprender distintos textos de diferentes tipología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Elaborar textos de forma adecuada según la intención comunicativ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Utilizar la lengua para expresar opinione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Identificar prefijos y sufijos en palabras derivada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Localizar un adjetivo y determinar el sustantivo al que acompañ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>Identificar los grados del adjetivo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</w:t>
              <w:tab/>
            </w:r>
            <w:r>
              <w:rPr>
                <w:rFonts w:cs="Arial Narrow" w:ascii="Arial Narrow" w:hAnsi="Arial Narrow"/>
                <w:sz w:val="24"/>
                <w:szCs w:val="24"/>
              </w:rPr>
              <w:t>Conocer y aplicar las reglas generales de acentuación en diptongos, triptongos y hiato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9.</w:t>
              <w:tab/>
              <w:t>Reconocer y elaborar un texto narrativo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</w:t>
            </w:r>
            <w:r>
              <w:rPr>
                <w:rFonts w:cs="Arial Narrow" w:ascii="Arial Narrow" w:hAnsi="Arial Narrow"/>
                <w:sz w:val="24"/>
                <w:szCs w:val="24"/>
              </w:rPr>
              <w:t>-</w:t>
              <w:tab/>
              <w:t>Desarrollar estrategias básicas de aprendizaje y trucos para mejorar la comprensión y la utilización de organizadores gráfic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11. Utilizar las TIC como herramienta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Actividades de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 xml:space="preserve">Introducción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Desarrollo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Refuerzo y ampliación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Aplicación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 xml:space="preserve">Síntesis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Recurso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/>
            </w:pPr>
            <w:r>
              <w:rPr/>
              <w:t>Libro del alumn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/>
            </w:pPr>
            <w:r>
              <w:rPr/>
              <w:t>Cuaderno del alumn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/>
            </w:pPr>
            <w:r>
              <w:rPr/>
              <w:t>Libro del profeso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/>
            </w:pPr>
            <w:r>
              <w:rPr/>
              <w:t>Pizarr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/>
            </w:pPr>
            <w:r>
              <w:rPr/>
              <w:t>Pizarra digit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/>
            </w:pPr>
            <w:r>
              <w:rPr/>
              <w:t>Fichas de ampliación y refuerz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/>
            </w:pPr>
            <w:r>
              <w:rPr/>
              <w:t>Recursos de Savia digital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/>
              <w:t>Jueg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40"/>
              <w:jc w:val="both"/>
              <w:rPr>
                <w:rFonts w:ascii="Arial Narrow" w:hAnsi="Arial Narrow" w:cs="Arial Narrow"/>
              </w:rPr>
            </w:pPr>
            <w:r>
              <w:rPr/>
              <w:t>Libros de lectur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Comprensión de textos orales según su tipología: narrativos e informativos. Sentido global del texto. Ideas principales y secundarias. Ampliación de vocabulari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Comprender el sentido global de textos o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</w:t>
              <w:tab/>
              <w:t>Interpreta el sentido de elementos básicos del texto necesarios para la comprensión global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1.2.</w:t>
              <w:tab/>
              <w:t>Responde de forma correcta a preguntas concernientes a la comprensión de textos orale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  <w:tab/>
              <w:t>Resume entrevistas, noticias… procedentes de la radio, televisión o internet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Estrategias para utilizar el lenguaje oral como instrumento de comunicación. Comentario oral y juicio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Participa en situaciones de comunicación dirigidas o espontáneas, respetando las normas de la comunic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  <w:tab/>
              <w:t>Expresa sus propias ideas comprensiblemente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2.2.</w:t>
              <w:tab/>
              <w:t>Muestra una actitud de escucha activ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sión de textos según su tipología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tegias para la comprensión lectora de texto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o de diferentes fuentes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3.</w:t>
              <w:tab/>
              <w:t xml:space="preserve">Comprender distintos textos utilizando la lectura como medio para ampliar el vocabulario y fijar la ortografía correcta. 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Utilizar estrategias para la comprensión de textos de distinta índole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5.</w:t>
              <w:tab/>
              <w:t>Utilizar las TIC de forma eficiente y responsable mejorar la comprensión lecto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  <w:tab/>
              <w:t>Entiende el mensaje de manera global, e identifica las ideas principales y las secundarias de los textos a partir de la lectura en voz alt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  <w:tab/>
              <w:t>Desarrolla distintas estrategias para fomentar la comprensión lector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5.1.</w:t>
              <w:tab/>
              <w:t>Sabe utilizar programas digitales para mejorar la comprensión lector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ción de textos para comunicar conocimientos, experiencias y necesidade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Creación de textos utilizando el lenguaje verbal y no verbal con intención informativa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as y estrategias para la producción de textos: planificación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sión y mejora del texto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c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6.</w:t>
              <w:tab/>
              <w:t>Producir textos con diferentes intenciones comunicativas con coherencia, respetando su estructura y aplicando las reglas de ortografía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Aplicar todas las fases del proceso de escritura en la producción de textos escritos de distinta índo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6.1.</w:t>
              <w:tab/>
              <w:t>Escribe diferentes tipos de textos adecuando el lenguaje a las características del género, encaminados a desarrollar su capacidad creativ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  <w:tab/>
              <w:t>Elabora gráficos a partir de datos seleccionad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  <w:tab/>
              <w:t>Reproduce textos dictados con corrección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  <w:tab/>
              <w:t>Planifica y redacta textos siguiendo unos pasos: planificación, redacción, revisión y mejor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nocimiento de las distintas clases de palabras (adjetivo)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 derivativos: prefijos y sufijos en la formación de palabras.</w:t>
            </w:r>
          </w:p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La sílaba: acentuación de diptongos, triptongos y hia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/>
            </w:pPr>
            <w:r>
              <w:rPr>
                <w:rFonts w:cs="Arial Narrow" w:ascii="Arial Narrow" w:hAnsi="Arial Narrow"/>
              </w:rPr>
              <w:t>8.</w:t>
              <w:tab/>
              <w:t>Aplicar los conocimientos básicos sobre la gramática (adjetivo)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>Sistematizar la adquisición de vocabulario a través de los textos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  <w:tab/>
              <w:t>Aplicar los conocimientos básicos sobre la formación de palabras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/>
            </w:pPr>
            <w:r>
              <w:rPr>
                <w:rFonts w:cs="Arial Narrow" w:ascii="Arial Narrow" w:hAnsi="Arial Narrow"/>
              </w:rPr>
              <w:t>11.</w:t>
              <w:tab/>
              <w:t>Conocer y aplicar las reglas de acentuación en diptongos, triptongos y hiatos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  <w:tab/>
              <w:t>Utilizar programas educativos digitales para realizar tareas y avanzar en el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.</w:t>
              <w:tab/>
              <w:t>Reconoce las categorías gramaticales por su función en la lengu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.</w:t>
              <w:tab/>
              <w:t>Amplía el vocabulario a través de la lectura de text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/>
            </w:pPr>
            <w:r>
              <w:rPr>
                <w:rFonts w:cs="Arial Narrow" w:ascii="Arial Narrow" w:hAnsi="Arial Narrow"/>
              </w:rPr>
              <w:t>10.1.</w:t>
              <w:tab/>
              <w:t xml:space="preserve">Reconoce prefijos y sufijos y forma palabras derivadas. 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1.</w:t>
              <w:tab/>
              <w:t>Aplica correctamente las normas de acentuación en diptongos, triptongos y hiat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1.</w:t>
              <w:tab/>
              <w:t>Utiliza distintas estrategias de aprendizaje y programas digitales como apoyo y refuerzo del aprendizaje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inción entre cuento y novela.</w:t>
            </w:r>
          </w:p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Producir a partir de modelo dados textos literarios en prosa con sentido estético: cu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14" w:hanging="214"/>
              <w:rPr/>
            </w:pPr>
            <w:r>
              <w:rPr>
                <w:rFonts w:cs="Arial Narrow" w:ascii="Arial Narrow" w:hAnsi="Arial Narrow"/>
              </w:rPr>
              <w:t>13.</w:t>
              <w:tab/>
              <w:t>Integrar la lectura expresiva y la comprensión e interpretación de textos literarios narrativos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14" w:hanging="2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  <w:tab/>
              <w:t>Producir a partir de modelos dados textos literarios en prosa o en verso, con sentido estético y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0"/>
              <w:ind w:left="350" w:hanging="350"/>
              <w:rPr/>
            </w:pPr>
            <w:r>
              <w:rPr>
                <w:rFonts w:cs="Arial Narrow" w:ascii="Arial Narrow" w:hAnsi="Arial Narrow"/>
              </w:rPr>
              <w:t>13.1.</w:t>
              <w:tab/>
              <w:t>Reconoce y valora las características fundamentales de textos literarios narrativ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0"/>
              <w:ind w:left="350" w:hanging="3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1.</w:t>
              <w:tab/>
              <w:t>Crea textos literarios a partir de pautas o modelos dad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0"/>
              <w:ind w:left="350" w:hanging="35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en de la unidad didáctica trabajad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 y participación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ortamiento y actitud en clase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is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ciones, exposiciones y fichas de lectura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Times New Roman" w:cs="NimbusRomanNo9L-RegularItal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6:51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8T16:19:00Z</dcterms:modified>
  <cp:revision>12</cp:revision>
  <dc:subject/>
  <dc:title>U</dc:title>
</cp:coreProperties>
</file>