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67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812"/>
        <w:gridCol w:w="2835"/>
        <w:gridCol w:w="2176"/>
      </w:tblGrid>
      <w:tr>
        <w:trPr>
          <w:trHeight w:val="633" w:hRule="atLeast"/>
        </w:trPr>
        <w:tc>
          <w:tcPr>
            <w:tcW w:w="15467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ECUENCIACIÓN DE LOS CONTENIDOS</w:t>
            </w:r>
          </w:p>
        </w:tc>
      </w:tr>
      <w:tr>
        <w:trPr>
          <w:trHeight w:val="633" w:hRule="atLeast"/>
        </w:trPr>
        <w:tc>
          <w:tcPr>
            <w:tcW w:w="10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ÁREA: LENGUA CASTELLANA Y LIETARUTURA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caps/>
              </w:rPr>
            </w:pPr>
            <w:r>
              <w:rPr>
                <w:rFonts w:cs="Arial" w:ascii="Arial Narrow" w:hAnsi="Arial Narrow"/>
                <w:b/>
                <w:caps/>
              </w:rPr>
              <w:t>NIVEL: 6º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IMEST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PORALIZACIÓ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NIDAD DIDÁCTI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A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b/>
              </w:rPr>
              <w:t>N.º DE SESIONES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23 septiembre – 14 octu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mal tiempo, buena ca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5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5 octubre – 30 octu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e y disfru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3 noviembre - 19 noviem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¡Cumpleaños feliz!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20 noviembre – 9 diciem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alidad misterios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0 diciembre – 15 ener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enios de todos los tiemp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8 enero– 2 febrer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iajar por el mund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            </w:t>
            </w:r>
            <w:r>
              <w:rPr>
                <w:rFonts w:cs="Arial" w:ascii="Arial Narrow" w:hAnsi="Arial Narrow"/>
              </w:rPr>
              <w:t>3 febrero – 17 febrer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Un océano de sentimient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8 febrero – 8 mar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Un poco para todos y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9 febrero –23 mar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ltura para todos los gust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24 marzo – 16 abri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 mundo mej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9 abril – 3 may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 todo es lo que pare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4 mayo– 20 may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¿Qué pasará después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13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21 mayo – 11 juni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PAS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Calibri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Calib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58:00Z</dcterms:created>
  <dc:creator>Administrador</dc:creator>
  <dc:description/>
  <cp:keywords/>
  <dc:language>en-US</dc:language>
  <cp:lastModifiedBy>colinas.marina@gmail.com</cp:lastModifiedBy>
  <cp:lastPrinted>2008-09-19T12:41:00Z</cp:lastPrinted>
  <dcterms:modified xsi:type="dcterms:W3CDTF">2020-10-18T16:28:00Z</dcterms:modified>
  <cp:revision>24</cp:revision>
  <dc:subject/>
  <dc:title/>
</cp:coreProperties>
</file>