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</w:t>
            </w:r>
            <w:r>
              <w:rPr>
                <w:rFonts w:cs="Arial Narrow" w:ascii="Arial Narrow" w:hAnsi="Arial Narrow"/>
                <w:b w:val="false"/>
              </w:rPr>
              <w:t xml:space="preserve"> LENGUA CASTELLANA Y LITERATUR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</w:t>
            </w:r>
            <w:r>
              <w:rPr>
                <w:rFonts w:cs="Arial Narrow" w:ascii="Arial Narrow" w:hAnsi="Arial Narrow"/>
              </w:rPr>
              <w:t xml:space="preserve"> 4.</w:t>
            </w:r>
            <w:r>
              <w:rPr>
                <w:rFonts w:cs="Arial" w:ascii="Arial" w:hAnsi="Arial"/>
              </w:rPr>
              <w:t xml:space="preserve"> Realidad misterios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</w:rPr>
              <w:t>20 noviembre – 9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Comprender distintos textos de diferentes tipologías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Elaborar textos de forma adecuada según la intención comunicativa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Utilizar la lengua para expresar opiniones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Diferenciar familias de palabras y campos semánticos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Discriminar verbos y analizar su estructura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>Determinar la información que aportan las desinencias verbales (persona, número, tiempo y modo)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</w:t>
              <w:tab/>
            </w:r>
            <w:r>
              <w:rPr>
                <w:rFonts w:cs="Arial Narrow" w:ascii="Arial Narrow" w:hAnsi="Arial Narrow"/>
                <w:sz w:val="24"/>
                <w:szCs w:val="24"/>
              </w:rPr>
              <w:t>Conocer y aplicar las reglas generales de acentuación de la tilde diacrítica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</w:t>
              <w:tab/>
              <w:t>Reconocer una novela y clasificarla según su tema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9.</w:t>
              <w:tab/>
              <w:t>D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iferenciar una descripción objetiva de una subjetiva.</w:t>
            </w:r>
          </w:p>
          <w:p>
            <w:pPr>
              <w:pStyle w:val="TABLAtxtnegraconnum1TABLA"/>
              <w:tabs>
                <w:tab w:val="clear" w:pos="283"/>
                <w:tab w:val="left" w:pos="708" w:leader="none"/>
              </w:tabs>
              <w:spacing w:before="40" w:after="40"/>
              <w:ind w:left="294" w:hanging="29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</w:t>
            </w:r>
            <w:r>
              <w:rPr>
                <w:rFonts w:cs="Arial Narrow" w:ascii="Arial Narrow" w:hAnsi="Arial Narrow"/>
                <w:sz w:val="24"/>
                <w:szCs w:val="24"/>
              </w:rPr>
              <w:tab/>
              <w:t>Desarrollar estrategias básicas de aprendizaje y utilizar organizadores gráfic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Utilizar las TIC como herramienta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Actividades de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 xml:space="preserve">Introduc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Desarrollo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Refuerzo y amplia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Aplica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 xml:space="preserve">Síntesis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Recurso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Libro del alumn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Cuaderno del alumn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Libro del profes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Pizarr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Pizarra digit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Fichas de ampliación y refuerz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Recursos de Savia digit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/>
              <w:t>Juego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jc w:val="both"/>
              <w:rPr>
                <w:rFonts w:ascii="Arial Narrow" w:hAnsi="Arial Narrow" w:cs="Arial Narrow"/>
              </w:rPr>
            </w:pPr>
            <w:r>
              <w:rPr/>
              <w:t>Libros de lectur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Comprensión de textos orales según su tipolog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Comprender mensajes orales y analizarlos con sentido crít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</w:t>
              <w:tab/>
              <w:t>Comprende la información general de textos orales de uso habitual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Estrategias para utilizar el lenguaje oral como instrumento de comunicación. Comentario oral y juici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Utilizar de forma efectiva el lenguaje oral para comunicarse y expresar oralmente con claridad el propio juici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2.1.</w:t>
              <w:tab/>
              <w:t>Utiliza de forma efectiva el lenguaje oral para comunicarse y aprender escuchando activamente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sión de textos según su tipología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tegias para la comprensión lectora de texto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Uso de diferentes fuentes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3.</w:t>
              <w:tab/>
              <w:t xml:space="preserve">Comprender distintos textos utilizando la lectura como medio para ampliar el vocabulario y fijar la ortografía correcta. 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Utilizar las TIC de forma eficiente y responsable mejorar la comprensión lecto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3.1.</w:t>
              <w:tab/>
              <w:t>Entiende el mensaje de manera global, e identifica las ideas principales y las secundarias de los textos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  <w:tab/>
              <w:t>Sabe utilizar programas digitales para mejorar la comprensión lector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Producción de textos para comunicar conocimientos, experiencias y necesidades: descripcione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as y estrategias para la producción de textos: planificación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sión y mejora del texto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c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5.</w:t>
              <w:tab/>
              <w:t>Producir textos con diferentes intenciones comunicativas con coherencia, respetando su estructura y aplicando las reglas de ortografía, cuidando la caligrafía, el orden y la presentación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Aplicar todas las fases del proceso de escritura en la producción de textos escritos de distinta índo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5.1.</w:t>
              <w:tab/>
              <w:t>Escribe diferentes tipos de textos adecuando el lenguaje a las características del género, encaminados a desarrollar su capacidad creativ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  <w:tab/>
              <w:t>Reproduce textos dictados con corrección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  <w:tab/>
              <w:t>Planifica y redacta textos siguiendo unos pasos: planificación, redacción, revisión y mejora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nocimiento de las distintas clases de palabras (verbos)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ulario: familias de palabras y campos semánticos.</w:t>
            </w:r>
          </w:p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Ortografía: reglas de acentuación; la tilde diacrític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/>
            </w:pPr>
            <w:r>
              <w:rPr>
                <w:rFonts w:cs="Arial Narrow" w:ascii="Arial Narrow" w:hAnsi="Arial Narrow"/>
              </w:rPr>
              <w:t>7.</w:t>
              <w:tab/>
              <w:t>Aplicar los conocimientos básicos sobre la gramática (verbos)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  <w:tab/>
              <w:t>Aplicar los conocimientos básicos sobre el significado de las palabras (familia de palabras y campo semántico)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>Conocer y aplicar las reglas de acentuación sobre la tilde diacrítica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/>
            </w:pPr>
            <w:r>
              <w:rPr>
                <w:rFonts w:cs="Arial Narrow" w:ascii="Arial Narrow" w:hAnsi="Arial Narrow"/>
              </w:rPr>
              <w:t>10.</w:t>
              <w:tab/>
              <w:t>Utilizar programas educativos digitales para realizar tareas y progresar en el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  <w:tab/>
              <w:t>Reconoce las categorías gramaticales por su función en la lengu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.</w:t>
              <w:tab/>
              <w:t xml:space="preserve">Distingue familias de palabras y campos semánticos.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.</w:t>
              <w:tab/>
              <w:t>Aplica correctamente la tilde diacrític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330" w:hanging="330"/>
              <w:rPr/>
            </w:pPr>
            <w:r>
              <w:rPr>
                <w:rFonts w:cs="Arial Narrow" w:ascii="Arial Narrow" w:hAnsi="Arial Narrow"/>
              </w:rPr>
              <w:t>10.1.</w:t>
              <w:tab/>
              <w:t>Utiliza distintas estrategias de aprendizaje y programas digitales como apoyo y refuerzo del aprendizaje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ción y clasificación de nove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14" w:hanging="214"/>
              <w:rPr/>
            </w:pPr>
            <w:r>
              <w:rPr>
                <w:rFonts w:cs="Arial Narrow" w:ascii="Arial Narrow" w:hAnsi="Arial Narrow"/>
              </w:rPr>
              <w:t>11.</w:t>
              <w:tab/>
              <w:t>Apreciar el valor de los textos literarios y utilizar la lectura como fuente de disfrute y enriquecimient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0"/>
              <w:ind w:left="350" w:hanging="3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1.</w:t>
              <w:tab/>
              <w:t>Reconoce y valora las características fundamentales de la novela como texto literari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en de la unidad didáctica trabajad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 y participación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ortamiento y actitud en clase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is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ciones, exposiciones y fichas de lectura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Times New Roman" w:cs="NimbusRomanNo9L-RegularItal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40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8T16:20:00Z</dcterms:modified>
  <cp:revision>7</cp:revision>
  <dc:subject/>
  <dc:title>U</dc:title>
</cp:coreProperties>
</file>