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</w:t>
            </w:r>
            <w:r>
              <w:rPr>
                <w:rFonts w:cs="Arial Narrow" w:ascii="Arial Narrow" w:hAnsi="Arial Narrow"/>
                <w:b w:val="false"/>
              </w:rPr>
              <w:t xml:space="preserve"> LENGUA CASTELLANA Y LITERATUR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</w:t>
            </w:r>
            <w:r>
              <w:rPr>
                <w:rFonts w:cs="Arial Narrow" w:ascii="Arial Narrow" w:hAnsi="Arial Narrow"/>
              </w:rPr>
              <w:t xml:space="preserve"> 3. </w:t>
            </w:r>
            <w:r>
              <w:rPr>
                <w:rFonts w:cs="Arial Narrow" w:ascii="Arial Narrow" w:hAnsi="Arial Narrow"/>
                <w:b/>
              </w:rPr>
              <w:t>¡Cumpleaños feliz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</w:rPr>
              <w:t>3 noviembre - 19 nov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distintos textos de diferentes tipologí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 xml:space="preserve">Elaborar textos de forma adecuada según la intención comunicativa. 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Utilizar la lengua para expresar opinione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Diferenciar palabras simples, derivadas y compuest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Diferenciar entre determinantes y pronombre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Identificar y clasificar artículos, pronombres personales, demostrativos, posesivos, numerales e indefinido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</w:t>
              <w:tab/>
            </w:r>
            <w:r>
              <w:rPr>
                <w:rFonts w:cs="Arial Narrow" w:ascii="Arial Narrow" w:hAnsi="Arial Narrow"/>
                <w:sz w:val="24"/>
                <w:szCs w:val="24"/>
              </w:rPr>
              <w:t>Conocer y aplicar las reglas generales de acentuación en palabras compuestas y adverbios terminados en -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mente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>Reconocer y elaborar un cómic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</w:t>
              <w:tab/>
              <w:t>Reconocer y diferenciar un mito y una leyend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  <w:t>Desarrollar estrategias básicas de aprendizaje y utilizar organizadores gráfic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12. Utilizar las TIC como herramienta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Actividades de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Introduc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Desarrollo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Refuerzo y ampli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Aplic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Síntesis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ecurso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Cuadern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 digit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Fichas de ampliación y refuerz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Recursos de Savia digit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/>
              <w:t>Jueg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40" w:after="40"/>
              <w:jc w:val="both"/>
              <w:rPr>
                <w:rFonts w:ascii="Arial Narrow" w:hAnsi="Arial Narrow" w:cs="Arial Narrow"/>
              </w:rPr>
            </w:pPr>
            <w:r>
              <w:rPr/>
              <w:t>Libros de lectur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omprensión y expresión de mensajes verbales y no verb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Integrar y reconocer la información verbal y no verbal de los discursos o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</w:t>
              <w:tab/>
              <w:t>Emplea conscientemente recursos lingüísticos y no lingüísticos para comunicarse en las interacciones orales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para utilizar el lenguaje oral como instrumento de comunicación. Comentario oral y juici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2.</w:t>
              <w:tab/>
              <w:t>Utilizar de forma efectiva el lenguaje oral para comunicarse y aprender siendo capaz de escuchar activamente y expresar oralmente con claridad el propio juici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  <w:tab/>
              <w:t>Utiliza de forma efectiva el lenguaje oral para comunicarse y aprender escuchando activamente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omprensión de textos según su tipologí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para la comprensión lectora de text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Uso de diferentes fuentes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 xml:space="preserve">Comprender distintos textos utilizando la lectura como medio para ampliar el vocabulario y fijar la ortografía correcta.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4.</w:t>
              <w:tab/>
              <w:t>Utilizar las TIC de forma eficiente y responsable mejorar la comprensión lecto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  <w:tab/>
              <w:t>Entiende el mensaje de manera global, e identifica las ideas principales y las secundarias de los textos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4.1.</w:t>
              <w:tab/>
              <w:t>Sabe utilizar programas digitales para mejorar la comprensión lector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ción de textos utilizando el lenguaje verbal y no verbal con intención informativa: tebe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s y estrategias para la producción de textos: planificación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ión y mejora del texto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c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Producir textos con diferentes intenciones comunicativas con coherencia, respetando su estructura y aplicando las reglas de ortografía, cuidando la caligrafía, el orden y la presentación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6.</w:t>
              <w:tab/>
              <w:t>Aplicar todas las fases del proceso de escritura en la producción de textos escritos de distint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  <w:tab/>
              <w:t>Escribe diferentes tipos de textos adecuando el lenguaje a las características del género, encaminados a desarrollar su capacidad creativ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  <w:tab/>
              <w:t>Reproduce textos dictados con corrección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6.1.</w:t>
              <w:tab/>
              <w:t>Planifica y redacta textos siguiendo unos pasos: planificación, redacción, revisión y mejora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nocimiento de las distintas clases de palabras (determinantes y pronombres)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aracterísticas y uso de cada clase de palabr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ción y clasificación de palabra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ntuación de palabras compue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Aplicar los conocimientos básicos sobre la gramática (determinantes y pronombres)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8.</w:t>
              <w:tab/>
              <w:t>Aplicar los conocimientos básicos sobre la formación de palabras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Conocer y aplicar las reglas de acentuación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 Utilizar programas educativos digitales para realizar tareas y progresar en el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  <w:tab/>
              <w:t>Reconoce las categorías gramaticales por su función en la lengu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8.1.</w:t>
              <w:tab/>
              <w:t xml:space="preserve">Distingue palabras simples, compuestas y derivadas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.</w:t>
              <w:tab/>
              <w:t>Aplica correctamente las normas de acentuación en palabras compuestas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. Utiliza distintas estrategias de aprendizaje y programas digitales como apoyo y refuerzo del aprendizaje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inción entre mito y leyen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 Apreciar el valor de los textos literarios y utilizar la lectura como fuente de disfrute y enriquecimiento personal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11.1. Reconoce y valora las características fundamentales de textos literarios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en de la unidad didáctica trabajad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 y participación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ortamiento y actitud en clase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is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ciones, exposiciones y fichas de lectura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NimbusRomanNo9L-RegularItal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11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8T16:19:00Z</dcterms:modified>
  <cp:revision>9</cp:revision>
  <dc:subject/>
  <dc:title>U</dc:title>
</cp:coreProperties>
</file>