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</w:t>
            </w:r>
            <w:r>
              <w:rPr>
                <w:rFonts w:cs="Arial Narrow" w:ascii="Arial Narrow" w:hAnsi="Arial Narrow"/>
                <w:b w:val="false"/>
              </w:rPr>
              <w:t xml:space="preserve"> LENGUA CASTELLANA Y LITERATUR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 1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 mal tiempo, buena car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</w:rPr>
              <w:t>23 septiembre – 14 octu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Comprender distintos textos de diferentes tipología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>Elaborar textos de forma adecuada según la intención comunicativa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>Utilizar la lengua para expresar emociones y opiniones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Identificar la estructura de una palabra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Localizar un sustantivo e identificar la realidad que designa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</w:t>
              <w:tab/>
              <w:t xml:space="preserve">Identificar la sílaba tónica de una palabra y clasificarla. 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7.</w:t>
              <w:tab/>
              <w:t>Conocer y aplicar las reglas generales de acentuación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8.</w:t>
              <w:tab/>
              <w:t>Desarrollar estrategias básicas de aprendizaje y trucos para mejorar la comprensión de un texto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FFFF"/>
                <w:sz w:val="24"/>
                <w:szCs w:val="24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9-</w:t>
              <w:tab/>
              <w:t>Reconocer los géneros literarios y clasificar un texto según el género al que pertenezca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</w:t>
              <w:tab/>
              <w:t>Desarrollar estrategias básicas de aprendizaj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1. Utilizar las TIC como herramienta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Actividades de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/>
              <w:t xml:space="preserve">Introducción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/>
              <w:t>Desarrollo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/>
              <w:t>Refuerzo y ampliación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/>
              <w:t>Aplicación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/>
              <w:t xml:space="preserve">Síntesis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Recurso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Libro del alumn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Cuaderno del alumn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Libro del profeso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Pizarr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Pizarra digit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Fichas de ampliación y refuerz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Recursos de Savia digit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/>
              <w:t>Juego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/>
            </w:pPr>
            <w:r>
              <w:rPr/>
              <w:t>Libros de lectura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Audición y reproducción de textos breves y sencillo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sión de textos orales según su tipología. Sentido global del texto. Ideas principales y secundarias. Ampliación de vocabulari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Comprender mensajes orales y analizarlos con sentido crítico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2.</w:t>
              <w:tab/>
              <w:t>Comprender el sentido global de textos o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</w:t>
              <w:tab/>
              <w:t>Comprende la información general en textos orales de uso habitual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  <w:tab/>
              <w:t>Responde de forma correcta a preguntas concernientes a la comprensión de textos orales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rategias para utilizar el lenguaje oral como instrumento de comunicación. Comentario oral y juicio personal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resión y producción de textos orales según su tipolog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3.</w:t>
              <w:tab/>
              <w:t>Utilizar de forma efectiva el lenguaje oral para comunicarse y expresar con claridad el propio juicio personal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  <w:tab/>
              <w:t>Expresa sus propias ideas comprensiblemente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Sentido de iniciativa y emprendimiento, 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sión de textos según su tipología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Estrategias para la comprensión lectora de texto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o de diferentes fuentes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Leer en voz alta diferentes textos con fluidez y entonación adecuada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5.</w:t>
              <w:tab/>
              <w:t xml:space="preserve">Comprender distintos textos utilizando la lectura como medio para ampliar el vocabulario y fijar la ortografía correcta. 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Utilizar las TIC de forma eficiente y responsable mejorar la comprensión lecto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  <w:tab/>
              <w:t>Lee en voz alta diferentes tipos de textos con velocidad, fluidez y entonación adecuad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5.1.</w:t>
              <w:tab/>
              <w:t>Entiende el mensaje de manera global, e identifica las ideas principales y las secundarias de los textos a partir de la lectura en voz alt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  <w:tab/>
              <w:t>Desarrolla distintas estrategias para fomentar la comprensión lector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  <w:tab/>
              <w:t>Sabe utilizar programas digitales para mejorar la comprensión lector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oducción de textos para comunicar conocimientos, experiencias y necesidade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Normas y estrategias para la producción de textos: planificación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  <w:spacing w:val="-2"/>
              </w:rPr>
              <w:t>Revisión y mejora del texto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Dict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Producir textos con diferentes intenciones comunicativas con coherencia, respetando su estructura y aplicando las reglas de ortografía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130" w:hanging="130"/>
              <w:rPr/>
            </w:pPr>
            <w:r>
              <w:rPr>
                <w:rFonts w:cs="Arial Narrow" w:ascii="Arial Narrow" w:hAnsi="Arial Narrow"/>
              </w:rPr>
              <w:t>8.</w:t>
              <w:tab/>
              <w:t>Aplicar todas las fases del proceso de escritura en la producción de textos escritos de distinta índo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  <w:tab/>
              <w:t>Escribe diferentes tipos de textos adecuando el lenguaje a las características del género, encaminados a desarrollar su capacidad creativ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  <w:tab/>
              <w:t>Reproduce textos dictados con corrección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/>
            </w:pPr>
            <w:r>
              <w:rPr>
                <w:rFonts w:cs="Arial Narrow" w:ascii="Arial Narrow" w:hAnsi="Arial Narrow"/>
              </w:rPr>
              <w:t>8.1.</w:t>
              <w:tab/>
              <w:t>Planifica y redacta textos siguiendo unos pasos: planificación, redacción, revisión y mejora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before="60" w:after="60"/>
              <w:ind w:left="266" w:hanging="26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nocimiento de las distintas clases de palabras (sustantivo)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 derivativos.</w:t>
            </w:r>
          </w:p>
          <w:p>
            <w:pPr>
              <w:pStyle w:val="Listavistosanfasis11"/>
              <w:spacing w:before="60" w:after="6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</w:rPr>
              <w:t>Utilización de las reglas de acent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  <w:tab/>
              <w:t>Aplicar los conocimientos básicos sobre la gramática (sustantivo).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363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  <w:tab/>
              <w:t>Sistematizar la adquisición de vocabulario a través de los textos.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363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  <w:tab/>
              <w:t>Reconocer la estructura de las palabras.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363" w:leader="none"/>
              </w:tabs>
              <w:spacing w:before="60" w:after="60"/>
              <w:ind w:left="243" w:hanging="2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  <w:tab/>
              <w:t>Conocer y aplicar las reglas generales de acentuación.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363" w:leader="none"/>
              </w:tabs>
              <w:spacing w:before="60" w:after="60"/>
              <w:ind w:left="243" w:hanging="243"/>
              <w:rPr/>
            </w:pPr>
            <w:r>
              <w:rPr>
                <w:rFonts w:cs="Arial Narrow" w:ascii="Arial Narrow" w:hAnsi="Arial Narrow"/>
              </w:rPr>
              <w:t>13.</w:t>
              <w:tab/>
              <w:t>Utilizar programas educativos digitales para realizar tareas y avanzar en el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4" w:hanging="42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.</w:t>
              <w:tab/>
              <w:t>Reconoce las categorías gramaticales por su función en la lengua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424" w:hanging="42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.</w:t>
              <w:tab/>
              <w:t>Amplía el vocabulario a través de la lectura de texto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424" w:hanging="424"/>
              <w:rPr/>
            </w:pPr>
            <w:r>
              <w:rPr>
                <w:rFonts w:cs="Arial Narrow" w:ascii="Arial Narrow" w:hAnsi="Arial Narrow"/>
              </w:rPr>
              <w:t>11.1.</w:t>
              <w:tab/>
              <w:t xml:space="preserve">Reconoce la estructura de las palabras. 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424" w:hanging="42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1.</w:t>
              <w:tab/>
              <w:t>Aplica correctamente las normas de acentuación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60"/>
              <w:ind w:left="424" w:hanging="42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1.</w:t>
              <w:tab/>
              <w:t>Utiliza distintas estrategias de aprendizaje y programas digitales como apoyo y refuerzo del aprendizaje.</w:t>
            </w:r>
          </w:p>
          <w:p>
            <w:pPr>
              <w:pStyle w:val="Normal"/>
              <w:spacing w:before="60" w:after="60"/>
              <w:ind w:left="424" w:hanging="42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ctura guiada de textos narrativos de tradición oral, literatura infantil, adaptaciones de obras clásicas y literatura actual.</w:t>
            </w:r>
          </w:p>
          <w:p>
            <w:pPr>
              <w:pStyle w:val="Listavistosanfasis11"/>
              <w:spacing w:before="60" w:after="6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Creación de textos literarios en prosa o en verso, valorando el sentido estético y la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14" w:hanging="2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  <w:tab/>
              <w:t> Apreciar el valor de los textos literarios y utilizar la lectura como fuente de disfrute y medio de aprendizaje.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60" w:after="60"/>
              <w:ind w:left="214" w:hanging="2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  <w:tab/>
              <w:t> Producir a partir de modelos dados textos literarios en prosa o en verso, con sentido estético y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0"/>
              <w:ind w:left="350" w:hanging="350"/>
              <w:rPr/>
            </w:pPr>
            <w:r>
              <w:rPr>
                <w:rFonts w:cs="Arial Narrow" w:ascii="Arial Narrow" w:hAnsi="Arial Narrow"/>
              </w:rPr>
              <w:t>14.1.</w:t>
              <w:tab/>
              <w:t>Reconoce y valora las características fundamentales de textos literarios narrativos, poéticos y dramático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0"/>
              <w:ind w:left="350" w:hanging="3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1.</w:t>
              <w:tab/>
              <w:t>Crea textos literarios a partir de pautas o modelos dados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60" w:after="0"/>
              <w:ind w:left="350" w:hanging="3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ción lingüística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en de la unidad didáctica trabajada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 y participación en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mportamiento y actitud en clase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is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ciones, exposiciones y fichas de lectura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NimbusRomanNo9L-Regular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6:40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8T16:17:00Z</dcterms:modified>
  <cp:revision>10</cp:revision>
  <dc:subject/>
  <dc:title>U</dc:title>
</cp:coreProperties>
</file>