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402"/>
        <w:gridCol w:w="4537"/>
        <w:gridCol w:w="4961"/>
        <w:gridCol w:w="1418"/>
      </w:tblGrid>
      <w:tr>
        <w:trPr>
          <w:trHeight w:val="636" w:hRule="atLeast"/>
        </w:trPr>
        <w:tc>
          <w:tcPr>
            <w:tcW w:w="15701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CIÓN DE LOS CONTENIDOS (CURSO 2020/2021)</w:t>
            </w:r>
          </w:p>
        </w:tc>
      </w:tr>
      <w:tr>
        <w:trPr>
          <w:trHeight w:val="636" w:hRule="atLeast"/>
        </w:trPr>
        <w:tc>
          <w:tcPr>
            <w:tcW w:w="932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: LENGUA</w:t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NIVEL: 3º de e.p.</w:t>
            </w:r>
          </w:p>
        </w:tc>
      </w:tr>
      <w:tr>
        <w:trPr>
          <w:trHeight w:val="636" w:hRule="atLeast"/>
        </w:trPr>
        <w:tc>
          <w:tcPr>
            <w:tcW w:w="1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MESTR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ALIZACIÓN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IDÁCTIC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º SESIONES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Arial" w:hAnsi="Arial"/>
                <w:vertAlign w:val="superscript"/>
              </w:rPr>
              <w:t>e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de septiembre a 18 de septiembre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. REPASO DE SEGUNDO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SO DE 2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Arial" w:hAnsi="Arial"/>
                <w:vertAlign w:val="superscript"/>
              </w:rPr>
              <w:t>e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de septiembre a 9 de octubre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MPIEZA LA AVENTUR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RIBIR UNA CARTA. LA COMUNICACIÓN. EL ORDEN ALFABÉTICO. TIPOS DE PUNTO. ELPÁRRAF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Arial" w:hAnsi="Arial"/>
                <w:vertAlign w:val="superscript"/>
              </w:rPr>
              <w:t>e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 de octubre a 28 de octubr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OBLIGATORIO DISFRUTAR PARA APRENDER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ACTAR NORMAS. ORACIÓN Y PALABRA. EL DICCIONARIO. LA SÍLABA. PALABRAS AGUDAS, LLANAS Y ESDRÚJUL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Arial" w:hAnsi="Arial"/>
                <w:vertAlign w:val="superscript"/>
              </w:rPr>
              <w:t>e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9 de octubre a 17 de noviembr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¡A CORRER!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R UN SUCESO. EL SUSTANTIVO (CLASES). LAS ONOMATOPEYAS. ORTOGRAFÍA C, Z, Q. EL VERSO Y LA RIMA. LA ESTROF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Arial" w:hAnsi="Arial"/>
                <w:vertAlign w:val="superscript"/>
              </w:rPr>
              <w:t>e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 de noviembre a 4 de diciembr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RTE NAVIDEÑO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TAR LAS REPETICIONES. EL SUSTANTIVO (GÉNERO Y NÚMERO). LOS SINÓNIMOS. LA COMA Y LOS DOS PUNTO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Arial" w:hAnsi="Arial"/>
                <w:vertAlign w:val="superscript"/>
              </w:rPr>
              <w:t>e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de diciembre a 15 de ener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¡TÚ PUEDES!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IR PERSONAS. ELL ADJETIVO LOS ANTÓNIMOS. ORTOGRAFÍA R Y R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de enero a 3 de febrer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JUNTOS ES MEJOR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IR OBJETOS. LOS DETERMINANTES DEMOSTRATIVOS. EL CAMPO SEMÁNTICO. ORTOGRAFÍA G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de febrero a 18 febrer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¿ME LO CUENTAS?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IR LUGARES. LOS PRONOMBRES PERSONALES. LOS DIMINUTIVOS Y AUMENTATIVOS. ORTOGRAFÍA G/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3 de febrero a 10 de marz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MIRA ALREDEDO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CAR ESCRITURA. EL VERBO (INFINITIVO, GÉNERO, NÚMERO Y PERSONA). LAS PALABRAS POLISÉMICAS. ORTOGRAFÍA HIE, HU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de marzo a 25 de marz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PIDE UN DESEO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AR UN ANUNCIO. EL VERBO (PRESENTE PASADO Y FUTURO). PREFIJOS. PALABRAS TERMINADAS EN -AB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01" w:type="dxa"/>
        <w:jc w:val="left"/>
        <w:tblInd w:w="-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402"/>
        <w:gridCol w:w="4537"/>
        <w:gridCol w:w="4961"/>
        <w:gridCol w:w="1418"/>
      </w:tblGrid>
      <w:tr>
        <w:trPr/>
        <w:tc>
          <w:tcPr>
            <w:tcW w:w="13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º y 3 </w:t>
            </w:r>
            <w:r>
              <w:rPr>
                <w:rFonts w:cs="Arial" w:ascii="Arial" w:hAnsi="Arial"/>
                <w:vertAlign w:val="superscript"/>
              </w:rPr>
              <w:t>er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de abril a 23 de abril</w:t>
            </w:r>
          </w:p>
        </w:tc>
        <w:tc>
          <w:tcPr>
            <w:tcW w:w="4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¡ÚLTIMA HORA!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R UNA NOTICIA. VERBOS (REGULARES E IRREGULARES). SUFIJOS. LAS REGLAS DE ACENTUACIÓN.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Arial" w:hAnsi="Arial"/>
                <w:vertAlign w:val="superscript"/>
              </w:rPr>
              <w:t>e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6 de abril  a 11 de mayo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¡ARRIBA EL TELÓN!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LABORAR UN COMIC. LA ORACIÓN Y SUS PARTES. PALABRAS COMPUESTAS. PALABRAS CON BL, BR, MP, MB. EL TEATRO, LAS ACOTACIONES.  DRAMATIZACIÓN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Arial" w:hAnsi="Arial"/>
                <w:vertAlign w:val="superscript"/>
              </w:rPr>
              <w:t>e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de mayo a 28 de may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CADENA SOLIDARI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ONAR ORACIONES. CLASES DE ORACIONES. FAMILIAS DE PALABRAS. PALABRAS TERMINADAS EN -D, -Z, -Y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Arial" w:hAnsi="Arial"/>
                <w:vertAlign w:val="superscript"/>
              </w:rPr>
              <w:t>e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1 de mayo a 18 de juni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REPASO DE TERCERO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SO DE 3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0:30:00Z</dcterms:created>
  <dc:creator>Administrador</dc:creator>
  <dc:description/>
  <cp:keywords/>
  <dc:language>en-US</dc:language>
  <cp:lastModifiedBy>Usuario</cp:lastModifiedBy>
  <cp:lastPrinted>2008-09-19T12:41:00Z</cp:lastPrinted>
  <dcterms:modified xsi:type="dcterms:W3CDTF">2020-08-19T09:50:00Z</dcterms:modified>
  <cp:revision>10</cp:revision>
  <dc:subject/>
  <dc:title/>
</cp:coreProperties>
</file>