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3544"/>
        <w:gridCol w:w="5954"/>
        <w:gridCol w:w="1310"/>
      </w:tblGrid>
      <w:tr>
        <w:trPr>
          <w:trHeight w:val="636" w:hRule="atLeast"/>
        </w:trPr>
        <w:tc>
          <w:tcPr>
            <w:tcW w:w="1545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CUENCIACIÓN DE LOS CONTENIDOS</w:t>
            </w:r>
          </w:p>
        </w:tc>
      </w:tr>
      <w:tr>
        <w:trPr>
          <w:trHeight w:val="451" w:hRule="atLeast"/>
        </w:trPr>
        <w:tc>
          <w:tcPr>
            <w:tcW w:w="464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ÁREA: LENGU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IVEL: 1º de primaria</w:t>
            </w:r>
          </w:p>
        </w:tc>
      </w:tr>
      <w:tr>
        <w:trPr>
          <w:trHeight w:val="26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RIMEST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MPORALIZACIÓ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NIDAD DIDÁCTIC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S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º SESIONE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09</w:t>
            </w:r>
            <w:r>
              <w:rPr>
                <w:rFonts w:cs="Arial" w:ascii="Arial" w:hAnsi="Arial"/>
                <w:sz w:val="22"/>
                <w:szCs w:val="22"/>
              </w:rPr>
              <w:t>/10/20 al 14/10/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. </w:t>
            </w:r>
            <w:r>
              <w:rPr>
                <w:rFonts w:cs="Arial Narrow" w:ascii="Arial Narrow" w:hAnsi="Arial Narrow"/>
                <w:bCs/>
              </w:rPr>
              <w:t>BIENVENIDOS AL COLEGIO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 vocales. El nexo y. Las grafías l, p, y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</w:rPr>
              <w:t>/10/20 al 26/10/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 Narrow" w:ascii="Arial Narrow" w:hAnsi="Arial Narrow"/>
                <w:bCs/>
              </w:rPr>
              <w:t>CUIDAMOS NUESTRO CUERPO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o semántico: cuido mi cuerpo. Las grafías m, s, t, d. Mayúsculas en nombres propios. Presentarse. La poesía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28</w:t>
            </w:r>
            <w:r>
              <w:rPr>
                <w:rFonts w:cs="Arial" w:ascii="Arial" w:hAnsi="Arial"/>
                <w:sz w:val="22"/>
                <w:szCs w:val="22"/>
              </w:rPr>
              <w:t>/10/20 al 6/11/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 Narrow" w:ascii="Arial Narrow" w:hAnsi="Arial Narrow"/>
              </w:rPr>
              <w:t xml:space="preserve"> EN LA CIUDAD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mpo semántico: el colegio. Las grafías s, t, n, d. Mayúscula inicial y el punto final. Pedir ayuda. Las adivinanza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/11/20 al 27/11/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  <w:r>
              <w:rPr>
                <w:rFonts w:cs="Arial Narrow" w:ascii="Arial Narrow" w:hAnsi="Arial Narrow"/>
                <w:bCs/>
              </w:rPr>
              <w:t>¡QUÉ RICO!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mpo semántico: los alimentos. Las grafías f, h, b, v c El artículo determinado: el, la, los, las. Saludar y despedirse. El trabalenguas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</w:t>
            </w:r>
            <w:r>
              <w:rPr>
                <w:rFonts w:cs="Arial" w:ascii="Arial" w:hAnsi="Arial"/>
                <w:sz w:val="22"/>
                <w:szCs w:val="22"/>
              </w:rPr>
              <w:t>/11/20 al 16/12/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  <w:r>
              <w:rPr>
                <w:rFonts w:cs="Arial Narrow" w:ascii="Arial Narrow" w:hAnsi="Arial Narrow"/>
              </w:rPr>
              <w:t>¡FELICES FIESTAS!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o semántico: l la familia y los amigos. Las grafías: (ca, co, cu), qu  (que,qui), r (fuerte y suave).El articulo determinado: un, una unos, unas .Expresar deseos .La felicitación de navidad. El villancico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º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01/21 al 26/01/2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 Narrow" w:ascii="Arial Narrow" w:hAnsi="Arial Narrow"/>
              </w:rPr>
              <w:t>COMO PEZ EN EL AGUA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mpo semántico: el agua. Las grafías: z, c (ce y ci), g (ga, go, gu ,gue, gui),. Aumentativos. El nombre.  Ortografía: ca, co, cu, que, qui Explicar rutinas. El horario. Las retahílas </w:t>
            </w:r>
          </w:p>
        </w:tc>
        <w:tc>
          <w:tcPr>
            <w:tcW w:w="1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28</w:t>
            </w:r>
            <w:r>
              <w:rPr>
                <w:rFonts w:cs="Arial" w:ascii="Arial" w:hAnsi="Arial"/>
                <w:sz w:val="22"/>
                <w:szCs w:val="22"/>
              </w:rPr>
              <w:t>/01/21 al 16/02/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 Narrow" w:ascii="Arial Narrow" w:hAnsi="Arial Narrow"/>
                <w:bCs/>
              </w:rPr>
              <w:t xml:space="preserve"> DISFRUTAMOS DE LA NATURALEZ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o semántico: la naturaleza. Las grafías: ñ, j, l, ll, y. Diminutivos. El adjetivo. Palabras con ge, gi. La descripción de personas. El teatro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7/02/21 AL 5/03/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 Narrow" w:ascii="Arial Narrow" w:hAnsi="Arial Narrow"/>
                <w:bCs/>
              </w:rPr>
              <w:t xml:space="preserve"> AMIGOS DE TODAS LAS PARTE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o semántico: amigos de todas partes. Las grafías: ch, x, k, w. Género masculino y femenino. Ortografía: za, zo, zu, ce y ci. La descripción de lugares. La postal. La canción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8</w:t>
            </w:r>
            <w:r>
              <w:rPr>
                <w:rFonts w:cs="Arial" w:ascii="Arial" w:hAnsi="Arial"/>
                <w:sz w:val="22"/>
                <w:szCs w:val="22"/>
              </w:rPr>
              <w:t>/03/21 AL 23/03/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 Narrow" w:ascii="Arial Narrow" w:hAnsi="Arial Narrow"/>
                <w:bCs/>
              </w:rPr>
              <w:t>¡CUÁNTOS ANIMALES!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o semántico: los animales. Sílabas trabadas: fr, fl, gl, gr, dr, tr, pl, pr, cl, cr, bl, br. Nombres individuales y colectivos. Número singular y plural. Ortografía: ga, go, gu  gui,  gue. La descripción de animales. La fábula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445" w:hRule="atLeast"/>
        </w:trPr>
        <w:tc>
          <w:tcPr>
            <w:tcW w:w="1384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/04/21 al 16/04/2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 Narrow" w:ascii="Arial Narrow" w:hAnsi="Arial Narrow"/>
              </w:rPr>
              <w:t xml:space="preserve"> LA OTRA VIDA DE LA BASURA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o semántico: reciclaje. El abecedario: vocales y consonantes. Sílaba, palabra y oración. El guion. Dar información, textos expositivos. El cuento.</w:t>
            </w:r>
          </w:p>
        </w:tc>
        <w:tc>
          <w:tcPr>
            <w:tcW w:w="1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19</w:t>
            </w:r>
            <w:r>
              <w:rPr>
                <w:rFonts w:cs="Arial" w:ascii="Arial" w:hAnsi="Arial"/>
                <w:sz w:val="22"/>
                <w:szCs w:val="22"/>
              </w:rPr>
              <w:t>/04/21 al 30/04/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  <w:r>
              <w:rPr>
                <w:rFonts w:cs="Arial Narrow" w:ascii="Arial Narrow" w:hAnsi="Arial Narrow"/>
                <w:bCs/>
              </w:rPr>
              <w:t>ESCUCHA TU RITMO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mpo semántico: Sonidos e instrumentos musicales. Sinónimos. El verbo: singular y plural. La coma. Experiencias personales. La noticia. La leyenda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03</w:t>
            </w:r>
            <w:r>
              <w:rPr>
                <w:rFonts w:cs="Arial" w:ascii="Arial" w:hAnsi="Arial"/>
                <w:sz w:val="22"/>
                <w:szCs w:val="22"/>
              </w:rPr>
              <w:t>/05/21 al 14/05/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  <w:r>
              <w:rPr>
                <w:rFonts w:cs="Arial Narrow" w:ascii="Arial Narrow" w:hAnsi="Arial Narrow"/>
                <w:bCs/>
              </w:rPr>
              <w:t>¡MENUDO INVENTO!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o semántico: los inventos. Antónimos. El verbo: presente pasado y futuro. Palabras con güe y güi. Describir objetos. El anuncio. La poesía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5/21 al 2/06/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  <w:r>
              <w:rPr>
                <w:rFonts w:cs="Arial Narrow" w:ascii="Arial Narrow" w:hAnsi="Arial Narrow"/>
                <w:bCs/>
              </w:rPr>
              <w:t>¡MENOS HUMOS!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o semántico: la contaminación. Familia de palabras y palabras derivadas. Pronombres personales. Signos de interrogación y exclamación Dar instrucciones. El texto instructivo. El teatro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22:02:00Z</dcterms:created>
  <dc:creator>Administrador</dc:creator>
  <dc:description/>
  <cp:keywords/>
  <dc:language>en-US</dc:language>
  <cp:lastModifiedBy>Luis Sierra Lopez</cp:lastModifiedBy>
  <cp:lastPrinted>2016-10-13T23:42:00Z</cp:lastPrinted>
  <dcterms:modified xsi:type="dcterms:W3CDTF">2020-10-22T20:46:00Z</dcterms:modified>
  <cp:revision>15</cp:revision>
  <dc:subject/>
  <dc:title/>
</cp:coreProperties>
</file>