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402" w:type="dxa"/>
        <w:jc w:val="left"/>
        <w:tblInd w:w="-7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29"/>
        <w:gridCol w:w="40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INGLÉS </w:t>
            </w:r>
          </w:p>
        </w:tc>
        <w:tc>
          <w:tcPr>
            <w:tcW w:w="1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8 Let's dream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14 Abril  – 4 Mayo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vistosanfasis1"/>
              <w:snapToGrid w:val="false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ar actividades que se pueden hacer en una isla tropical  CCL, CMCT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y practicar el uso del segundo condicional para hablar de situaciones improbables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y practicar preguntas con el segundo condicional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sar y nombrar experiencias irreales o improbables CCL, CMCT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racticar el uso de los pronombres personales y los adjetivos posesivos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enciar acontecimientos  CCL, CMCT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zar el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upil’s Practice Kit </w:t>
            </w:r>
            <w:r>
              <w:rPr>
                <w:rFonts w:cs="Arial" w:ascii="Arial" w:hAnsi="Arial"/>
                <w:sz w:val="18"/>
                <w:szCs w:val="18"/>
              </w:rPr>
              <w:t>en el colegio o en casa  CCL, CD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cticar la forma contraída d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‘would’ </w:t>
            </w:r>
            <w:r>
              <w:rPr>
                <w:rFonts w:cs="Arial" w:ascii="Arial" w:hAnsi="Arial"/>
                <w:sz w:val="18"/>
                <w:szCs w:val="18"/>
              </w:rPr>
              <w:t xml:space="preserve">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Reflexionar sobre lo aprendido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cticar los tipos de actividades de los exámenes d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rinity y Cambridge </w:t>
            </w:r>
            <w:r>
              <w:rPr>
                <w:rFonts w:cs="Arial" w:ascii="Arial" w:hAnsi="Arial"/>
                <w:sz w:val="18"/>
                <w:szCs w:val="18"/>
              </w:rPr>
              <w:t xml:space="preserve">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r expresando estar a favor o en contra de una opinión  CCL, SC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ender la importancia de animar a otros cuando las cosas son difíciles 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Trabajar en parejas o grupos pequeños para practicar y reforzar lo aprendido  CCL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er una actividad comunicativa  CCL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ntar y resolver un problema en equipo CCL, CCEC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r y comprender un cuento  CCL, CCEC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cosas sobre Ecuador  CCL, CMCT, CCE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r y escribir el extracto de un diario  CCL, CCE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incluidas en los recursos fomentan un aprendizaje colaborativo, </w:t>
            </w: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drill partners, talk cards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upil´s practice ki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Cuaderno de cl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Flashcards, word car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External exam Practice pack: KET y PET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Actividades extra (clase y casa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Grammar Booster Workshee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royectos: (Projects 1,2 &amp;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Century Gothic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QUE 1: COMPRENS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RATEGIAS DE COMPRENSIÓN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ovilización de información previa sobre tipo de tarea y tema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dentificación del tipo textual, adaptando la comprensión al mismo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stinción de tipos de comprensión (sentido general, información esencial, puntos principales)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ulación de hipótesis sobre contenido y contexto.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Reformulación de hipótesis a partir de la comprensión de nuevos elem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right="-568" w:hanging="0"/>
              <w:rPr>
                <w:rFonts w:ascii="Century Gothic" w:hAnsi="Century Gothic" w:cs="Century Gothic"/>
                <w:bCs/>
                <w:lang w:val="es-ES"/>
              </w:rPr>
            </w:pPr>
            <w:r>
              <w:rPr>
                <w:rFonts w:cs="Century Gothic" w:ascii="Century Gothic" w:hAnsi="Century Gothic"/>
                <w:bCs/>
                <w:lang w:val="es-ES"/>
              </w:rPr>
              <w:t>Entiende la información esencial en conversaciones breves y sencillas en las que participa que traten sobre temas familiares como, por ejemplo, uno mismo, la familia, la escuela, el tiempo libre, la descripción de un objeto o un lugar.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QUE 2: PRODUCC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CIONES COMUNICATIVAS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aludos y presentaciones, disculpas, agradecimientos, invitaciones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xpresión de la capacidad, el gusto, la preferencia, la opinión, el acuerdo o desacuerdo, el sentimiento, la intención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Descripción de personas, actividades, lugares, objetos, hábitos, planes.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arración de hechos pasados remotos y recientes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etición y ofrecimiento de ayuda, información, instrucciones, objetos, opinión, permiso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Establecimiento y mantenimiento de la comunica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Hace presentaciones breves y sencillas, previamente preparadas y ensayadas, sobre temas cotidianos o de su interés (presentarse y presentar a otras personas; dar información básica sobre sí mismo, su familia y su clase; indicar sus aficiones e intereses y las principales actividades de su día a día; describir brevemente y de manera sencilla su habitación, su menú preferido, el aspecto exterior de una persona, o un objeto; presentar un tema que le interese (su grupo de música preferido); decir lo que le gusta y no le gusta y dar su opinión usando estructuras sencillas). 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CCL, CCEC, SCC</w:t>
            </w:r>
            <w:r>
              <w:rPr>
                <w:rFonts w:cs="Century Gothic" w:ascii="Century Gothic" w:hAnsi="Century Gothic"/>
                <w:bCs/>
                <w:color w:val="FF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LOQUE 3: COMPRENSIÓN DE TEXTOS ESCRITOS</w:t>
            </w:r>
          </w:p>
          <w:p>
            <w:pPr>
              <w:pStyle w:val="Listavistosanfasis1"/>
              <w:ind w:left="-15" w:right="123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STRUCTURAS SINTÁCTICO-DISCURSIVAS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 xml:space="preserve">Second conditional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/>
            </w:pPr>
            <w:r>
              <w:rPr>
                <w:rFonts w:eastAsia="Century Gothic" w:cs="Century Gothic" w:ascii="Century Gothic" w:hAnsi="Century Gothic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Comprende lo esencial de historias breves y bien estructuradas e identifica a los personajes principales, siempre y cuando la imagen y la acción conduzcan gran parte del argumento (lecturas adaptadas, cómics, etc.).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,  CMC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snapToGrid w:val="false"/>
              <w:ind w:left="0" w:right="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BLOQUE 4: PRODUCCIÓN DE TEXTOS ESCRITOS</w:t>
            </w:r>
          </w:p>
          <w:p>
            <w:pPr>
              <w:pStyle w:val="Listavistosanfasis1"/>
              <w:snapToGrid w:val="false"/>
              <w:ind w:left="0" w:right="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 xml:space="preserve">LÉXICOS DE ALTA FRECUENCIA 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Vocabulario clave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coral, boogie boarding, giant tortoise, hammock, have a nap, palm tree, sea kayaking, sea lion, scuba diving, shore, tropical fish, wildlife spotting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be invisible, be the president, have three wishes, meet a famous person, see an alien, travel in space, travel back in time, win the lottery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 xml:space="preserve">Ampliación de vocabulario 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dock, lagoon, reef, rock pool, sand dune, tide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Otro vocabulario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go sailing, climb a volcano, rescue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Unires, stream, sun cream, tent, whale; lifeboat, shelter, sink, sunburnt, yacht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utobiographical, fictional, heading, reflection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anyone, anywhere, anything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u w:val="single"/>
                <w:lang w:val="en-GB"/>
              </w:rPr>
              <w:t>Vocabulario reciclado</w:t>
            </w:r>
          </w:p>
          <w:p>
            <w:pPr>
              <w:pStyle w:val="Listavistosanfasis1"/>
              <w:ind w:left="0" w:right="0" w:hanging="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u w:val="single"/>
                <w:lang w:val="en-GB"/>
              </w:rPr>
              <w:t>clean a beach, find, lose, meet, visit, win; adventure holiday, compass, desert island, environment, hungry, thirsty; I, me, my, mine, our, ours, we, us</w:t>
            </w:r>
          </w:p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sz w:val="10"/>
                <w:szCs w:val="10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sz w:val="10"/>
                <w:szCs w:val="10"/>
                <w:shd w:fill="FFFF00" w:val="clear"/>
                <w:lang w:val="en-GB"/>
              </w:rPr>
            </w:r>
          </w:p>
          <w:p>
            <w:pPr>
              <w:pStyle w:val="Listavistosanfasis1"/>
              <w:rPr>
                <w:rFonts w:ascii="Century Gothic" w:hAnsi="Century Gothic" w:cs="Century Gothic"/>
                <w:sz w:val="10"/>
                <w:szCs w:val="10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sz w:val="10"/>
                <w:szCs w:val="10"/>
                <w:shd w:fill="FFFF00" w:val="clear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  <w:t xml:space="preserve"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  <w:t>Completa un breve formulario o una ficha con sus datos personales (por ejemplo, para registrarse en las redes sociales, para abrir una cuenta de correo electrónico, etc.).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n-US"/>
              </w:rPr>
              <w:t>CCL, CMCT, SCC, CCEC, SIE</w:t>
            </w:r>
          </w:p>
        </w:tc>
      </w:tr>
      <w:tr>
        <w:trPr>
          <w:cantSplit w:val="true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ámenes de cada unidad / Gramática / Preparación pruebas externas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icccionario y Diari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" w:cs="Arial" w:ascii="Arial" w:hAnsi="Arial"/>
                <w:bCs/>
              </w:rPr>
              <w:t>Actitivy book y notebook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Canción y Speak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 %</w:t>
            </w:r>
          </w:p>
        </w:tc>
      </w:tr>
      <w:tr>
        <w:trPr>
          <w:trHeight w:val="571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s de lectur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, comportamiento, hablar en inglé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s-ES"/>
      </w:rPr>
    </w:lvl>
    <w:lvl w:ilvl="1">
      <w:start w:val="0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Century Gothic" w:hAnsi="Century Gothic" w:cs="Century Gothic" w:hint="default"/>
        <w:lang w:val="es-ES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  <w:lang w:val="es-ES"/>
    </w:rPr>
  </w:style>
  <w:style w:type="character" w:styleId="WW8Num3z0">
    <w:name w:val="WW8Num3z0"/>
    <w:qFormat/>
    <w:rPr>
      <w:rFonts w:ascii="Symbol" w:hAnsi="Symbol" w:cs="Times New Roman"/>
      <w:lang w:val="es-ES"/>
    </w:rPr>
  </w:style>
  <w:style w:type="character" w:styleId="WW8Num3z1">
    <w:name w:val="WW8Num3z1"/>
    <w:qFormat/>
    <w:rPr>
      <w:rFonts w:ascii="Century Gothic" w:hAnsi="Century Gothic" w:cs="Times New Roman"/>
      <w:lang w:val="es-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SimSun;宋体" w:cs="Mang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entury Gothic" w:hAnsi="Century Gothic" w:cs="Times New Roman"/>
      <w:lang w:val="es-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  <w:lang w:val="es-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ca-E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9:50:00Z</dcterms:created>
  <dc:creator>SONIA</dc:creator>
  <dc:description/>
  <cp:keywords/>
  <dc:language>en-US</dc:language>
  <cp:lastModifiedBy>SONIA</cp:lastModifiedBy>
  <dcterms:modified xsi:type="dcterms:W3CDTF">2020-11-23T19:50:00Z</dcterms:modified>
  <cp:revision>2</cp:revision>
  <dc:subject/>
  <dc:title/>
</cp:coreProperties>
</file>