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92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  <w:gridCol w:w="30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INGLÉS </w:t>
            </w:r>
          </w:p>
        </w:tc>
        <w:tc>
          <w:tcPr>
            <w:tcW w:w="1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: 9 School: past and futur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5 Mayo – 25 Mayo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snapToGrid w:val="false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ar equipamiento escolar del pasado y actual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 ‘</w:t>
            </w:r>
            <w:r>
              <w:rPr>
                <w:rFonts w:cs="Arial" w:ascii="Arial" w:hAnsi="Arial"/>
                <w:i/>
                <w:sz w:val="18"/>
                <w:szCs w:val="18"/>
              </w:rPr>
              <w:t>used to’</w:t>
            </w:r>
            <w:r>
              <w:rPr>
                <w:rFonts w:cs="Arial" w:ascii="Arial" w:hAnsi="Arial"/>
                <w:sz w:val="18"/>
                <w:szCs w:val="18"/>
              </w:rPr>
              <w:t xml:space="preserve"> para hablar de hábitos del pasad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omparar y practicar el uso de ‘</w:t>
            </w:r>
            <w:r>
              <w:rPr>
                <w:rFonts w:cs="Arial" w:ascii="Arial" w:hAnsi="Arial"/>
                <w:i/>
                <w:sz w:val="18"/>
                <w:szCs w:val="18"/>
              </w:rPr>
              <w:t>will’ y ‘going to’</w:t>
            </w:r>
            <w:r>
              <w:rPr>
                <w:rFonts w:cs="Arial" w:ascii="Arial" w:hAnsi="Arial"/>
                <w:sz w:val="18"/>
                <w:szCs w:val="18"/>
              </w:rPr>
              <w:t xml:space="preserve"> para hablar del futur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sar y nombrar asignaturas y equipamiento de secundaria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acticar el uso de ‘</w:t>
            </w:r>
            <w:r>
              <w:rPr>
                <w:rFonts w:cs="Arial" w:ascii="Arial" w:hAnsi="Arial"/>
                <w:i/>
                <w:sz w:val="18"/>
                <w:szCs w:val="18"/>
              </w:rPr>
              <w:t>so’ y ‘because’</w:t>
            </w:r>
            <w:r>
              <w:rPr>
                <w:rFonts w:cs="Arial" w:ascii="Arial" w:hAnsi="Arial"/>
                <w:sz w:val="18"/>
                <w:szCs w:val="18"/>
              </w:rPr>
              <w:t xml:space="preserve"> para hablar de causa y efect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 un diagrama de Venn para clasificar vocabulario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sobre la ciencia y la tecnología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ar 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upil’s Practice Kit </w:t>
            </w:r>
            <w:r>
              <w:rPr>
                <w:rFonts w:cs="Arial" w:ascii="Arial" w:hAnsi="Arial"/>
                <w:sz w:val="18"/>
                <w:szCs w:val="18"/>
              </w:rPr>
              <w:t>en el colegio o en casa (todas las lecciones) CCL, CD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acticar la forma débil de ‘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going to’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xionar sobre lo aprendid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os tipos de actividades de los exámene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rinity y Cambridge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Entender el derecho universal de los niños a la educación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nder la importancia de hablar sobre las preocupaciones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r en parejas o grupos pequeños para practicar y reforzar lo aprendido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na actividad comunicativa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comprender un cuento  CCL, CCEC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cosas sobre Suecia  CCL, CMCT, CCE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escribir una columna de consejos  CCL, CCEC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ar una canción  CCL, SCC, S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incluidas en los recursos fomentan un aprendizaje colaborativo,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rill partners, talk card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upil´s practice k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uaderno de cl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Flashcards, word ca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External exam Practice pack: KET y PE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Grammar Booster Work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royectos: (Projects 1,2 &amp;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QUE 1: COMPRENS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S DE COMPRENSIÓN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vilización de información previa sobre tipo de tarea y tema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ción del tipo textual, adaptando la comprensión al mismo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tinción de tipos de comprensión (sentido general, información esencial, puntos principales)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ulación de hipótesis sobre contenido y contexto.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Listavistosanfasis1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formulación de hipótesis a partir de la comprensión de nuevos ele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right="-568" w:hanging="0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Discriminar patrones sonoros, acentuales, rítmicos y de entonación básicos y reconocer los significados e intenciones comunicativas generales relacionados con los mism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Comprende las ideas principales de presentaciones sencillas y bien estructuradas sobre temas familiares o de su interés (por ejemplo, música, deporte, etc.), siempre y cuando cuente con imágenes e ilustraciones y se hable de manera lenta y clara. </w:t>
            </w:r>
          </w:p>
          <w:p>
            <w:pPr>
              <w:pStyle w:val="Footnote"/>
              <w:ind w:right="-568" w:hanging="0"/>
              <w:rPr>
                <w:rFonts w:ascii="Century Gothic" w:hAnsi="Century Gothic" w:cs="Century Gothic"/>
                <w:bCs/>
                <w:lang w:val="es-ES"/>
              </w:rPr>
            </w:pPr>
            <w:r>
              <w:rPr>
                <w:rFonts w:cs="Century Gothic" w:ascii="Century Gothic" w:hAnsi="Century Gothic"/>
                <w:bCs/>
                <w:lang w:val="es-ES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QUE 2: PRODUCC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COMUNICATIVA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ludos y presentaciones, disculpas, agradecimientos, invitacion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resión de la capacidad, el gusto, la preferencia, la opinión, el acuerdo o desacuerdo, el sentimiento, la intención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ción de personas, actividades, lugares, objetos, hábitos, planes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rración de hechos pasados remotos y recient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etición y ofrecimiento de ayuda, información, instrucciones, objetos, opinión, permiso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stablecimiento y mantenimiento de la comunic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Cumplir la función comunicativa principal del texto (p. e. una felicitación, un intercambio de información, o un ofrecimiento), utilizando un repertorio limitado de sus exponentes más frecuentes y de patrones discursivos básicos (p. e. saludos para inicio y despedida para cierre conversacional, o una narración esquemática desarrollada en puntos)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Se desenvuelve en transacciones cotidianas (p. e. pedir en una tienda un producto y preguntar el precio).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CEC, SCC</w:t>
            </w:r>
            <w:r>
              <w:rPr>
                <w:rFonts w:cs="Century Gothic" w:ascii="Century Gothic" w:hAnsi="Century Gothic"/>
                <w:bCs/>
                <w:color w:val="FF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LOQUE 3: COMPRENSIÓN DE TEXTOS ESCRITOS</w:t>
            </w:r>
          </w:p>
          <w:p>
            <w:pPr>
              <w:pStyle w:val="Listavistosanfasis1"/>
              <w:ind w:left="-15" w:right="123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STRUCTURAS SINTÁCTICO-DISCURSIVAS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US"/>
              </w:rPr>
              <w:t>Used to / didn't use t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omprende lo esencial de historias breves y bien estructuradas e identifica a los personajes principales, siempre y cuando la imagen y la acción conduzcan gran parte del argumento (lecturas adaptadas, cómics, etc.).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 CMC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BLOQUE 4: PRODUCCIÓN DE TEXTOS ESCRITOS</w:t>
            </w:r>
          </w:p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LÉXICOS DE ALTA FRECUENCIA 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clav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blackboard, canvas, chalk, easel, goggles, headphones, interactive whiteboard, laboratory, laptop, oil paints, overall, rows of desks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hemistry, geometry set, Literature, locker, musical instrument, Physics, desportes kit, timetable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 xml:space="preserve">Ampliación de vocabulario 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bsent, certificate, grades, present, register, report card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Otro vocabulario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(to) award, be strict, carry rucksacks, impress, punish pupils, sit in rows, stay organised, work in silenc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gony aunt column, ceremony, dynamite, homework diary, Nobel Prize, obituary, performing arts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anxious, bossy, sympathetic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reciclado</w:t>
            </w:r>
          </w:p>
          <w:p>
            <w:pPr>
              <w:pStyle w:val="Listavistosanfasis1"/>
              <w:ind w:left="0" w:right="0" w:hanging="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go shopping / to my grandparent’s house; dream / secondary school; active,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u w:val="single"/>
                <w:lang w:val="en-GB"/>
              </w:rPr>
              <w:t xml:space="preserve"> adventurous, boring, brave, friendly, helpful, important, shy</w:t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sz w:val="10"/>
                <w:szCs w:val="10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sz w:val="10"/>
                <w:szCs w:val="10"/>
                <w:shd w:fill="FFFF00" w:val="clear"/>
                <w:lang w:val="en-GB"/>
              </w:rPr>
            </w:r>
          </w:p>
          <w:p>
            <w:pPr>
              <w:pStyle w:val="Listavistosanfasis1"/>
              <w:rPr>
                <w:rFonts w:ascii="Century Gothic" w:hAnsi="Century Gothic" w:cs="Century Gothic"/>
                <w:sz w:val="10"/>
                <w:szCs w:val="10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sz w:val="10"/>
                <w:szCs w:val="10"/>
                <w:shd w:fill="FFFF00" w:val="clear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 xml:space="preserve"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>Completa un breve formulario o una ficha con sus datos personales (por ejemplo, para registrarse en las redes sociales, para abrir una cuenta de correo electrónico, etc.).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SIE</w:t>
            </w:r>
          </w:p>
        </w:tc>
      </w:tr>
      <w:tr>
        <w:trPr>
          <w:cantSplit w:val="true"/>
        </w:trPr>
        <w:tc>
          <w:tcPr>
            <w:tcW w:w="1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ámenes de cada unidad / Gramática / Preparación pruebas externas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icccionario y Diar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Actitivy book y note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Canción y Speak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%</w:t>
            </w:r>
          </w:p>
        </w:tc>
      </w:tr>
      <w:tr>
        <w:trPr>
          <w:trHeight w:val="57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 lectur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, comportamiento, hablar en inglé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Century Gothic" w:hAnsi="Century Gothic" w:cs="Century Gothic" w:hint="default"/>
        <w:lang w:val="es-E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es-ES"/>
    </w:rPr>
  </w:style>
  <w:style w:type="character" w:styleId="WW8Num3z0">
    <w:name w:val="WW8Num3z0"/>
    <w:qFormat/>
    <w:rPr>
      <w:rFonts w:ascii="Symbol" w:hAnsi="Symbol" w:cs="Times New Roman"/>
      <w:lang w:val="es-ES"/>
    </w:rPr>
  </w:style>
  <w:style w:type="character" w:styleId="WW8Num3z1">
    <w:name w:val="WW8Num3z1"/>
    <w:qFormat/>
    <w:rPr>
      <w:rFonts w:ascii="Century Gothic" w:hAnsi="Century Gothic" w:cs="Times New Roman"/>
      <w:lang w:val="es-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entury Gothic" w:hAnsi="Century Gothic" w:cs="Times New Roman"/>
      <w:lang w:val="es-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  <w:lang w:val="es-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52:00Z</dcterms:created>
  <dc:creator>SONIA</dc:creator>
  <dc:description/>
  <cp:keywords/>
  <dc:language>en-US</dc:language>
  <cp:lastModifiedBy>SONIA</cp:lastModifiedBy>
  <dcterms:modified xsi:type="dcterms:W3CDTF">2020-11-23T19:52:00Z</dcterms:modified>
  <cp:revision>2</cp:revision>
  <dc:subject/>
  <dc:title/>
</cp:coreProperties>
</file>