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402" w:type="dxa"/>
        <w:jc w:val="left"/>
        <w:tblInd w:w="-7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  <w:gridCol w:w="40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6 Our futur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7 Feb – 11 Marzo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sar y nombrar profesiones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 los verbos modales para hacer predicciones del futuro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 preguntas intercaladas para preguntar por el futuro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sar y nombrar acontecimientos de la vida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Repasar y practicar el uso de los párrafos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r y contrastar la vida en el pasado con la de hoy  CCL, CMCT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arrollar las destrezas visual-espaciales describiendo fotografías 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 CCL, CD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dentificar y practicar el uso de la entonación ascendente o descendente para expresar posibilidad y certeza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Entender la importancia de ser positivo cuando algo es difícil  CCL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tir esperanzas y expectativas de futuro  CCL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(todas las lecciones) CCL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eer y comprender un cuento  CCL, CCEC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Escocia  CCL, CMCT, CCE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escribir una carta para una cápsula del tiempo  CCL, CCEC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r una canción  CCL, SCC, S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lang w:val="es-ES"/>
              </w:rPr>
              <w:t xml:space="preserve">Identifica el tema de una conversación cotidiana predecible que tiene lugar en su presencia (por ejemplo, en una tienda, en un tren).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articipa en conversaciones cara a cara o por medios técnicos (teléfono, Skype) en las que se establece contacto social (dar las gracias, saludar, despedirse, dirigirse a alguien, pedir disculpas, presentarse, interesarse por el estado de alguien, felicitar a alguien), se intercambia información personal y sobre asuntos cotidianos, se expresan sentimientos, se ofrece algo a alguien, se pide prestado algo, se queda con amigos o se dan instrucciones (p. e. cómo se llega a un sitio con ayuda de un plano).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SCC</w:t>
            </w:r>
            <w:r>
              <w:rPr>
                <w:rFonts w:cs="Century Gothic" w:ascii="Century Gothic" w:hAnsi="Century Gothic"/>
                <w:bCs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Future (will/won'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Expressing probability and doubt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 Comprende correspondencia (SMS, correos electrónicos, postales y tarjetas) breve y sencilla que trate sobre temas familiares como, por ejemplo, uno mismo, la familia, la escuela, el tiempo libre, la descripción de un objeto o un lugar, la indicación de la hora y el lugar de una cita, etc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correspondencia (SMS, correos electrónicos, postales y tarjetas) breve y sencilla que trate sobre temas familiares como, por ejemplo, uno mismo, la familia, la escuela, el tiempo libre, la descripción de un objeto o un lugar, la indicación de la hora y el lugar de una cita, etc.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tabs>
                <w:tab w:val="clear" w:pos="709"/>
                <w:tab w:val="left" w:pos="1696" w:leader="none"/>
              </w:tabs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rchaeologist, businessperson, computer technician, detective, electrician, Graphics designer, physiotherapist, plumber, politician, security guard, tour guide, veterinary nurse</w:t>
            </w:r>
          </w:p>
          <w:p>
            <w:pPr>
              <w:pStyle w:val="Listavistosanfasis1"/>
              <w:tabs>
                <w:tab w:val="clear" w:pos="709"/>
                <w:tab w:val="left" w:pos="1696" w:leader="none"/>
              </w:tabs>
              <w:ind w:left="0" w:right="0" w:hanging="0"/>
              <w:rPr>
                <w:lang w:val="en-US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fall in love, get a job, go backpacking, go to university, have children, learn to drive, leave home, start a business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uilding site, factory, office, studio, surgery, Workshops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in (one year’s) time, in (three months’ time), next week, the day after tomorrow, this evening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mbition, challenge, cure, deaf, disease, fingertips, vibrations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rcade game, BMX bike, calculator, cassette, football training, percussion, time capsule, zerogravity games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/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frustrated, positive, solar-powered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general description, opinión</w:t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lang w:val="en-GB"/>
              </w:rPr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 xml:space="preserve"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Escribe correspondencia personal breve y simple (mensajes, notas, postales, correos, chats o SMS) en la que da las gracias, felicita a alguien, hace una invitación, da instrucciones, o habla de sí mismo y de su entorno inmediato (familia, amigos, aficiones, actividades cotidianas, objetos, lugares) y hace preguntas relativas a estos temas.</w:t>
            </w:r>
          </w:p>
          <w:p>
            <w:pPr>
              <w:pStyle w:val="Footnote"/>
              <w:snapToGrid w:val="false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SCC, CCEC, SIE</w:t>
            </w:r>
          </w:p>
        </w:tc>
      </w:tr>
      <w:tr>
        <w:trPr>
          <w:cantSplit w:val="true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es-ES"/>
    </w:rPr>
  </w:style>
  <w:style w:type="character" w:styleId="WW8Num2z1">
    <w:name w:val="WW8Num2z1"/>
    <w:qFormat/>
    <w:rPr>
      <w:rFonts w:ascii="Century Gothic" w:hAnsi="Century Gothic" w:cs="Times New Roman"/>
      <w:lang w:val="es-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  <w:sz w:val="18"/>
      <w:szCs w:val="18"/>
      <w:lang w:val="es-E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4z1">
    <w:name w:val="WW8Num4z1"/>
    <w:qFormat/>
    <w:rPr>
      <w:rFonts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46:00Z</dcterms:created>
  <dc:creator>SONIA</dc:creator>
  <dc:description/>
  <cp:keywords/>
  <dc:language>en-US</dc:language>
  <cp:lastModifiedBy>SONIA</cp:lastModifiedBy>
  <dcterms:modified xsi:type="dcterms:W3CDTF">2020-11-23T19:48:00Z</dcterms:modified>
  <cp:revision>3</cp:revision>
  <dc:subject/>
  <dc:title/>
</cp:coreProperties>
</file>