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72" w:type="dxa"/>
        <w:jc w:val="left"/>
        <w:tblInd w:w="-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3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INGLÉS </w:t>
            </w:r>
          </w:p>
        </w:tc>
        <w:tc>
          <w:tcPr>
            <w:tcW w:w="1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3 Healthy habit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30 Nov – 21 Dic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vistosanfasis1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ar tipos de alimentos  CCL, CMCT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prender y practicar el uso d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‘too’ y ‘enough’ </w:t>
            </w:r>
            <w:r>
              <w:rPr>
                <w:rFonts w:cs="Arial" w:ascii="Arial" w:hAnsi="Arial"/>
                <w:sz w:val="18"/>
                <w:szCs w:val="18"/>
              </w:rPr>
              <w:t>con nombres contables y no contables 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y practicar el uso de los verbos modales para obligación y falta de obligación 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frases relacionadas con mantenerse sanos y en forma  CCL, CMCT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Utilizar palabras y frases conectoras 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cómo se hace el chocolate  CCL, CMCT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la vida y la alimentación saludables  CCL, CMCT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zar el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upil’s Practice Kit </w:t>
            </w:r>
            <w:r>
              <w:rPr>
                <w:rFonts w:cs="Arial" w:ascii="Arial" w:hAnsi="Arial"/>
                <w:sz w:val="18"/>
                <w:szCs w:val="18"/>
              </w:rPr>
              <w:t>en el colegio o en casa (todas las lecciones) CCL, CD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dentificar y practicar las contracciones: ‘</w:t>
            </w:r>
            <w:r>
              <w:rPr>
                <w:rFonts w:cs="Arial" w:ascii="Arial" w:hAnsi="Arial"/>
                <w:i/>
                <w:sz w:val="18"/>
                <w:szCs w:val="18"/>
              </w:rPr>
              <w:t>shouldn’t’, ‘needn’t’, ‘mustn’t’</w:t>
            </w:r>
            <w:r>
              <w:rPr>
                <w:rFonts w:cs="Arial" w:ascii="Arial" w:hAnsi="Arial"/>
                <w:sz w:val="18"/>
                <w:szCs w:val="18"/>
              </w:rPr>
              <w:t xml:space="preserve"> 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xionar sobre lo aprendido 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cticar los tipos de actividades de los exámenes d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rinity y Cambridge </w:t>
            </w:r>
            <w:r>
              <w:rPr>
                <w:rFonts w:cs="Arial" w:ascii="Arial" w:hAnsi="Arial"/>
                <w:sz w:val="18"/>
                <w:szCs w:val="18"/>
              </w:rPr>
              <w:t xml:space="preserve"> CCL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prender cosas sobre el cocinado y la preparación de alimentos  CCL, CMCT, SCC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sar en la importancia de comer y celebrar cosas juntos  CCL, CMCT, SCC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sar en las normas del colegio  CCL, SCC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y practicar cómo hacer preguntas en conversaciones  CCL, SCC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Trabajar en parejas o grupos pequeños para practicar y reforzar lo aprendido (todas las lecciones) CCL, SIE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er una actividad comunicativa  CCL, SIE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r y comprender un cuento  CCL, CCEC, SIE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er cosas sobre México  CCL, CMCT, CCEC, CAA</w:t>
            </w:r>
          </w:p>
          <w:p>
            <w:pPr>
              <w:pStyle w:val="Listavistosanfasis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eer y escribir un texto argumentativo  CCL, CCEC</w:t>
            </w:r>
          </w:p>
          <w:p>
            <w:pPr>
              <w:pStyle w:val="Listavistosanfasis1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ar una canción  CCL, SCC, S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incluidas en los recursos fomentan un aprendizaje colaborativo, </w:t>
            </w: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drill partners, talk cards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upil´s practice ki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uaderno de cl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Flashcards, word ca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External exam Practice pack: KET y PET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Actividades extra (clase y casa)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Grammar Booster Workshee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Proyectos: (Projects 1,2 &amp;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QUE 1: COMPRENS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ATEGIAS DE COMPRENSIÓN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ovilización de información previa sobre tipo de tarea y tema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dentificación del tipo textual, adaptando la comprensión al mismo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stinción de tipos de comprensión (sentido general, información esencial, puntos principales)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ulación de hipótesis sobre contenido y contexto.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ferencia y formulación de hipótesis sobre significados a partir de la comprensión de elementos significativos, lingüísticos y paralingüísticos.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Reformulación de hipótesis a partir de la comprensión de nuevos ele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tiende la información esencial en conversaciones breves y sencillas en las que participa que traten sobre temas familiares como, por ejemplo, uno mismo, la familia, la escuela, el tiempo libre, la descripción de un objeto o un lugar. </w:t>
            </w:r>
          </w:p>
          <w:p>
            <w:pPr>
              <w:pStyle w:val="Footnote"/>
              <w:snapToGrid w:val="false"/>
              <w:ind w:right="-568" w:hanging="0"/>
              <w:jc w:val="both"/>
              <w:rPr>
                <w:rFonts w:ascii="Century Gothic" w:hAnsi="Century Gothic" w:cs="Century Gothic"/>
                <w:bCs/>
                <w:shd w:fill="00FFFF" w:val="clear"/>
                <w:lang w:val="es-ES"/>
              </w:rPr>
            </w:pPr>
            <w:r>
              <w:rPr>
                <w:rFonts w:cs="Century Gothic" w:ascii="Century Gothic" w:hAnsi="Century Gothic"/>
                <w:bCs/>
                <w:shd w:fill="00FFFF" w:val="clear"/>
                <w:lang w:val="es-ES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OQUE 2: PRODUCCIÓN ORA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CIONES COMUNICATIVAS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ludos y presentaciones, disculpas, agradecimientos, invitaciones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xpresión de la capacidad, el gusto, la preferencia, la opinión, el acuerdo o desacuerdo, el sentimiento, la intención. 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cripción de personas, actividades, lugares, objetos, hábitos, planes.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arración de hechos pasados remotos y recientes. </w:t>
            </w:r>
          </w:p>
          <w:p>
            <w:pPr>
              <w:pStyle w:val="Listavistosanfasis1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etición y ofrecimiento de ayuda, información, instrucciones, objetos, opinión, permiso.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Establecimiento y mantenimiento de la comunica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Hace presentaciones breves y sencillas, previamente preparadas y ensayadas, sobre temas cotidianos o de su interés (presentarse y presentar a otras personas; dar información básica sobre sí mismo, su familia y su clase; indicar sus aficiones e intereses y las principales actividades de su día a día; describir brevemente y de manera sencilla su habitación, su menú preferido, el aspecto exterior de una persona, o un objeto; presentar un tema que le interese (su grupo de música preferido); decir lo que le gusta y no le gusta y dar su opinión usando estructuras sencillas). 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CCL, CCEC, SCC</w:t>
            </w:r>
            <w:r>
              <w:rPr>
                <w:rFonts w:cs="Century Gothic" w:ascii="Century Gothic" w:hAnsi="Century Gothic"/>
                <w:bCs/>
                <w:color w:val="FF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LOQUE 3: COMPRENSIÓN DE TEXTOS ESCRITOS</w:t>
            </w:r>
          </w:p>
          <w:p>
            <w:pPr>
              <w:pStyle w:val="Listavistosanfasis1"/>
              <w:ind w:left="-15" w:right="123" w:hanging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STRUCTURAS SINTÁCTICO-DISCURSIVAS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There are / There is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Modal verbs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Frequency adverbs</w:t>
            </w:r>
          </w:p>
          <w:p>
            <w:pPr>
              <w:pStyle w:val="Listavistosanfasis1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" w:leader="none"/>
              </w:tabs>
              <w:snapToGrid w:val="false"/>
              <w:jc w:val="both"/>
              <w:rPr/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 xml:space="preserve">Comprende lo esencial y los puntos principales de noticias breves y artículos de revistas para jóvenes que traten temas que le sean familiares o sean de su interés (deportes, grupos musicales, juegos de ordenador).  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SCC, CCEC,  CMCT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BLOQUE 4: PRODUCCIÓN DE TEXTOS ESCRITOS</w:t>
            </w:r>
          </w:p>
          <w:p>
            <w:pPr>
              <w:pStyle w:val="Listavistosanfasis1"/>
              <w:snapToGrid w:val="false"/>
              <w:ind w:left="0" w:right="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 xml:space="preserve">LÉXICOS DE ALTA FRECUENCIA 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Vocabulario clave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n avocado, beans, beef, a chilli pepper, cinnamon, corn, garlic, a lime, an onion, peanuts, prawns, turkey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do exercise, drink fizzy drinks, drink water, eat fruit and vegetables, eat junk food, go for walks, rest, spend time on the computer</w:t>
            </w:r>
          </w:p>
          <w:p>
            <w:pPr>
              <w:pStyle w:val="Listavistosanfasis1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 xml:space="preserve">Ampliación de vocabulario 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blend, boil, chop, fry, mix, slice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Otro vocabulario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cocoa, diet, fast food, pods, powder, saturated fat, spices, vanilla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 xml:space="preserve">dry, ground, roast, save time, water plants 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addictive, bitter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</w:rPr>
              <w:t>all year round</w:t>
            </w:r>
          </w:p>
          <w:p>
            <w:pPr>
              <w:pStyle w:val="Listavistosanfasis1"/>
              <w:numPr>
                <w:ilvl w:val="1"/>
                <w:numId w:val="2"/>
              </w:numPr>
              <w:tabs>
                <w:tab w:val="clear" w:pos="709"/>
                <w:tab w:val="left" w:pos="1952" w:leader="none"/>
              </w:tabs>
              <w:ind w:left="976" w:right="0" w:hanging="22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GB"/>
              </w:rPr>
              <w:t>keeping fit, eating healthily, rest, relaxation</w:t>
            </w:r>
          </w:p>
          <w:p>
            <w:pPr>
              <w:pStyle w:val="Listavistosanfasis1"/>
              <w:numPr>
                <w:ilvl w:val="0"/>
                <w:numId w:val="2"/>
              </w:numPr>
              <w:rPr>
                <w:rFonts w:ascii="Century Gothic" w:hAnsi="Century Gothic" w:cs="Century Gothic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u w:val="single"/>
                <w:lang w:val="en-GB"/>
              </w:rPr>
              <w:t>Vocabulario reciclado</w:t>
            </w:r>
          </w:p>
          <w:p>
            <w:pPr>
              <w:pStyle w:val="Listavistosanfasis1"/>
              <w:snapToGrid w:val="false"/>
              <w:ind w:left="0" w:right="0" w:hanging="0"/>
              <w:rPr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color w:val="000000"/>
                <w:sz w:val="20"/>
                <w:szCs w:val="20"/>
                <w:lang w:val="en-GB"/>
              </w:rPr>
              <w:t>invite, wake up; doctor, hospital, volunteers; cheap, delicious, healthy; chocolate, salt, sugar; also, firstly, furthermore, however, on the one hand, on the other hand, secondly</w:t>
            </w:r>
          </w:p>
          <w:p>
            <w:pPr>
              <w:pStyle w:val="Listavistosanfasis1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lang w:val="en-GB"/>
              </w:rPr>
            </w:r>
          </w:p>
          <w:p>
            <w:pPr>
              <w:pStyle w:val="Listavistosanfasis1"/>
              <w:ind w:left="0" w:right="0" w:hanging="0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r>
          </w:p>
          <w:p>
            <w:pPr>
              <w:pStyle w:val="Listavistosanfasis1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  <w:u w:val="single"/>
                <w:shd w:fill="FFFF00" w:val="clear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 xml:space="preserve"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Century Gothic" w:hAnsi="Century Gothic" w:cs="Century Gothic"/>
                <w:bCs/>
                <w:sz w:val="18"/>
                <w:szCs w:val="18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  <w:lang w:val="es-ES"/>
              </w:rPr>
              <w:t>Completa un breve formulario o una ficha con sus datos personales (por ejemplo, para registrarse en las redes sociales, para abrir una cuenta de correo electrónico, etc.)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MCT, SCC, CCEC</w:t>
            </w:r>
          </w:p>
        </w:tc>
      </w:tr>
      <w:tr>
        <w:trPr>
          <w:cantSplit w:val="true"/>
        </w:trPr>
        <w:tc>
          <w:tcPr>
            <w:tcW w:w="1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ámenes de cada unidad / Gramática / Preparación pruebas externas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icccionario y Diari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Actitivy book y notebo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Canción y Speak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 %</w:t>
            </w:r>
          </w:p>
        </w:tc>
      </w:tr>
      <w:tr>
        <w:trPr>
          <w:trHeight w:val="571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de cas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s de lectur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re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, comportamiento, hablar en inglés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es-ES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Century Gothic" w:hAnsi="Century Gothic" w:cs="Century Gothic" w:hint="default"/>
        <w:lang w:val="es-ES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es-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es-ES"/>
    </w:rPr>
  </w:style>
  <w:style w:type="character" w:styleId="WW8Num2z1">
    <w:name w:val="WW8Num2z1"/>
    <w:qFormat/>
    <w:rPr>
      <w:rFonts w:ascii="Century Gothic" w:hAnsi="Century Gothic" w:cs="Times New Roman"/>
      <w:lang w:val="es-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  <w:sz w:val="18"/>
      <w:szCs w:val="18"/>
      <w:lang w:val="es-E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entury Gothic" w:hAnsi="Century Gothic" w:cs="Times New Roman"/>
      <w:lang w:val="es-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WW8Num4z1">
    <w:name w:val="WW8Num4z1"/>
    <w:qFormat/>
    <w:rPr>
      <w:rFonts w:cs="Times New Roman"/>
      <w:lang w:val="es-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8"/>
      <w:szCs w:val="18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avistosanfasis1">
    <w:name w:val="Lista vistosa - Énfasis 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42:00Z</dcterms:created>
  <dc:creator>SONIA</dc:creator>
  <dc:description/>
  <cp:keywords/>
  <dc:language>en-US</dc:language>
  <cp:lastModifiedBy>SONIA</cp:lastModifiedBy>
  <dcterms:modified xsi:type="dcterms:W3CDTF">2020-11-23T19:42:00Z</dcterms:modified>
  <cp:revision>2</cp:revision>
  <dc:subject/>
  <dc:title/>
</cp:coreProperties>
</file>