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92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129"/>
        <w:gridCol w:w="30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INGLÉS </w:t>
            </w:r>
          </w:p>
        </w:tc>
        <w:tc>
          <w:tcPr>
            <w:tcW w:w="1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U.D.: 7 Buying and selling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15 Marzo – 13 Abril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11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ir palabras relacionadas con el dinero y las compras  CCL, CMCT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prender y practicar el uso de las formas comparativas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y practicar el uso del primer condicional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palabras relacionadas con objetos dañados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r la aliteración y la rima para escribir slogans publicitarios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cosas sobre comparar precios  CCL, CMCT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zar el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upil’s Practice Kit </w:t>
            </w:r>
            <w:r>
              <w:rPr>
                <w:rFonts w:cs="Arial" w:ascii="Arial" w:hAnsi="Arial"/>
                <w:sz w:val="18"/>
                <w:szCs w:val="18"/>
              </w:rPr>
              <w:t>en el colegio o en casa  CCL, CD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ar el discurso conectado: sonidos de unión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lexionar sobre lo aprendido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cticar los tipos de actividades de los exámenes d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Trinity y Cambridge </w:t>
            </w:r>
            <w:r>
              <w:rPr>
                <w:rFonts w:cs="Arial" w:ascii="Arial" w:hAnsi="Arial"/>
                <w:sz w:val="18"/>
                <w:szCs w:val="18"/>
              </w:rPr>
              <w:t xml:space="preserve">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cosas sobre la importancia de la iniciativa para hablar  CCL, SCC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ar respuestas interesantes en una conversación  CCL, SCC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prender cosas sobre comprar en el mercado  CCL, SCC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ar en parejas o grupos pequeños para practicar y reforzar lo aprendido  CCL, SIE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cosas sobre abrir un negocio y sobre buscar oportunidades de negocio  CCL, SCC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cer una actividad comunicativa  CCL, SIE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Leer y comprender un texto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cosas sobre los EE.UU.  CCL, CMCT, CCEC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r y escribir un anuncio  CCL, CCEC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ar una canción  CCL, SCC, S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l enfoque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municativo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prevalece en el tratamiento de la Lengua Extranjera, la metodología consistirá en un conjunto de prácticas de enseñanza, aprendizaje y valoración que ayuden al estudiante a adquirir, de un lado, las diferentes competencias envueltas en el proceso comunicativo, y, de otro lado, desarrollar la habilidad de unir las competencias y ponerlas en práctica, para producir y procesar textos orale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speaking&amp;listening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y escrito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reading&amp;writing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adaptados a contexto relevantes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 orden a adquirir competencia lingüística en la lengua extranjera, es esencial desarrollar la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habilidades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e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lectura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y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escritura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y que poner especial énfasis en explotar lo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cursos digitales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, entendidos como herramientas esenciales para iniciar a los alumnos en la adquisición gradual de mecanismos de aprendizaje autónomo, siempre adaptado a su edad y particularidad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DADE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focadas a practicar las cuatro destrezas incluidas en los recursos fomentan un aprendizaje colaborativo, </w:t>
            </w: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drill partners, talk cards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CURSOS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Libro de texto (Pupil’s book) y cuaderno de actividades (Activity Book)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Pupil´s practice ki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Cuaderno de cl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Flashcards, word car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External exam Practice pack: KET y PET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lass C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Actividades extra (clase y casa)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Grammar Booster Workshee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Proyectos: (Projects 1,2 &amp;3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FR"/>
              </w:rPr>
              <w:t xml:space="preserve">Internet: </w:t>
            </w:r>
            <w:hyperlink r:id="rId2">
              <w:r>
                <w:rPr>
                  <w:rStyle w:val="InternetLink"/>
                  <w:rFonts w:cs="Century Gothic" w:ascii="Century Gothic" w:hAnsi="Century Gothic"/>
                  <w:b/>
                  <w:bCs/>
                  <w:sz w:val="20"/>
                  <w:szCs w:val="20"/>
                </w:rPr>
                <w:t>www.highfive.macmillan.es</w:t>
              </w:r>
            </w:hyperlink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OQUE 1: COMPRENSIÓN ORAL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RATEGIAS DE COMPRENSIÓN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ovilización de información previa sobre tipo de tarea y tema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dentificación del tipo textual, adaptando la comprensión al mismo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stinción de tipos de comprensión (sentido general, información esencial, puntos principales)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ulación de hipótesis sobre contenido y contexto.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Inferencia y formulación de hipótesis sobre significados a partir de la comprensión de elementos significativos, lingüísticos y paralingüísticos.</w:t>
            </w:r>
          </w:p>
          <w:p>
            <w:pPr>
              <w:pStyle w:val="Listavistosanfasis1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Reformulación de hipótesis a partir de la comprensión de nuevos elem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Reconocer un repertorio limitado de léxico oral de alta frecuencia relativo a situaciones cotidianas y temas habituales y concretos relacionados con las propias experiencias, necesidades e intereses, y utilizar las indicaciones del contexto y de la información contenida en el texto para hacerse una idea de los significados probables de palabras y expresiones que se desconocen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Century Gothic" w:hAnsi="Century Gothic" w:cs="Century Gothic"/>
                <w:bCs/>
                <w:lang w:val="es-ES"/>
              </w:rPr>
            </w:pPr>
            <w:r>
              <w:rPr>
                <w:rFonts w:cs="Century Gothic" w:ascii="Century Gothic" w:hAnsi="Century Gothic"/>
                <w:bCs/>
                <w:lang w:val="es-ES"/>
              </w:rPr>
              <w:t xml:space="preserve">Comprende lo esencial de anuncios publicitarios sobre productos que le interesan (juegos, ordenadores, CD, etc.). 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SC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OQUE 2: PRODUCCIÓN ORAL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CIONES COMUNICATIVAS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aludos y presentaciones, disculpas, agradecimientos, invitaciones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xpresión de la capacidad, el gusto, la preferencia, la opinión, el acuerdo o desacuerdo, el sentimiento, la intención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scripción de personas, actividades, lugares, objetos, hábitos, planes.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arración de hechos pasados remotos y recientes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Petición y ofrecimiento de ayuda, información, instrucciones, objetos, opinión, permiso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Establecimiento y mantenimiento de la comunica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" w:leader="none"/>
              </w:tabs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Hacerse entender en intervenciones breves y sencillas, aunque resulten evidentes y frecuentes los titubeos iniciales, las vacilaciones, las repeticiones y las pausas para organizar, corregir o reformular lo que se quiere decir. Interactuar de manera muy básica, utilizando técnicas muy simples, lingüísticas o no verbales (p. e. gestos o contacto físico) para iniciar, mantener o concluir una breve convers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articipa en una entrevista. 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CCL, CMCT, SCC, CCEC, 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vistosanfasis1"/>
              <w:ind w:left="0" w:right="0" w:hanging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LOQUE 3: COMPRENSIÓN DE TEXTOS ESCRITOS</w:t>
            </w:r>
          </w:p>
          <w:p>
            <w:pPr>
              <w:pStyle w:val="Listavistosanfasis1"/>
              <w:ind w:left="-15" w:right="123" w:hanging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ESTRUCTURAS SINTÁCTICO-DISCURSIVAS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952" w:leader="none"/>
              </w:tabs>
              <w:ind w:left="976" w:right="0" w:hanging="220"/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Too/enough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952" w:leader="none"/>
              </w:tabs>
              <w:ind w:left="976" w:right="0" w:hanging="220"/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 xml:space="preserve">First conditional </w:t>
            </w:r>
          </w:p>
          <w:p>
            <w:pPr>
              <w:pStyle w:val="Listavistosanfasis1"/>
              <w:ind w:left="0" w:right="0" w:hanging="0"/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" w:leader="none"/>
              </w:tabs>
              <w:rPr/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 xml:space="preserve">Reconocer los significados más comunes asociados a las estructuras sintácticas básicas propias de la comunicación escrita (p. e. estructura interrogativa para demandar información). </w:t>
            </w:r>
          </w:p>
          <w:p>
            <w:pPr>
              <w:pStyle w:val="Normal"/>
              <w:tabs>
                <w:tab w:val="clear" w:pos="709"/>
                <w:tab w:val="left" w:pos="261" w:leader="none"/>
              </w:tabs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 xml:space="preserve">Reconocer un repertorio limitado de léxico escrito de alta frecuencia relativo a situaciones cotidianas y temas habituales y concretos relacionados con sus experiencias, necesidades e intereses, e inferir del contexto y de la información contenida en el texto los significados probables de palabras y expresiones que se desconocen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" w:leader="none"/>
              </w:tabs>
              <w:rPr/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 xml:space="preserve">Comprende instrucciones, indicaciones, e información básica en notas, letreros y carteles en calles, tiendas, medios de transporte, cines, museos, colegios, y otros servicios y lugares públicos. </w:t>
            </w:r>
          </w:p>
          <w:p>
            <w:pPr>
              <w:pStyle w:val="Normal"/>
              <w:tabs>
                <w:tab w:val="clear" w:pos="709"/>
                <w:tab w:val="left" w:pos="261" w:leader="none"/>
              </w:tabs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SCC, CCEC,  CMC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vistosanfasis1"/>
              <w:snapToGrid w:val="false"/>
              <w:ind w:left="0" w:right="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BLOQUE 4: PRODUCCIÓN DE TEXTOS ESCRITOS</w:t>
            </w:r>
          </w:p>
          <w:p>
            <w:pPr>
              <w:pStyle w:val="Listavistosanfasis1"/>
              <w:snapToGrid w:val="false"/>
              <w:ind w:left="0" w:right="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 xml:space="preserve">LÉXICOS DE ALTA FRECUENCIA 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>Vocabulario clave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 xml:space="preserve">bank notes, cashier, coins, credit card, customer, moneybox, price tag, purse, receipt, save money, spend money, till 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bent, cracked, faulty, loose, ripped, scratched, Stained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 xml:space="preserve">Ampliación de vocabulario 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cents, euros, pence, pounds, yen, yuan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>Otro vocabulario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bargain, business, craftspeople, salesperson, slogan, trade, quote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advertise, compare, complain, encourage, give advice / instructions, raise interest, (to) trade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>dime, nickel, quarter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>disappointed, fair, superstitious</w:t>
            </w:r>
          </w:p>
          <w:p>
            <w:pPr>
              <w:pStyle w:val="Listavistosanfasis1"/>
              <w:tabs>
                <w:tab w:val="clear" w:pos="709"/>
                <w:tab w:val="left" w:pos="1696" w:leader="none"/>
              </w:tabs>
              <w:ind w:left="0" w:right="0" w:hanging="0"/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fibreglass, plastic, polyester</w:t>
            </w:r>
          </w:p>
          <w:p>
            <w:pPr>
              <w:pStyle w:val="Listavistosanfasis1"/>
              <w:ind w:left="0" w:right="0" w:hanging="0"/>
              <w:rPr>
                <w:rFonts w:ascii="Century Gothic" w:hAnsi="Century Gothic" w:cs="Century Gothic"/>
                <w:b/>
                <w:b/>
                <w:bCs/>
                <w:sz w:val="10"/>
                <w:szCs w:val="1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0"/>
                <w:szCs w:val="10"/>
                <w:u w:val="single"/>
                <w:lang w:val="en-GB"/>
              </w:rPr>
            </w:r>
          </w:p>
          <w:p>
            <w:pPr>
              <w:pStyle w:val="Listavistosanfasis1"/>
              <w:ind w:left="0" w:right="0" w:hanging="0"/>
              <w:rPr>
                <w:rFonts w:ascii="Century Gothic" w:hAnsi="Century Gothic" w:cs="Century Gothic"/>
                <w:b/>
                <w:b/>
                <w:bCs/>
                <w:sz w:val="10"/>
                <w:szCs w:val="10"/>
                <w:u w:val="single"/>
                <w:shd w:fill="FFFF00" w:val="clear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0"/>
                <w:szCs w:val="10"/>
                <w:u w:val="single"/>
                <w:shd w:fill="FFFF00" w:val="clear"/>
                <w:lang w:val="en-GB"/>
              </w:rPr>
            </w:r>
          </w:p>
          <w:p>
            <w:pPr>
              <w:pStyle w:val="Listavistosanfasis1"/>
              <w:rPr>
                <w:rFonts w:ascii="Century Gothic" w:hAnsi="Century Gothic" w:cs="Century Gothic"/>
                <w:b/>
                <w:b/>
                <w:bCs/>
                <w:sz w:val="10"/>
                <w:szCs w:val="10"/>
                <w:u w:val="single"/>
                <w:shd w:fill="FFFF00" w:val="clear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0"/>
                <w:szCs w:val="10"/>
                <w:u w:val="single"/>
                <w:shd w:fill="FFFF00" w:val="clear"/>
                <w:lang w:val="en-GB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  <w:lang w:val="es-ES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s-ES"/>
              </w:rPr>
              <w:t>Aplicar patrones gráficos y convenciones ortográficas básicas para escribir con razonable corrección palabras o frases cortas que se utilizan normalmente al hablar, pero no necesariamente con una ortografía totalmente normalizad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Completa un breve formulario o una ficha con sus datos personales (por ejemplo, para registrarse en las redes sociales, para abrir una cuenta de correo electrónico, etc.).</w:t>
            </w:r>
          </w:p>
          <w:p>
            <w:pPr>
              <w:pStyle w:val="Footnote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Footnote"/>
              <w:snapToGrid w:val="false"/>
              <w:jc w:val="both"/>
              <w:rPr>
                <w:rFonts w:ascii="Century Gothic" w:hAnsi="Century Gothic" w:cs="Century Gothic"/>
                <w:bCs/>
                <w:sz w:val="18"/>
                <w:szCs w:val="18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  <w:lang w:val="es-ES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  <w:lang w:val="en-US"/>
              </w:rPr>
              <w:t>CCL, CMCT, SCC, CCEC, SIE</w:t>
            </w:r>
          </w:p>
        </w:tc>
      </w:tr>
      <w:tr>
        <w:trPr>
          <w:cantSplit w:val="true"/>
        </w:trPr>
        <w:tc>
          <w:tcPr>
            <w:tcW w:w="1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xámenes de cada unidad / Gramática / Preparación pruebas externas: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icccionario y Diari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Actitivy book y notebook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Canción y Speaking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 final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 %</w:t>
            </w:r>
          </w:p>
        </w:tc>
      </w:tr>
      <w:tr>
        <w:trPr>
          <w:trHeight w:val="571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de cas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os de lectur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re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tu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, comportamiento, hablar en inglés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s-ES"/>
      </w:rPr>
    </w:lvl>
    <w:lvl w:ilvl="1">
      <w:start w:val="0"/>
      <w:numFmt w:val="bullet"/>
      <w:lvlText w:val="-"/>
      <w:lvlJc w:val="left"/>
      <w:pPr>
        <w:tabs>
          <w:tab w:val="num" w:pos="709"/>
        </w:tabs>
        <w:ind w:left="1800" w:hanging="360"/>
      </w:pPr>
      <w:rPr>
        <w:rFonts w:ascii="Century Gothic" w:hAnsi="Century Gothic" w:cs="Century Gothic" w:hint="default"/>
        <w:lang w:val="es-ES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  <w:lang w:val="es-ES"/>
    </w:rPr>
  </w:style>
  <w:style w:type="character" w:styleId="WW8Num3z0">
    <w:name w:val="WW8Num3z0"/>
    <w:qFormat/>
    <w:rPr>
      <w:rFonts w:ascii="Symbol" w:hAnsi="Symbol" w:cs="Times New Roman"/>
      <w:lang w:val="es-ES"/>
    </w:rPr>
  </w:style>
  <w:style w:type="character" w:styleId="WW8Num3z1">
    <w:name w:val="WW8Num3z1"/>
    <w:qFormat/>
    <w:rPr>
      <w:rFonts w:ascii="Century Gothic" w:hAnsi="Century Gothic" w:cs="Times New Roman"/>
      <w:lang w:val="es-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SimSun;宋体" w:cs="Mang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cs="Times New Roman"/>
      <w:lang w:val="es-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1">
    <w:name w:val="Fuente de párrafo predeter.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  <w:lang w:val="es-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istavistosanfasis1">
    <w:name w:val="Lista vistosa - Énfasis 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  <w:lang w:val="ca-E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five.macmillan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9:48:00Z</dcterms:created>
  <dc:creator>SONIA</dc:creator>
  <dc:description/>
  <cp:keywords/>
  <dc:language>en-US</dc:language>
  <cp:lastModifiedBy>SONIA</cp:lastModifiedBy>
  <dcterms:modified xsi:type="dcterms:W3CDTF">2020-11-23T19:48:00Z</dcterms:modified>
  <cp:revision>2</cp:revision>
  <dc:subject/>
  <dc:title/>
</cp:coreProperties>
</file>