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9: AMAZING PLAC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Mayo - Juni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Nombrar lugares naturales del mundo </w:t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y practicar el uso d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>present continuous en sentido futuro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y practicar el uso d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first conditional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nombrar objetos que se llevan a un viaje 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spectos culturales sobre Brasil y la leyenda del nenúfar de Vitória Régia  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Leer y comprender una página web de turismo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Escribir el itinerario de un viaje 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ternal exam Practice pack: 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142" w:right="27" w:hanging="0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Reconocer los significados más comunes asociados a las estructuras sintácticas básicas propias de la comunicación oral (p. e. estructura interrogativa para demandar información)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Distingue una conversación sobre un lugar maravilloso donde se utiliza el first conditional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D, CCEC, CA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Narración de hechos pasados remotos y recient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Interactuar de manera muy básica, utilizando técnicas muy simples, lingüísticas o no verbales (p. e. gestos o contacto físico) para iniciar, mantener o concluir una breve conversación, cumpliendo la función comunicativa principal del texto (p. e. un saludo, una felicitación, un intercambio de información)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presa un plan de viaje y sus elementos utilizando el present continuous así como el first conditional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SC, CMCT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Reconocer los signos ortográficos básicos (p. e. punto, coma), así como símbolos de uso frecuente (p. e. ☺, @, €, $, ₤), e identificar los significados e intenciones comunicativas generales relacionados con los mism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rende la idea principal y secundaria de un texto sobre una página web de turism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CD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Prrafodelista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 </w:t>
            </w:r>
          </w:p>
          <w:p>
            <w:pPr>
              <w:pStyle w:val="Normal"/>
              <w:ind w:left="142" w:right="2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struye textos narrativos sencillos basándose en un modelo previo sobre un itinerari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MCT, CSC, CC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 discursiv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Expresión del futuro con present continuous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/>
            </w:pPr>
            <w:r>
              <w:rPr/>
              <w:t>First conditional</w:t>
            </w:r>
          </w:p>
          <w:p>
            <w:pPr>
              <w:pStyle w:val="Normal"/>
              <w:ind w:left="142" w:hanging="0"/>
              <w:rPr>
                <w:rFonts w:ascii="Century Gothic" w:hAnsi="Century Gothic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*Léxico: objetos de viaj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Verdana" w:hAnsi="Verdana" w:cs="Verdana"/>
      <w:sz w:val="22"/>
      <w:szCs w:val="20"/>
      <w:lang w:val="en-GB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2"/>
      <w:szCs w:val="20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52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9T18:35:00Z</dcterms:modified>
  <cp:revision>3</cp:revision>
  <dc:subject/>
  <dc:title>UD9</dc:title>
</cp:coreProperties>
</file>