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2: ADVENTURE HOLIDA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Octubre- Nov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los nombres de actividades al aire libre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Identificar y repasar e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>past simple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componentes de un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kit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de supervivencia</w:t>
            </w:r>
          </w:p>
          <w:p>
            <w:pPr>
              <w:pStyle w:val="Prrafodelista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360" w:right="0" w:hanging="0"/>
              <w:rPr>
                <w:rFonts w:ascii="Century Gothic" w:hAnsi="Century Gothic" w:eastAsia="Century Gothic" w:cs="Century Gothic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cosas sobre el uso de conectores temporales y practicarlo </w:t>
            </w:r>
          </w:p>
          <w:p>
            <w:pPr>
              <w:pStyle w:val="Prrafodelista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Prrafodelista"/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aspectos culturales  sobre el arte prehistórico en Francia</w:t>
            </w:r>
          </w:p>
          <w:p>
            <w:pPr>
              <w:pStyle w:val="Prrafodelista"/>
              <w:ind w:left="0" w:right="0" w:hanging="0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Leer y comprender un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blog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de viajes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Escribir un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  <w:lang w:val="es-ES"/>
              </w:rPr>
              <w:t xml:space="preserve">blog </w:t>
            </w: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de viajes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E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>comunicativo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>(speaking&amp;listening)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>(reading&amp;writing)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habilidades </w:t>
            </w:r>
            <w:r>
              <w:rPr>
                <w:rFonts w:cs="Tahoma" w:ascii="Century Gothic" w:hAnsi="Century Gothic"/>
                <w:sz w:val="18"/>
                <w:szCs w:val="18"/>
              </w:rPr>
              <w:t>de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 lectura </w:t>
            </w:r>
            <w:r>
              <w:rPr>
                <w:rFonts w:cs="Tahoma" w:ascii="Century Gothic" w:hAnsi="Century Gothic"/>
                <w:sz w:val="18"/>
                <w:szCs w:val="18"/>
              </w:rPr>
              <w:t>y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>recursos digitales</w:t>
            </w:r>
            <w:r>
              <w:rPr>
                <w:rFonts w:cs="Tahoma" w:ascii="Century Gothic" w:hAnsi="Century Gothic"/>
                <w:sz w:val="18"/>
                <w:szCs w:val="18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Libro de texto (Pupil’s book) y cuaderno de actividades (Activity Book). 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Actividades extra (clase y ca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18"/>
                  <w:szCs w:val="18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- Identificar aspectos socioculturales y sociolingüísticos básicos, concretos y significativos, sobre vida cotidiana (hábitos, horarios, actividades, celebraciones), condiciones de vida (vivienda, entorno), relaciones interpersonales (familiares, de amistad, escolares), comportamiento (gestos habituales, uso de la voz, contacto físico) y convenciones sociales (normas de cortesía), y aplicar los conocimientos adquiridos sobre los mismos a una comprensión adecuada del text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Comprende textos orales sobre actividades en past simp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MCT, CSC, CCE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  <w:b/>
                <w:b/>
                <w:color w:val="595959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Saludos y presentaciones, disculpas, agradecimientos, invitaciones. 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Narración de hechos pasados remotos y recientes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Petición y ofrecimiento de ayuda, información, instrucciones, objetos, opinión, permis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- Conocer y utilizar un repertorio limitado de léxico oral de alta frecuencia relativo a situaciones cotidianas y temas habituales y concretos relacionados con los propios intereses, experiencias y necesidades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Responde adecuadamente en situaciones de comunicación sobre eventos pasad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CL, CSC, CCEC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Identificar aspectos socioculturales y sociolingüísticos básicos, concretos y significativos, sobre vida cotidiana (hábitos, horarios, actividades, celebraciones), condiciones de vida (vivienda, entorno), relaciones interpersonales (familia, amistades, compañeros de clase), las convenciones sociales (normas de cortesía), y aplicar los conocimientos adquiridos sobre los mismos a una comprensión adecuada del texto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rende información esencial y localiza información específica en un blog de viaj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CD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struir, en papel o en soporte electrónico, textos muy cortos y sencillos, compuestos de frases simples aisladas, en un registro neutro o informal, utilizando con razonable corrección las convenciones ortográficas básicas y los principales signos de puntuación, para hablar de sí mismo, de su entorno más inmediato y de aspectos de su vida cotidiana, en situaciones familiares y predecibles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nstruye textos narrativos sencillos como un blog de viaj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CL, CMCT, CSC, CCEC, S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s discursivos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Expresión de tiempo: pasado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 xml:space="preserve"> (past simple).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Expresión del aspecto: puntual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(simple tenses).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 xml:space="preserve">Expresión de la modalidad: capacidad </w:t>
            </w: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(can).</w:t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Cs/>
                <w:sz w:val="20"/>
                <w:szCs w:val="20"/>
              </w:rPr>
              <w:t>- Expresión de WH questions</w:t>
            </w:r>
          </w:p>
          <w:p>
            <w:pPr>
              <w:pStyle w:val="Normal"/>
              <w:rPr>
                <w:rFonts w:ascii="Century Gothic" w:hAnsi="Century Gothic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i/>
                <w:iCs/>
                <w:sz w:val="20"/>
                <w:szCs w:val="20"/>
              </w:rPr>
              <w:t>*Vocabulario: actividades de tiempo libre y de kit de supervivenci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183" w:right="0" w:hanging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ción. Participación. Vocabulario. Predisposición. Oral explanation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zCs w:val="2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18"/>
      <w:szCs w:val="18"/>
      <w:lang w:val="fr-FR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4z0">
    <w:name w:val="WW8Num4z0"/>
    <w:qFormat/>
    <w:rPr>
      <w:rFonts w:ascii="Verdana" w:hAnsi="Verdana" w:cs="Verdana"/>
      <w:sz w:val="22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18"/>
      <w:szCs w:val="18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0"/>
      <w:lang w:val="en-G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43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7T10:06:00Z</dcterms:modified>
  <cp:revision>4</cp:revision>
  <dc:subject/>
  <dc:title>UD2</dc:title>
</cp:coreProperties>
</file>