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ENGLISH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1: MY CLOTHE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5º E.P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>TEMPORALIZACIÓN:  Septiembre- Octubre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1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rPr>
                <w:rFonts w:ascii="Century Gothic" w:hAnsi="Century Gothic" w:cs="Arial"/>
                <w:sz w:val="20"/>
                <w:szCs w:val="20"/>
                <w:lang w:val="es-E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Repasar y aprender los nombres de prendas de vestir </w:t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Century Gothic" w:hAnsi="Century Gothic" w:cs="Arial"/>
                <w:sz w:val="20"/>
                <w:szCs w:val="20"/>
                <w:lang w:val="es-E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Repasar y comparar el present simple y el present continuous 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3"/>
              </w:numPr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>Aprender y practicar el uso de ‘too’ y ‘not enough’ para expresar la misma idea</w:t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Century Gothic" w:hAnsi="Century Gothic" w:cs="Arial"/>
                <w:sz w:val="20"/>
                <w:szCs w:val="20"/>
                <w:lang w:val="es-E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Repasar y aprender adjetivos para describir ropa </w:t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3"/>
              </w:numPr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Aprender aspectos culturales sobre Suiza y un inventor suizo 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3"/>
              </w:numPr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>Leer y comprender un artículo de revista</w:t>
            </w:r>
          </w:p>
          <w:p>
            <w:pPr>
              <w:pStyle w:val="Prrafodelista"/>
              <w:ind w:left="360" w:righ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Century Gothic" w:hAnsi="Century Gothic" w:cs="Arial"/>
                <w:sz w:val="20"/>
                <w:szCs w:val="20"/>
                <w:lang w:val="es-E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ES"/>
              </w:rPr>
              <w:t xml:space="preserve">Escribir un artículo para una revista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l enfoque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comunicativo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 prevalece en el tratamiento de la Lengua Extranjera, la metodología consistirá en un conjunto de prácticas de enseñanza, aprendizaje y valoración que ayuden al estudiante a adquirir, de un lado, las diferentes competencias envueltas en el proceso comunicativo, y, de otro lado, desarrollar la habilidad de unir las competencias y ponerlas en práctica, para producir y procesar textos orale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(speaking&amp;listening)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 y escrito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(reading&amp;writing)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 adaptados a contexto relevantes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En orden a adquirir competencia lingüística en la lengua extranjera, es esencial desarrollar la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 xml:space="preserve">habilidades </w:t>
            </w:r>
            <w:r>
              <w:rPr>
                <w:rFonts w:cs="Tahoma" w:ascii="Century Gothic" w:hAnsi="Century Gothic"/>
                <w:sz w:val="20"/>
                <w:szCs w:val="20"/>
              </w:rPr>
              <w:t>de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 xml:space="preserve"> lectura </w:t>
            </w:r>
            <w:r>
              <w:rPr>
                <w:rFonts w:cs="Tahoma" w:ascii="Century Gothic" w:hAnsi="Century Gothic"/>
                <w:sz w:val="20"/>
                <w:szCs w:val="20"/>
              </w:rPr>
              <w:t>y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 xml:space="preserve"> escritur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Hay que poner especial énfasis en explotar los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recursos digitales</w:t>
            </w:r>
            <w:r>
              <w:rPr>
                <w:rFonts w:cs="Tahoma" w:ascii="Century Gothic" w:hAnsi="Century Gothic"/>
                <w:sz w:val="20"/>
                <w:szCs w:val="20"/>
              </w:rPr>
              <w:t>, entendidos como herramientas esenciales para iniciar a los alumnos en la adquisición gradual de mecanismos de aprendizaje autónomo, siempre adaptado a su edad y particularidade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TIVIDADES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nfocadas a practicar las cuatro destrezas 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Actividades orales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Actividades escritas (incluyendo iniciación al KET)</w:t>
            </w:r>
          </w:p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Actividades digitales: trabajo digit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ECURSOS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Libro de texto (Pupil’s book) y cuaderno de actividades (Activity Book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uaderno de cla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Flashcards, word car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xternal exam Practice pack: K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lass C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ctividades extra (clase y casa)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fr-FR"/>
              </w:rPr>
              <w:t xml:space="preserve">Internet: </w:t>
            </w:r>
            <w:hyperlink r:id="rId2">
              <w:r>
                <w:rPr>
                  <w:rStyle w:val="InternetLink"/>
                  <w:rFonts w:cs="Arial" w:ascii="Century Gothic" w:hAnsi="Century Gothic"/>
                  <w:b/>
                  <w:bCs/>
                  <w:sz w:val="20"/>
                  <w:szCs w:val="20"/>
                </w:rPr>
                <w:t>www.highfive.macmillan.es</w:t>
              </w:r>
            </w:hyperlink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color w:val="595959"/>
                <w:lang w:val="es-ES"/>
              </w:rPr>
              <w:t>BLOQUE 1: Comprensión Oral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ovilización de expectativas, identificación de claves e inferencias, comprobación y reformulación de hipótesis.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Conocer y saber aplicar las estrategias básicas más adecuadas para la comprensión del sentido general, la información esencial o los puntos principales del texto.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ind w:left="183" w:right="0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s-ES"/>
              </w:rPr>
              <w:t>Comprende una conversación oral sobre descripción de un outfit.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CCL, CSC, CCE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color w:val="595959"/>
                <w:lang w:val="es-ES"/>
              </w:rPr>
              <w:t>Bloque 2: Producción Oral</w:t>
            </w:r>
          </w:p>
          <w:p>
            <w:pPr>
              <w:pStyle w:val="Footnote"/>
              <w:rPr>
                <w:rFonts w:ascii="Century Gothic" w:hAnsi="Century Gothic" w:cs="Arial"/>
                <w:b/>
                <w:b/>
                <w:color w:val="595959"/>
                <w:lang w:val="es-ES"/>
              </w:rPr>
            </w:pPr>
            <w:r>
              <w:rPr>
                <w:rFonts w:cs="Arial" w:ascii="Century Gothic" w:hAnsi="Century Gothic"/>
                <w:b/>
                <w:color w:val="595959"/>
                <w:lang w:val="es-ES"/>
              </w:rPr>
            </w:r>
          </w:p>
          <w:p>
            <w:pPr>
              <w:pStyle w:val="Footnote"/>
              <w:ind w:left="142" w:hanging="142"/>
              <w:rPr>
                <w:rFonts w:ascii="Century Gothic" w:hAnsi="Century Gothic" w:cs="Century Gothic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- Expresión de la capacidad, el gusto, la preferencia, la opinión, el acuerdo o desacuerdo, el sentimiento, la intención. </w:t>
            </w:r>
          </w:p>
          <w:p>
            <w:pPr>
              <w:pStyle w:val="Footnote"/>
              <w:ind w:left="142" w:hanging="142"/>
              <w:rPr>
                <w:rFonts w:ascii="Century Gothic" w:hAnsi="Century Gothic" w:cs="Century Gothic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- Descripción de personas, actividades, lugares, objetos, hábitos, planes. </w:t>
            </w:r>
          </w:p>
          <w:p>
            <w:pPr>
              <w:pStyle w:val="Footnote"/>
              <w:ind w:left="142" w:hanging="142"/>
              <w:rPr>
                <w:rFonts w:ascii="Century Gothic" w:hAnsi="Century Gothic" w:cs="Century Gothic"/>
              </w:rPr>
            </w:pPr>
            <w:r>
              <w:rPr>
                <w:rFonts w:cs="Arial" w:ascii="Century Gothic" w:hAnsi="Century Gothic"/>
                <w:lang w:val="es-ES"/>
              </w:rPr>
              <w:t xml:space="preserve">- Establecimiento y mantenimiento de la comunicación.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Hacerse entender en intervenciones breves y sencillas, aunque se produzcan titubeos, vacilaciones, repeticiones o pausas para reorganizar el discurso.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ind w:left="183" w:right="0" w:hanging="0"/>
              <w:rPr>
                <w:rFonts w:ascii="Century Gothic" w:hAnsi="Century Gothic" w:cs="Century Gothic"/>
                <w:bCs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s-ES"/>
              </w:rPr>
              <w:t>Expresa oralmente una descripción sobre un outfit.</w:t>
            </w:r>
          </w:p>
          <w:p>
            <w:pPr>
              <w:pStyle w:val="Prrafodelista"/>
              <w:ind w:left="183" w:right="0" w:hanging="0"/>
              <w:rPr>
                <w:rFonts w:ascii="Century Gothic" w:hAnsi="Century Gothic" w:cs="Century Gothic"/>
                <w:bCs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s-ES"/>
              </w:rPr>
            </w:r>
          </w:p>
          <w:p>
            <w:pPr>
              <w:pStyle w:val="Prrafodelista"/>
              <w:ind w:left="183" w:right="0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s-ES"/>
              </w:rPr>
              <w:t>Expresa oralmente la misma idea usando las expresiones too vs not enough..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US"/>
              </w:rPr>
              <w:t>CCL, CMCT, CSC, CCEC</w:t>
            </w:r>
            <w:r>
              <w:rPr>
                <w:rFonts w:cs="Century Gothic" w:ascii="Century Gothic" w:hAnsi="Century Gothic"/>
                <w:iCs/>
                <w:sz w:val="20"/>
                <w:szCs w:val="20"/>
                <w:lang w:val="en-US"/>
              </w:rPr>
              <w:t>, SIE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Bloque 3: Comprensión Textos escritos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omprensión de las ideas principales y secundarias de un texto brev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27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- Identificar el tema, el sentido general, las ideas principales e información específica en textos, tanto en formato impreso como en soporte digital, muy breves y sencillos, en lengua estándar y con un léxico de alta frecuencia, y en los que el tema tratado y el tipo de texto resulten muy familiares, cotidianos o de necesidad inmediata, siempre y cuando se pueda releer lo que no se ha entendido, se pueda consultar un diccionario y se cuente con apoyo visual y contextual.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ind w:left="183" w:right="0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Comprende las ideas principales y secundarias de un artículo de una revista.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  <w:lang w:val="en-US"/>
              </w:rPr>
              <w:t>CCL, CMCT, CD, CSC, CCE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Bloque 4: Producción Textos escritos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xpresión escrita de un texto breve utilizando estructuras sintático discursivas básicas.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27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Conocer y utilizar un repertorio limitado de léxico escrito de alta frecuencia relativo a situaciones cotidianas y temas habituales y concretos relacionados con los propios intereses, experiencias y necesidades.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ind w:left="183" w:right="0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Escribe, basándose en un modelo, un artículo de revista.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CCL, CSC, CCEC, SIE, CA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*Elementos sintáctico-discursivos: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>Present simple vs Present continuous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-Too vs not enough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-Adverbios de frecuencia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-Vocabulario: ropa y sus adjetiv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7" w:hanging="0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183" w:right="0" w:hanging="0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iCs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n-GB"/>
              </w:rPr>
              <w:t>Exámenes de las 4 destrezas: Listening, speaking, reading, writing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ad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55%</w:t>
            </w:r>
          </w:p>
        </w:tc>
      </w:tr>
      <w:tr>
        <w:trPr>
          <w:trHeight w:val="756" w:hRule="atLeast"/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Presentación, realización de ejercicios, etc. Notebook, Activity Book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l final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%</w:t>
            </w:r>
          </w:p>
        </w:tc>
      </w:tr>
      <w:tr>
        <w:trPr>
          <w:trHeight w:val="756" w:hRule="atLeast"/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Trabajos puntu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Proyectos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Durante el trimestr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Trabajo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Atención. Participación. Vocabulario. Predisposición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3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lang w:val="fr-FR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Arial"/>
      <w:sz w:val="20"/>
      <w:szCs w:val="20"/>
      <w:lang w:val="fr-F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sz w:val="22"/>
      <w:szCs w:val="20"/>
      <w:lang w:val="en-GB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Arial"/>
      <w:sz w:val="20"/>
      <w:szCs w:val="20"/>
      <w:lang w:val="fr-F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sz w:val="22"/>
      <w:szCs w:val="20"/>
      <w:lang w:val="en-GB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TextonotapieCar">
    <w:name w:val="Texto nota pie Car"/>
    <w:qFormat/>
    <w:rPr>
      <w:rFonts w:ascii="Calibri" w:hAnsi="Calibri" w:cs="Calibri"/>
      <w:lang w:val="ca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ca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ghfive.macmillan.e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14:00Z</dcterms:created>
  <dc:creator>Paloma Lamas</dc:creator>
  <dc:description/>
  <cp:keywords/>
  <dc:language>en-US</dc:language>
  <cp:lastModifiedBy>IRENE</cp:lastModifiedBy>
  <cp:lastPrinted>2008-09-19T11:50:00Z</cp:lastPrinted>
  <dcterms:modified xsi:type="dcterms:W3CDTF">2020-10-17T09:33:00Z</dcterms:modified>
  <cp:revision>6</cp:revision>
  <dc:subject/>
  <dc:title>UD 1</dc:title>
</cp:coreProperties>
</file>