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8: GREEN TECHNOLOG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May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Nombrar objetos y materiales reciclables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el uso de la forma pasiva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frases para describir cómo se reciclan distintos materiales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aspectos culturales sobre Japón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/>
              <w:t>Leer y comprender un texto sobre instrucciones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/>
              <w:t>Escribir un texto de instrucciones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- 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Comprende una conversación sobre reciclaje donde se utiliza la forma pasiv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: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Descripción de personas, actividades, lugares, objetos, hábitos, plan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Petición y ofrecimiento de ayuda, información, instrucciones, objetos, opinión, permiso.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rticular, de manera por lo general comprensible pero con evidente influencia de la primera u otras lenguas, un repertorio muy limitado de patrones sonoros, acentuales, rítmicos y de entonación básicos, adaptándolos a la función comunicativa que se quiere llevar a cab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presa expresiones sobre reciclaje utilizando la forma pasiv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 lo esencial e ideas secundarias de unas instruccione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MCT, CSC, CC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 </w:t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scribe, basándose en un modelo, textos breves unas instruccione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 CMCT, CCE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s discursivos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Forma pasiv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*Léxico: reciclaje y medio ambient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Verdana" w:hAnsi="Verdana" w:cs="Verdana"/>
      <w:sz w:val="22"/>
      <w:szCs w:val="20"/>
      <w:lang w:val="en-GB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2"/>
      <w:szCs w:val="20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51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9T18:20:00Z</dcterms:modified>
  <cp:revision>3</cp:revision>
  <dc:subject/>
  <dc:title>UD8</dc:title>
</cp:coreProperties>
</file>