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7: A HELPING HAN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Abril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Nombrar distintas formas de preparar una fiesta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y practicar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present perfect simple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con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‘yet’, ‘already’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y ´just´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y practicar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present perfect simple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con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‘just’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frases relacionadas con accidentes  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spectos culturales sobre Canadá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Leer y comprender un folleto publicitario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Escribir un folleto publicitario 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ternal exam Practice pack: 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 xml:space="preserve">Estrategias de comprensión de textos orales: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142" w:right="27" w:hanging="0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Reconocer los significados más comunes asociados a las estructuras sintácticas básicas propias de la comunicación oral (p. e. estructura interrogativa para demandar información)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Comprende textos orales sobre cómo preparar una fiesta incluyendo present perfect (just, already y yet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S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 xml:space="preserve">Funciones comunicativas: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Narración de hechos pasados remotos y recientes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Petición y ofrecimiento de ayuda, información, instrucciones, objetos, opinión, permiso.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aspectos socioculturales y sociolingüísticos básicos, concretos y significativos, y aplicar los conocimientos adquiridos sobre los mismos a una producción oral adecuada al contexto, respetando las convenciones comunicativas más elementales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presar accidentes cotidianos utilizando present perfect usando yet, already y just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SC, CCEC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Tahoma"/>
                <w:sz w:val="20"/>
                <w:szCs w:val="20"/>
                <w:lang w:val="es-E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s-ES"/>
              </w:rPr>
              <w:t>- Reconocer los signos ortográficos básicos (p. e. punto, coma), así como símbolos de uso frecuente (p. e. ☺, @, €, $, ₤), e identificar los significados e intenciones comunicativas generales relacionados con los mism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rende información esencial y localiza información específica en un folleto informativ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Conocer y utilizar un repertorio limitado de léxico escrito de alta frecuencia relativo a situaciones cotidianas y temas habituales y concretos relacionados con los propios intereses, experiencias y necesidad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Escribe, basándose en un modelo, previo y folleto informativ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SC, CCEC, SIE, CA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s discursivos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rFonts w:ascii="Century Gothic" w:hAnsi="Century Gothic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n-GB"/>
              </w:rPr>
              <w:t>present perfect simple usando yet, already y just</w:t>
            </w:r>
          </w:p>
          <w:p>
            <w:pPr>
              <w:pStyle w:val="Normal"/>
              <w:ind w:left="142" w:hanging="0"/>
              <w:rPr>
                <w:rFonts w:ascii="Century Gothic" w:hAnsi="Century Gothic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*Léxico: colaborar en una fiesta y accident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Verdana" w:hAnsi="Verdana" w:cs="Verdana"/>
      <w:sz w:val="22"/>
      <w:szCs w:val="20"/>
      <w:lang w:val="en-GB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2"/>
      <w:szCs w:val="20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50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9T18:08:00Z</dcterms:modified>
  <cp:revision>3</cp:revision>
  <dc:subject/>
  <dc:title>UD7</dc:title>
</cp:coreProperties>
</file>