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ENGLISH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4: MY TECHNOLOGY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5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Enero- Febrer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Repasar y aprender palabras relacionadas con la tecnología 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Aprender la similitud entre </w:t>
            </w:r>
            <w:r>
              <w:rPr>
                <w:rFonts w:cs="Arial" w:ascii="Century Gothic" w:hAnsi="Century Gothic"/>
                <w:i/>
                <w:sz w:val="20"/>
                <w:szCs w:val="20"/>
                <w:lang w:val="es-ES"/>
              </w:rPr>
              <w:t>‘must’ y ‘have to’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 y la diferencia entre </w:t>
            </w:r>
            <w:r>
              <w:rPr>
                <w:rFonts w:cs="Arial" w:ascii="Century Gothic" w:hAnsi="Century Gothic"/>
                <w:i/>
                <w:sz w:val="20"/>
                <w:szCs w:val="20"/>
                <w:lang w:val="es-ES"/>
              </w:rPr>
              <w:t>‘mustn’t’ y ‘don’t have to’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Aprender y practicar el uso de </w:t>
            </w:r>
            <w:r>
              <w:rPr>
                <w:rFonts w:cs="Arial" w:ascii="Century Gothic" w:hAnsi="Century Gothic"/>
                <w:i/>
                <w:sz w:val="20"/>
                <w:szCs w:val="20"/>
                <w:lang w:val="es-ES"/>
              </w:rPr>
              <w:t>‘if’ y ‘when’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en el </w:t>
            </w:r>
            <w:r>
              <w:rPr>
                <w:rFonts w:cs="Arial" w:ascii="Century Gothic" w:hAnsi="Century Gothic"/>
                <w:i/>
                <w:sz w:val="20"/>
                <w:szCs w:val="20"/>
                <w:lang w:val="es-ES"/>
              </w:rPr>
              <w:t>zero conditional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  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>Aprender y expresar expresiones tecnológicas</w:t>
            </w:r>
          </w:p>
          <w:p>
            <w:pPr>
              <w:pStyle w:val="Prrafodelista"/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Prrafodelista"/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Aprender aspectos culturales sobre sobre Alemania 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>Leer y comprender una website review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Expresar de manera escrita una website review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l enfoque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comunicativo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prevalece en el tratamiento de la Lengua Extranjera, la metodología consistirá en un conjunto de prácticas de enseñanza, aprendizaje y valoración que ayuden al estudiante a adquirir, de un lado, las diferentes competencias envueltas en el proceso comunicativo, y, de otro lado, desarrollar la habilidad de unir las competencias y ponerlas en práctica, para producir y procesar textos orale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(speaking&amp;listening)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y escrito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(reading&amp;writing)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adaptados a contexto relevante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En orden a adquirir competencia lingüística en la lengua extranjera, es esencial desarrollar la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habilidades </w:t>
            </w:r>
            <w:r>
              <w:rPr>
                <w:rFonts w:cs="Tahoma" w:ascii="Century Gothic" w:hAnsi="Century Gothic"/>
                <w:sz w:val="20"/>
                <w:szCs w:val="20"/>
              </w:rPr>
              <w:t>de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 lectura </w:t>
            </w:r>
            <w:r>
              <w:rPr>
                <w:rFonts w:cs="Tahoma" w:ascii="Century Gothic" w:hAnsi="Century Gothic"/>
                <w:sz w:val="20"/>
                <w:szCs w:val="20"/>
              </w:rPr>
              <w:t>y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 escritur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Hay que poner especial énfasis en explotar lo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recursos digitales</w:t>
            </w:r>
            <w:r>
              <w:rPr>
                <w:rFonts w:cs="Tahoma" w:ascii="Century Gothic" w:hAnsi="Century Gothic"/>
                <w:sz w:val="20"/>
                <w:szCs w:val="20"/>
              </w:rPr>
              <w:t>, entendidos como herramientas esenciales para iniciar a los alumnos en la adquisición gradual de mecanismos de aprendizaje autónomo, siempre adaptado a su edad y particularidade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IVIDADES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focadas a practicar las cuatro destrezas 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orales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escritas (incluyendo iniciación al KET)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digitales: trabajo digit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ECURSO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Libro de texto (Pupil’s book) y cuaderno de actividades (Activity Book). 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Flashcards, word ca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Actividades extra (clase y casa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fr-FR"/>
              </w:rPr>
              <w:t xml:space="preserve">Internet: </w:t>
            </w:r>
            <w:hyperlink r:id="rId2">
              <w:r>
                <w:rPr>
                  <w:rStyle w:val="InternetLink"/>
                  <w:rFonts w:cs="Arial" w:ascii="Century Gothic" w:hAnsi="Century Gothic"/>
                  <w:b/>
                  <w:bCs/>
                  <w:sz w:val="20"/>
                  <w:szCs w:val="20"/>
                </w:rPr>
                <w:t>www.highfive.macmillan.es</w:t>
              </w:r>
            </w:hyperlink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BLOQUE 1: Comprensión Oral</w:t>
            </w:r>
          </w:p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 xml:space="preserve">Estrategias de comprensión de textos orales:  </w:t>
            </w:r>
          </w:p>
          <w:p>
            <w:pPr>
              <w:pStyle w:val="Footnote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Convenciones sociales, normas de cortesía y registros; costumbres, valores, creencias y actitudes.</w:t>
            </w:r>
          </w:p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u w:val="single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u w:val="single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595959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595959"/>
                <w:u w:val="single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595959"/>
                <w:u w:val="single"/>
              </w:rPr>
            </w:pPr>
            <w:r>
              <w:rPr>
                <w:rFonts w:cs="Arial" w:ascii="Arial" w:hAnsi="Arial"/>
                <w:b/>
                <w:bCs/>
                <w:color w:val="595959"/>
                <w:u w:val="single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scriminar patrones sonoros, acentuales, rítmicos y de entonación básicos y reconocer los significados e intenciones comunicativas generales relacionados con los mismo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s-ES"/>
              </w:rPr>
              <w:t>Identifica el tema de una conversación sencilla sobre aspectos tecnológico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CL,CD, CMCT,  CS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Bloque 2: Producción Oral</w:t>
            </w:r>
          </w:p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 xml:space="preserve">Funciones comunicativas: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Saludos y presentaciones, disculpas, agradecimientos, invitaciones. 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Expresión de la capacidad, el gusto, la preferencia, la opinión, el acuerdo o desacuerdo, el sentimiento, la intención.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Descripción de personas, actividades, lugares, objetos, hábitos, planes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Conocer y utilizar un repertorio limitado de léxico oral de alta frecuencia relativo a situaciones cotidianas y temas habituales y concretos relacionados con los propios intereses, experiencias y necesidades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Responde adecuadamente en situaciones de comunicación sobre aspectos tecnológicos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CCL, CD, CMCT, CSC, 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Bloque 3: Comprensión Textos escrit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Distinguir la función o funciones comunicativas principales del texto (p. e. una felicitación, una demanda de información, o un ofrecimiento) y un repertorio limitado de sus exponentes más habituales, así como los patrones discursivos básicos (p. e. inicio y cierre de una carta, o los puntos de una descripción esquemática)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Comprende lo esencial de una website review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CL, CD, CMCT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Bloque 4: Producción Textos escritos</w:t>
            </w:r>
          </w:p>
          <w:p>
            <w:pPr>
              <w:pStyle w:val="Prrafodelista"/>
              <w:ind w:left="0" w:right="0" w:hanging="0"/>
              <w:rPr>
                <w:rFonts w:ascii="Century Gothic" w:hAnsi="Century Gothic" w:cs="Century Gothic"/>
                <w:b/>
                <w:b/>
                <w:color w:val="595959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sz w:val="20"/>
                <w:szCs w:val="20"/>
                <w:lang w:val="es-ES"/>
              </w:rPr>
              <w:t xml:space="preserve">Léxico oral de alta frecuencia (recepción): 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entury Gothic" w:hAnsi="Century Gothic" w:cs="Century Gothic"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iCs/>
                <w:sz w:val="20"/>
                <w:szCs w:val="20"/>
              </w:rPr>
              <w:t>Tecnologías de la Información y la Comunicación;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entury Gothic" w:hAnsi="Century Gothic" w:cs="Century Gothic"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iCs/>
                <w:sz w:val="20"/>
                <w:szCs w:val="20"/>
              </w:rPr>
              <w:t xml:space="preserve">Tiempo libre, ocio y deporte;   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entury Gothic" w:hAnsi="Century Gothic" w:cs="Century Gothic"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iCs/>
                <w:sz w:val="20"/>
                <w:szCs w:val="20"/>
              </w:rPr>
              <w:t xml:space="preserve">Medio ambiente, clima y entorno natural; </w:t>
            </w:r>
          </w:p>
          <w:p>
            <w:pPr>
              <w:pStyle w:val="Prrafodelista"/>
              <w:ind w:left="0" w:right="0" w:hanging="0"/>
              <w:rPr>
                <w:rFonts w:ascii="Century Gothic" w:hAnsi="Century Gothic" w:cs="Century Gothic"/>
                <w:iCs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iCs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plicar patrones gráficos y convenciones ortográficas básicas para escribir con razonable corrección palabras o frases cortas que se utilizan normalmente al hablar, pero no necesariamente con una ortografía totalmente normalizada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Escribe, basándose en un modelo, textos breves una website review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CD, CMCT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*Elementos sintácticos discursivos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eastAsia="Century Gothic" w:cs="Century Gothic" w:ascii="Century Gothic" w:hAnsi="Century Gothic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</w:rPr>
              <w:t>Zero conditional usando If, When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lang w:val="en-GB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  <w:lang w:val="en-GB"/>
              </w:rPr>
              <w:t>Obligation/ No obligation have to/must/Dont have to/musnt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7" w:hanging="0"/>
              <w:rPr>
                <w:rFonts w:ascii="Century Gothic" w:hAnsi="Century Gothic" w:cs="Tahoma"/>
                <w:sz w:val="20"/>
                <w:szCs w:val="20"/>
                <w:lang w:val="en-GB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en-GB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183" w:right="0" w:hanging="0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GB"/>
              </w:rPr>
              <w:t>Exámenes de las 4 destrezas: Listening, speaking, reading, writing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5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resentación, realización de ejercicios, etc. Notebook, Activity Book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l final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 puntu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royecto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Durante el trimestr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tención. Participación. Vocabulario. Predisposición. Oral explanation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3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lang w:val="fr-F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  <w:color w:val="000000"/>
        <w:lang w:val="es-ES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2"/>
        <w:szCs w:val="20"/>
        <w:lang w:val="en-G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Arial"/>
      <w:sz w:val="20"/>
      <w:szCs w:val="20"/>
      <w:lang w:val="fr-FR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  <w:lang w:val="es-ES"/>
    </w:rPr>
  </w:style>
  <w:style w:type="character" w:styleId="WW8Num4z0">
    <w:name w:val="WW8Num4z0"/>
    <w:qFormat/>
    <w:rPr>
      <w:rFonts w:ascii="Verdana" w:hAnsi="Verdana" w:cs="Verdana"/>
      <w:sz w:val="22"/>
      <w:szCs w:val="20"/>
      <w:lang w:val="en-GB"/>
    </w:rPr>
  </w:style>
  <w:style w:type="character" w:styleId="WW8Num5z0">
    <w:name w:val="WW8Num5z0"/>
    <w:qFormat/>
    <w:rPr>
      <w:rFonts w:ascii="Century Gothic" w:hAnsi="Century Gothic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0"/>
      <w:szCs w:val="20"/>
      <w:lang w:val="fr-F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sz w:val="22"/>
      <w:szCs w:val="20"/>
      <w:lang w:val="en-GB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five.macmillan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21:45:00Z</dcterms:created>
  <dc:creator>Paloma Lamas</dc:creator>
  <dc:description/>
  <cp:keywords/>
  <dc:language>en-US</dc:language>
  <cp:lastModifiedBy>IRENE</cp:lastModifiedBy>
  <cp:lastPrinted>2008-09-19T11:50:00Z</cp:lastPrinted>
  <dcterms:modified xsi:type="dcterms:W3CDTF">2020-10-17T10:40:00Z</dcterms:modified>
  <cp:revision>3</cp:revision>
  <dc:subject/>
  <dc:title>UD4</dc:title>
</cp:coreProperties>
</file>