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325"/>
        <w:gridCol w:w="2708"/>
        <w:gridCol w:w="1523"/>
      </w:tblGrid>
      <w:tr>
        <w:trPr>
          <w:trHeight w:val="636" w:hRule="atLeast"/>
        </w:trPr>
        <w:tc>
          <w:tcPr>
            <w:tcW w:w="14200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ECUENCIACIÓN DE LOS CONTENIDOS                 CURSO 2020-2021</w:t>
            </w:r>
          </w:p>
        </w:tc>
      </w:tr>
      <w:tr>
        <w:trPr>
          <w:trHeight w:val="63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: INGLÉS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</w:rPr>
              <w:t>NIVEL: 5º ED. PRIMARIA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EST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LIZACIÓN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IDÁCTIC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os sintáctico discursivo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SESION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EMB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RTER UNIT: THE SCHOOL FAI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as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EMBRE - OCTUB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CLOTH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simple / continuo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UBRE - NOVIEMB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NTURE HOLIDA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st simp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-question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IEMBRE - DICIEMB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♥ MY CIT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 continuous / Past simp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TECHNOLOG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ro  conditional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ve 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E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ZING ANIMAL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os Modales- verbos de los sentido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TAINMEN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Perfect, Past simp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ELPING HAN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resent perfect: yet, already, jus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TECHNOLOG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v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MAYO - JUN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MAZING PLAC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conditiona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Present continuous for the futu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right="277" w:hanging="0"/>
              <w:rPr/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41:00Z</dcterms:created>
  <dc:creator>Paloma Lamas</dc:creator>
  <dc:description/>
  <cp:keywords/>
  <dc:language>en-US</dc:language>
  <cp:lastModifiedBy>IRENE</cp:lastModifiedBy>
  <cp:lastPrinted>2015-10-01T20:14:00Z</cp:lastPrinted>
  <dcterms:modified xsi:type="dcterms:W3CDTF">2020-10-20T16:32:00Z</dcterms:modified>
  <cp:revision>4</cp:revision>
  <dc:subject/>
  <dc:title>ÁREA: ENGLISH 5</dc:title>
</cp:coreProperties>
</file>