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6: ENTERTAINMENT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Marz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palabras relacionadas con distintas formas de entretenimiento 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Describir experiencias pasadas usando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resent perfect (verbos regulares e irregulares)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Comprender la diferencia entre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resent perfect simple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y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>past simple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expresiones de arte y entretenimiento 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Uganda y el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African Children’s Choir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Leer y comprender un poema 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Escribir un poema (haiku)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- Identificar el sentido general, la información esencial y los puntos principales en textos orales muy breves y sencillos en lengua estándar, con estructuras simples y léxico de uso muy frecuente, articulados con claridad y lentamente y transmitidos de viva voz o por medios técnicos, sobre temas habituales y concretos relacionados con las propias experiencias, necesidades e intereses en contextos cotidianos predecibles o relativos a áreas de necesidad inmediata en los ámbitos personal, público y educativo, siempre que las condiciones acústicas sean buenas y no distorsionen el mensaje, se pueda volver a escuchar lo dicho o pedir confirmación y se cuente con apoyo visual o con una clara referencia contextual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Distingue y comprende una conversación sobre elementos del tiempo libre utilizando el present perfec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D, CCEC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eastAsia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color w:val="595959"/>
                <w:lang w:val="es-ES"/>
              </w:rPr>
              <w:t xml:space="preserve">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Narración de hechos pasados remotos y recient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stablecimiento y mantenimiento de la comunicación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aspectos socioculturales y sociolingüísticos básicos, concretos y significativos, y aplicar los conocimientos adquiridos sobre los mismos a una producción oral adecuada al contexto, respetando las convenciones comunicativas más elementales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presa actividades del tiempo libre utilizando el present perfect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ind w:left="142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la idea principal y las secundarias de un poema brev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MCT, CD, CSC, CCE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 xml:space="preserve">Escribe con un modelo previo un poema japonés (haiku)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CD, CCEC, SI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 discursivos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rPr>
                <w:lang w:val="en-GB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lang w:val="en-GB"/>
              </w:rPr>
              <w:t>Present perfect y past simple</w:t>
            </w:r>
          </w:p>
          <w:p>
            <w:pPr>
              <w:pStyle w:val="Normal"/>
              <w:ind w:left="142" w:hanging="0"/>
              <w:rPr/>
            </w:pPr>
            <w:r>
              <w:rPr/>
              <w:t>*Léxico: tiempo libre y oc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183" w:right="0" w:hanging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Verdana" w:hAnsi="Verdana" w:cs="Verdana"/>
      <w:sz w:val="22"/>
      <w:szCs w:val="20"/>
      <w:lang w:val="en-GB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2"/>
      <w:szCs w:val="20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49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9T17:58:00Z</dcterms:modified>
  <cp:revision>3</cp:revision>
  <dc:subject/>
  <dc:title>UD6</dc:title>
</cp:coreProperties>
</file>