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1. TIME FOR SCHOOL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28 septiembre – 26 octubre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6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y representar un cuento. Identificar y nombrar lugares del colegi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y representar un diálog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cer preguntas sobre el colegio y responder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y aprender las asignatur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correctamente las mayúscul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cir un trabalenguas, aprender otra forma de escribir el sonido ‘j’ y practicar la ortografí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rabajar con un compañero de conversación para practicar y reforzar lo aprendid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Jugar a un juego comunicativo y completar un horari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y representar un cuent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eer y escribir un póster para un club escolar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cosas de Irlanda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RECURSOS: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Pupil’s Book, Activity Book, posters, flashcards digitales, wordcards, CD de audio, imprimibles (Grammar Boosters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ESTRUCTURAS SINTÁCTIC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firmación: Yes (+ tag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egación: No (+ negative tag)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nterrogación (Wh- questions, Aux questions)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ones de tiempo: (present simple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Expresiones de aspecto: puntual (simple tenses)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ones de modalidad: capacidad (can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ón de la existencia</w:t>
            </w:r>
            <w:r>
              <w:rPr>
                <w:rFonts w:cs="Century Gothic" w:ascii="Century Gothic" w:hAnsi="Century Gothic"/>
                <w:iCs/>
                <w:lang w:val="en-GB" w:eastAsia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(there is / are);</w:t>
            </w:r>
            <w:r>
              <w:rPr>
                <w:rFonts w:cs="Century Gothic" w:ascii="Century Gothic" w:hAnsi="Century Gothic"/>
                <w:iCs/>
                <w:lang w:val="en-GB" w:eastAsia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idad (nouns and pronouns,); cualidad ((very +) Adj.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ón de la cantidad (cardinal numerals up to two digits;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  <w:t>Expresiones de tiempo (points (e.g. half past five); divisions (e.g. half an hour, summer)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115" w:right="0" w:hanging="0"/>
              <w:jc w:val="both"/>
              <w:rPr>
                <w:rFonts w:ascii="Arial Narrow" w:hAnsi="Arial Narrow" w:cs="Arial"/>
                <w:sz w:val="20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n-U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ombrar lugares de la escuela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ar una opinión sobre el cuent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sobre las asignaturas en las que destacan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Jugar un juego de comunicación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pistas del context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contenido informativo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su propia cultura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VOCABULARIO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Educación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Deporte. 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Tecnologías de la Información y la Comunicación. 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ONÉTIC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l sonido ‘j’ (giraffes dumping judo gym)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 información esencial y la mayoría de los puntos principales en textos orales muy breves y sencillos, con un gran número de estructuras simples y léxico de uso muy frecuente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xtrae el sentido general y capta los detalles esenciales de narraciones orales adecuadas a su nivel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Hace presentaciones breves y sencillas, previamente preparadas y ensayadas, sobre temas cotidianos o de su interés usando estructuras muy sencilla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omprende lo esencial y los puntos principales de noticias muy breves y artículos de revistas infantiles que traten temas que le sean familiares o sean de su interé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  <w:lang w:eastAsia="en-U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cribe a partir de un modelo correspondencia personal breve y simple (mensajes, notas, postales, correos) en la que felicita a alguien, o habla de sí mismo y de su entorno inmediato (familia, amigos, objetos, lugares)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6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3z0">
    <w:name w:val="WW8Num3z0"/>
    <w:qFormat/>
    <w:rPr>
      <w:rFonts w:ascii="Symbol" w:hAnsi="Symbol" w:cs="Symbo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808080"/>
      <w:sz w:val="20"/>
    </w:rPr>
  </w:style>
  <w:style w:type="character" w:styleId="WW8Num16z1">
    <w:name w:val="WW8Num16z1"/>
    <w:qFormat/>
    <w:rPr>
      <w:rFonts w:ascii="Century Gothic" w:hAnsi="Century Gothic" w:eastAsia="Times New Roman" w:cs="Century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18"/>
      <w:lang w:val="es-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7:47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3:00Z</dcterms:modified>
  <cp:revision>4</cp:revision>
  <dc:subject/>
  <dc:title>U</dc:title>
</cp:coreProperties>
</file>