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957"/>
        <w:gridCol w:w="4325"/>
        <w:gridCol w:w="1429"/>
      </w:tblGrid>
      <w:tr>
        <w:trPr>
          <w:trHeight w:val="636" w:hRule="atLeast"/>
        </w:trPr>
        <w:tc>
          <w:tcPr>
            <w:tcW w:w="1493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21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: INGLÉS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IVEL: 3º EP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ORALIZACIÓN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IDÁCTICA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- 25 SEP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DAD INTRODUCTORIA: WELCOME TO THE LIGHTHOUSE!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lar sobre lo que les gusta y no les gusta, números (1-100), repaso deletreo en inglés… Repaso direcciones (no trabajado en 2º EP)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 SEP  – 23 O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FOR SCHOO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es de la escuela, deportes, asignaturas que les gustan y que no les gustan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 OCT - 20 NO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ING HAND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tareas domésticas y rutinas, el uso de los adverbios de frecuencia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NOV – 18 D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 AND HEAL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relacionado con la salud, el uso de MUST y MUSTN’T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22 D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MAS ACTIVITI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específico de la fiesta navideña y de su celebración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ENE – 5 FE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COOK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alimentos, peticiones con WOULD, el uso de adjetivos en singular y en plural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FEB – 5 MAR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E S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sobre animales marinos, adjetivos comparativos y descriptivos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MAR – 9 AB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M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sobre deportes acuáticos, verbos en futuro, adverbios de modo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ABR – 7 M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 objetos domésticos, el verbo TO  BE en pasado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– 28 MAY 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`S ON TV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lar de programas de TV y actividades de ocio, dar razones de sus gustos…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 MAY – 18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´S CELEBR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lar de atracciones de feria en presente y en pasado, decir la hora, etc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 – 22 J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3º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los principales contenidos léxicos, gramaticales y fonéticos trabajados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8" w:right="1418" w:gutter="0" w:header="0" w:top="13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5:00Z</dcterms:created>
  <dc:creator>Administrador</dc:creator>
  <dc:description/>
  <cp:keywords/>
  <dc:language>en-US</dc:language>
  <cp:lastModifiedBy>Usuario</cp:lastModifiedBy>
  <cp:lastPrinted>2018-09-14T14:07:00Z</cp:lastPrinted>
  <dcterms:modified xsi:type="dcterms:W3CDTF">2020-09-10T06:17:00Z</dcterms:modified>
  <cp:revision>4</cp:revision>
  <dc:subject/>
  <dc:title/>
</cp:coreProperties>
</file>