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4255"/>
        <w:gridCol w:w="410"/>
        <w:gridCol w:w="2000"/>
        <w:gridCol w:w="1825"/>
        <w:gridCol w:w="1151"/>
        <w:gridCol w:w="2683"/>
      </w:tblGrid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INGLÉS</w:t>
            </w:r>
          </w:p>
        </w:tc>
        <w:tc>
          <w:tcPr>
            <w:tcW w:w="1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" w:ascii="Arial Narrow" w:hAnsi="Arial Narrow"/>
                <w:bCs/>
              </w:rPr>
              <w:t>7. SPORTS MAD</w:t>
            </w:r>
          </w:p>
        </w:tc>
      </w:tr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8 marzo – 9 abril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5</w:t>
            </w:r>
          </w:p>
        </w:tc>
      </w:tr>
      <w:tr>
        <w:trPr>
          <w:trHeight w:val="316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equipamiento para deportes acuátic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mprender y representar un diálog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blar y escribir sobre planes futur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adverbios de mod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secuencias temporales sencillas para pedir información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cir un trabalenguas, aprender otra forma de escribir el sonido ‘k’ y practicar la ortografí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ntender la importancia de escuchar las ideas ajen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cer un cuestionario en parejas e informar sobre él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Leer una carta y evaluarl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scribir una cart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sobre Nueva Zelanda.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 por parte del profesor, audición de diálogos y canciones por parte del alumno,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gamestolearnenglish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funenglishgames.com/games.html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agendaweb.org/</w:t>
              </w:r>
            </w:hyperlink>
            <w:r>
              <w:rPr>
                <w:rFonts w:cs="Arial Narrow" w:ascii="Arial Narrow" w:hAnsi="Arial Narrow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1291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/>
              </w:rPr>
              <w:t>ESTRUCTURAS SINTÁCTIC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  <w:t>I am / I’m not going to…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  <w:t>He is /isn’t going to…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  <w:t>They are / aren’t going to…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  <w:t>Are you going to…?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  <w:t>What are you going to do (on Sunday)?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  <w:t>First / next / then / finally…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  <w:t>I’m wearing…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/>
              </w:rPr>
              <w:t>VOCABULARI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Tiempo libre, ocio y deportes acuáticos.   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  <w:t>Adverbios de modo.</w:t>
            </w:r>
          </w:p>
          <w:p>
            <w:pPr>
              <w:pStyle w:val="Normal"/>
              <w:ind w:left="397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/>
              </w:rPr>
              <w:t>FONÉTICA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onido “k”.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FUNCIONES COMUNICATIVA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Nombrar equipamientos de deportes acuático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blar de planes futuro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Predecir respuesta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ar una opinión sobre el cuento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cribir su propia cultura.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nocer y saber aplicar las estrategias básicas más adecuadas para la comprensión del sentido general, la información esencial o los puntos principales del texto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mprende el sentido global de explicaciones o instrucciones orales sencillas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Identifica el tema de una conversación muy sencilla y predecible que tiene lugar en su presencia en algún espacio público real o simulado sobre temas conocido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AA: Competencia para aprender a aprende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 w:eastAsia="en-US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4"/>
                <w:szCs w:val="18"/>
                <w:u w:val="single"/>
                <w:lang w:val="es-ES" w:eastAsia="en-US"/>
              </w:rPr>
            </w:pPr>
            <w:r>
              <w:rPr>
                <w:rFonts w:cs="Arial" w:ascii="Arial Narrow" w:hAnsi="Arial Narrow"/>
                <w:bCs/>
                <w:sz w:val="14"/>
                <w:szCs w:val="18"/>
                <w:u w:val="single"/>
                <w:lang w:val="es-ES" w:eastAsia="en-U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r de manera muy simple y de manera comprensible, aunque sean necesarias algunas aclaraciones, en conversaciones muy breves con intercambio directo de información sobre temas muy familiares, utilizando expresiones y frases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Hacerse entender en intervenciones breves y sencillas, aunque se produzcan titubeos, vacilaciones, repeticiones o pausas para reorganizar el discurso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 en conversaciones cara a cara o por medios técnicos que permitan ver la cara y gestos del interlocutor, en las que establece contacto social, se intercambia información personal, se expresan sentimientos, etc.</w:t>
            </w:r>
          </w:p>
          <w:p>
            <w:pPr>
              <w:pStyle w:val="Normal"/>
              <w:rPr>
                <w:rFonts w:ascii="Century Gothic" w:hAnsi="Century Gothic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Responde adecuadamente en situaciones de comunicación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4"/>
                <w:szCs w:val="18"/>
                <w:lang w:val="es-E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Identificar el sentido general, las ideas principales y la mayoría de las informaciones específicas en textos impresos o digitales, muy breves y sencillos, con estructuras simples y léxico de uso muy frecuente, sobre temas muy familiares y cotidiano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omprende una secuencia muy breve y sencilla de instrucciones para realizar p. e. una receta muy sencilla.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omprende información esencial y localiza información específica en material informativo sencillo como menús o anuncio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AA: Competencia para aprender a aprender.</w:t>
            </w:r>
          </w:p>
        </w:tc>
      </w:tr>
      <w:tr>
        <w:trPr>
          <w:trHeight w:val="160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nocer y aplicar las estrategias básicas para producir textos escritos muy breves y sencillos, p. e. copiando palabras y frases muy usuales para realizar las funciones comunicativas que se persiguen.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umplir la función comunicativa principal del texto utilizando un repertorio limitado de sus exponentes más frecuentes y de patrones discursivos básico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mpleta formularios marcando opciones y completando datos u otro tipo de información personal (p. e. gustos, títulos de cuentos leídos, opiniones, etc.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s capaz de construir textos narrativos sencillos partiendo de modelos y/o de andamiajes muy estructurado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D. Competencia digital.</w:t>
            </w:r>
          </w:p>
        </w:tc>
      </w:tr>
      <w:tr>
        <w:trPr>
          <w:cantSplit w:val="true"/>
        </w:trPr>
        <w:tc>
          <w:tcPr>
            <w:tcW w:w="15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valuación continua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85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 (Grammar Boosters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10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76" w:hanging="360"/>
      </w:pPr>
      <w:rPr>
        <w:rFonts w:ascii="Symbol" w:hAnsi="Symbol" w:cs="Symbol" w:hint="default"/>
        <w:sz w:val="20"/>
        <w:szCs w:val="18"/>
        <w:color w:val="0000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18"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18"/>
      <w:lang w:val="es-ES"/>
    </w:rPr>
  </w:style>
  <w:style w:type="character" w:styleId="WW8Num3z0">
    <w:name w:val="WW8Num3z0"/>
    <w:qFormat/>
    <w:rPr>
      <w:rFonts w:ascii="Symbol" w:hAnsi="Symbol" w:cs="Symbol"/>
      <w:sz w:val="20"/>
      <w:szCs w:val="18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18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18"/>
      <w:lang w:val="es-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808080"/>
      <w:sz w:val="20"/>
    </w:rPr>
  </w:style>
  <w:style w:type="character" w:styleId="WW8Num24z1">
    <w:name w:val="WW8Num24z1"/>
    <w:qFormat/>
    <w:rPr>
      <w:rFonts w:ascii="Century Gothic" w:hAnsi="Century Gothic" w:eastAsia="Times New Roman" w:cs="Century Gothic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cs="Calibri"/>
      <w:sz w:val="22"/>
      <w:szCs w:val="22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gamestolearnenglish.com/" TargetMode="External"/><Relationship Id="rId7" Type="http://schemas.openxmlformats.org/officeDocument/2006/relationships/hyperlink" Target="https://www.funenglishgames.com/games.html" TargetMode="External"/><Relationship Id="rId8" Type="http://schemas.openxmlformats.org/officeDocument/2006/relationships/hyperlink" Target="https://www.sheppardsoftware.com/" TargetMode="External"/><Relationship Id="rId9" Type="http://schemas.openxmlformats.org/officeDocument/2006/relationships/hyperlink" Target="https://agendaweb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4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5:00Z</dcterms:modified>
  <cp:revision>5</cp:revision>
  <dc:subject/>
  <dc:title>U</dc:title>
</cp:coreProperties>
</file>