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4255"/>
        <w:gridCol w:w="410"/>
        <w:gridCol w:w="2000"/>
        <w:gridCol w:w="1825"/>
        <w:gridCol w:w="1151"/>
        <w:gridCol w:w="2683"/>
      </w:tblGrid>
      <w:tr>
        <w:trPr>
          <w:trHeight w:val="31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INGLÉS</w:t>
            </w:r>
          </w:p>
        </w:tc>
        <w:tc>
          <w:tcPr>
            <w:tcW w:w="12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U.D.: </w:t>
            </w:r>
            <w:r>
              <w:rPr>
                <w:rFonts w:cs="Arial" w:ascii="Arial Narrow" w:hAnsi="Arial Narrow"/>
                <w:bCs/>
              </w:rPr>
              <w:t xml:space="preserve">0 UNIDAD INTRODUCTORIA: </w:t>
            </w:r>
            <w:r>
              <w:rPr>
                <w:rFonts w:cs="Arial" w:ascii="Arial Narrow" w:hAnsi="Arial Narrow"/>
                <w:bCs/>
                <w:i/>
              </w:rPr>
              <w:t>WELCOME TO THE LIGHTHOUSE!</w:t>
            </w:r>
          </w:p>
        </w:tc>
      </w:tr>
      <w:tr>
        <w:trPr>
          <w:trHeight w:val="31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3º EP</w:t>
            </w:r>
          </w:p>
        </w:tc>
        <w:tc>
          <w:tcPr>
            <w:tcW w:w="8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>TEMPORALIZACIÓN: 8-25 septiembre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1</w:t>
            </w:r>
          </w:p>
        </w:tc>
      </w:tr>
      <w:tr>
        <w:trPr>
          <w:trHeight w:val="316" w:hRule="atLeast"/>
          <w:cantSplit w:val="true"/>
        </w:trPr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Preguntar sobre las actividades que les gustan y las que no, y responder.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prender y practicar los números del 50 al 100.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scuchar y seguir la tabla de gramática.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Repasar los números del 1 al 50.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Repasar el vocabulario de los niveles anteriores.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Repasar y practicar el abecedario.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Preguntar cómo se deletrean palabras.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Pedir y dar información personal.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Trabajar con un compañero de conversación para practicar y reforzar lo aprendido.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ntender y representar un cuento.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 xml:space="preserve">Metodología participativa en la que, desde un enfoque comunicativo, el profesor introduce a lo largo de las distintas sesiones los contenidos de la unidad. EL trabajo activo por parte de los alumnos es fundamental para la adquisición y asimilación del vocabulario y las diferentes estructuras sintácticas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 xml:space="preserve">Presentación del nuevo vocabulario por parte del profesor, audición de diálogos y canciones por parte del alumno, representación de diálogos, preguntas de comprensión sobre lo leído y/o escuchado, ejercicios de práctica de los contenidos léxicos y gramaticales, refuerzo de las nuevas estructuras, etc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CURSOS:</w:t>
            </w:r>
            <w:r>
              <w:rPr>
                <w:rFonts w:cs="Arial Narrow" w:ascii="Arial Narrow" w:hAnsi="Arial Narrow"/>
                <w:sz w:val="20"/>
              </w:rPr>
              <w:t xml:space="preserve"> Pupil’s Book, Activity Book, posters, flashcards digitales, wordcards, CD de audio, imprimibles (Grammar Boosters)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RECURSOS DIGITALES:</w:t>
            </w:r>
            <w:r>
              <w:rPr>
                <w:rFonts w:cs="Arial Narrow" w:ascii="Arial Narrow" w:hAnsi="Arial Narrow"/>
                <w:sz w:val="20"/>
              </w:rPr>
              <w:t xml:space="preserve"> Pupil’s Practice Kids, Teacher’s Resource Centre.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>Blog del profesor como principal herramienta para plantear actividades online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ramonenglishteacher.blogspot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 A y B)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rsacosta85.wixsite.com/rosablog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C).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ebs con materiales y fichas interactivas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liveworksheets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educaplay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gamestolearnenglish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funenglishgames.com/games.html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8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sheppardsoftware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9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agendaweb.org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1291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399" w:leader="none"/>
              </w:tabs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s-ES"/>
              </w:rPr>
              <w:t>ESTRUCTURAS SINTÁCTICAS.</w:t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s-ES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What’s your name?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How old are you?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Where do you live?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Who do you live with?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 like/I love/I don’t like/Do you like…?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How do you spell…?</w:t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115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s-ES"/>
              </w:rPr>
              <w:t>FUNCIONES COMUNICATIVAS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Saludos y presentaciones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xpresión de la capacidad, el gusto, el acuerdo o desacuerdo, el sentimiento, la intención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scripción de personas, actividades, lugares y objetos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b/>
                <w:b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0"/>
                <w:szCs w:val="18"/>
                <w:lang w:val="es-ES"/>
              </w:rPr>
              <w:t>Repaso direcciones (no trabajado en 2º EP)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Petición y ofrecimiento de información, ayuda, instrucciones, objetos, permiso. 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stablecimiento y mantenimiento de la comunicación.</w:t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s-ES"/>
              </w:rPr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s-ES"/>
              </w:rPr>
              <w:t>VOCABULARIO.</w:t>
            </w:r>
          </w:p>
          <w:p>
            <w:pPr>
              <w:pStyle w:val="Prrafodelista"/>
              <w:tabs>
                <w:tab w:val="clear" w:pos="708"/>
                <w:tab w:val="left" w:pos="399" w:leader="none"/>
              </w:tabs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u w:val="single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u w:val="single"/>
                <w:lang w:val="es-ES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Actividades de tiempo libre. 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El alfabeto. 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Números 1-100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La familia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Transporte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Lugares de la ciudad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right="0" w:hanging="284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nimales.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Identificar el sentido general, la información esencial y la mayoría de los puntos principales en textos orales muy breves y sencillos, con un gran número de estructuras simples y léxico de uso muy frecuente.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xtrae el sentido general y capta los detalles esenciales de narraciones orales adecuadas a su nivel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</w:tc>
      </w:tr>
      <w:tr>
        <w:trPr>
          <w:trHeight w:val="1678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4"/>
                <w:szCs w:val="18"/>
                <w:u w:val="single"/>
              </w:rPr>
            </w:pPr>
            <w:r>
              <w:rPr>
                <w:rFonts w:cs="Arial" w:ascii="Arial Narrow" w:hAnsi="Arial Narrow"/>
                <w:bCs/>
                <w:sz w:val="14"/>
                <w:szCs w:val="18"/>
                <w:u w:val="single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Conocer y saber aplicar las estrategias básicas para producir textos orales monológicos o dialógicos muy breves y sencillos, utilizando, p. e., fórmulas y lenguaje prefabricado o expresiones memorizadas, o apoyando con gestos lo que se quiere expresar.</w:t>
            </w:r>
          </w:p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 en conversaciones cara a cara o por medios técnicos que permitan ver la cara y gestos del interlocutor, en las que establece contacto social, se intercambia información personal, se expresan sentimientos, etc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MCT: Competencia matemática y competencias básicas en ciencia y tecnología.</w:t>
            </w:r>
          </w:p>
        </w:tc>
      </w:tr>
      <w:tr>
        <w:trPr>
          <w:trHeight w:val="1277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8"/>
              </w:rPr>
            </w:pPr>
            <w:r>
              <w:rPr>
                <w:rFonts w:cs="Arial" w:ascii="Arial" w:hAnsi="Arial"/>
                <w:bCs/>
                <w:sz w:val="14"/>
                <w:szCs w:val="18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Identificar el sentido general, las ideas principales y la mayoría de las informaciones específicas en textos impresos o digitales, muy breves y sencillos, con estructuras simples y léxico de uso muy frecuente, sobre temas muy familiares y cotidianos.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Comprende información esencial y localiza información específica en material informativo sencillo como menús o anuncios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</w:tc>
      </w:tr>
      <w:tr>
        <w:trPr>
          <w:trHeight w:val="1607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Conocer y aplicar las estrategias básicas para producir textos escritos muy breves y sencillos, p. e. copiando palabras y frases muy usuales para realizar las funciones comunicativas que se persiguen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  <w:lang w:eastAsia="en-US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scribe a partir de un modelo correspondencia personal breve y simple (mensajes, notas, postales, correos) en la que felicita a alguien, o habla de sí mismo y de su entorno inmediato (familia, amigos, objetos, lugares)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D. Competencia digital.</w:t>
            </w:r>
          </w:p>
        </w:tc>
      </w:tr>
      <w:tr>
        <w:trPr>
          <w:cantSplit w:val="true"/>
        </w:trPr>
        <w:tc>
          <w:tcPr>
            <w:tcW w:w="153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Pruebas objetiva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Exámenes escritos y pruebas orales en los que se valorarán las cuatro destrezas comunicativas (Listening, Speaking, Reading and Writing)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l concluir cada unidad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Evaluación continua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85%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Trabajos diario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 xml:space="preserve">Actividades realizadas en el Activity Book y en fichas de ampliación (Grammar Boosters)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10%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b/>
                <w:b/>
                <w:sz w:val="2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es-ES"/>
              </w:rPr>
              <w:t>Otros instrumentos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Participación en clase, interés y actitud correcta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A lo largo de cada unidad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jc w:val="both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Evaluación continu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 Narrow" w:hAnsi="Arial Narrow" w:cs="Arial"/>
                <w:szCs w:val="18"/>
                <w:lang w:val="es-ES"/>
              </w:rPr>
            </w:pPr>
            <w:r>
              <w:rPr>
                <w:rFonts w:cs="Arial" w:ascii="Arial Narrow" w:hAnsi="Arial Narrow"/>
                <w:szCs w:val="18"/>
                <w:lang w:val="es-ES"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  <w:sz w:val="20"/>
        <w:szCs w:val="18"/>
        <w:color w:val="000000"/>
        <w:lang w:val="es-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18"/>
      <w:lang w:val="es-E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18"/>
      <w:lang w:val="es-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TextonotapieCar">
    <w:name w:val="Texto nota pie Car"/>
    <w:qFormat/>
    <w:rPr>
      <w:rFonts w:ascii="Calibri" w:hAnsi="Calibri" w:cs="Calibri"/>
      <w:lang w:val="ca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ca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monenglishteacher.blogspot.com/" TargetMode="External"/><Relationship Id="rId3" Type="http://schemas.openxmlformats.org/officeDocument/2006/relationships/hyperlink" Target="https://rsacosta85.wixsite.com/rosablog" TargetMode="External"/><Relationship Id="rId4" Type="http://schemas.openxmlformats.org/officeDocument/2006/relationships/hyperlink" Target="https://es.liveworksheets.com/" TargetMode="External"/><Relationship Id="rId5" Type="http://schemas.openxmlformats.org/officeDocument/2006/relationships/hyperlink" Target="https://es.educaplay.com/" TargetMode="External"/><Relationship Id="rId6" Type="http://schemas.openxmlformats.org/officeDocument/2006/relationships/hyperlink" Target="https://www.gamestolearnenglish.com/" TargetMode="External"/><Relationship Id="rId7" Type="http://schemas.openxmlformats.org/officeDocument/2006/relationships/hyperlink" Target="https://www.funenglishgames.com/games.html" TargetMode="External"/><Relationship Id="rId8" Type="http://schemas.openxmlformats.org/officeDocument/2006/relationships/hyperlink" Target="https://www.sheppardsoftware.com/" TargetMode="External"/><Relationship Id="rId9" Type="http://schemas.openxmlformats.org/officeDocument/2006/relationships/hyperlink" Target="https://agendaweb.org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5:42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20-10-16T09:23:00Z</dcterms:modified>
  <cp:revision>6</cp:revision>
  <dc:subject/>
  <dc:title>U</dc:title>
</cp:coreProperties>
</file>