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10. LET’S CELEBRATE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31 mayo – 18 junio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y nombrar atracciones de feri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representar un diálog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de las ferias en pasad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la hor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el uso de ‘but’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s’ y practicar la ortografí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a importancia de hacer cosas agradables para otr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, planificar y escribir un email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Canadá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0"/>
                <w:szCs w:val="18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What did (you) wear / eat / drink / do / see / (yesterday)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 wore / ate / drank / did / saw /; I had / went / rode…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What time did you…? 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n the (evening), I had (dinner). Then I (sang songs), but I didn’t (dance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tracciones de feri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a hora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Verbos irregulares en pas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ONÉTICA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onido “s”</w:t>
            </w:r>
          </w:p>
          <w:p>
            <w:pPr>
              <w:pStyle w:val="Prrafodelista"/>
              <w:ind w:left="36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n-U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atracciones en feria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de festivales del pasad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guntar sobre la duración de event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un juego de comunicación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decir contenido de fot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las características de texto de un correo electrónic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Discriminar patrones sonoros, acentuales, rítmicos y de entonación básicos y reconocer los significados e intenciones comunicativas generales relacionados con los mism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trae el sentido general y capta los detalles esenciales de narraciones orales adecuadas a su nivel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mprende el sentido global de explicaciones o instrucciones orales sencilla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n-US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  <w:lang w:val="es-ES" w:eastAsia="en-US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  <w:lang w:val="es-ES" w:eastAsia="en-U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nteractuar de manera muy básica, utilizando técnicas muy simples, lingüísticas o no verbales para iniciar, mantener o concluir una breve conversación, cumpliendo la función comunicativa principal del texto…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Century Gothic" w:hAnsi="Century Gothic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Responde adecuadamente en situaciones de comunicación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4"/>
                <w:szCs w:val="18"/>
                <w:lang w:val="es-ES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más adecuadas para la comprensión del sentido general, la información esencial o los puntos principales del texto.</w:t>
            </w:r>
          </w:p>
          <w:p>
            <w:pPr>
              <w:pStyle w:val="Footnote"/>
              <w:jc w:val="both"/>
              <w:rPr>
                <w:rFonts w:ascii="Century Gothic" w:hAnsi="Century Gothic" w:cs="Arial"/>
                <w:bCs/>
                <w:iCs/>
                <w:szCs w:val="18"/>
                <w:lang w:val="es-ES" w:eastAsia="en-US"/>
              </w:rPr>
            </w:pPr>
            <w:r>
              <w:rPr>
                <w:rFonts w:cs="Arial" w:ascii="Century Gothic" w:hAnsi="Century Gothic"/>
                <w:bCs/>
                <w:iCs/>
                <w:szCs w:val="18"/>
                <w:lang w:val="es-ES" w:eastAsia="en-U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Distinguir la función o funciones comunicativas principales del texto (p. e. una felicitación, una demanda de información, o un ofrecimiento) y un repertorio limitado de sus exponentes más habituales, así como los patrones discursivos básic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Formula hipótesis sobre el contenido de textos sencillos partiendo de sus conocimientos previos, de las ilustraciones, del título, de los elementos gráficos, etc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información esencial y localiza información específica en material informativo sencillo como menús o anunci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struir, en papel o en soporte electrónico, textos muy cortos y muy sencillos, para hablar de sí mismo, de su entorno más inmediato y de aspectos de su vida cotidiana. 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mpleta formularios marcando opciones y completando datos u otro tipo de información personal (p. e. gustos, títulos de cuentos leídos, opiniones, etc. </w:t>
            </w:r>
          </w:p>
          <w:p>
            <w:pPr>
              <w:pStyle w:val="Footnote"/>
              <w:spacing w:before="120" w:after="0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en la que felicita a alguien, o habla de sí mismo y de su entorno inmediato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18"/>
      <w:lang w:val="es-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808080"/>
      <w:sz w:val="20"/>
    </w:rPr>
  </w:style>
  <w:style w:type="character" w:styleId="WW8Num33z1">
    <w:name w:val="WW8Num33z1"/>
    <w:qFormat/>
    <w:rPr>
      <w:rFonts w:ascii="Century Gothic" w:hAnsi="Century Gothic" w:eastAsia="Times New Roman" w:cs="Century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cs="Calibri"/>
      <w:sz w:val="22"/>
      <w:szCs w:val="22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04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5:00Z</dcterms:modified>
  <cp:revision>4</cp:revision>
  <dc:subject/>
  <dc:title>U</dc:title>
</cp:coreProperties>
</file>