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2. HELPING HANDS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26 octubre – 20 noviembre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nombrar tareas doméstic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un diálog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sobre rutin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nombrar actividades de tiempo libre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guntar por la frecuencia y responder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rdenar adjetivos y nombr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un trabalenguas, aprender otra forma de escribir el sonido ‘ch’ y practicar la ortografí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la importancia de ayudar en cas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 y entender una fábul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lanear y escribir el final de la fábul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cosas sobre Escocia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firmación: Yes (+ tag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egación: No (+ negative tag)</w:t>
            </w:r>
          </w:p>
          <w:p>
            <w:pPr>
              <w:pStyle w:val="Footnote"/>
              <w:numPr>
                <w:ilvl w:val="0"/>
                <w:numId w:val="2"/>
              </w:numPr>
              <w:ind w:left="399" w:hanging="284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nterrogación (How ...?,  Wh- questions, Aux questions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ones de tiempo: (present simple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Expresiones de aspecto: puntual (simple tenses)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ones de modalidad: capacidad (can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ón de la existencia (there is / are); entidad (nouns and pronouns,); cualidad ((very +) Adj.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Expresiones de tiempo (indications of time; always / often / sometimes / never)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0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ONÉTIC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El sonido ‘ch’ (witch, chops,  chicken, kitchen)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tareas doméstic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guntar y responder cuestiones sobre la frecuencia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una actividad comunicativ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el mensaje de una fábul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Educación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Deporte. 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Tecnologías de la Información y la Comunicación. 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Identificar el sentido general, la información esencial y la mayoría de los puntos principales en textos orales muy breves y sencillos, con un gran número de estructuras simples y léxico de uso muy frecuente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Discriminar patrones sonoros, acentuales, rítmicos y de entonación básicos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xtrae el sentido general y capta los detalles esenciales de narraciones orales adecuadas a su nivel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r de manera muy simple y de manera comprensible, aunque sean necesarias algunas aclaraciones, en conversaciones muy breves con intercambio directo de información sobre temas muy familiares, utilizando expresiones y frases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Se desenvuelve en situaciones cotidianas simples, reales o simuladas (p. e. pedir una comida en el comedor escolar)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lo esencial y los puntos principales de noticias muy breves y artículos de revistas infantiles que traten temas que le sean familiares o sean de su interé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umplir la función comunicativa principal del texto escrito (p. e. una felicitación, un intercambio de información, o un ofrecimiento), utilizando un repertorio limitado de sus exponentes más frecuentes y de patrones discursivos básicos (p. e. saludos para inicio y despedida para cierre de una carta, o una narración esquemática desarrollada en puntos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  <w:lang w:eastAsia="en-U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cribe a partir de un modelo correspondencia personal breve y simple (mensajes, notas, postales, correos) en la que felicita a alguien, o habla de sí mismo y de su entorno inmediato (familia, amigos, objetos, lugares)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 capaz de construir textos narrativos sencillos partiendo de modelos y/o de andamiajes muy estructurad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6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3z0">
    <w:name w:val="WW8Num3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18"/>
      <w:lang w:val="es-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808080"/>
      <w:sz w:val="20"/>
    </w:rPr>
  </w:style>
  <w:style w:type="character" w:styleId="WW8Num17z1">
    <w:name w:val="WW8Num17z1"/>
    <w:qFormat/>
    <w:rPr>
      <w:rFonts w:ascii="Century Gothic" w:hAnsi="Century Gothic" w:eastAsia="Times New Roman" w:cs="Century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20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3:00Z</dcterms:modified>
  <cp:revision>4</cp:revision>
  <dc:subject/>
  <dc:title>U</dc:title>
</cp:coreProperties>
</file>