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255"/>
        <w:gridCol w:w="410"/>
        <w:gridCol w:w="2000"/>
        <w:gridCol w:w="1825"/>
        <w:gridCol w:w="1151"/>
        <w:gridCol w:w="2683"/>
      </w:tblGrid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INGLÉS</w:t>
            </w:r>
          </w:p>
        </w:tc>
        <w:tc>
          <w:tcPr>
            <w:tcW w:w="1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" w:ascii="Arial Narrow" w:hAnsi="Arial Narrow"/>
                <w:bCs/>
              </w:rPr>
              <w:t>8. DETECTIVES.</w:t>
            </w:r>
          </w:p>
        </w:tc>
      </w:tr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12 abril – 7 mayo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y nombrar objetos doméstico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y representar un diálog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r el pasado con ‘was / were’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los nombres de objetos personale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cir un trabalenguas, aprender otra forma de escribir el sonido ‘r’ y practicar la ortografía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ender la importancia de cuidar los objetos personale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Leer, planificar y escribir un guión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sobre Australia.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 por parte del profesor, audición de diálogos y canciones por parte del alumno,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gamestolearnenglish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funenglishgames.com/games.htm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agendaweb.org/</w:t>
              </w:r>
            </w:hyperlink>
            <w:r>
              <w:rPr>
                <w:rFonts w:cs="Arial Narrow" w:ascii="Arial Narrow" w:hAnsi="Arial Narrow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91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ESTRUCTURAS SINTÁCTICA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e was / wasn’t (at school) yesterday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They were / weren’t (at the cinema) yesterday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as (the watch) (on the table)? Yes, it was. No, it wasn’t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ere (the earrings) (on the table)? Yes, they were. No, they weren’t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here is the…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here are the…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VOCABULARI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Objetos doméstico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Objetos personale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reposicio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 w:eastAsia="en-US"/>
              </w:rPr>
              <w:t>FONÉTICA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onido”r”</w:t>
            </w:r>
          </w:p>
          <w:p>
            <w:pPr>
              <w:pStyle w:val="Prrafodelista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FUNCIONES COMUNICATIVA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ombrar objetos doméstico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blar del pasad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Jugar a un juego de memoria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ar una opinión sobre el cuent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Jugar un juego de comunicación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las características de texto de un guión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bir su propia cultura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Discriminar patrones sonoros, acentuales, rítmicos y de entonación básicos y reconocer los significados e intenciones comunicativas generales relacionados con los mism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xtrae el sentido general y capta los detalles esenciales de narraciones orales adecuadas a su nivel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mprende el sentido global de explicaciones o instrucciones orales sencilla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 w:eastAsia="en-US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4"/>
                <w:szCs w:val="18"/>
                <w:u w:val="single"/>
                <w:lang w:val="es-ES" w:eastAsia="en-US"/>
              </w:rPr>
            </w:pPr>
            <w:r>
              <w:rPr>
                <w:rFonts w:cs="Arial" w:ascii="Arial Narrow" w:hAnsi="Arial Narrow"/>
                <w:bCs/>
                <w:sz w:val="14"/>
                <w:szCs w:val="18"/>
                <w:u w:val="single"/>
                <w:lang w:val="es-ES" w:eastAsia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utilizar un repertorio limitado de léxico oral de alta frecuencia relativo a situaciones cotidianas y temas habituales y concretos relacionados con los propios intereses, experiencias y necesidade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 en conversaciones cara a cara o por medios técnicos que permitan ver la cara y gestos del interlocutor, en las que establece contacto social, se intercambia información personal, se expresan sentimientos, etc.</w:t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Responde adecuadamente en situaciones de comunicación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4"/>
                <w:szCs w:val="18"/>
                <w:lang w:val="es-E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Footnote"/>
              <w:jc w:val="both"/>
              <w:rPr>
                <w:rFonts w:ascii="Century Gothic" w:hAnsi="Century Gothic" w:cs="Arial"/>
                <w:bCs/>
                <w:iCs/>
                <w:szCs w:val="18"/>
                <w:lang w:val="es-ES" w:eastAsia="en-US"/>
              </w:rPr>
            </w:pPr>
            <w:r>
              <w:rPr>
                <w:rFonts w:cs="Arial" w:ascii="Century Gothic" w:hAnsi="Century Gothic"/>
                <w:bCs/>
                <w:iCs/>
                <w:szCs w:val="18"/>
                <w:lang w:val="es-ES" w:eastAsia="en-U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r el sentido general, las ideas principales y la mayoría de las informaciones específicas en textos impresos o digitales, muy breves y sencillos, con estructuras simples y léxico de uso muy frecuente, sobre temas muy familiares y cotidian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Formula hipótesis sobre el contenido de textos sencillos partiendo de sus conocimientos previos, de las ilustraciones, del título, de los elementos gráficos, etc.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omprende información esencial y localiza información específica en material informativo sencillo como menús o anunci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</w:tc>
      </w:tr>
      <w:tr>
        <w:trPr>
          <w:trHeight w:val="160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ocer y aplicar las estrategias básicas para producir textos escritos muy breves y sencillos, p. e. copiando palabras y frases muy usuales para realizar las funciones comunicativas que se persiguen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struir, en papel o en soporte electrónico, textos muy cortos y muy sencillos, para hablar de sí mismo, de su entorno más inmediato y de aspectos de su vida cotidiana. 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mpleta formularios marcando opciones y completando datos u otro tipo de información personal (p. e. gustos, títulos de cuentos leídos, opiniones, etc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 capaz de construir textos narrativos sencillos partiendo de modelos y/o de andamiajes muy estructurad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D. Competencia digital.</w:t>
            </w:r>
          </w:p>
        </w:tc>
      </w:tr>
      <w:tr>
        <w:trPr>
          <w:cantSplit w:val="true"/>
        </w:trPr>
        <w:tc>
          <w:tcPr>
            <w:tcW w:w="15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valuación continu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85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(Grammar Boosters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10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5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18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18"/>
      <w:lang w:val="es-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808080"/>
      <w:sz w:val="20"/>
    </w:rPr>
  </w:style>
  <w:style w:type="character" w:styleId="WW8Num30z1">
    <w:name w:val="WW8Num30z1"/>
    <w:qFormat/>
    <w:rPr>
      <w:rFonts w:ascii="Century Gothic" w:hAnsi="Century Gothic" w:eastAsia="Times New Roman" w:cs="Century Gothic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cs="Calibri"/>
      <w:sz w:val="22"/>
      <w:szCs w:val="22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gamestolearnenglish.com/" TargetMode="External"/><Relationship Id="rId7" Type="http://schemas.openxmlformats.org/officeDocument/2006/relationships/hyperlink" Target="https://www.funenglishgames.com/games.html" TargetMode="External"/><Relationship Id="rId8" Type="http://schemas.openxmlformats.org/officeDocument/2006/relationships/hyperlink" Target="https://www.sheppardsoftware.com/" TargetMode="External"/><Relationship Id="rId9" Type="http://schemas.openxmlformats.org/officeDocument/2006/relationships/hyperlink" Target="https://agendaweb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2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5:00Z</dcterms:modified>
  <cp:revision>4</cp:revision>
  <dc:subject/>
  <dc:title>U</dc:title>
</cp:coreProperties>
</file>