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.D.: </w:t>
            </w:r>
            <w:r>
              <w:rPr>
                <w:rFonts w:cs="Arial" w:ascii="Arial Narrow" w:hAnsi="Arial Narrow"/>
                <w:bCs/>
                <w:lang w:val="en-US"/>
              </w:rPr>
              <w:t>5 CREATIVE COOKING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11 enero – 5 febrero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6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y nombrar aliment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y representar un diálog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cer peticiones con ‘would like’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adjetivos para describir alimento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blar de los alimentos que prefieren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que los adjetivos no varían en singular y en plural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Trabajar con un compañero de conversación para practicar y reforzar lo aprendido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eer y entender un “shape poem”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sobre India.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ESTRUCTURAS SINTÁCTIC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 xml:space="preserve">What would you like (on your pizza)? </w:t>
            </w: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’d like some (cheese)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ould you like a lot of/lots of (peppers)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Which do you prefer?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o you prefer (plain) food or(spicy)food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They prefer (sweet food)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he prefers (savoury)food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o you like…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ndia Is famous for (its spicy food)</w:t>
            </w:r>
          </w:p>
          <w:p>
            <w:pPr>
              <w:pStyle w:val="Sinespaciado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VOCABULARI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limento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djetivos para describir alimentos.</w:t>
            </w:r>
          </w:p>
          <w:p>
            <w:pPr>
              <w:pStyle w:val="Sinespaciado"/>
              <w:rPr>
                <w:rFonts w:ascii="Arial Narrow" w:hAnsi="Arial Narrow" w:cs="Arial"/>
                <w:iCs/>
                <w:sz w:val="20"/>
                <w:szCs w:val="18"/>
              </w:rPr>
            </w:pPr>
            <w:r>
              <w:rPr>
                <w:rFonts w:cs="Arial" w:ascii="Arial Narrow" w:hAnsi="Arial Narrow"/>
                <w:iCs/>
                <w:sz w:val="20"/>
                <w:szCs w:val="18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ONÉTICA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onido “z”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diferentes coberturas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una opinión sobre el cuento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blar de la comida que prefieren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Jugar un juego de comunicación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veriguar el significado de palabras del contexto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su propia cultura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más adecuadas para la comprensión del sentido general, la información esencial o los puntos principales del texto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mprende el sentido global de explicaciones o instrucciones orales sencillas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simila las ideas principales de presentaciones sencillas y bien estructuradas sobre temas familiares o de su interés, siempre y cuando cuente con imágenes e ilustraciones y se hable de manera lenta y clara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 w:eastAsia="en-US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  <w:lang w:val="es-ES" w:eastAsia="en-US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  <w:lang w:val="es-ES" w:eastAsia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r de manera muy simple y de manera comprensible, aunque sean necesarias algunas aclaraciones, en conversaciones muy breves con intercambio directo de información sobre temas muy familiares, utilizando expresiones y frases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Hacerse entender en intervenciones breves y sencillas, aunque se produzcan titubeos, vacilaciones, repeticiones o pausas para reorganizar el discurso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  <w:p>
            <w:pPr>
              <w:pStyle w:val="Normal"/>
              <w:rPr>
                <w:rFonts w:ascii="Century Gothic" w:hAnsi="Century Gothic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Responde adecuadamente en situaciones de comunicación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s ideas principales y la mayoría de las informaciones específicas en textos impresos o digitales, muy breves y sencillos, con estructuras simples y léxico de uso muy frecuente, sobre temas muy familiares y cotidian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una secuencia muy breve y sencilla de instrucciones para realizar p. e. una receta muy sencilla.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umplir la función comunicativa principal del texto utilizando un repertorio limitado de sus exponentes más frecuentes y de patrones discursivos básic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cribe a partir de un modelo correspondencia personal breve y simple (mensajes, notas, postales, correos) en la que felicita a alguien, o habla de sí mismo y de su entorno inmediato (familia, amigos, objetos, lugares)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 capaz de construir textos narrativos sencillos partiendo de modelos y/o de andamiajes muy estructurad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6" w:hanging="360"/>
      </w:pPr>
      <w:rPr>
        <w:rFonts w:ascii="Symbol" w:hAnsi="Symbol" w:cs="Symbol" w:hint="default"/>
        <w:sz w:val="20"/>
        <w:szCs w:val="18"/>
        <w:color w:val="0000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3z0">
    <w:name w:val="WW8Num3z0"/>
    <w:qFormat/>
    <w:rPr>
      <w:rFonts w:ascii="Symbol" w:hAnsi="Symbol" w:cs="Symbo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18"/>
      <w:lang w:val="es-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808080"/>
      <w:sz w:val="20"/>
    </w:rPr>
  </w:style>
  <w:style w:type="character" w:styleId="WW8Num20z1">
    <w:name w:val="WW8Num20z1"/>
    <w:qFormat/>
    <w:rPr>
      <w:rFonts w:ascii="Century Gothic" w:hAnsi="Century Gothic" w:eastAsia="Times New Roman" w:cs="Century Gothic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cs="Calibri"/>
      <w:sz w:val="22"/>
      <w:szCs w:val="22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12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4:00Z</dcterms:modified>
  <cp:revision>4</cp:revision>
  <dc:subject/>
  <dc:title>U</dc:title>
</cp:coreProperties>
</file>