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lang w:val="es-ES"/>
        </w:rPr>
      </w:pPr>
      <w:r>
        <w:rPr>
          <w:rFonts w:cs="Arial" w:ascii="Arial" w:hAnsi="Arial"/>
          <w:b/>
          <w:color w:val="FF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1º TRIMESTRE: 53 SESION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UNIDAD DIDÁCTICA: 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Hello!- Review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28 de septiembre al 16 de octubr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4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s-ES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sentar y practicar saludos y presentaciones en inglé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ntroducir vocabulario relacionado con el tiempo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sentar y practicar vocabulario relacionado con los número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resentar y practicar el lenguaje relacionado con cumpleaños y celebracione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Introducir vocabulario de los colores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xpresar rutinas para empezar y acabar la clase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Repasar contenidos pendientes del nivel anterior. 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 xml:space="preserve">What’s your name?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 xml:space="preserve">What’s the weather like?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 xml:space="preserve">What colour is it?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Happy birthday!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 xml:space="preserve">How old are you?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ca-E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ca-ES"/>
              </w:rPr>
              <w:t xml:space="preserve">OTRAS ESTRUCTURAS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 xml:space="preserve">Point and say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 xml:space="preserve">Colour the....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Trac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Draw and colour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>Sing the song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lang w:val="ca-ES"/>
              </w:rPr>
              <w:t xml:space="preserve">Circle...... and draw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Hello</w:t>
            </w:r>
          </w:p>
          <w:p>
            <w:pPr>
              <w:pStyle w:val="Prrafodelista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Números (1-6)</w:t>
            </w:r>
          </w:p>
          <w:p>
            <w:pPr>
              <w:pStyle w:val="Prrafodelista"/>
              <w:numPr>
                <w:ilvl w:val="0"/>
                <w:numId w:val="17"/>
              </w:numPr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Boy/girl</w:t>
            </w:r>
          </w:p>
          <w:p>
            <w:pPr>
              <w:pStyle w:val="Prrafodelista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ersonajes: Archie, Ted, Robot, Doll, Little Bear, Blue Bird.</w:t>
            </w:r>
          </w:p>
          <w:p>
            <w:pPr>
              <w:pStyle w:val="Prrafodelista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El tiempo: sunny, windy, rainy, cloudy.</w:t>
            </w:r>
          </w:p>
          <w:p>
            <w:pPr>
              <w:pStyle w:val="Prrafodelista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lores: yellow, red, green, blue, pink, black, white, purple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articipar cantando las canciones de la unida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mpletar las actividades de manualidad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114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UNIDAD DIDÁCTICA 1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We’re all different: Jobs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19 de octubre al 13 de novie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7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360" w:hanging="0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</w:r>
          </w:p>
          <w:p>
            <w:pPr>
              <w:pStyle w:val="Prrafodelista1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resentar y practicar palabras relacionadas con las profesione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resentar y practicar la estructur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I’m a ...</w:t>
            </w:r>
          </w:p>
          <w:p>
            <w:pPr>
              <w:pStyle w:val="Prrafodelista1"/>
              <w:numPr>
                <w:ilvl w:val="0"/>
                <w:numId w:val="4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Aprender la canción tradicional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Miss Polly had a doll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el valor de hacer nuevos amigos.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</w:tabs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I’m a ..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Shall we…?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ick up the pencils,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lean the board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llect the book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atch the pictur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ca-E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ca-ES"/>
              </w:rPr>
              <w:t xml:space="preserve">OTRAS ESTRUCTURAS: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Look! Put on the (red) (shoes).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What’s that noise?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Can you see (two) (arms)?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ell done, everyone.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Who are you?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Are you a (doctor), too?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Look at me!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quick, slow, stop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rofesion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chef, dancer, doctor, firefighter, pilot, teacher, hospital, school, airport, bag, bed, door, paper.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556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as profes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Let’s be friends!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y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Miss Polly had a dolly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n-U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39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Pizarra digita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Láminas de pintur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UNIDAD DIDÁCTICA 2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We’re all different: Actions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16 de noviembre al 16 de dicie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9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los lenguajes rutinarios de las unidades anterior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resentar y practicar palabras relacionadas con verbos de acción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resentar y practicar la estructur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I can ..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Aprender la canción tradicional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Ten little teddy bear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el valor de intentar hacer cosa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I can ..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  <w:lang w:val="ca-E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ca-ES"/>
              </w:rPr>
              <w:t xml:space="preserve">OTRAS ESTRUCTURAS: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lap your hands! Stamp your feet! Wave your arms! Put on the (cape)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ell don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It’s such fun!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climb, dance, fly, jump, run, swim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numbers 1-10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routine language, Sky, colours, big/small, happy, up/down, actions, animals, parts of the body, toys, weather,</w:t>
            </w:r>
          </w:p>
          <w:p>
            <w:pPr>
              <w:pStyle w:val="Prrafodelista"/>
              <w:ind w:left="397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12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as profes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I can fly in the sky!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y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en little teddy bear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56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2º TRIMESTRE: 52 SESION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UNIDAD DIDÁCTICA 3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Land and water: Animals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11 de enero al 22 de en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0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los lenguajes rutinarios de las unidades anterior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resentar y practicar palabras relacionadas con los animale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resentar y practicar la estructur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I can see a ..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Aprender la canción tradicional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Two little dicky bird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el valor de pensar en los demá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el vocabulario bas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Mostrar interés por la naturaleza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Observar los animales que viven en la naturaleza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ntender que el clima cambia con las estacion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Identifica qué comportamientos adaptan los animales para sobrevivir al invierno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Desarrollar las habilidades motric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render que los animales viven en diferentes hábitat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Reconocer los diferentes hábitats y los animales que viven en ellos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I can see a ..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ca-E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ca-ES"/>
              </w:rPr>
              <w:t xml:space="preserve">OTRAS ESTRUCTURA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atch out! What’s tha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Draw a (square)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What can you see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Everyone sing!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Stop!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nimal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duck, fox, frog, mouse, rabbit, snak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ome back, fly away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epas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routine language; actions, parts of the body, grass, pond, river, water, woods, garden, house, jump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imperatives, shapes, numbers 1–12, bird, wall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lap your hands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RITERIOS DE EVALUAC</w:t>
            </w: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839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as profes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Oh, no!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I can see a snake!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y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wo little dicky bird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 w:eastAsia="en-U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2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>Pizarra digital con las actividades del libro digital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UNIDAD DIDÁCTICA 4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nimals: Where do animals live?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25 de enero al 5 de febr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0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here does a bear li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Does a rabbit live in a hole or a web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here do (camels) liv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Do dolphins live in a (dry) or (wet) habitat?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nimal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ear, bee, bird, fish,  rabbit, river, spider, camel, dolphin, elephant, monkey, polar bear, jellyfish, lizard, monkey, octopus, toucan, wha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Hogares de los animales: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home, cave, hole, nest, web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Estacion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spring, summer, autumn, win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Hibernación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ear, cave, hiberna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djetivo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cold, warm, dry,  w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Material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glue, paintbrush, paints, scisso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Hábitat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Arctic, desert, rainforest, savannah, se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lementos de los hábitat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cactus, grass, sand, snow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os animales y sus hábitat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4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UNIDAD DIDÁCTICA 5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nimals: Why are animals different?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8 de febrero al 19 de febrer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0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el vocabulario bas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Nombrar las diferentes partes del cuerpo de los animal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arar las características de los distintos animal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Identificar las diferentes partes del cuerpo de los animal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Describir y comparar diferentes animal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cómo los animales se adaptan a su hábitat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flexionar sobre cómo cambian los animales durante su vida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Has a (lion) got (scales)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A (bird) has (wings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t has (a tail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(Polar bears) have (fur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u w:val="single"/>
                <w:lang w:val="es-ES_tradnl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u w:val="single"/>
                <w:lang w:val="es-ES_tradn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nimal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ird, fish, lion, giraffe, polar be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Partes del cuerpo de los animales: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beak, claw, scales, tail, teeth, wings, legs, feathers, fur, long neck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djetivo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cold, warm, hot, big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tapas de la vida de los animal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adult, babies, big, change, eggs, grow, smal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leaves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1406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os animales y sus partes del cuerpo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12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UNIDAD DIDÁCTICA 6: </w:t>
            </w:r>
          </w:p>
          <w:p>
            <w:pPr>
              <w:pStyle w:val="Heading3"/>
              <w:rPr/>
            </w:pPr>
            <w:r>
              <w:rPr>
                <w:rFonts w:cs="Arial"/>
                <w:sz w:val="16"/>
                <w:szCs w:val="16"/>
                <w:lang w:val="es-ES" w:eastAsia="ar-SA"/>
              </w:rPr>
              <w:t>Animals: What  animals lived in the past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 w:eastAsia="ar-SA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23 de febrero al 8 de mar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0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el vocabulario bas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ntender que hay animales que están extinto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render que podemos aprender de estos animales gracias a los fósil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Hacer predicciones y comprobarlas con un experimento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arar la vida del pasado y del present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rear arte en el estilo de las cuevas prehistórica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Identificar los animales prehistórico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iCs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Dinosaurios: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dinosaur, claws, tail, tee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djetivo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ig, small, dry, moist, w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Característica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four legs, two legs, meat, plant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Fosil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fossil, imprint, sand, shell, skeleton, wa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Color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lack, brown, orange, red, white, yell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rte prehistórico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animals, art, hands, paint, people, stones, symbol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nimales prehistórico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archaeologist, bones, crocodile, elephant, leopard, mammoth, palaeontologist, saber-toothed tiger, skeleton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697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os animales prehistórico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UNIDAD DIDÁCTICA 7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Land and water: Pirates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9 de marzo al 24 de mar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2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los lenguajes rutinarios de las unidades anterior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resentar y practicar palabras relacionadas con los pirata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resentar y practicar la estructur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an you see the ...? Yes, I can. / No, I can’t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prender la canción tradicional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One, two, three, four, fiv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el valor de respetar lo que valora cada persona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Can you see the ...? Yes, I can. / No, I can’t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ca-E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ca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ca-E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ca-ES"/>
              </w:rPr>
              <w:t xml:space="preserve">OTRAS ESTRUCTURAS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Up and down, over the sea, pirate treasure, for you and me!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Los pirata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oy, flag, girl, pirate, ship, treasu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Bite, finger, fish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epas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routine language; cheese, diamond, garden, pond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lothes, colours, numbers 1–12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63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as profes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Can you see the treasure?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y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One, two, three, four, fiv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485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fr-FR"/>
        </w:rPr>
        <w:t>3º TRIMESTRE : 55</w:t>
      </w:r>
      <w:r>
        <w:rPr/>
        <w:t xml:space="preserve"> SESIONES</w:t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UNIDAD DIDÁCTICA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nce upon a time: Food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6 de abril a 21 de abri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2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los lenguajes rutinarios de las unidades anterior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resentar y practicar palabras relacionadas con la comid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resentar y practicar la estructur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I like / I don’t like.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Aprender la canción tradicional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Jelly on a plat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el valor de compartir las cosa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I like / I don’t like.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Happy Birthday, Robot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Favouri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t tastes great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/>
              </w:rPr>
              <w:t>La comid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 cake, chicken, pasta, pizza, rice, so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(Opcional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 jelly, plate)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paso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routine language; hat, hungry, cheese, kitchen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lours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15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a comid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It’s dinner time!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y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Jelly on a plate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UNIDAD DIDÁCTICA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 xml:space="preserve">Once upon a time: Fairy ta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22 de abril a 10 de may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12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>
          <w:trHeight w:val="265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los lenguajes rutinarios de las unidades anterior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Presentar y practicar palabras relacionadas con los cuentos infantiles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resentar y practicar la estructura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There’s a ..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Aprender la canción tradicional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Humpty Dumpty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el valor de los cuentos y las historias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There’s a ..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Help! Help the fairy! Oh, no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oor fairy! Run, (knight)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36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Los cuentos infantil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dragon, fairy, giant, knight, wizard, wolf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Opcional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fall, horses, men, wall)</w:t>
            </w:r>
          </w:p>
          <w:p>
            <w:pPr>
              <w:pStyle w:val="NormalWeb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Repas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routine language; kitchen, shoes, Put on your boots. Run!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actions, animal bodies, clothes, colours, parts of the body,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pizza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15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os cuentos infantil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 xml:space="preserve">A fairy-tale story!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y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s-ES_tradnl"/>
              </w:rPr>
              <w:t>Humpty Dumpty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UNIDAD DIDÁCTICA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ood: What foods are good for u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10 de mayo a 20 de may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8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el vocabulario bas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Identificar los alimentos sanos y los que no lo son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Lograr una actitud positiva hacia los alimentos sano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Explorar la comida de otras culturas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Hacer predicciones y comprobarlas mediante un experimento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Hacer conclusiones de un experimento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umentar el vocabulario de comida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lasificar frutas y verduras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Explorar el valor de comer sano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 am healthy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 eat (fish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Not a lot of (crisps)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Comid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cake, crisps, fish, fruit, healthy, not healthy, sugar, sweets, vegetables, bread, cheese, crisps, days, food, mould, mould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Color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lue, pink, whi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hungry, healthy not health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olours, countries, shapes, size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eastAsia="es-ES_tradnl"/>
              </w:rPr>
              <w:t>path, maze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es-ES_tradnl"/>
              </w:rPr>
              <w:t>path, maze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15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la comid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Diferenciar entre comida sana y no san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Diferenciar las frutas de las verdura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UNIDAD DIDÁCTICA 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ood: Where does our food come from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21 de mayo a 1 de jun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8 SESION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el vocabulario bas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Identificar aquella comida que viene de las planta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Seguir instrucciones para crear art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Explorar el valor del art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Entender que la comida puede ser importada desde muy lejo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Entender los procesos de la producción de comida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Aprender sobre las piscifactorías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Explorar el valor de comer sano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here does our food come from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Does honey come from plants or from animal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heat is a plan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Who is your favourite artist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I like (Giuseppe Arcimboldo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nimal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animals, bees, bread, cow, honey, milk, plants, rice, wheat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fruits, vegetables,  avocado, banana, carrot, coconut, watermel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artes de la cara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ears, eyes, hair, mouth, nos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Industria alimenticia: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eat, factory, farm, harvest, home, olive oil, olives,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salad, squash, supermarket, tree, wash, farm, fish, fishing, land, wate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near, f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big, small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15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Reconocer y nombrar el vocabulario relacionado con los alimentos y su procedencia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UNIDAD DIDÁCTICA 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ood: What are the parts of a plant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2 de junio a 11 de jun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7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el vocabulario bas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prender el nombre de las diferentes partes de una planta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Conocer las necesidades de una planta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  <w:lang w:val="es-ES_tradnl"/>
              </w:rPr>
              <w:t>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Identificar diferentes etapas de vida de una planta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Hacer observaciones sobre la naturaleza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Identificar los cambios en las hojas según la estación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Desarrollar la creatividad.</w:t>
            </w:r>
          </w:p>
          <w:p>
            <w:pPr>
              <w:pStyle w:val="Prrafodelista1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val="es-ES_tradnl"/>
              </w:rPr>
              <w:t>Seguir instrucciones para crear una manualidad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This is a (green) leaf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Partes de una planta: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flower, leaves, plant, roots, seed, stem, fruit, bean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ecesidades de una planta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light, soil, wa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Cambios de las hoja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autumn, brown, green, leaf, leaves, orange, red, yellow, vei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Estaciones: </w:t>
            </w:r>
            <w:r>
              <w:rPr>
                <w:rFonts w:cs="Arial" w:ascii="Arial" w:hAnsi="Arial"/>
                <w:i/>
                <w:sz w:val="16"/>
                <w:szCs w:val="16"/>
                <w:lang w:eastAsia="es-ES_tradnl"/>
              </w:rPr>
              <w:t>spring, summer, autumn, wint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Color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rown, green, orange, red, yell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Materiale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crayons, glue, pens, scissor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legs, wings </w:t>
            </w:r>
          </w:p>
          <w:p>
            <w:pPr>
              <w:pStyle w:val="Prrafodelista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15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diferentes partes de las planta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UNIDAD DIDÁCTICA 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Food: What parts of a plant can we eat?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14 de junia a 22 de jun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7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nsolidar el vocabulario base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prender dónde crecen las partes de una planta son comestible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xplorar la comida utilizando los cinco sentido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mpliar el vocabulario para describir alimento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ntender que la comida proviene de diferentes partes de la plantas.</w:t>
            </w:r>
          </w:p>
          <w:p>
            <w:pPr>
              <w:pStyle w:val="Prrafodelista1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Trabajar en equipo para crear un poster.</w:t>
            </w:r>
          </w:p>
          <w:p>
            <w:pPr>
              <w:pStyle w:val="Prrafodelista"/>
              <w:ind w:left="0" w:hanging="0"/>
              <w:rPr>
                <w:rFonts w:ascii="Arial" w:hAnsi="Arial" w:cs="Arial"/>
                <w:color w:val="00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Alimentos: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carrot, cauliflower, lettuce, peas, potato, strawberry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banana, carrot, grape, ice cream, lemon, mashed, potato, popcorn, soup strawberry, watermel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Sentido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see, hear, smell, taste, tou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djetivos: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 big, small, quiet, loud, sweet, sou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Partes de las plantas: </w:t>
            </w:r>
            <w:r>
              <w:rPr>
                <w:rFonts w:cs="Arial" w:ascii="Arial" w:hAnsi="Arial"/>
                <w:i/>
                <w:sz w:val="16"/>
                <w:szCs w:val="16"/>
                <w:lang w:val="en-US" w:eastAsia="es-ES_tradnl"/>
              </w:rPr>
              <w:t>flower, leaf, plant, roots, seed, st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 xml:space="preserve">adjective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  <w:t>favourite</w:t>
            </w:r>
          </w:p>
          <w:p>
            <w:pPr>
              <w:pStyle w:val="Prrafodelista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15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conocer y nombrar el vocabulario relacionado con diferentes partes de las planta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Participar cantando las canciones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  <w:t>Completar las actividades de manualidades.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s-ES_tradnl" w:eastAsia="en-US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s-E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s-ES" w:eastAsia="en-U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26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FESTIVALES: HALLOWEEN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1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acticar el lenguaje cotidian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Presentar vocabulario relacionado con la celebración de Hallowee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prender una canció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alizar una manualidad.</w:t>
            </w:r>
          </w:p>
          <w:p>
            <w:pPr>
              <w:pStyle w:val="ListParagraph"/>
              <w:tabs>
                <w:tab w:val="clear" w:pos="709"/>
                <w:tab w:val="left" w:pos="426" w:leader="none"/>
              </w:tabs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Join the dots and colour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Point and say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Say Happy Halloween!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Sing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Repea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Happy Halloween! bat, cat, spider, pumpki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REPASO: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 rutinas, saludos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ES"/>
              </w:rPr>
              <w:t xml:space="preserve">; </w:t>
            </w: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el tiempo; colores; números; cumpleaños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conocer y nombrar el vocabulario relacionado con Halloween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articipar cantando la canción de Halloween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ES"/>
              </w:rPr>
              <w:t xml:space="preserve">. 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mpletar las actividades de manualidad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406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FESTIVALES: CHRISTMAS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1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acticar el lenguaje cotidiano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Presentar vocabulario relacionado con la celebración de Navidad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prender una canción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Realizar una tarjeta de Navidad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Trace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Count;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Draw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Say Happy Christmas!;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S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Happy Christmas! Christmas tree, present, card, stocking.</w:t>
            </w:r>
          </w:p>
          <w:p>
            <w:pPr>
              <w:pStyle w:val="Prrafodelista"/>
              <w:numPr>
                <w:ilvl w:val="0"/>
                <w:numId w:val="14"/>
              </w:numPr>
              <w:ind w:left="1080" w:hanging="683"/>
              <w:rPr/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REPASO: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routine language, greetings;</w:t>
            </w:r>
          </w:p>
          <w:p>
            <w:pPr>
              <w:pStyle w:val="Prrafodelista"/>
              <w:ind w:left="397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weather; colours; numbers; birthdays; Hello!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conocer y nombrar el vocabulario relacionado con Christma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articipar cantando la canción de Christmas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mpletar las actividades de manualidad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092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FESTIVALES: EASTER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 1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uppressAutoHyphens w:val="false"/>
              <w:ind w:left="360" w:hanging="0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acticar el lenguaje cotidian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Presentar vocabulario relacionado con la celebración de Pascu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prender una canción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Realizar una tarjeta de Pascua.</w:t>
            </w:r>
          </w:p>
          <w:p>
            <w:pPr>
              <w:pStyle w:val="ListParagraph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olour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Count and write the number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Say Happy Easter!; </w:t>
            </w:r>
          </w:p>
          <w:p>
            <w:pPr>
              <w:pStyle w:val="Normal"/>
              <w:numPr>
                <w:ilvl w:val="0"/>
                <w:numId w:val="14"/>
              </w:numPr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S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Happy Easter! basket, flower, rabbit, chick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CRITERIOS DE EVALUAC</w:t>
            </w: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conocer y nombrar el vocabulario relacionado con Easter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articipar cantando la canción de Easter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ES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mpletar las actividades de manualidades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22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tbl>
      <w:tblPr>
        <w:tblW w:w="149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47"/>
        <w:gridCol w:w="3315"/>
        <w:gridCol w:w="540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1: Conocimiento de sí mismo y autonomía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2: Conocimiento del ento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Área 3 : Lenguajes: comunicación y representació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NIVEL: 5 años E. INFANT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FESTIVALES: HOLIDAYS!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TEMPORALIZACIÓN:  2 SESION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OBJE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TENID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ESTÁNDARES DE APRENDIZAJ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rafodelista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s-E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racticar el lenguaje cotidiano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Presentar vocabulario relacionado con el Verano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Aprender una canción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alizar una manualidad.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  <w:t>ESTRUCTURAS SINTÁCTICAS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Point and say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Find and write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 xml:space="preserve">Say Happy holidays!; 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/>
              </w:rPr>
              <w:t>Sing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VOCABULARIO.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>Happy holidays! sun hat, sun cream, bag, water, summer.</w:t>
            </w:r>
          </w:p>
          <w:p>
            <w:pPr>
              <w:pStyle w:val="Prrafodelista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Repaso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: </w:t>
            </w:r>
            <w:r>
              <w:rPr>
                <w:rFonts w:cs="Arial" w:ascii="Arial" w:hAnsi="Arial"/>
                <w:iCs/>
                <w:sz w:val="16"/>
                <w:szCs w:val="16"/>
                <w:lang w:val="en-US"/>
              </w:rPr>
              <w:t xml:space="preserve">rutina; saludos; el tiempo; colores; números; </w:t>
            </w:r>
            <w:r>
              <w:rPr>
                <w:rFonts w:cs="Arial" w:ascii="Arial" w:hAnsi="Arial"/>
                <w:iCs/>
                <w:sz w:val="16"/>
                <w:szCs w:val="16"/>
                <w:lang w:val="es-ES"/>
              </w:rPr>
              <w:t>cumpleaños; Unidades 1-8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Prrafodelista"/>
              <w:ind w:left="36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napToGrid w:val="false"/>
              <w:ind w:left="720" w:hanging="0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ITERIOS DE EVALU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BÁSIC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16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Acostumbrarse a las rutinas de la clase de inglé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Participar cantando las canciones de la unidad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Escuchar para obtener información específica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Responder verbal y no-verbalmente a instrucciones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Desarrollar el control del lápiz, la psicomotricidad fina y las habilidades de pre-escritura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  <w:tab w:val="left" w:pos="709" w:leader="none"/>
              </w:tabs>
              <w:snapToGrid w:val="false"/>
              <w:spacing w:lineRule="auto" w:line="276"/>
              <w:jc w:val="both"/>
              <w:textAlignment w:val="baselin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mpletar las actividades de manualidade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s-ES"/>
              </w:rPr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unicación lingüística. (CCL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matemática y competencias básicas en ciencia y tecnología. (CMCT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 digital. (CD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Aprender a aprender. (CA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mpetencias sociales y cívicas. (CSC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Sentido de iniciativa y espíritu emprendedor. (SIE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 w:before="0" w:after="12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Conciencia y expresiones culturales. (CCEC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color w:val="211D1E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211D1E"/>
                <w:sz w:val="16"/>
                <w:szCs w:val="16"/>
                <w:lang w:val="es-ES"/>
              </w:rPr>
            </w:r>
          </w:p>
        </w:tc>
      </w:tr>
      <w:tr>
        <w:trPr>
          <w:trHeight w:val="420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"/>
              </w:rPr>
              <w:t>MATERIALES Y RECURSOS DIDÁCTICOS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</w:tc>
      </w:tr>
      <w:tr>
        <w:trPr>
          <w:trHeight w:val="1441" w:hRule="atLeast"/>
        </w:trPr>
        <w:tc>
          <w:tcPr>
            <w:tcW w:w="9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Libro de texto (Pupil’s book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Flashcards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lass CD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Actividades extra de refuerzo en clas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Los pop-ou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fr-FR"/>
              </w:rPr>
              <w:t xml:space="preserve">Pizarra digital con las actividades del libro digital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6"/>
          <w:szCs w:val="16"/>
          <w:lang w:val="es-ES"/>
        </w:rPr>
        <w:tab/>
      </w:r>
      <w:r>
        <w:rPr>
          <w:rFonts w:cs="Arial" w:ascii="Arial" w:hAnsi="Arial"/>
          <w:sz w:val="22"/>
          <w:szCs w:val="22"/>
          <w:lang w:val="es-ES"/>
        </w:rPr>
        <w:t>Debido al cierre del colegio por la situación del Covid-19, no se ha podido trabajar la área de inglés oral (Speaking) tanto como estaba     programada durante el Tercer trimestr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  <w:t>En los casos en los que se ha detectado alguna carencia o necesidad de refuerzo se han articulado las medidas oportunas con repasos, apoyos y alguna actividad para recuperar e incidir en las dificultades detectadas</w:t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rPr>
          <w:rFonts w:ascii="Arial" w:hAnsi="Arial" w:cs="Arial"/>
          <w:sz w:val="16"/>
          <w:szCs w:val="16"/>
          <w:lang w:val="es-ES"/>
        </w:rPr>
      </w:pPr>
      <w:r>
        <w:rPr>
          <w:rFonts w:cs="Arial" w:ascii="Arial" w:hAnsi="Arial"/>
          <w:sz w:val="16"/>
          <w:szCs w:val="16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8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2"/>
        <w:szCs w:val="22"/>
        <w:u w:val="single"/>
        <w:lang w:val="es-ES_tradnl"/>
      </w:rPr>
      <w:t>INGLÉS INFANTIL 5 añ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  <w:lang w:val="en-G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szCs w:val="22"/>
        <w:color w:val="000000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szCs w:val="22"/>
        <w:color w:val="000000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Arial"/>
      <w:sz w:val="22"/>
    </w:rPr>
  </w:style>
  <w:style w:type="character" w:styleId="WW8Num3z0">
    <w:name w:val="WW8Num3z0"/>
    <w:qFormat/>
    <w:rPr>
      <w:rFonts w:ascii="Symbol" w:hAnsi="Symbol" w:cs="Arial"/>
      <w:sz w:val="22"/>
    </w:rPr>
  </w:style>
  <w:style w:type="character" w:styleId="WW8Num5z0">
    <w:name w:val="WW8Num5z0"/>
    <w:qFormat/>
    <w:rPr>
      <w:rFonts w:ascii="Wingdings" w:hAnsi="Wingdings" w:cs="Symbol"/>
    </w:rPr>
  </w:style>
  <w:style w:type="character" w:styleId="WW8Num6z0">
    <w:name w:val="WW8Num6z0"/>
    <w:qFormat/>
    <w:rPr>
      <w:rFonts w:ascii="Wingdings" w:hAnsi="Wingdings" w:cs="Aria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Wingdings"/>
      <w:lang w:val="en-US"/>
    </w:rPr>
  </w:style>
  <w:style w:type="character" w:styleId="WW8Num9z0">
    <w:name w:val="WW8Num9z0"/>
    <w:qFormat/>
    <w:rPr>
      <w:rFonts w:ascii="Wingdings" w:hAnsi="Wingdings" w:cs="Times New Roman"/>
      <w:sz w:val="22"/>
      <w:szCs w:val="22"/>
      <w:lang w:val="en-GB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  <w:color w:val="000000"/>
      <w:sz w:val="22"/>
      <w:szCs w:val="22"/>
      <w:lang w:val="en-U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color w:val="80808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80808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808080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808080"/>
      <w:sz w:val="20"/>
    </w:rPr>
  </w:style>
  <w:style w:type="character" w:styleId="WW8Num44z1">
    <w:name w:val="WW8Num44z1"/>
    <w:qFormat/>
    <w:rPr>
      <w:rFonts w:ascii="Century Gothic" w:hAnsi="Century Gothic" w:eastAsia="Times New Roman" w:cs="Century Goth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PrrafodelistaCar">
    <w:name w:val="Párrafo de lista Car"/>
    <w:qFormat/>
    <w:rPr>
      <w:rFonts w:ascii="Calibri" w:hAnsi="Calibri" w:cs="Calibri"/>
      <w:sz w:val="22"/>
      <w:szCs w:val="22"/>
      <w:lang w:val="ca-ES"/>
    </w:rPr>
  </w:style>
  <w:style w:type="character" w:styleId="TextonotapieCar">
    <w:name w:val="Texto nota pie Car"/>
    <w:qFormat/>
    <w:rPr>
      <w:rFonts w:ascii="Calibri" w:hAnsi="Calibri" w:cs="Calibri"/>
      <w:lang w:val="ca-ES"/>
    </w:rPr>
  </w:style>
  <w:style w:type="character" w:styleId="TtuloCar">
    <w:name w:val="Título Car"/>
    <w:qFormat/>
    <w:rPr>
      <w:rFonts w:ascii="Verdana" w:hAnsi="Verdana" w:cs="Verdana"/>
      <w:smallCaps/>
      <w:color w:val="252525"/>
      <w:spacing w:val="5"/>
      <w:sz w:val="72"/>
      <w:szCs w:val="72"/>
      <w:lang w:val="en-US" w:bidi="ar-SA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character" w:styleId="EncabezadoCar">
    <w:name w:val="Encabezado Car"/>
    <w:qFormat/>
    <w:rPr>
      <w:sz w:val="24"/>
      <w:szCs w:val="24"/>
      <w:lang w:val="en-GB"/>
    </w:rPr>
  </w:style>
  <w:style w:type="character" w:styleId="PiedepginaCar">
    <w:name w:val="Pie de página Car"/>
    <w:qFormat/>
    <w:rPr>
      <w:sz w:val="24"/>
      <w:szCs w:val="24"/>
      <w:lang w:val="en-GB"/>
    </w:rPr>
  </w:style>
  <w:style w:type="character" w:styleId="Ttulo3Car">
    <w:name w:val="Título 3 Car"/>
    <w:qFormat/>
    <w:rPr>
      <w:rFonts w:ascii="Arial" w:hAnsi="Arial" w:cs="Arial"/>
      <w:b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Verdana" w:hAnsi="Verdana" w:cs="Verdana"/>
      <w:smallCaps/>
      <w:color w:val="252525"/>
      <w:spacing w:val="5"/>
      <w:sz w:val="72"/>
      <w:szCs w:val="7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Guinconfrancesa0">
    <w:name w:val="guión con francesa 0"/>
    <w:basedOn w:val="Normal"/>
    <w:qFormat/>
    <w:pPr>
      <w:widowControl w:val="false"/>
      <w:ind w:left="215" w:right="0" w:hanging="215"/>
    </w:pPr>
    <w:rPr>
      <w:rFonts w:ascii="Arial" w:hAnsi="Arial" w:cs="Arial"/>
      <w:lang w:val="es-ES_tradnl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independiente21">
    <w:name w:val="Texto independiente 21"/>
    <w:basedOn w:val="Normal"/>
    <w:qFormat/>
    <w:pPr>
      <w:jc w:val="both"/>
    </w:pPr>
    <w:rPr>
      <w:rFonts w:ascii="Arial" w:hAnsi="Arial" w:cs="Arial"/>
      <w:sz w:val="20"/>
      <w:szCs w:val="22"/>
      <w:lang w:val="es-ES"/>
    </w:rPr>
  </w:style>
  <w:style w:type="paragraph" w:styleId="Prrafodelista">
    <w:name w:val="Párrafo de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ca-ES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sz w:val="20"/>
      <w:szCs w:val="20"/>
      <w:lang w:val="ca-ES"/>
    </w:rPr>
  </w:style>
  <w:style w:type="paragraph" w:styleId="ListParagraph">
    <w:name w:val="List Paragraph"/>
    <w:basedOn w:val="Normal"/>
    <w:qFormat/>
    <w:pPr>
      <w:tabs>
        <w:tab w:val="clear" w:pos="708"/>
        <w:tab w:val="left" w:pos="426" w:leader="none"/>
        <w:tab w:val="left" w:pos="709" w:leader="none"/>
      </w:tabs>
      <w:ind w:left="720" w:hanging="0"/>
    </w:pPr>
    <w:rPr>
      <w:sz w:val="20"/>
      <w:szCs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1">
    <w:name w:val="Párrafo de lista1"/>
    <w:basedOn w:val="Normal"/>
    <w:qFormat/>
    <w:pPr>
      <w:tabs>
        <w:tab w:val="clear" w:pos="708"/>
        <w:tab w:val="left" w:pos="426" w:leader="none"/>
        <w:tab w:val="left" w:pos="709" w:leader="none"/>
      </w:tabs>
      <w:ind w:left="720" w:hanging="0"/>
    </w:pPr>
    <w:rPr>
      <w:sz w:val="20"/>
      <w:szCs w:val="20"/>
      <w:lang w:val="es-E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21:04:00Z</dcterms:created>
  <dc:creator>Paloma Lamas</dc:creator>
  <dc:description/>
  <cp:keywords/>
  <dc:language>en-US</dc:language>
  <cp:lastModifiedBy>EDUCALOGIN EDUCALOGIN , EDUCALOGIN</cp:lastModifiedBy>
  <cp:lastPrinted>2015-12-04T14:57:00Z</cp:lastPrinted>
  <dcterms:modified xsi:type="dcterms:W3CDTF">2020-11-12T10:17:00Z</dcterms:modified>
  <cp:revision>32</cp:revision>
  <dc:subject/>
  <dc:title>ÁREA: ENGLISH_6</dc:title>
</cp:coreProperties>
</file>