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NIDAD 1:  </w:t>
            </w:r>
            <w:r>
              <w:rPr>
                <w:rFonts w:cs="Arial Narrow" w:ascii="Arial Narrow" w:hAnsi="Arial Narrow"/>
                <w:lang w:val="en-US"/>
              </w:rPr>
              <w:t>MOVE YOUR BODY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2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13 AL 29 DE OCTU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entificar y nombrar deportes  CCL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Hablar de los deportes que practican CCL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ntender y representar un diálogo de gramática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Usar verbos de acción relacionados con los deportes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Usar el Pupil’s Practice Kit en el colegio o en casa CCL CD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Usar una estrategia de ortografía para las palabras clave CCL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ecir un trabalenguas y practicar las dos grafías del sonido ‘ai’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pasar lo que han aprendido  CCL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racticar los tipos de actividades de los exámenes de Trinity y Cambridge (práctica de exámenes externos)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ntender la importancia de organizar sus pertenencias  CCL CS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rabajar con un compañero de conversación para practicar y reforzar lo aprendido (todas las lecciones)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Hacer un recortable y jugar a un juego comunicativo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antar tres canciones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ntender y representar un cuento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prender sobre el Día del Deporte en el Reino Unido 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ensar en su cultura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eer, entender y escribir un poema CCL CSC CCEC SIE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WHOLE BRAIN TEACHING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  <w:t>VOCABULARI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  <w:lang w:val="ca-E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  <w:lang w:val="ca-ES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Juegos.</w:t>
            </w:r>
          </w:p>
          <w:p>
            <w:pPr>
              <w:pStyle w:val="Prrafodelista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eportes.</w:t>
            </w:r>
          </w:p>
          <w:p>
            <w:pPr>
              <w:pStyle w:val="Normal"/>
              <w:rPr>
                <w:rFonts w:ascii="Arial Narrow" w:hAnsi="Arial Narrow" w:cs="Arial"/>
                <w:bCs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r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Usar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Escribir el vocabulario de la unidad con corrección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rende textos escritos relativos a palabras y expresiones trabajadas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lang w:val="ca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>Do you play any sport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 xml:space="preserve">I play (tenni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>I go (swimming) (on Saturday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 xml:space="preserve">Do you (play football/go cycling)? Yes, I do. //No, I don’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 xml:space="preserve">He/She (plays) (tenni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>He/She (kicks / throws/hit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>What’s your favourite spor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>My favourite sport is (football).</w:t>
            </w:r>
          </w:p>
          <w:p>
            <w:pPr>
              <w:pStyle w:val="Normal"/>
              <w:ind w:left="142" w:hanging="0"/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42" w:hanging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  <w:t>Reciclad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 xml:space="preserve">I like/Iove… I don`t like/lov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 xml:space="preserve">Do you like (hockey)? Yes, I do. // No, I don’t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Ser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Responder correctamente a preguntas del profesor y del auxiliar de conversación y es capaz de hacer esas mismas preguntas a sus compañer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Escribir y tener adquirida la estructura gramatical correspondiente dado un model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Dramatiza la historia de la unidad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  <w:t>FONÉTI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Pronunciación de las grafías “ai”/ “ay”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Pronunciar palabras con esa grafía correctamente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produce la pronunciación de la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sección Toby’s Tongue Twister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Trabajo cooperativo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Participar en el trabajo en clase, en  grupo y por parej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Tiene iniciativa para trabajar y colaborar con los compañeros siguiendo las instrucciones de la profesor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CL CAA 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  <w:t xml:space="preserve">Cultura Británica y “Literacy”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Día de los deport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eer un poem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Saber de la importancia de los deportes Gran Bretañ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Ser capaz de leer un poema con la ayuda de las imágenes proporcionadas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omprende textos escritos relativos al aspecto cultural y literario trabajad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CL  CSC 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Ciencias: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El cuerpo hu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Plástica: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Uso de líneas, formas y col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Aprender que los músculos tiran de nuestros huesos para movern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Usar líneas, formas y colores para realizar un proyect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Realiza un mini-proyecto con líneas, formas y color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ctividades realizadas en el Activity Book y en fichas de ampliación (Grammar Boosters)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823"/>
        <w:gridCol w:w="3823"/>
        <w:gridCol w:w="3823"/>
      </w:tblGrid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2: </w:t>
            </w:r>
            <w:r>
              <w:rPr>
                <w:rFonts w:cs="Arial Narrow" w:ascii="Arial Narrow" w:hAnsi="Arial Narrow"/>
              </w:rPr>
              <w:t>LET’S GO SHOPPING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2º Ed. Primari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3 AL 20 DE NOVIEMBR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entificar y nombrar alimentos  CCL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Hacer y responder preguntas sobre alimentos usando ‘a’, ‘an’ y ‘some’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ntender y representar un diálogo de gramática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US"/>
              </w:rPr>
              <w:t xml:space="preserve">Preguntar los precios con ‘How much (is this / are these)?’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CCL CD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ntar hasta cincuenta  CCL CD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Usar el Pupil’s Practice Kit en el colegio o en casa  CCL CD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Usar una estrategia de ortografía para las palabras clave  CCL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ecir un trabalenguas y practicar las dos grafías del sonido ‘ee’ 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pasar lo que han aprendido  CCL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racticar los tipos de actividades de los exámenes de Trinity y Cambridge (práctica de exámenes externos)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ntender la importancia de decir ‘please’ cuando se pide algo 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rabajar con un compañero de conversación para practicar y reforzar lo aprendido (todas las lecciones)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Hacer un juego comunicativo y jugar con él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antar cuatro canciones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ntender y representar un cuento  CCL CCE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prender sobre el Pancake Day en el Reino Unido  CCL CS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ensar en su cultura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eer, entender y escribir una receta  CCL CSC CCEC SIE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WHOLE BRAIN TEACHING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liment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as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er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ir el vocabulario de la unidad con corrección. 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mprende textos escritos relativos a palabras y expresiones trabajadas.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  <w:lang w:val="en-US"/>
              </w:rPr>
              <w:t>ESTRUCTURAS SINTÁCTIC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Can I have (a/an/some) …, plea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Yes, of course. Here you ar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hank you very mu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ow much is thi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ow much are the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et’s go (shopp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n I help you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Put them in the ba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We’ve got (bread) for lun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I help/ put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She puts in (flour)/ She tosses (the pancake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We have (pancake races)</w:t>
            </w:r>
          </w:p>
          <w:p>
            <w:pPr>
              <w:pStyle w:val="Normal"/>
              <w:ind w:left="142" w:hanging="0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4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Recicla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It’s /They’re (twenty) cent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 like/ I love/ I don’t like…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r correctamente a preguntas del profesor y del auxiliar de conversación y es capaz de hacer esas mismas preguntas a sus compañer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ir y tener adquirida la estructura gramatical correspondiente dado un modelo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Dramatiza la historia de la unidad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FONÉTI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onunciación de las grafías “ee”/”ea”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nunciar palabras con esa grafía correctamente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sección Toby’s Tongue Twister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ndizaje de cómo escuchar al otr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equip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pareja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r en el trabajo en clase, en  grupo y por parej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Tiene iniciativa para trabajar y colaborar con los compañeros siguiendo las instrucciones de la profesora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Cultura Británica y “Literacy”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ía de los “pankcakes”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Una receta”. </w:t>
            </w:r>
          </w:p>
          <w:p>
            <w:pPr>
              <w:pStyle w:val="Normal"/>
              <w:ind w:left="50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aber las festividades de los deportes Gran Bretañ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leer una receta con la ayuda de las imágenes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omprende textos escritos relativos al aspecto cultural y literario trabajado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SC CEC 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iencias: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los 5 grupos alimenticios; salud, crecimiento y energía; Comidas equilibradas; Trigo, huevos y leche;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lástica: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Uso de las formas naturales, patrones y colore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prender que existen 5 grupos alimentici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formas naturales y colores para realizar un  mini-proyecto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Usa sus conocimientos sobre los grupos alimenticios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Realiza un mini-proyecto con formas naturales, patrones  y colores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058"/>
        <w:gridCol w:w="3059"/>
        <w:gridCol w:w="3058"/>
        <w:gridCol w:w="3059"/>
      </w:tblGrid>
      <w:tr>
        <w:trPr>
          <w:cantSplit w:val="true"/>
        </w:trPr>
        <w:tc>
          <w:tcPr>
            <w:tcW w:w="1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xámenes escritos y pruebas orales en los que se valorarán las cuatro destrezas comunicativas (Listening, Speaking, Reading and Writing)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ctividades realizadas en el Activity Book y en fichas de ampliación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NIDAD 3: </w:t>
            </w:r>
            <w:r>
              <w:rPr>
                <w:rFonts w:cs="Arial Narrow" w:ascii="Arial Narrow" w:hAnsi="Arial Narrow"/>
                <w:lang w:val="en-US"/>
              </w:rPr>
              <w:t>AT THE ZO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2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23 DE NOVIEMBRE AL 15 DE DIC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 y nombrar alimentos  CCL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cer y responder preguntas sobre alimentos usando ‘a’, ‘an’ y ‘some’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representar un diálogo de gramática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Preguntar los precios con ‘How much (is this / are these)?’  </w:t>
            </w:r>
            <w:r>
              <w:rPr>
                <w:rFonts w:cs="Arial" w:ascii="Arial Narrow" w:hAnsi="Arial Narrow"/>
                <w:sz w:val="20"/>
                <w:szCs w:val="20"/>
              </w:rPr>
              <w:t>CCL CD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tar hasta cincuenta  CCL CD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el Pupil’s Practice Kit en el colegio o en casa  CCL CD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una estrategia de ortografía para las palabras clave  CCL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cir un trabalenguas y practicar las dos grafías del sonido ‘ee’ 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asar lo que han aprendido  CCL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ticar los tipos de actividades de los exámenes de Trinity y Cambridge (práctica de exámenes externos)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la importancia de decir ‘please’ cuando se pide algo 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bajar con un compañero de conversación para practicar y reforzar lo aprendido (todas las lecciones)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cer un juego comunicativo y jugar con él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ntar cuatro canciones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representar un cuento  CCL CCE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render sobre el Pancake Day en el Reino Unido  CCL CS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nsar en su cultura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er, entender y escribir una receta  CCL CSC CCEC SIE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WHOLE BRAIN TEACHING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VOCABULARIO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scotas y otros anim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es del cuerpo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er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ir el vocabulario de la unidad con corrección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 textos escritos relativos a palabras y expresiones trabajadas.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ca-ES"/>
              </w:rPr>
              <w:t xml:space="preserve">It’s got (long hair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ca-ES"/>
              </w:rPr>
              <w:t>Has it got (long hair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Yes, it has. / No, it hasn’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They’ve got (four leg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Have they got (four legs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Yes, they have. /No, they haven’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It hasn’t got (a beak). They haven’t got (wing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I haven’t got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Have you got…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 can/ I can’t…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I’m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They’ve got…. They haven’t got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hey live… They eat…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Reciclado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I’ve got…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r correctamente a preguntas del profesor y del auxiliar de conversación y es capaz de hacer esas mismas preguntas a sus compañer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ir y tener adquirida la estructura gramatical correspondiente dado un mode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matiza la historia de la unidad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FONÉTI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onunciación de las grafías “oo”/ “ui”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nunciar palabras con esa grafía correct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ción Toby’s Tongue Twister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omento entre iguales a la participació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ucha del otr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por parejas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r en el trabajo en clase, en  grupo y por parej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ne iniciativa para trabajar y colaborar con los compañeros siguiendo las instrucciones de la profesor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Cultura Británica y “Literacy”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Vida salvaje en los jardines británico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Información sobre los animales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aber sobre la existencia de vida salvaje en los jardines Britán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ciar la importancia del cuidado de los jardines y espacios públicos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leer información sobre animales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 textos escritos relativos al aspecto cultural y literario trabajad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SC 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Ciencias: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hábitats animales; clasificación de los animales por su dieta; Diferencia entre mamíferos y pájaros; descripción de los mamífero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lástic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: Uso de los colores primarios y secundarios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nder que los animales tienen diferentes hábitat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colores primarios y secundarios para realizar un  mini-proyec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 un mini-proyecto con líneas, formas y color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Y PROJECT 1: </w:t>
            </w:r>
            <w:r>
              <w:rPr>
                <w:rFonts w:cs="Arial Narrow" w:ascii="Arial Narrow" w:hAnsi="Arial Narrow"/>
              </w:rPr>
              <w:t>PET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2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16 AL 21 DE DIC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e una descripción de una mascota.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scribir una descripción sobre una mascota preferida.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VOCABULARIO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Mascotas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er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ir el vocabulario de la unidad con corrección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 textos escritos relativos a palabras y expresiones trabajadas.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ca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ca-ES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Its name is (Bob).</w:t>
            </w:r>
          </w:p>
          <w:p>
            <w:pPr>
              <w:pStyle w:val="Prrafodelista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ts favourite food is (meat). </w:t>
            </w:r>
          </w:p>
          <w:p>
            <w:pPr>
              <w:pStyle w:val="Prrafodelista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Its favourite toy is (a ball).</w:t>
            </w:r>
          </w:p>
          <w:p>
            <w:pPr>
              <w:pStyle w:val="Prrafodelista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It lives in (my house).</w:t>
            </w:r>
          </w:p>
          <w:p>
            <w:pPr>
              <w:pStyle w:val="Prrafodelista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Reciclado: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This is my (dog). It’s Brown.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t’s got (four legs) and (short hair).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How many (rabbits) are there? There are (three rabbits).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What colour aret the (goldfish)? They’re orange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r correctamente a preguntas del profesor y del auxiliar de conversación y es capaz de hacer esas mismas preguntas a sus compañer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ir y tener adquirida la estructura gramatical correspondiente dado un mode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matiza la historia de la unidad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Aspectos socioculturales: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equip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omento entre iguales a la participació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ucha del otro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r en el trabajo en clase, en  grupo y por parej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ción Toby’s Tongue Twister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iencias: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clasificación de los animales; su nacimient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lástic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: líneas, formas y colores; Poster de un insect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aber sobre la  clasificación de los anim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Usar líneas, formas y colores en la realización de un poster de un insect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ne iniciativa para trabajar y colaborar con los compañeros siguiendo las instrucciones de la profesor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 un mini-proyecto con líneas, formas y colores.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4: </w:t>
            </w:r>
            <w:r>
              <w:rPr>
                <w:rFonts w:cs="Arial Narrow" w:ascii="Arial Narrow" w:hAnsi="Arial Narrow"/>
              </w:rPr>
              <w:t>THE NATURE TRAIL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2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11 AL 29 DE EN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 y nombrar características de las sendas naturales  CCL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el presente continuo para describir acciones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cer y responder preguntas sobre actividades  CCL CMCT CS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representar un diálogo de gramática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preposiciones de movimiento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render sobre las Escuelas en el bosque del Reino Unido 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el Pupil’s Practice Kit en el colegio o en casa CCL CD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una estrategia de ortografía para las palabras clave  CCL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cir un trabalenguas y practicar las dos grafías del sonido ‘or’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asar lo que han aprendido  CCL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ticar los tipos de actividades de los exámenes de Trinity y Cambridge (práctica de exámenes externos)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la importancia de respetar la naturaleza 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bajar con un compañero de conversación para practicar y reforzar lo aprendido (todas las lecciones)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cer un juego comunicativo y jugar con él 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ntar tres canciones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representar un cuento  CCL CCE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nsar en su cultura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er, entender y escribir un cuento de aventuras  CCL CSC CCEC SIE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WHOLE BRAIN TEACHING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Naturalez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amilia y amigos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e el vocabulario de la unidad con corrección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 textos escritos relativos a palabras y expresiones trabajadas.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  <w:lang w:val="en-US"/>
              </w:rPr>
              <w:t>ESTRUCTURAS SINTÁCTICA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hat are you doing?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 am (walking) (on the path)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Are you swimming in the lake?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Yes, I am.// No, I’m no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hat’s he/she doing?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He’s /She’s (running) (up the hill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s he/she running up a hill?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Yes, he/she is.// No, he/she, isn’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Let’s (go). Don’t (run in the flowers)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 can…. Can you guess?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I don’t know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Stop it! Come on! Good idea!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Look out! Come here!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Go (across /along/down/ up). </w:t>
            </w:r>
          </w:p>
          <w:p>
            <w:pPr>
              <w:pStyle w:val="Normal"/>
              <w:ind w:left="142" w:hanging="0"/>
              <w:jc w:val="both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Reciclad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s he/she (climbing)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Yes, he/ she i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No, he/ she isn’t.  </w:t>
            </w:r>
          </w:p>
          <w:p>
            <w:pPr>
              <w:pStyle w:val="Normal"/>
              <w:ind w:left="502" w:hanging="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 correctamente a preguntas del profesor y del auxiliar de conversación y es capaz de hacer esas mismas preguntas a sus compañeros. </w:t>
            </w:r>
          </w:p>
          <w:p>
            <w:pPr>
              <w:pStyle w:val="Prrafodelista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e y tiene adquirida la estructura gramatical correspondiente dado un mode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matiza la historia de la unidad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FONÉTI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nunciación de las grafías “or”/”al”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nuncia palabras con esa grafía correct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ción Toby’s Tongue Twister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equip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por pareja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 en el trabajo en clase, en  grupo y por parej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ne iniciativa para trabajar y colaborar con los compañeros siguiendo las instrucciones de la profesor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Cultura Británica y “Literacy”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xcursión a una granja escuela en el bosqu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Historias de aventur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aber sobre la existencia de las granjas-escuela en los bosques en Gran Bretaña.  </w:t>
            </w:r>
          </w:p>
          <w:p>
            <w:pPr>
              <w:pStyle w:val="Normal"/>
              <w:ind w:left="502" w:hanging="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leer  aventuras con la ayuda de las imágenes facilitadas.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 textos escritos relativos al aspecto cultural y literario trabajad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SC 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Ciencias: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vida vegetal; características de las plantas; Árboles, arbustos y hierbas; árboles caducos y perenn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lástica: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Formas, colores presentes en la naturaleza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nder características de las plantas y tipo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 formas y colores para realizar un  mini-proyec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 un mini-proyecto con líneas, formas y color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5: </w:t>
            </w:r>
            <w:r>
              <w:rPr>
                <w:rFonts w:cs="Arial Narrow" w:ascii="Arial Narrow" w:hAnsi="Arial Narrow"/>
              </w:rPr>
              <w:t>THE FROZEN LAKE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2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1 AL 18 DE FEBR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 y nombrar distintos verbos de acción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guntar y responder por distintas acciones  CCL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representar un diálogo de gramática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correctamente nombres y adjetivos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el Pupil’s Practice Kit en el colegio o en casa CCL CD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una estrategia de ortografía para las palabras clave  CCL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cir un trabalenguas y practicar las dos grafías del sonido ‘oa’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asar lo que han aprendido  CCL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ticar los tipos de actividades de los exámenes de Trinity y Cambridge (práctica de exámenes externos)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la importancia de llevar ropa de abrigo cuando hace frío 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bajar con un compañero de conversación para practicar y reforzar lo aprendido (todas las lecciones)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cer un juego comunicativo y jugar con él CCL CCE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ntar cuatro canciones  CCL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representar un cuento  CCL CCE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render sobre las actividades de invierno en el Reino Unido  CCL CSC CAA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nsar en su cultura  CCL CSC CCEC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er y entender una fábula y escribir un diálogo guiado  CCL CSC CCEC SIE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WHOLE BRAIN TEACHING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Ju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iemp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opa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e el vocabulario de la unidad con corrección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 textos escritos relativos a palabras y expresiones trabajadas.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ESTRUCTURAS SINTÁCTICA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What are you doing? We’re (skating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re you (dancing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Yes, we are. //No, we aren’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hat are you doing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e’re (skating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Are they (skating)? Yes, they are. //No, they aren’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They’re (fat) snowmen. He’s got a (dirty) (hat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hat’s nice!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We’re going to (the lak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He’s /She’s /It’s got (a tall hat/thin arm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Ca I have…?</w:t>
            </w:r>
          </w:p>
          <w:p>
            <w:pPr>
              <w:pStyle w:val="Normal"/>
              <w:ind w:left="14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Recicla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his is ….. These are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e’s (taking/moving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 correctamente a preguntas del profesor y del auxiliar de conversación y es capaz de hacer esas mismas preguntas a sus compañer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e y tiene adquirida la estructura gramatical correspondiente dado un mode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matiza la historia de la unidad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FONÉTI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nunciación de las grafías “oa”/”ow”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nuncia palabras con esa grafía correct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ción Toby’s Tongue Twister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equip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ndizaje de estrategia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parej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 en el trabajo en clase, en  grupo y por parej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ne iniciativa para trabajar y colaborar con los compañeros siguiendo las instrucciones de la profesor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Cultura Británica y “Literacy”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ctividades de inviern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ábula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onocer las actividades de invierno en Gran Bretañ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leer  una fábula con la ayuda de imágenes proporcionad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 textos escritos relativos al aspecto cultural y literario trabajad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SC 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iencias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: agua, tierra y air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lástic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: Uso de diferentes material para representar el inviern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nder sobre el agua, la tierra y el aire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diferentes materiales para representar el invierno al realizar un  mini-proyec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 un mini-proyecto con líneas, formas y color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6: </w:t>
            </w:r>
            <w:r>
              <w:rPr>
                <w:rFonts w:cs="Arial Narrow" w:ascii="Arial Narrow" w:hAnsi="Arial Narrow"/>
              </w:rPr>
              <w:t>ALL YEAR ROUND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2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23 DE FEBRERO AL 12 DE MARZ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entificar y nombrar actividades asociadas a las estaciones  CCL, CMCT, CSC, CC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guntar y responder lo que hacen en las distintas estaciones  CCL, CMCT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nder y representar un diálogo de gramática 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guntar por fechas y responder  CCL, CMCT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ablar de las actividades y el clima de las estaciones  CCL, CMCT, CSC, CC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Usar correctamente los ordinales  CCL, CMCT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ar el Pupil’s Practice Kit en el colegio o en casa CCL, CD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ar una estrategia de ortografía para las palabras clave  CCL, CA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cir un trabalenguas y practicar las dos grafías del sonido ‘ir’  CCL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pasar lo que han aprendido 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ticar los tipos de actividades de los exámenes de Trinity y Cambridge (práctica de exámenes externos)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nder la importancia del trabajo en equipo  CCL, CSC, CC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guntar por el cumpleaños y responder  CCL, CSC, CCEC, 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bajar con un compañero de conversación para practicar y reforzar lo aprendido (todas las lecciones)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acer una encuesta  CCL, CMCT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ntar cuatro canciones  CCL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nder y representar un cuento  CCL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prender sobre las fiestas estacionales en el Reino Unido  CCL, CMCT, CSC, CC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nsar en su cultura  CCL, CMCT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er, entender y completar una rima  CCL, CCEC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WHOLE BRAIN TEACHING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amilia y amig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l tiemp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elebraciones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er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ir el vocabulario de la unidad con corrección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 textos escritos relativos a palabras y expresiones trabaj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ESTRUCTURAS SINTÁCTIC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What do you /they do (in summer)?</w:t>
            </w:r>
          </w:p>
          <w:p>
            <w:pPr>
              <w:pStyle w:val="Normal"/>
              <w:ind w:left="502" w:hanging="0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We (go to the beach). They (go to the beach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Do they (celebrate Halloween)?</w:t>
            </w:r>
          </w:p>
          <w:p>
            <w:pPr>
              <w:pStyle w:val="Normal"/>
              <w:ind w:left="502" w:hanging="0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Yes, they do. // No, they don’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When’s your birthday?</w:t>
            </w:r>
          </w:p>
          <w:p>
            <w:pPr>
              <w:pStyle w:val="Normal"/>
              <w:ind w:left="502" w:hanging="0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My birthday is on the (eighteenth of June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Do you (eat chestnuts in America), too? Yes, we d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You’re pedalling backward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Let’s go and make (a poster). It’s amazing!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 xml:space="preserve">Reciclado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What’s your favourite….?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r correctamente a preguntas del profesor y del auxiliar de conversación y es capaz de hacer esas mismas preguntas a sus compañer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ir y tener adquirida la estructura gramatical correspondiente dado un mode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matiza la historia de la unidad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FONÉTI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onunciación de las grafías “ir”/”ur”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nunciar palabras con esa grafía correct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ción Toby’s Tongue Twister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equip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ndizaje de estrategias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r en el trabajo en clase, en  grupo y por parej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ne iniciativa para trabajar y colaborar con los compañeros siguiendo las instrucciones de la profesor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Cultura Británica y “Literacy”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estiv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ima tradicional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onocer los festivales Britán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leer  una rima tradicional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 textos escritos relativos al aspecto cultural y literario trabajad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SC 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iencias: las estaciones y el Sol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lástica: Uso de patrones, líneas, espacios y colores en la naturalez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nder las estaciones y los movimientos del sol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patrones, líneas, espacios y colores en la naturaleza para realizar un  mini-proyec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 un mini-proyecto con líneas, formas y color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ctividades realizadas en el Activity Book y en fichas de ampliación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761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  <w:gridCol w:w="3823"/>
        <w:gridCol w:w="3823"/>
        <w:gridCol w:w="3823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Y PROYECT 2: </w:t>
            </w:r>
            <w:r>
              <w:rPr>
                <w:rFonts w:cs="Arial Narrow" w:ascii="Arial Narrow" w:hAnsi="Arial Narrow"/>
              </w:rPr>
              <w:t>JOBS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2º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 w:val="false"/>
              </w:rPr>
              <w:t>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15 AL 19 DE MARZ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tender los diferentes trabajos.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scribir sobre el trabajo que quieres hacer de mayor.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WHOLE BRAIN TEACHING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s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e el vocabulario de la unidad con corrección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 textos escritos relativos a palabras y expresiones trabajadas.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  <w:lang w:val="en-US"/>
              </w:rPr>
              <w:t>ESTRUCTURAS SINTÁCTICAS: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What do you want to be?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 want to be a (teacher)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 xml:space="preserve">Reciclado: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He/She’s (a/an…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He/She (Works/wears…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 correctamente a preguntas del profesor y del auxiliar de conversación y es capaz de hacer esas mismas preguntas a sus compañer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e y tiene adquirida la estructura gramatical correspondiente dado un mode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matiza la historia de la unidad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equipo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 en el trabajo en clase, en  grupo y por parej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ción Toby’s Tongue Twister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iencias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: Trabajos en las ciudades y los pueblo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lástica: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líneas, formas, colores, texturas, patrones y movimient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iferenciar entre trabajos que se realizar en la ciudad y en el puebl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Usar líneas, forma, colores, texturas, patrones y movimiento en el proyecto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ne iniciativa para trabajar y colaborar con los compañeros siguiendo las instrucciones de la profesor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 un mini-proyecto con líneas, formas y col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72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rende textos escritos relativos al aspecto cultural y literario trabajado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CL  CSC CEC 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  <w:tc>
          <w:tcPr>
            <w:tcW w:w="1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823"/>
        <w:gridCol w:w="3823"/>
        <w:gridCol w:w="3823"/>
      </w:tblGrid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7: </w:t>
            </w:r>
            <w:r>
              <w:rPr>
                <w:rFonts w:cs="Arial Narrow" w:ascii="Arial Narrow" w:hAnsi="Arial Narrow"/>
              </w:rPr>
              <w:t>MY HOUS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2º Ed. Primari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6 AL 23 DE ABRIL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entificar y nombrar habitaciones de la casa  CCL, CMC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scribir lo que hay en una casa  CCL, CMCT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nder y representar un diálogo de gramática 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ablar sobre objetos y decir a quién pertenecen  CCL, CS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ar el Pupil’s Practice Kit en el colegio o en casa CCL, CD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ar una estrategia de ortografía para las palabras clave  CCL, CA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cir un trabalenguas y practicar las dos grafías del sonido ‘ou’ CCL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pasar lo que han aprendido 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ticar los tipos de actividades de los exámenes de Trinity y Cambridge (práctica de exámenes externos)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nder la importancia de portarse bien con los amigos  CCL, CS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eguntar por sus pertenencias y responder CCL, CSC, SI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bajar con un compañero de conversación para practicar y reforzar lo aprendido (todas las lecciones)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acer un juego comunicativo y jugar con él CCL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ntar tres canciones  CCL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nder y representar un cuento  CCL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prender sobre los cuartos de los niños británicos  CCL, CMCT, CSC, CC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nsar en su cultura CCL, CMCT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er y entender un guión CCL, CC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pletar el diálogo de una obra y representarlo  CCL, CSC, CCEC, SIE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a ca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as habitacio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Objetivos.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er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ir el vocabulario de la unidad con corrección. 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 textos escritos relativos a palabras y expresiones trabajadas.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ESTRUCTURAS SINTÁCTIC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here’s /isn’t a (garaj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There are /aren’t any (bedroom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hose is this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t’s (mine/yours/his/her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Let’s go in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I’m not scar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hat fun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What do you do in the (living room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 (watch TV) in the (living room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Come back!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Reciclado: </w:t>
            </w:r>
          </w:p>
          <w:p>
            <w:pPr>
              <w:pStyle w:val="Normal"/>
              <w:ind w:left="14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ave a shower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r correctamente a preguntas del profesor y del auxiliar de conversación y es capaz de hacer esas mismas preguntas a sus compañer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ir y tener adquirida la estructura gramatical correspondiente dado un modelo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matiza la historia de la unidad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FONÉTI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onunciación de las grafías “ou”/”ow”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nunciar palabras con esa grafía correctamente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ción Toby’s Tongue Twister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ucha del otr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pareja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equipo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r en el trabajo en clase, en  grupo y por parej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ne iniciativa para trabajar y colaborar con los compañeros siguiendo las instrucciones de la profesora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Cultura Británica y “Literacy”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ormitori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Guión teatral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onocer cómo son los dormitorios en Gran Bretaña, lo que suelen tener los niños, la decoración, etc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leer un guión teatral con la ayuda de imágenes.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 textos escritos relativos al aspecto cultural y literario trabajado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SC CEC 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iencias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: los materia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lástic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: líneas, formas, colores, modelos y texturas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nder que existen diferentes tipos de material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colores líneas, formas, colores, modelos y texturas para realizar un  mini-proyecto.</w:t>
            </w:r>
          </w:p>
          <w:p>
            <w:pPr>
              <w:pStyle w:val="Normal"/>
              <w:ind w:left="50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 un mini-proyecto con líneas, formas y colores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058"/>
        <w:gridCol w:w="3059"/>
        <w:gridCol w:w="3058"/>
        <w:gridCol w:w="3059"/>
      </w:tblGrid>
      <w:tr>
        <w:trPr>
          <w:cantSplit w:val="true"/>
        </w:trPr>
        <w:tc>
          <w:tcPr>
            <w:tcW w:w="1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ctividades realizadas en el Activity Book y en fichas de ampliación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NIDAD 8: </w:t>
            </w:r>
            <w:r>
              <w:rPr>
                <w:rFonts w:cs="Arial Narrow" w:ascii="Arial Narrow" w:hAnsi="Arial Narrow"/>
                <w:lang w:val="en-US"/>
              </w:rPr>
              <w:t>ALL AROUND THE TOWN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2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26 DE ABRIL AL 14 DE MAY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dentificar y nombrar lugares de una ciudad CCL, CMCT, CSC, CCEC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guntar por lugares de una ciudad y responder  CCL, CMCT, CS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representar un diálogo de gramática 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 y nombrar direcciones CCL, CMCT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dar indicaciones sencillas CCL, CMCT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el Pupil’s Practice Kit en el colegio o en casa CCL, CD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una estrategia de ortografía para las palabras clave  CCL, CA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cir un trabalenguas y practicar las dos grafías del sonido ‘igh’  CCL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asar lo que han aprendido 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ticar los tipos de actividades de los exámenes de Trinity y Cambridge (práctica de exámenes externos)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la importancia de recordar dónde ponen sus cosas  CCL, CS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bajar con un compañero de conversación para practicar y reforzar lo aprendido (todas las lecciones)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cer un juego comunicativo y jugar con él  CCL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ntar tres canciones  CCL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representar un cuento  CCL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render sobre los servicios de emergencia en el Reino Unido CCL, CMCT, CSC, CC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nsar en su cultura  CCL, CMCT, CSC, CC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er, entender y escribir una invitación CCL, CCEC, SIE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WHOLE BRAIN TEACHING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La ciudad.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er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ir el vocabulario de la unidad con corrección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 textos escritos relativos a palabras y expresiones trabajad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ESTRUCTURAS SINTÁCTICA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s there a (bank)? Yes, there is. /No, there isn’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Are there any (museums)?</w:t>
            </w:r>
          </w:p>
          <w:p>
            <w:pPr>
              <w:pStyle w:val="Normal"/>
              <w:ind w:left="502" w:hanging="0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Yes, there are. //No, there aren’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urn (right/left) her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How do I get to the (post office)?</w:t>
            </w:r>
          </w:p>
          <w:p>
            <w:pPr>
              <w:pStyle w:val="Normal"/>
              <w:ind w:left="502" w:hanging="0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Go straight 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t’s dark. It’s almost nigh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Is there a (baker’s) down her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Let’s have dinne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Here’s the cinem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Call this number if you need…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It’s party time! I hope you can come!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Reciclado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t’s (between/ in front of/ next to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Remember!!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r correctamente a preguntas del profesor y del auxiliar de conversación y es capaz de hacer esas mismas preguntas a sus compañer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ir y tener adquirida la estructura gramatical correspondiente dado un mode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matiza la historia de la unidad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FONÉTI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onunciación de las grafías “igh”/”y”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nunciar palabras con esa grafía correct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ción Toby’s Tongue Twister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ucha del otr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equip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parejas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r en el trabajo en clase, en  grupo y por parej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ne iniciativa para trabajar y colaborar con los compañeros siguiendo las instrucciones de la profesor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Cultura Británica y “Literacy”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vicios de emergenc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Una invitación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aber sobre la existencia de vida salvaje en los jardines Britán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ciar la importancia del cuidado de los jardines y espacios públicos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leer información sobre animales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 textos escritos relativos al aspecto cultural y literario trabajad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SC 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iencias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: Fuerza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lástica: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Movimiento en las escultur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nder que los animales tienen diferentes hábitat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colores primarios y secundarios para realizar un  mini-proyec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 un mini-proyecto con líneas, formas y color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823"/>
        <w:gridCol w:w="3823"/>
        <w:gridCol w:w="3823"/>
      </w:tblGrid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9: </w:t>
            </w:r>
            <w:r>
              <w:rPr>
                <w:rFonts w:cs="Arial Narrow" w:ascii="Arial Narrow" w:hAnsi="Arial Narrow"/>
              </w:rPr>
              <w:t>HOLIDAY FUN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 xml:space="preserve">2º Ed. Primaria 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17 DE MAYO AL 4 DE JUNIO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 y nombrar lugares para ir de vacaciones CCL, CMCT, CSC, CC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representar un diálogo de gramática 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eguntar dónde estuvieron ayer y responder  CCL, CSC, SI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correctamente los pronombres plurales  CCL, CA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guntar por grupos de personas y responder  CCL, CS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el Pupil’s Practice Kit en el colegio o en casa CCL, CD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ar una estrategia de ortografía para las palabras clave  CCL, CA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cir un trabalenguas y practicar las dos grafías del sonido ‘air’  CCL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asar lo que han aprendido 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ticar los tipos de actividades de los exámenes de Trinity y Cambridge (práctica de exámenes externos)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la importancia de salir a jugar con los amigos  CCL, CS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bajar con un compañero de conversación para practicar y reforzar lo aprendido (todas las lecciones) CCL, CAA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cer un juego comunicativo y jugar con él  CCL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ntar tres canciones  CCL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ender y representar un cuento  CCL, CSC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render sobre las vacaciones de verano en el Reino Unido  CCL, CMCT, CSC, CC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er, entender y escribir el extracto de un diario  CCL, CCEC, S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nsar en su cultura  CCL, CMCT, CSC, CCEC, SIE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WHOLE BRAIN TEACHING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amilia y amig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Ju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l tiempo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er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r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ir el vocabulario de la unidad con corrección. 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 textos escritos relativos a palabras y expresiones trabajad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ESTRUCTURAS SINTÁCTIC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here were you (yesterday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 was at the (circu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ho’s that (man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He’s my uncl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ho are those me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hey’re my (uncle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I’m bor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Let’s go to the (castle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Where can we go now?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Reciclado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We’re playing (hide and seek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’m (painting) a cup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We can (play/see/do). </w:t>
            </w:r>
          </w:p>
          <w:p>
            <w:pPr>
              <w:pStyle w:val="Normal"/>
              <w:ind w:left="502" w:hanging="0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r correctamente a preguntas del profesor y del auxiliar de conversación y es capaz de hacer esas mismas preguntas a sus compañer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ir y tiene adquirida la estructura gramatical correspondiente dado un modelo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matiza la historia de la unidad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FONÉTI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- Pronunciación de las grafías “air”/”ear”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nunciar palabras con esa grafía correctamente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ción Toby’s Tongue Twister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ucha del otr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equip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por parejas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r en el trabajo en clase, en  grupo y por parej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ne iniciativa para trabajar y colaborar con los compañeros siguiendo las instrucciones de la profesora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Cultura Británica y “Literacy”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Vacaciones de veran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Un diario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onocer cómo son las vacaciones de verano en Gran Bretaña. </w:t>
            </w:r>
          </w:p>
          <w:p>
            <w:pPr>
              <w:pStyle w:val="Normal"/>
              <w:ind w:left="142" w:hanging="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 capaz de leer un diario con la ayuda de las imágenes proporcionadas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 textos escritos relativos al aspecto cultural y literario trabajado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SC CEC 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Ciencias: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electricida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lástica: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efecto del color y la luz-oscuridad en arte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prender sobre las máquinas que usan electricida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conocer el efecto del contraste entre luz y oscuridad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 un mini-proyecto con líneas, formas y colores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058"/>
        <w:gridCol w:w="3059"/>
        <w:gridCol w:w="3058"/>
        <w:gridCol w:w="3059"/>
      </w:tblGrid>
      <w:tr>
        <w:trPr>
          <w:cantSplit w:val="true"/>
        </w:trPr>
        <w:tc>
          <w:tcPr>
            <w:tcW w:w="1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NGLISH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Y PROJECT 3: </w:t>
            </w:r>
            <w:r>
              <w:rPr>
                <w:rFonts w:cs="Arial Narrow" w:ascii="Arial Narrow" w:hAnsi="Arial Narrow"/>
              </w:rPr>
              <w:t xml:space="preserve">TIME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 xml:space="preserve">2º Ed. Primaria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7 AL 11 DE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cs="Arial Narrow" w:ascii="Arial Narrow" w:hAnsi="Arial Narrow"/>
              </w:rPr>
              <w:t xml:space="preserve">Entender las horas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Expresar oralmente y por escrito las horas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, audición de diálogos y canciones, 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La hora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 capaz de entenderlo (oralmente y por escrit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sa el vocabulario en un contexto adecu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cribe el vocabulario de la unidad con corrección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iende la información esencial en conversaciones breves y muy sencillas en las que participa, que traten sobre el tema del juego y los depor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 con corrección el vocabulario del tema en diálogos y en las actividades escrit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ponde de manera satisfactoria  cuando  la profesora muestra las “flashcards” de vocabulario en cla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 hipótesis sobre el contenido de un texto donde aparece este vocabulario a partir de las ilustraciones, el título y otros elementos gráf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 textos escritos relativos a palabras y expresiones trabajad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ESTRUCTURAS SINTÁCTIC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I (get up/get dressed/have breakfast/have a shower/have dinner/go to bed)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Reciclado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What time do you (go to school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 xml:space="preserve">I (go to school) at (nine o’clock)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s capaz de entender (oralmente y por escrito)  frases del tiempo gramatical usado. </w:t>
            </w:r>
          </w:p>
          <w:p>
            <w:pPr>
              <w:pStyle w:val="Normal"/>
              <w:ind w:left="50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ponde correctamente a preguntas del profesor y del auxiliar de conversación y es capaz de hacer esas mismas preguntas a sus compañeros. </w:t>
            </w:r>
          </w:p>
          <w:p>
            <w:pPr>
              <w:pStyle w:val="Prrafodelista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cribe y tiene adquirida la estructura gramatical correspondiente dado un mode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de adecuadamente en situaciones de comunicación  en las que se usan dichas estructuras sint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rticipa en los diálogos por parej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ctúa y responde en la interacción diaria con el profesor y el auxiliar de conversación de manera satisfac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s expresiones del docente o de las grabaciones utilizadas en el au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ce presentaciones breves y sencillas, previamente preparadas y ensayadas, sobre la práctica de deport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matiza la historia de la unidad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CS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 xml:space="preserve">Aspectos sociocultural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rabajo en equipo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rticipa en el trabajo en clase, en  grupo y por parej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roduce la pronunciación de 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ción Toby’s Tongue Twister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CL  CAA SIE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ntenidos crosscurricular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iencias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: El tiempo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lástic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: líneas, formas, colores, texturas, patrones y movimient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aber la diferencia entre minuto, hora, día, seman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Usar líneas, formas, colores, y texturas para realizar el proyect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ne iniciativa para trabajar y colaborar con los compañeros siguiendo las instrucciones de la profesor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a sus conocimientos sobre el cuerpo humano para la comprensión de aspectos cultur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 un mini-proyecto con líneas, formas y col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 CAA  SIE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 Narrow" w:hAnsi="Arial Narrow"/>
                <w:szCs w:val="18"/>
                <w:lang w:val="es-ES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Verdana" w:hAnsi="Verdana" w:cs="Verdana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22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563C1"/>
      <w:u w:val="single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6:03:00Z</dcterms:created>
  <dc:creator>usuario</dc:creator>
  <dc:description/>
  <cp:keywords/>
  <dc:language>en-US</dc:language>
  <cp:lastModifiedBy>Alberto Bolaños Montealegre</cp:lastModifiedBy>
  <cp:lastPrinted>2008-09-19T11:50:00Z</cp:lastPrinted>
  <dcterms:modified xsi:type="dcterms:W3CDTF">2020-10-17T12:47:00Z</dcterms:modified>
  <cp:revision>261</cp:revision>
  <dc:subject/>
  <dc:title>U</dc:title>
</cp:coreProperties>
</file>