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812"/>
        <w:gridCol w:w="3686"/>
        <w:gridCol w:w="1310"/>
      </w:tblGrid>
      <w:tr>
        <w:trPr>
          <w:trHeight w:val="636" w:hRule="atLeast"/>
        </w:trPr>
        <w:tc>
          <w:tcPr>
            <w:tcW w:w="1545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ECUENCIACIÓN DE LOS CONTENIDOS</w:t>
            </w:r>
          </w:p>
        </w:tc>
      </w:tr>
      <w:tr>
        <w:trPr>
          <w:trHeight w:val="636" w:hRule="atLeast"/>
        </w:trPr>
        <w:tc>
          <w:tcPr>
            <w:tcW w:w="464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ÁREA: INGLÉ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IVEL: 2º PRIMARIA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IMEST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MPORALIZACIÓ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NIDAD DIDÁCTIC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MAS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º SESIONES</w:t>
            </w:r>
          </w:p>
        </w:tc>
      </w:tr>
      <w:tr>
        <w:trPr>
          <w:trHeight w:val="932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 – 25 DE SEPTIEM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VISIÓN – PRUEBA DIAGNÓSTIC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Revisión 1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</w:tr>
      <w:tr>
        <w:trPr>
          <w:trHeight w:val="83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SEPTIEMBRE – 9 OCTU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RTER UNI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Asignaturas de la escuela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El alfabeto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Preguntar información personal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 – 29 DE OCTU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1: MOVE YOUR BOD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Deportes; accione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cir los deportes que practica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827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 DE OCTU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ALLOWE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Cultura de los países de habla inglesa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– 20 DE NOVIEM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2: LET’S GO SHOPP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Comida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Números del 10 -50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ir comida y preguntar el precio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979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 NOVIEMBRE – 15 DICIEM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3: AT THE ZO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Animales salvaje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Partes del cuerpo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Describir físicamente un animal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964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 – 21 DE DICIEMB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Y PROJECTS 1: PE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Mascotas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812"/>
        <w:gridCol w:w="3686"/>
        <w:gridCol w:w="1310"/>
      </w:tblGrid>
      <w:tr>
        <w:trPr>
          <w:trHeight w:val="943" w:hRule="atLeast"/>
        </w:trPr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 – 29 DE ENER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4: THE NATURE TRAIL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Naturaleza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Preposicione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cir lo que se está haciendo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986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– 18 DE FEBRER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5: THE FROZEN LAK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Accione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Adjetivo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guntar por lo que se está haciendo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97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3 FEBRERO – 12 MARZO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6: ALL YEAR ROUN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Actividades estacionale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Números ordinale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Acciones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 – 19 DE MAR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Y PROJECT 2: JOB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Trabajo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Accione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 – 23 DE ABRI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7: MY HOUS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Habitaciones de la casa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Objeto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Decir lo que hay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983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 ABRIL – 14 MAY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8: ALL AROUND THE TOW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Lugares en la ciudad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Indicacione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Pedir indicaciones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969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MAYO – 4 JUNI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9: HOLIDAY FU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Lugares de vacacione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Nombres plurales irregulares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Preguntar dónde está alguien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</w:tr>
      <w:tr>
        <w:trPr>
          <w:trHeight w:val="842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 – 11 DE JUNI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Y PROJECT 3: TIM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80" w:hanging="621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Las horas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8:03:00Z</dcterms:created>
  <dc:creator>Administrador</dc:creator>
  <dc:description/>
  <cp:keywords/>
  <dc:language>en-US</dc:language>
  <cp:lastModifiedBy>Alberto Bolaños Montealegre</cp:lastModifiedBy>
  <cp:lastPrinted>2008-09-19T12:41:00Z</cp:lastPrinted>
  <dcterms:modified xsi:type="dcterms:W3CDTF">2020-10-17T12:49:00Z</dcterms:modified>
  <cp:revision>59</cp:revision>
  <dc:subject/>
  <dc:title/>
</cp:coreProperties>
</file>