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1801"/>
        <w:gridCol w:w="2072"/>
        <w:gridCol w:w="3873"/>
        <w:gridCol w:w="3873"/>
      </w:tblGrid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UCACIÓN FÍSICA</w:t>
            </w:r>
          </w:p>
        </w:tc>
        <w:tc>
          <w:tcPr>
            <w:tcW w:w="1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9: JUEGOS Y DEPORTES ALTERNATIVOS</w:t>
            </w:r>
          </w:p>
        </w:tc>
      </w:tr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 E.P.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1-10 FEBRERO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3</w:t>
            </w:r>
          </w:p>
        </w:tc>
      </w:tr>
      <w:tr>
        <w:trPr>
          <w:trHeight w:val="315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255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ocer las reglas básicas de diferentes juegos alternativ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alizar actividades de familiarización con el materi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alizar actividades en las que se practiquen las técnicas necesari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alizar diferentes tipos de actividades que impliquen el desarrollo de habilidades motrices adaptadas a diferentes situacio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siderar la actividad física como medio de ocio y recreació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Practicar hábitos de aseo e higiene personal. 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OLOGÍA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n primer lugar las actividades se realizarán individualmente y a continuación se harán agrupaciones pertinentes. Durante las primeras sesiones se darán las pautas a seguir a los alumnos para el inicio en esta práctica física. Cuando el grado de asimilación y ejecución de las técnicas básicas se haya alcanzado, el alumno por descubrimiento y experimentación descubrirá la técnica más eficaz para estas actividades alternativa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s recursos materiales distribuidos por parejas. Cada pareja su material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zamiento de indiaca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s diez pases con indiaca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zamiento del disco volador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zamiento del disco volador en precisió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sta, discos, indiacas, aros.</w:t>
            </w:r>
          </w:p>
        </w:tc>
      </w:tr>
      <w:tr>
        <w:trPr>
          <w:trHeight w:val="340" w:hRule="atLeast"/>
          <w:cantSplit w:val="true"/>
        </w:trPr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347" w:hRule="atLeast"/>
          <w:cantSplit w:val="true"/>
        </w:trPr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s juegos alternativos y sus modalidades: indiaca y disco volad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ormas de golpeo y lanzamiento/recepció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VERSAL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para el ocio y el tiempo lib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para la convivencia: respeto a las reglas, normas y resultado.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noce las reglas básicas de juego de diferentes actividades alternativ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aliza correctamente las técnicas necesari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Lanza y recoge correctamente el disco volad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actica hábitos de aseo e higiene personal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ntido de la iniciativa y espíritu emprended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s sociales y cív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render a aprender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28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LA UNIDAD DIDÁCTICA</w:t>
            </w:r>
          </w:p>
        </w:tc>
      </w:tr>
      <w:tr>
        <w:trPr>
          <w:trHeight w:val="566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observ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a de seguimiento individu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pulsacion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 función de indicadores de participación del alumnado, implicación en los juegos y dinámicas positivas que se creen en el aul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1:00Z</dcterms:created>
  <dc:creator>usuario</dc:creator>
  <dc:description/>
  <cp:keywords/>
  <dc:language>en-US</dc:language>
  <cp:lastModifiedBy>MD</cp:lastModifiedBy>
  <cp:lastPrinted>2008-09-19T11:50:00Z</cp:lastPrinted>
  <dcterms:modified xsi:type="dcterms:W3CDTF">2020-11-19T11:51:00Z</dcterms:modified>
  <cp:revision>2</cp:revision>
  <dc:subject/>
  <dc:title>U</dc:title>
</cp:coreProperties>
</file>