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2226"/>
        <w:gridCol w:w="1647"/>
        <w:gridCol w:w="3172"/>
        <w:gridCol w:w="701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12: BALONMANO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6-16 ABRI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3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articipar de forma saludable en las actividades de grup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el juego del balonman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arrollar las habilidades motrices implicadas en el jue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y organizar juegos de balonmano en su tiempo lib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spetar y valorar las posibilidades y limitaciones propias y de los demás.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cnica de enseñanza indagator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lución de problemas, descubrimiento guiado y estilos creativ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nancia del trabajo individual con el colec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iciación lúdica y participativ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entación de las normas a través de la práctic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egos de lanzamientos y recepción: paso y voy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egos de lanzamientos de precisión: al cono, a zona de puntuació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mpeonato de balonman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ta, balones de balonmano, balones de foam, aros, conos.</w:t>
            </w:r>
          </w:p>
        </w:tc>
      </w:tr>
      <w:tr>
        <w:trPr>
          <w:trHeight w:val="340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balonmano. Reglas y normas fundament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bilidades principales en balonmano: bote, finta, lanzamient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moral y cív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paz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articipa de forma saludable en las actividades de grup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oce el juego del balonmano y sus principales habilidades técn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arrolla las habilidades motrices implicadas en el ju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Respeta y valora las posibilidades y limitaciones propias y de los demás.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tido de la iniciativa y espíritu emprended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digit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pulsa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5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55:00Z</dcterms:modified>
  <cp:revision>2</cp:revision>
  <dc:subject/>
  <dc:title>U</dc:title>
</cp:coreProperties>
</file>