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3"/>
        <w:gridCol w:w="3873"/>
        <w:gridCol w:w="3873"/>
        <w:gridCol w:w="3873"/>
      </w:tblGrid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EDUCACIÓN FÍSICA</w:t>
            </w:r>
          </w:p>
        </w:tc>
        <w:tc>
          <w:tcPr>
            <w:tcW w:w="1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1: EVALUACIÓN INICIAL</w:t>
            </w:r>
          </w:p>
        </w:tc>
      </w:tr>
      <w:tr>
        <w:trPr>
          <w:trHeight w:val="314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6º E.P.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17-30 SEPTIEMBR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3</w:t>
            </w:r>
          </w:p>
        </w:tc>
      </w:tr>
      <w:tr>
        <w:trPr>
          <w:trHeight w:val="315" w:hRule="atLeast"/>
          <w:cantSplit w:val="true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2558" w:hRule="atLeast"/>
          <w:cantSplit w:val="true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Participar del reencuentro y conocimiento de los demá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Desarrollar la autoimagen y su afirmación positiva en el grupo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Conocer las normas para la clase de Educación Física, uso de las instalaciones y material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Trabajar en equipo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ODOLOGÍA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ceso de enseñanza-aprendizaje adecuado a las diferencias y peculiaridades de los alumn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endizaje de modo vivenciado y global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uebas de evaluación motriz inicial de forma individual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siones de carácter lúdico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zación de parejas y grupos de forma natural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siones con tres momentos: animación, parte principal y vuelta a la calm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CTIVIDADE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r parejas: “Frente a frente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pales: “La cadena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uebas de evaluación motriz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URSOS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sta polideportiva, Pelotas, Bancos, Picas, Cint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2476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egos cooperativos y de afirma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didas antropométric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rmas de funcionamiento y planificación del curs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NSVERSAL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ucación del consumidor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speta y cumple las normas de los juego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</w:rPr>
              <w:t>Se divierte jugando, aunque no ga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labora y trabaja con responsabilidad en equip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iende a las explicaciones del profes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 esfuerza para conseguir un fin comú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icipa en todos los momentos de la sesión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etencias sociales y cívic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unicación lingüístic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etencia matemática y competencias básicas en ciencia y tecnología.</w:t>
            </w:r>
          </w:p>
        </w:tc>
      </w:tr>
      <w:tr>
        <w:trPr>
          <w:trHeight w:val="260" w:hRule="atLeast"/>
          <w:cantSplit w:val="true"/>
        </w:trPr>
        <w:tc>
          <w:tcPr>
            <w:tcW w:w="1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trHeight w:val="351" w:hRule="atLeast"/>
          <w:cantSplit w:val="true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 DE LA UNIDAD DIDÁCTICA</w:t>
            </w:r>
          </w:p>
        </w:tc>
      </w:tr>
      <w:tr>
        <w:trPr>
          <w:trHeight w:val="566" w:hRule="atLeast"/>
          <w:cantSplit w:val="true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stro de observa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cha de seguimiento individua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n función de indicadores de participación del alumnado, implicación en los juegos y dinámicas positivas que se creen en el aula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37:00Z</dcterms:created>
  <dc:creator>usuario</dc:creator>
  <dc:description/>
  <cp:keywords/>
  <dc:language>en-US</dc:language>
  <cp:lastModifiedBy>MD</cp:lastModifiedBy>
  <cp:lastPrinted>2008-09-19T11:50:00Z</cp:lastPrinted>
  <dcterms:modified xsi:type="dcterms:W3CDTF">2020-11-19T11:37:00Z</dcterms:modified>
  <cp:revision>2</cp:revision>
  <dc:subject/>
  <dc:title>U</dc:title>
</cp:coreProperties>
</file>