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3"/>
        <w:gridCol w:w="1942"/>
        <w:gridCol w:w="1931"/>
        <w:gridCol w:w="3172"/>
        <w:gridCol w:w="701"/>
        <w:gridCol w:w="3873"/>
      </w:tblGrid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EDUCACIÓN FÍSICA</w:t>
            </w:r>
          </w:p>
        </w:tc>
        <w:tc>
          <w:tcPr>
            <w:tcW w:w="1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11: HOCKEY</w:t>
            </w:r>
          </w:p>
        </w:tc>
      </w:tr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 E.P.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23-26 FEBRERO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2</w:t>
            </w:r>
          </w:p>
        </w:tc>
      </w:tr>
      <w:tr>
        <w:trPr>
          <w:trHeight w:val="315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255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ocer y practicar hockey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Conocer las reglas básica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anipular adecuadamente el stick en las diversas situacion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Realizar las acciones técnicas básicas del hockey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Desarrollar estrategias básicas de colaboración y colaboración/oposición, propias de un deporte colectiv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</w:rPr>
              <w:t>METODOLOGÍA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rucción directa, asignación de tareas, procedimiento de búsqueda y resolución de problema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 la parte inicial y final la organización será de gran grupo. En la parte principal, parejas, tríos, pequeños grupos, en función de la actividad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Arial Narrow" w:ascii="Arial Narrow" w:hAnsi="Arial Narrow"/>
              </w:rPr>
              <w:t>Dosificar la información por parte del docente. Información más relevan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Arial Narrow" w:ascii="Arial Narrow" w:hAnsi="Arial Narrow"/>
              </w:rPr>
              <w:t xml:space="preserve">Enfoque lúdico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TIVIDADES: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ducciones realizando eslalon entre conos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nzamientos de la bola entre dos conos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nzamientos de la bola a larga distanc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dades TIC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URSOS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sta, aula, equipos informáticos, juego de 25 sticks, bolas, petos, aros, conos.</w:t>
            </w:r>
          </w:p>
        </w:tc>
      </w:tr>
      <w:tr>
        <w:trPr>
          <w:trHeight w:val="340" w:hRule="atLeast"/>
          <w:cantSplit w:val="true"/>
        </w:trPr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347" w:hRule="atLeast"/>
          <w:cantSplit w:val="true"/>
        </w:trPr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hocke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lament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ducciones, pases, lanzami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VERSAL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moral y cív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para la paz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Manipula correctamente el stic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splaza conduciendo la bol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capaz de pasarse la bola con un compañero al menos cinco vec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 lanzamientos a porterí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 activamente en los juegos propuestos.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ntido de la iniciativa y espíritu emprendedo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s sociales y cív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 digit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trHeight w:val="28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 DE LA UNIDAD DIDÁCTICA</w:t>
            </w:r>
          </w:p>
        </w:tc>
      </w:tr>
      <w:tr>
        <w:trPr>
          <w:trHeight w:val="566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observ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cha de seguimiento individu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pulsacion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 función de indicadores de participación del alumnado, implicación en los juegos y dinámicas positivas que se creen en el aula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53:00Z</dcterms:created>
  <dc:creator>usuario</dc:creator>
  <dc:description/>
  <cp:keywords/>
  <dc:language>en-US</dc:language>
  <cp:lastModifiedBy>MD</cp:lastModifiedBy>
  <cp:lastPrinted>2008-09-19T11:50:00Z</cp:lastPrinted>
  <dcterms:modified xsi:type="dcterms:W3CDTF">2020-11-19T11:53:00Z</dcterms:modified>
  <cp:revision>2</cp:revision>
  <dc:subject/>
  <dc:title>U</dc:title>
</cp:coreProperties>
</file>