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808"/>
        <w:gridCol w:w="3065"/>
        <w:gridCol w:w="3456"/>
        <w:gridCol w:w="417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7: HABILIDADES GIMNÁSTICAS Y EQUILIBRIO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1-22 ENERO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4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la variedad de las posturas corporal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Experimentar situaciones de equilibrio con diferentes bases de sustenta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Experimentar situaciones de equilibrio en diferentes planos y superfic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accionar ante situaciones que provocan desequilibrio corpor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racticar habilidades gimnásticas básic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Identificar hábitos higiénicos tras un ejercicio físico. 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ecuarse a las diferencias y peculiaridades de los alumn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izaje vivenciado y glob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ácter lúdic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con diferentes niveles de solución y posibilidades de adapta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pacios y materiales seguros, hábitos de cuidados y mantenimient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rucción directa, asignación de tareas y descubrimiento guiad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ación de parejas y grupos de forma natural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libraciones a diferentes alturas sobre bancos suecos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libraciones en colchoneta tras fase de vuelo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oltereta adelante y atrás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imnasio, bancos, colchonetas.</w:t>
            </w:r>
          </w:p>
        </w:tc>
      </w:tr>
      <w:tr>
        <w:trPr>
          <w:trHeight w:val="340" w:hRule="atLeast"/>
          <w:cantSplit w:val="true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347" w:hRule="atLeast"/>
          <w:cantSplit w:val="true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quilibrio estático y dinámic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bilidades gimnásticas bás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alidades, formas y posibilidades de movimient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igualdad de oportunidades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noce la variedad de las posturas corpor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antiene el equilibrio con diferentes bases de sustent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antiene el equilibrio en diferentes planos y superfici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acciona con competencia motri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actica correctamente las habilidades gimnást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e asea tras el ejercicio físico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render a aprend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digit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matemática y competencias básicas en ciencia y tecnologí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28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43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47:00Z</dcterms:modified>
  <cp:revision>4</cp:revision>
  <dc:subject/>
  <dc:title>U</dc:title>
</cp:coreProperties>
</file>