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1942"/>
        <w:gridCol w:w="1931"/>
        <w:gridCol w:w="3172"/>
        <w:gridCol w:w="701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0: JUEGOS CON RAQUETAS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0-18 FEBRERO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reglas básicas de juego de los deportes de raque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actividades de familiarización con el mater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actividades en las que se practiquen las técnicas necesari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alizar diferentes tipos de actividades que impliquen el desarrollo de habilidades motrices adaptadas a diferentes situa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seguir autonomía para realizar la práctica deportiva de forma correc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propias limitaciones y la de los compañer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siderar la actividad física como medio de ocio y recre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Practicar hábitos de aseo e higiene persona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Respetar a los compañeros.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primer lugar, las actividades se realizarán individualmente y a continuación se harán agrupaciones pertinentes. Durante las primeras sesiones se darán las pautas a seguir a los alumnos para el inicio en esta práctica deportiva. Cuando el grado de asimilación y ejecución de las técnicas básicas se haya alcanzado, el alumno por descubrimiento y experimentación encontrará la técnica más eficaz para esta modalidad deportiv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recursos materiales distribuidos individualmente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lpeo vertical e individual a diferentes altura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ques contra la pared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lpeo de revés de manera individual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 parejas, mantener la pelota sin que caiga y aumentar distanci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, red, palas y pelotas, raquetas y volantes de bádminton.</w:t>
            </w:r>
          </w:p>
        </w:tc>
      </w:tr>
      <w:tr>
        <w:trPr>
          <w:trHeight w:val="340" w:hRule="atLeast"/>
          <w:cantSplit w:val="true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347" w:hRule="atLeast"/>
          <w:cantSplit w:val="true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las del juego de las palas y el bádmint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golpe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lidades principales: saque, golpe, remat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salu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para la convivencia: respeto a las reglas, normas y resultado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liza golpeos ajustándose a las condiciones de ju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liza golpeos de mayor dificultad técn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umple y respeta las reglas del juego y asume el result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eta al compañero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ntido de la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render a aprende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288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pulsa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2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52:00Z</dcterms:modified>
  <cp:revision>2</cp:revision>
  <dc:subject/>
  <dc:title>U</dc:title>
</cp:coreProperties>
</file>