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3873"/>
        <w:gridCol w:w="3873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2: JUEGOS POPULARES Y TRADICIONALES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-16 OCTUB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s características y manifestaciones del juego-deporte popular y tradicion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racticar juegos populares y tradicionales, tanto de nuestra Comunidad como del resto del mundo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Valorar el interés social y cultural de estos juego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ar estilos de enseñanza basados en la indagación, para mejorar la implicación cognitiva del alumnad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recer la participación del alumnado en un clima de cooperación y respe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ilitar asimilación de actividades a través de un tratamiento interdisciplin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boración de un banco de juegos tras la investigación del alumnad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blicación de un libro colectivo de juegos de la Comunid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fomentará la autoevaluación y coevaluación del alumna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bro de jueg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 de jueg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pa de juegos a realizar y cada uno anota su puntu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 Narrow" w:ascii="Arial Narrow" w:hAnsi="Arial Narrow"/>
              </w:rPr>
              <w:t>Pista polideportiva, Chapas, Tizas, Tejes, Cartulina, Bolígraf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476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egos y deportes populares y tradicionales: concepto y clasific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ión sobre juegos-deportes populares y tradiciona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ltura  de la C.M. Diversidad Cultural.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ferencia entre juegos populares, juegos y deportes tradicion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 y aporta sus conocimientos en cada una de las actividad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sca información a través de las TIC y por medio de otros recursos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ciencia y expresiones cultur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351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38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38:00Z</dcterms:modified>
  <cp:revision>2</cp:revision>
  <dc:subject/>
  <dc:title>U</dc:title>
</cp:coreProperties>
</file>