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808"/>
        <w:gridCol w:w="3065"/>
        <w:gridCol w:w="3456"/>
        <w:gridCol w:w="417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4: CONDICIÓN FÍSICA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3-13 NOVIEMB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las técnicas respiratorias y aplicarlas a la actividad física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la relación entre la resistencia y la mejora del sistema cardiovascular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sarrollar la resistencia aeróbica de forma lúdica y valorar su importancia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Usar la toma de pulsaciones como elemento de control de la actividad propia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sarrollar la flexibilidad, identificando los ejercicios, tomando conciencia de la importancia de la postura correcta en su realización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sarrollar la fuerza dinámica mediante jueg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ar la velocidad de desplazamiento y de reac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r el esfuerzo propio y de los demás adoptando actitudes de autosuperación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rucción directa, asignación de tareas, procedimiento de búsqueda y resolución de problema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e inicial y final organización de gran grupo. En la parte principal, el grupo se dividirá en parejas, tríos y pequeños grup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ación más relevante y que pueda ser procesada por el alumno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rategias de carácter global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foque lúdico y reflexiv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egos de persecución: policías y ladron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ma de pulsacion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egos de multisaltos: danza de gall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ista polideportiva y el propio del área.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205" w:hRule="atLeast"/>
          <w:cantSplit w:val="true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s capacidades físicas básicas: resistencia, flexibilidad, fuerza y velocid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lso cardiaco. Respir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lentamient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salud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lica las técnicas respiratorias a la actividad fís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oce la relación entre la resistencia y el sistema cardiovascul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toma las pulsaciones correctam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ma conciencia de la importancia de la postura correcta de los segmentos corpora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baja las capacidades físicas de forma correcta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tido de la iniciativa y espíritu emprended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matemática y competencias básicas en ciencia y tecnologí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digit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pulsa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0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40:00Z</dcterms:modified>
  <cp:revision>2</cp:revision>
  <dc:subject/>
  <dc:title>U</dc:title>
</cp:coreProperties>
</file>