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873"/>
        <w:gridCol w:w="3873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3: JUEGOS COOPERATIVOS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9-30 OCTU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cubrir el componente no competitivo del jueg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en juegos cooperativos sin ánimo competi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Valorar el esfuerzo colectivo para conseguir un fi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las diferencias de rendimiento físico de los compañer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Experimentar el placer de jugar con los demás y no contra los demás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siones con tres momentos: animación, parte principal y vuelta a la calm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cnica de enseñanza indagato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ución de problemas y descubrimiento gui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cia del trabajo individual con el colectivo con propuestas lúdic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iciar situaciones de aprendizaj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cia de grupos y parejas en diferentes situaciones lúdica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con el paracaídas gigan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con balones gigant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con globo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cooperativos: “El terremoto”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caídas gigante, Balones gigantes, Globos, Lazos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476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juego cooperativo. Tip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eficios del juego coopera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convivencia y la igualdad de oportunidades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cubre el componente no competitivo del ju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 en juegos cooperativos sin ánimo competi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ora el esfuerzo colectivo para conseguir un fi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eta las diferencias de rendimiento físico de los compañe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rticipa de forma positiva en situaciones de juego con los demás.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nder a apren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351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9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39:00Z</dcterms:modified>
  <cp:revision>2</cp:revision>
  <dc:subject/>
  <dc:title>U</dc:title>
</cp:coreProperties>
</file>