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808"/>
        <w:gridCol w:w="3065"/>
        <w:gridCol w:w="3456"/>
        <w:gridCol w:w="417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6: EXPRESIÓN CORPORAL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-11 DICIEMB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borar respuestas corporales de imitación, simbolización y crea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cipar de forma espontánea y creativa en todas las tareas de movimiento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rovisar producciones corporales a partir de condicionantes extern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icipar activamente en las sesion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cer la desinhibición corpor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zar el juego simbólico como estrategia de producción artística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tmos individuales en el proceso de desinhibi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izaje vivenciado y glob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ácter lúdico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erentes niveles de solución y adapta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ubrimiento guiado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dos los alumnos realizan la actividad a la vez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ión por parejas y grup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da grupo realiza su producción y el resto observa como espectador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 juego simbólico: escenificar un uso no convencion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 improvisación: escenificación de un rela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 foto fija: el hospital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mnasio, globos, picas, telas, lazos.</w:t>
            </w:r>
          </w:p>
        </w:tc>
      </w:tr>
      <w:tr>
        <w:trPr>
          <w:trHeight w:val="340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onentes del movimi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aje corporal expresivo y musical y rítm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nguaje corporal, pictórico, music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juego simból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convivencia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articipa de manera desinhibida en las actividad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scenifica correctamente uso de objetos no convencion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labora en las producciones artísticas de su grup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liza producciones de cierta calidad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iencia y expresiones cultur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2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42:00Z</dcterms:modified>
  <cp:revision>2</cp:revision>
  <dc:subject/>
  <dc:title>U</dc:title>
</cp:coreProperties>
</file>