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2226"/>
        <w:gridCol w:w="1647"/>
        <w:gridCol w:w="3172"/>
        <w:gridCol w:w="701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4: VOLEIBOL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9 ABRIL-7 MAY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rticipar de forma saludable en las actividades de grup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el juego del voleibo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s habilidades motrices implicadas en el ju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y organizar juegos de voleibol en su tiempo lib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spetar y valorar las posibilidades y limitaciones propias y de los demás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cnica de enseñanza indagato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ución de problemas, descubrimiento guiado y estilos creativ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cia del trabajo individual con el colec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ciación lúdica y participativa. Facilitar la integración de alumnos con necesidades educativas especi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entación de las normas a través de la práctic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lanzamientos y recep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lón prisionero con r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ques con zonas de puntuación en campo contrari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, red, balones de foam y balones de voleibol.</w:t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voleibol. Reglas y normas fundament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lidades principales en voleibol: saque, toque de dedos, toque de antebraz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bilidades del voleibol para la mejora de la salud y la transferencia motriz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moral y cív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paz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articipa de forma saludable en las actividades de grup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oce el juego del voleibol y sus principales habilidades técn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arrolla las habilidades motrices implicadas en el ju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speta y valora las posibilidades y limitaciones propias y de los demás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6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6:00Z</dcterms:modified>
  <cp:revision>2</cp:revision>
  <dc:subject/>
  <dc:title>U</dc:title>
</cp:coreProperties>
</file>