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492" w:type="dxa"/>
        <w:jc w:val="left"/>
        <w:tblInd w:w="-7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3"/>
        <w:gridCol w:w="808"/>
        <w:gridCol w:w="3065"/>
        <w:gridCol w:w="3456"/>
        <w:gridCol w:w="417"/>
        <w:gridCol w:w="3873"/>
      </w:tblGrid>
      <w:tr>
        <w:trPr>
          <w:trHeight w:val="314" w:hRule="atLeast"/>
          <w:cantSplit w:val="true"/>
        </w:trPr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ÁREA: EDUCACIÓN FÍSICA</w:t>
            </w:r>
          </w:p>
        </w:tc>
        <w:tc>
          <w:tcPr>
            <w:tcW w:w="11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.D.5: DEPORTE INDIVIDUAL, ATLETISMO</w:t>
            </w:r>
          </w:p>
        </w:tc>
      </w:tr>
      <w:tr>
        <w:trPr>
          <w:trHeight w:val="314" w:hRule="atLeast"/>
          <w:cantSplit w:val="true"/>
        </w:trPr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</w:rPr>
              <w:t>NIVEL: 6º E.P.</w:t>
            </w:r>
          </w:p>
        </w:tc>
        <w:tc>
          <w:tcPr>
            <w:tcW w:w="7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b/>
                <w:bCs/>
              </w:rPr>
              <w:t>TEMPORALIZACIÓN: 16-30 NOVIEMBRE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º SESIONES: 4</w:t>
            </w:r>
          </w:p>
        </w:tc>
      </w:tr>
      <w:tr>
        <w:trPr>
          <w:trHeight w:val="315" w:hRule="atLeast"/>
          <w:cantSplit w:val="true"/>
        </w:trPr>
        <w:tc>
          <w:tcPr>
            <w:tcW w:w="7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7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2558" w:hRule="atLeast"/>
          <w:cantSplit w:val="true"/>
        </w:trPr>
        <w:tc>
          <w:tcPr>
            <w:tcW w:w="7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prender la técnica de la modalidad de relevos.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miliarizarse con los testigos.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prender la técnica para saltar altura.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ordinar la carrera con el salto vertical.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Aprender la técnica del salto de longitud. 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ordinar la carrera con el salto horizontal.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miliarizarse con la técnica de lanzamientos longitudinales y circulares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TODOLOGÍA: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c. de enseñanza-aprendizaje adecuado a las diferencias y peculiaridades.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prendizaje vivenciado y global.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arácter lúdico.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puestas con diferentes niveles de solución y posibilidades de adaptación.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scubrimiento guiado.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Organización de parejas y grupos de forma natural. 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ACTIVIDADES: 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ctividades de iniciación: “tula”, “perseguido/perseguidor”.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ctividades de desarrollo: saltos, lanzamientos, relevos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CURSOS: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stigos, jabalinas, balones, discos, cuerdas, colchonetas, aros, gimnasio.</w:t>
            </w:r>
          </w:p>
        </w:tc>
      </w:tr>
      <w:tr>
        <w:trPr>
          <w:trHeight w:val="340" w:hRule="atLeast"/>
          <w:cantSplit w:val="true"/>
        </w:trPr>
        <w:tc>
          <w:tcPr>
            <w:tcW w:w="4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STÁNDARES DE APRENDIZAJE 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</w:tr>
      <w:tr>
        <w:trPr>
          <w:trHeight w:val="2347" w:hRule="atLeast"/>
          <w:cantSplit w:val="true"/>
        </w:trPr>
        <w:tc>
          <w:tcPr>
            <w:tcW w:w="4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a carrera. La salid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ases de la carrer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l salto de altura: fase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l salto de longitud: fase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os lanzamientos: tipos y fases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RANSVERSALES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Cs/>
              </w:rPr>
              <w:t>Educación para la salu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ducación para la igualdad.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Practica correctamente la modalidad de relevo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Salta altura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Coordina correctamente la carrera con el salto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Salta longitud siguiendo las fases correctament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Realiza correctamente lanzamientos longitudinales y circulare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ntido de la iniciativa y espíritu emprendedo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mpetencia matemática y competencias básicas en ciencia y tecnologí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mpetencia digital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EVALUACIÓN</w:t>
            </w:r>
          </w:p>
        </w:tc>
      </w:tr>
      <w:tr>
        <w:trPr>
          <w:trHeight w:val="288" w:hRule="atLeast"/>
          <w:cantSplit w:val="true"/>
        </w:trPr>
        <w:tc>
          <w:tcPr>
            <w:tcW w:w="7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RUMENT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VALUACIÓN DE LA UNIDAD DIDÁCTICA</w:t>
            </w:r>
          </w:p>
        </w:tc>
      </w:tr>
      <w:tr>
        <w:trPr>
          <w:trHeight w:val="566" w:hRule="atLeast"/>
          <w:cantSplit w:val="true"/>
        </w:trPr>
        <w:tc>
          <w:tcPr>
            <w:tcW w:w="7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gistro de observació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icha de seguimiento individual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En función de indicadores de participación del alumnado, implicación en los juegos y dinámicas positivas que se creen en el aula.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1" w:right="1411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  <w:b w:val="false"/>
      </w:rPr>
    </w:lvl>
  </w:abstractNum>
  <w:abstractNum w:abstractNumId="3">
    <w:lvl w:ilvl="0">
      <w:start w:val="2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4">
    <w:lvl w:ilvl="0">
      <w:start w:val="2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Arial Narrow" w:hAnsi="Arial Narrow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 Narrow" w:hAnsi="Arial Narrow" w:eastAsia="Times New Roman" w:cs="Times New Roman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ubttuloCar">
    <w:name w:val="Subtítulo C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1:41:00Z</dcterms:created>
  <dc:creator>usuario</dc:creator>
  <dc:description/>
  <cp:keywords/>
  <dc:language>en-US</dc:language>
  <cp:lastModifiedBy>MD</cp:lastModifiedBy>
  <cp:lastPrinted>2008-09-19T11:50:00Z</cp:lastPrinted>
  <dcterms:modified xsi:type="dcterms:W3CDTF">2020-11-19T11:41:00Z</dcterms:modified>
  <cp:revision>2</cp:revision>
  <dc:subject/>
  <dc:title>U</dc:title>
</cp:coreProperties>
</file>