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808"/>
        <w:gridCol w:w="3065"/>
        <w:gridCol w:w="3598"/>
        <w:gridCol w:w="275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8: PERCEPCIÓN TEMPORAL, DANZAS Y BAILES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25-29 ENER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2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ar el cuerpo como instrumento de expres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ar y analizar las posibilidades y recursos expresivos del propio cuerp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ar el ritmo como base temporal para la realización de ac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scar el tempo individual y el colec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ecuar el movimiento a secuencias y ritmos, reproducción y adapt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nocer y valorar los usos expresivos y comunicativ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és por mejorar la capacidad del propio movimient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ecuarse a las diferencias y peculiaridades de los alumn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izaje vivenciado y glob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ácter lúd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erentes niveles de solución y posibilidades de adapt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ubrimiento guia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n grup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ión de parejas y grupos de forma natural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ión inicial de aeróbic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nzas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mnasio, radio CD, telas y lazos.</w:t>
            </w:r>
          </w:p>
        </w:tc>
      </w:tr>
      <w:tr>
        <w:trPr>
          <w:trHeight w:val="340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bilidades expresivas asociadas al movimiento: represent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cuencias temporales y ritm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igualdad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tiliza los elementos corporales como instrumento de expres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tiliza el ritmo como base temporal para la realización de accio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usca el tempo individual y el colectivo en las danzas propuest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decúa el movimiento a secuencias y ritm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e interesa por mejorar la capacidad del propio movimiento.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iencia y expresiones cultur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matemática y competencias básicas en ciencia y tecnologí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4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44:00Z</dcterms:modified>
  <cp:revision>2</cp:revision>
  <dc:subject/>
  <dc:title>U</dc:title>
</cp:coreProperties>
</file>