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3"/>
        <w:gridCol w:w="1801"/>
        <w:gridCol w:w="2072"/>
        <w:gridCol w:w="3172"/>
        <w:gridCol w:w="701"/>
        <w:gridCol w:w="3873"/>
      </w:tblGrid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EDUCACIÓN FÍSICA</w:t>
            </w:r>
          </w:p>
        </w:tc>
        <w:tc>
          <w:tcPr>
            <w:tcW w:w="1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15: ORIENTACIÓN Y ACTIVIDADES EN LA NATURALEZA</w:t>
            </w:r>
          </w:p>
        </w:tc>
      </w:tr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 E.P.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10 MAYO – 4 JUNIO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6</w:t>
            </w:r>
          </w:p>
        </w:tc>
      </w:tr>
      <w:tr>
        <w:trPr>
          <w:trHeight w:val="315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255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Conocer la simbología básica de los planos y mapas de orientación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Conocer y usar los elementos básicos para realizar una actividad de orientación: balizas, brújula, mapa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Orientar un mapa o plano en el terreno y situar elementos conocidos en él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Practicar el deporte de la orientación de manera adaptada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Respetar el material y el entorno en que se realiza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Tomar decisiones y adoptar las responsabilidades consiguientes a ésta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Desarrollar el espíritu de colaboración en equipo.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OLOGÍA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parar un juego de orientación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dades de iniciación al conocimiento de símbolos y puesta en práctica en actividades grupales. Cada grupo de alumnos con un plano del centro localizará mensajes para descifrar un enigma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uego de orientación en el entorno natural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TIVIDADE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aboración de un plano del centr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úsqueda de pistas en el centr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URSOS: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nos del colegio, tarjetas de control, brújulas, gómets, cartulinas.</w:t>
            </w:r>
          </w:p>
        </w:tc>
      </w:tr>
      <w:tr>
        <w:trPr>
          <w:trHeight w:val="340" w:hRule="atLeast"/>
          <w:cantSplit w:val="true"/>
        </w:trPr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2347" w:hRule="atLeast"/>
          <w:cantSplit w:val="true"/>
        </w:trPr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pos de juegos de orientac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deporte de orientac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plano o mapa de orientación, simbologí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NSVERSAL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ucación moral y cív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ucación para la paz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Identifica los elementos básicos en un plan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e orienta con un plano en el terren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articipa de modo satisfactorio en los distintos recorridos que se le present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espeta las normas y las de segurida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ctitud respetuosa hacia el material y hacia el entorno. 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unicación lingüíst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 matemática y competencias básicas en ciencia y tecnologí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render a aprender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trHeight w:val="28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 DE LA UNIDAD DIDÁCTICA</w:t>
            </w:r>
          </w:p>
        </w:tc>
      </w:tr>
      <w:tr>
        <w:trPr>
          <w:trHeight w:val="566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observac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cha de seguimiento individu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pulsaciones.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n función de indicadores de participación del alumnado, implicación en los juegos y dinámicas positivas que se creen en el aula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57:00Z</dcterms:created>
  <dc:creator>usuario</dc:creator>
  <dc:description/>
  <cp:keywords/>
  <dc:language>en-US</dc:language>
  <cp:lastModifiedBy>MD</cp:lastModifiedBy>
  <cp:lastPrinted>2008-09-19T11:50:00Z</cp:lastPrinted>
  <dcterms:modified xsi:type="dcterms:W3CDTF">2020-11-19T11:57:00Z</dcterms:modified>
  <cp:revision>2</cp:revision>
  <dc:subject/>
  <dc:title>U</dc:title>
</cp:coreProperties>
</file>