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7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1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 AND CRAFTS</w:t>
            </w:r>
          </w:p>
        </w:tc>
        <w:tc>
          <w:tcPr>
            <w:tcW w:w="1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U.D.: 2 HALLOWEEN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26 de Octubre- 30 de Octubre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1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brar Halloween.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 alumno realiza un dibujo tridimensional relacionado con la festividad de Halloween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 contenido de las actividades estará relacionado con una fiesta tradicional anglosajona: Halloween. 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 muy importante cuidar la presentación de los trabajos y esforzarse en la realización cuidadosa de los mism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k de dibuj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s Manle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ill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jer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gamen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lin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jos salton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ús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ágen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aisaje y la profund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un paisaje nocturno con diferentes siluet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un paisaje nocturno con distintas siluetas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LIN, MST, LTL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es fríos y colores cáli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ar con diferentes combinaciones de colores fríos o cálidos en su composición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ar con distintos colores en armonía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(LIN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bración de Halloween y puesta en común de los trabajos realizad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brar Halloween con los compañeros y respetar el trabajo de los dem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ebrar una fiesta tradicional anglosajona y respetar el trabajo de los demás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ar de manera autónoma y mostrar creatividad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bajar de manera autónoma y mostrar creatividad.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SOC, AUT, CUL)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ticipación y actitud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 los materiales, entregar los trabajos en la fecha, actitud en clase, etc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utiger LT Std 45 Light">
    <w:altName w:val="Cambria"/>
    <w:charset w:val="00"/>
    <w:family w:val="swiss"/>
    <w:pitch w:val="default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Cambria" w:hAnsi="Frutiger LT Std 45 Light;Cambria" w:eastAsia="Calibri" w:cs="Frutiger LT Std 45 Light;Cambria"/>
      <w:color w:val="000000"/>
      <w:kern w:val="2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34:00Z</dcterms:created>
  <dc:creator/>
  <dc:description/>
  <cp:keywords/>
  <dc:language>en-US</dc:language>
  <cp:lastModifiedBy>Prodesk 400 G3</cp:lastModifiedBy>
  <dcterms:modified xsi:type="dcterms:W3CDTF">2020-11-23T14:20:00Z</dcterms:modified>
  <cp:revision>6</cp:revision>
  <dc:subject/>
  <dc:title/>
</cp:coreProperties>
</file>