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62" w:type="dxa"/>
        <w:jc w:val="left"/>
        <w:tblInd w:w="-7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12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ART AND CRAFTS</w:t>
            </w:r>
          </w:p>
        </w:tc>
        <w:tc>
          <w:tcPr>
            <w:tcW w:w="1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U.D.: 7 SHOWING PERSPECTIVE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1 FEBRERO- 19 MARZO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5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r vocabulario artístico específico para analizar una obra de ar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entre la perspectiva desde un punto y la perspectiva de dos puntos de fuga.</w:t>
            </w:r>
          </w:p>
          <w:p>
            <w:pPr>
              <w:pStyle w:val="Normal"/>
              <w:rPr>
                <w:rFonts w:ascii="Arial" w:hAnsi="Arial" w:cs="Arial"/>
                <w:color w:val="221E1F"/>
              </w:rPr>
            </w:pPr>
            <w:r>
              <w:rPr>
                <w:rFonts w:cs="Arial" w:ascii="Arial" w:hAnsi="Arial"/>
                <w:color w:val="221E1F"/>
              </w:rPr>
              <w:t>Desarrollar las competencias informáticas y practicar las destrezas plásticas en interne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y analizar la profundidad con la perspectiva line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lizar un </w:t>
            </w:r>
            <w:r>
              <w:rPr>
                <w:rFonts w:cs="Arial" w:ascii="Arial" w:hAnsi="Arial"/>
                <w:i/>
              </w:rPr>
              <w:t>collage</w:t>
            </w:r>
            <w:r>
              <w:rPr>
                <w:rFonts w:cs="Arial" w:ascii="Arial" w:hAnsi="Arial"/>
              </w:rPr>
              <w:t xml:space="preserve"> de un paisaje urbano cubis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r las herramientas de dibujo técnico adecuadam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ar la perspectiva y a los artistas cubistas.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lumno realiza diferentes actividades en las que prima la creatividad. Se establecen unas pautas y, en la mayoría de los casos, los alumnos personalizan sus trabaj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contenido de las actividades estará relacionado, en ocasiones, con otras asignatura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 muy importante cuidar la presentación de los trabajos y esforzarse en la realización cuidadosa de los mism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loc de dibuj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ápiz, lápices de colores, borrador, sacapuntas, regl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tuladores, ceras bland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tulina, pegamento, tijer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ús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ágen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ofundidad y el espacio en las obras artísticas y en el entorn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 interpretar las obras de arte de modo que puedan crear obras artísticas nuevas basadas en los conocimientos recién adquirid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y analizar la profundidad con la perspectiva line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r e identificar distintos tipos de líneas para mostrar la perspectiva de un obje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ujar líneas verticales, horizontales y diagonales para mostrar perspectiva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LIN, MST, LTL AUT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is de la perspectiva en 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dro de Leopold Survag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ombre en la ciudad verd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r entre la perspectiva desde un punto y la perspectiva de dos puntos de fug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distintos tipos de líneas para mostrar diferentes lados de un edificio y de las calles urbanas (perspectiva de dos puntos de fuga)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MST, LTL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n de la obra plástica 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pold Survage como parte del patrimonio culturaly reflexión acerca de la mism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er acerca de las obras de arte que componen el patrimonio cultural y respetar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ciar la labor artística de Leopold Survage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MST, LTL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ía y creatividad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r las herramientas de dibujo técnico adecuadament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alizar un </w:t>
            </w:r>
            <w:r>
              <w:rPr>
                <w:rFonts w:cs="Arial" w:ascii="Arial" w:hAnsi="Arial"/>
                <w:i/>
              </w:rPr>
              <w:t>collage</w:t>
            </w:r>
            <w:r>
              <w:rPr>
                <w:rFonts w:cs="Arial" w:ascii="Arial" w:hAnsi="Arial"/>
              </w:rPr>
              <w:t xml:space="preserve"> de un paisaje urbano cubista utilizando una regla y escuadras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LIN, MST, LTL, SOC, AUT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o de las competencias informáticas y práctica de las destrezas plásticas en internet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er acerca de otras obras de Leopold Survage y de otros artistas cubist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udiar la perspectiva. Buscar en internet a más artistas cubistas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(LIN, MST, DIG, LTL, CUL)</w:t>
            </w:r>
          </w:p>
        </w:tc>
      </w:tr>
      <w:tr>
        <w:trPr>
          <w:cantSplit w:val="true"/>
        </w:trPr>
        <w:tc>
          <w:tcPr>
            <w:tcW w:w="15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rticipación y actitud 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er los materiales, entregar los trabajos en la fecha, actitud en clase, etc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utiger LT Std 45 Light">
    <w:altName w:val="Cambria"/>
    <w:charset w:val="00"/>
    <w:family w:val="swiss"/>
    <w:pitch w:val="default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;Cambria" w:hAnsi="Frutiger LT Std 45 Light;Cambria" w:eastAsia="Calibri" w:cs="Frutiger LT Std 45 Light;Cambria"/>
      <w:color w:val="000000"/>
      <w:kern w:val="2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44:00Z</dcterms:created>
  <dc:creator/>
  <dc:description/>
  <cp:keywords/>
  <dc:language>en-US</dc:language>
  <cp:lastModifiedBy>Prodesk 400 G3</cp:lastModifiedBy>
  <dcterms:modified xsi:type="dcterms:W3CDTF">2020-11-23T14:30:00Z</dcterms:modified>
  <cp:revision>6</cp:revision>
  <dc:subject/>
  <dc:title/>
</cp:coreProperties>
</file>