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72" w:type="dxa"/>
        <w:jc w:val="left"/>
        <w:tblInd w:w="-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3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U.D.: 9 A SPECIAL PLAC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0 MAYO - 4 JUNIO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vocabulario artístico específico para analizar una obra de arte.</w:t>
            </w:r>
          </w:p>
          <w:p>
            <w:pPr>
              <w:pStyle w:val="Normal"/>
              <w:ind w:left="5529" w:hanging="5529"/>
              <w:rPr/>
            </w:pPr>
            <w:r>
              <w:rPr>
                <w:rFonts w:cs="Arial" w:ascii="Arial" w:hAnsi="Arial"/>
                <w:sz w:val="22"/>
                <w:szCs w:val="22"/>
              </w:rPr>
              <w:t>Estudiar el potencial expresivo de los colores y los paisaje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  <w:t>Desarrollar las competencias informáticas y practicar las destrezas plásticas en intern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os colores y los efectos de la luz natur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spetar las obras de arte que componen nuestro patrimonio cultural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egir los colores más adecuados para una tarea determinada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entificar los colores que se asocian a distintos estados de ánimo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c de dibu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tuladores, ceras bland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colores análog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r los colores en un pais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r e identificar los colores análogos que se asocian a distintos estados de ánim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distintos grupos de colores análogos para pintar diferentes imágenes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LIN, LTL, SOC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álisis del uso del color para crear un estado de ánimo y reflejar los cambios de luz en el cuadro 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laude Monet </w:t>
            </w:r>
            <w:r>
              <w:rPr>
                <w:rFonts w:cs="Arial" w:ascii="Arial" w:hAnsi="Arial"/>
                <w:i/>
                <w:sz w:val="22"/>
                <w:szCs w:val="22"/>
              </w:rPr>
              <w:t>Estanque con nenúfar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os colores y el efecto de la luz natur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cómo cambia la luz mediante la utilización de distintos colores análogos en el cuadro de Claude Monet </w:t>
            </w:r>
            <w:r>
              <w:rPr>
                <w:rFonts w:cs="Arial" w:ascii="Arial" w:hAnsi="Arial"/>
                <w:i/>
                <w:sz w:val="22"/>
                <w:szCs w:val="22"/>
              </w:rPr>
              <w:t>Estanque con nenúfar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ción de la obra plástica de Claude Monet como parte de nuestro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acerca de las obras de arte que componen nuestro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ciar la labor artística de Claude Monet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gir los colores análogos más adecuados para reflejar los cambios de lu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ociar los colores con las horas del dí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ntar una escena con distintos grupos de colores análogos, utilizando tonalidades más claras y más oscuras, para reflejar los cambios de luz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LTL, SOC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de las competencias informáticas y práctica de las destrezas plásticas en interne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acerca de otras obras de Claude Monet y de otros artistas impresionis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ar el potencial expresivo de los colores y los paisajes.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8:00Z</dcterms:created>
  <dc:creator/>
  <dc:description/>
  <cp:keywords/>
  <dc:language>en-US</dc:language>
  <cp:lastModifiedBy>Prodesk 400 G3</cp:lastModifiedBy>
  <dcterms:modified xsi:type="dcterms:W3CDTF">2020-11-23T14:32:00Z</dcterms:modified>
  <cp:revision>7</cp:revision>
  <dc:subject/>
  <dc:title/>
</cp:coreProperties>
</file>