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7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1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: 1: GEOMETRY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5 Octubre- 22 octubre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3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do un radio, trazar círculos con el compás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Continuar series con motivos geométricos.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composiciones utilizando formas geométricas básicas sugeridas por la profesora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y apreciar el resultado de la utilización correcta de los instrumentos de dibujo valorando la precisión en los resultad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aluar con respeto el trabajo de los demá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con la asignatura de matemáticas y con inglé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loc de dibuj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 y rotulador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mp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ilon elástico y pa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írculo como forma geométrica básica y realización de series de círculo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círculos con el compá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bujar la flor de la vida utilizando un modelo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nálisis de cómo se representa el movimiento en el cuadro de Natalia Goncharova </w:t>
            </w:r>
            <w:r>
              <w:rPr>
                <w:rFonts w:cs="Arial" w:ascii="Arial" w:hAnsi="Arial"/>
                <w:i/>
              </w:rPr>
              <w:t>El ciclist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distintas técnicas para reflejar movimi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r la flor de la vida a una escala mayor como obra colectiva de grupo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ción de la obra plástica de Natalia Goncharova como parte del patrimonio cultural y reflexión acerca de la mism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render acerca de las obras de arte que componen el patrimonio cultural y respetarl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y colorear diferentes mandalas dados diferentes modelos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SOC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ía y creatividad artístic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la secuencia del movimient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r murciélagos geométricos y montar un móvil. 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>(LIN, MTS, AUT, CUL)</w:t>
            </w:r>
          </w:p>
        </w:tc>
      </w:tr>
      <w:tr>
        <w:trPr>
          <w:cantSplit w:val="true"/>
        </w:trPr>
        <w:tc>
          <w:tcPr>
            <w:tcW w:w="15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Calibri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  <w:lang w:val="es-ES_tradn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5:32:00Z</dcterms:created>
  <dc:creator/>
  <dc:description/>
  <cp:keywords/>
  <dc:language>en-US</dc:language>
  <cp:lastModifiedBy>SONIA</cp:lastModifiedBy>
  <dcterms:modified xsi:type="dcterms:W3CDTF">2020-11-22T21:27:00Z</dcterms:modified>
  <cp:revision>5</cp:revision>
  <dc:subject/>
  <dc:title/>
</cp:coreProperties>
</file>