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62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6 PEACE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25 ENERO-29 ENERO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tilizar vocabulario artístico específico para analizar una fotografí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 el valor de la fotografía como vehículo de comunic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e interpreta diferentes fotografías en sus contextos históricos y culturales comprendiendo de manera crítica su significado y su función soci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diferentes fotografías que traten el tema de la paz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/>
              <w:t>Secuenciar una historia en diferentes viñetas en las que se incorpore imágenes y textos siguiendo el patón de un cómic.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ámaras de fot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N-a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ápiz, lápices de colores, borrador, sacapuntas, reg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tulador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ulina, pegamento, 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ágen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bulario artístic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zar un vocabulario artístico específico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zar el vocabulario artístico enseñado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LIN, MST, LTL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ación de la fotografía como vehículo de comunic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 las ventajas de la fotografía como vehículo de comunica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rovechar las ventajas de la fotografía como vehículo de comunicación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ión, análisis e interpretación de diferentes fotografí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r e interpretar diferentes fotografías teniendo en cuenta sus contextos históricos y culturales comprendiendo de manera crítica su significado y su función social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, analizar e interpretar diferentes fotografías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cer fotos que expresen un tema concre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cer fotos de la vida cotidiana donde se trate el tema de la paz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LIN, MST, LTL, SOC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ción de un cómic en grup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levar a cabo un proyecto en grupo respetando las ideas de los demás y colaborando con las tareas encomend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lizar un cómic en grupo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4:00Z</dcterms:created>
  <dc:creator/>
  <dc:description/>
  <cp:keywords/>
  <dc:language>en-US</dc:language>
  <cp:lastModifiedBy>Prodesk 400 G3</cp:lastModifiedBy>
  <dcterms:modified xsi:type="dcterms:W3CDTF">2020-11-23T14:29:00Z</dcterms:modified>
  <cp:revision>4</cp:revision>
  <dc:subject/>
  <dc:title/>
</cp:coreProperties>
</file>