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362" w:type="dxa"/>
        <w:jc w:val="left"/>
        <w:tblInd w:w="-7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12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ART AND CRAFTS</w:t>
            </w:r>
          </w:p>
        </w:tc>
        <w:tc>
          <w:tcPr>
            <w:tcW w:w="1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lang w:val="en-US"/>
              </w:rPr>
              <w:t>U.D.: 8 A FAR AWAY PLACE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VEL: 6º ED.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</w:rPr>
              <w:t>TEMPORALIZACIÓN: 22 MARZO- 7 ABRIL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r vocabulario artístico específico para analizar una obra de art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ar cómo se representa la profundidad en una obra artística bidimensional.</w:t>
            </w:r>
          </w:p>
          <w:p>
            <w:pPr>
              <w:pStyle w:val="Normal"/>
              <w:rPr>
                <w:rFonts w:ascii="Arial" w:hAnsi="Arial" w:cs="Arial"/>
                <w:color w:val="221E1F"/>
                <w:sz w:val="22"/>
                <w:szCs w:val="22"/>
              </w:rPr>
            </w:pPr>
            <w:r>
              <w:rPr>
                <w:rFonts w:cs="Arial" w:ascii="Arial" w:hAnsi="Arial"/>
                <w:color w:val="221E1F"/>
                <w:sz w:val="22"/>
                <w:szCs w:val="22"/>
              </w:rPr>
              <w:t>Desarrollar las competencias informáticas y practicar las destrezas plásticas en interne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r la perspectiva aére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er el primer plano y el fondo en un paisaj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licar técnicas nuevas y mostrar confianza en su capacidad artístic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udiar la profundidad mediante el uso de tonalidades más claras y más oscuras.</w:t>
            </w:r>
          </w:p>
        </w:tc>
        <w:tc>
          <w:tcPr>
            <w:tcW w:w="7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alumno realiza diferentes actividades en las que prima la creatividad. Se establecen unas pautas y, en la mayoría de los casos, los alumnos personalizan sus trabajos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contenido de las actividades estará relacionado, en ocasiones, con otras asignaturas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 muy importante cuidar la presentación de los trabajos y esforzarse en la realización cuidadosa de los mismos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CURS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loc de dibuj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ápiz, lápices de colores, borrador, sacapuntas, regl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tuladores, ceras bland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rtulina, pegamento, tijer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ús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mágene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perspectiva y la profundidad en las obras artísticas y en el entorn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r e interpretar las obras de arte de modo que puedan crear obras artísticas nuevas basadas en los conocimientos recién adquirido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r la perspectiva aére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tinguir las tonalidades más claras y más oscur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r e identificar la perspectiva aérea en un paisaj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r tonalidades más claras para mostrar los objetos al fondo y tonalidades más oscuras para mostrar los objetos en primer plan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LIN, LTL, AUT, CU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nálisis del uso de las tonalidades más claras y más oscuras para representar la distancia y la profundidad en el cuadro de Caspar D. Friedrich </w:t>
            </w:r>
            <w:r>
              <w:rPr>
                <w:rFonts w:cs="Arial" w:ascii="Arial" w:hAnsi="Arial"/>
                <w:i/>
                <w:sz w:val="22"/>
                <w:szCs w:val="22"/>
              </w:rPr>
              <w:t>El caminante sobre el mar de nubes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ar cómo se representa la profundidad en una obra artística bidimension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dentificar las tonalidades más claras y más oscuras en el cuadro de Caspar D. Friedrich </w:t>
            </w:r>
            <w:r>
              <w:rPr>
                <w:rFonts w:cs="Arial" w:ascii="Arial" w:hAnsi="Arial"/>
                <w:i/>
                <w:sz w:val="22"/>
                <w:szCs w:val="22"/>
              </w:rPr>
              <w:t>El caminante sobre el mar de nubes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LIN, MST, LTL, CU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ervación de la obra plástica de Caspar D. Friedrich como parte del patrimonio cultural y reflexión acerca de la mism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ender acerca de las obras de arte que componen el patrimonio cultural y respetarl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eciar la labor artística de Caspar D. Friedrich.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LIN, MST, LTL, CU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nomía y creatividad artístic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er el primer plano 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fondo en un pais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ilizar tonalidades más claras y más oscuras y texturas para pintar un paisaje de montaña que refleje profundidad.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(LIN, LTL, SOC, AUT, CUL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arrollo de las competencias informáticas y práctica de las destrezas plásticas en internet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ender más acerca de otras obras artísticas de Caspar D. Friedrich y de otros artistas romántico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ender más acerca de la profundidad y de las tonalidades más claras y más oscur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scar en internet a más artistas d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manticism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udiar la profundidad y el uso de las tonalidades más claras y más oscuras.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(LIN, MST, DIG, LTL, CUL)</w:t>
            </w:r>
          </w:p>
        </w:tc>
      </w:tr>
      <w:tr>
        <w:trPr>
          <w:cantSplit w:val="true"/>
        </w:trPr>
        <w:tc>
          <w:tcPr>
            <w:tcW w:w="15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aboración de los trabajos propios de cad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lo larg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valuación continua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articipación y actitud 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er los materiales, entregar los trabajos en la fecha, actitud en clase, etc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continua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rutiger LT Std 45 Light">
    <w:altName w:val="Cambria"/>
    <w:charset w:val="00"/>
    <w:family w:val="swiss"/>
    <w:pitch w:val="default"/>
  </w:font>
  <w:font w:name="Arial Narrow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1">
    <w:name w:val="Fuente de párrafo predeter.1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Frutiger LT Std 45 Light;Cambria" w:hAnsi="Frutiger LT Std 45 Light;Cambria" w:eastAsia="Calibri" w:cs="Frutiger LT Std 45 Light;Cambria"/>
      <w:color w:val="000000"/>
      <w:kern w:val="2"/>
      <w:sz w:val="24"/>
      <w:szCs w:val="24"/>
      <w:lang w:val="es-ES" w:eastAsia="zh-CN" w:bidi="ar-S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6:46:00Z</dcterms:created>
  <dc:creator/>
  <dc:description/>
  <cp:keywords/>
  <dc:language>en-US</dc:language>
  <cp:lastModifiedBy>Prodesk 400 G3</cp:lastModifiedBy>
  <dcterms:modified xsi:type="dcterms:W3CDTF">2020-11-23T14:31:00Z</dcterms:modified>
  <cp:revision>6</cp:revision>
  <dc:subject/>
  <dc:title/>
</cp:coreProperties>
</file>