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62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3"/>
        <w:gridCol w:w="3823"/>
        <w:gridCol w:w="3823"/>
        <w:gridCol w:w="3893"/>
      </w:tblGrid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4 CHRISTMA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10 de Diciembre- 18 de Diciembr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cionar un calcetín de Navidad típico american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cionar bolas de Navidad (esfera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rnar la clase con los trabajos realizados y celebrar la Navidad.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la con estampado navideñ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gujas e hij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rdones de esparto y laz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la blanc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lobo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nce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OS DE EVALUACIÓ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ÁNDARES DE APRENDIZAJ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CIAS CLAVE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 y confección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cionar una prenda con aguja e hijo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ccionar una calcetín navideño típico americano siguiendo las pautas y los conocimientos recién adquiridos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N, LTL, AUT, CUL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ión y cuidado en las puntadas de la artesanía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de la obra plástica de Andy Warhol como parte del patrimonio cultural y reflexión acerca de la misma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a labor artística de Andy Warhol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TL, LTL, CUL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cción de bolas navideñas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LIN, DIG, LTL, AUT CUL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LTL, SOC, AUT, CUL)</w:t>
            </w:r>
          </w:p>
        </w:tc>
      </w:tr>
      <w:tr>
        <w:trPr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ión del decorado navideño de la clase.</w:t>
            </w:r>
          </w:p>
        </w:tc>
        <w:tc>
          <w:tcPr>
            <w:tcW w:w="3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DIG, LTL, CU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62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3058"/>
        <w:gridCol w:w="3059"/>
        <w:gridCol w:w="3058"/>
        <w:gridCol w:w="3129"/>
      </w:tblGrid>
      <w:tr>
        <w:trPr>
          <w:cantSplit w:val="true"/>
        </w:trPr>
        <w:tc>
          <w:tcPr>
            <w:tcW w:w="1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1:00Z</dcterms:created>
  <dc:creator/>
  <dc:description/>
  <cp:keywords/>
  <dc:language>en-US</dc:language>
  <cp:lastModifiedBy>Prodesk 400 G3</cp:lastModifiedBy>
  <dcterms:modified xsi:type="dcterms:W3CDTF">2020-11-23T14:27:00Z</dcterms:modified>
  <cp:revision>5</cp:revision>
  <dc:subject/>
  <dc:title/>
</cp:coreProperties>
</file>