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362" w:type="dxa"/>
        <w:jc w:val="left"/>
        <w:tblInd w:w="-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765"/>
        <w:gridCol w:w="2293"/>
        <w:gridCol w:w="1530"/>
        <w:gridCol w:w="1529"/>
        <w:gridCol w:w="2294"/>
        <w:gridCol w:w="764"/>
        <w:gridCol w:w="3129"/>
      </w:tblGrid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ÁREA: ART AND CRAFTS</w:t>
            </w:r>
          </w:p>
        </w:tc>
        <w:tc>
          <w:tcPr>
            <w:tcW w:w="1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lang w:val="en-US"/>
              </w:rPr>
              <w:t>U.D.: 10 OUR SHOW</w:t>
            </w:r>
          </w:p>
        </w:tc>
      </w:tr>
      <w:tr>
        <w:trPr>
          <w:trHeight w:val="315" w:hRule="atLeast"/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VEL: 6º ED. PRIMARIA</w:t>
            </w:r>
          </w:p>
        </w:tc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</w:rPr>
              <w:t>TEMPORALIZACIÓN: 7 JUNIO -17 JUNIO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b/>
              </w:rPr>
              <w:t>Nº SESIONES: 2</w:t>
            </w:r>
          </w:p>
        </w:tc>
      </w:tr>
      <w:tr>
        <w:trPr>
          <w:trHeight w:val="316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S DE UNIDAD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TODOLOGÍA, ACTIVIDADES Y RECURSOS</w:t>
            </w:r>
          </w:p>
        </w:tc>
      </w:tr>
      <w:tr>
        <w:trPr>
          <w:trHeight w:val="1393" w:hRule="atLeast"/>
          <w:cantSplit w:val="true"/>
        </w:trPr>
        <w:tc>
          <w:tcPr>
            <w:tcW w:w="7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tilizar vocabulario artístico específico aprendido a lo largo del cur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r la perspectiva aére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nocer el primer plano y el fondo en un paisaj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r decorados para la obra de fin de cur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licar técnicas nuevas y mostrar confianza en su capacidad artístic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ar la profundidad mediante el uso de tonalidades más claras y más oscura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 el espacio de sus producciones utilizando conceptos básicos de composición, equilibrio y proporción.</w:t>
            </w:r>
          </w:p>
        </w:tc>
        <w:tc>
          <w:tcPr>
            <w:tcW w:w="7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alumno realiza diferentes actividades en las que prima la creatividad. Se establecen unas pautas y, en la mayoría de los casos, los alumnos personalizan sus trabaj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contenido de las actividades estará relacionado, en ocasiones, con otras asignatura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s muy importante cuidar la presentación de los trabajos y esforzarse en la realización cuidadosa de los mismos.</w:t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URS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el continuo y cart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ápiz, lápices de colores, borrador, sacapuntas, regl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tuladores, ceras bland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rtulina, pegamento, tijer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ú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ágenes.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TENIDOS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S DE EVALUACIÓN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STÁNDARES DE APRENDIZAJE 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PETENCIAS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cabulario artístico aprendido a lo largo del curs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zar el vocabulario aprendido a lo largo del curs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>Utilizar el vocabulario aprendido a lo largo del curso de manera apropiada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LIN, LTL, AUT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pectiva aérea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ilizar la perspectiva aérea para crear decorados de una obra de teatr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cer decorados para la obra de fin de curso: fondos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rimer plano y el fondo de un pais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resentar y distinguir el primer plano y el fondo de un paisaje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cer decorados para la obra de fin de curso: figuras de primer plano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LIN, MST, LTL, CUL)</w:t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 en grupo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levar a cabo un proyecto en grupo respetando las ideas de los demás y colaborando con las tareas encomend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levar a cabo acuerdos acordados en grupo y colaborar para hacer un trabajo en grupo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LTL, SOC, AUT, CU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nomía, creatividad y responsabilidad personal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strar autonomía y creatividad y responsabilizarse de las tareas encomendadas.</w:t>
            </w:r>
          </w:p>
        </w:tc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levar a cabo las tareas personales y asumir responsabilidad.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(LIN, MST, DIG, LTL, CUL)</w:t>
            </w:r>
          </w:p>
        </w:tc>
      </w:tr>
      <w:tr>
        <w:trPr>
          <w:cantSplit w:val="true"/>
        </w:trPr>
        <w:tc>
          <w:tcPr>
            <w:tcW w:w="15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RUMENT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CIÓN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IC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PERACIÓN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DERACIÓN EN LA CALIFICACIÓN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bajos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laboración de los trabajos propios de cada unidad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.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valuación continua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%</w:t>
            </w:r>
          </w:p>
        </w:tc>
      </w:tr>
      <w:tr>
        <w:trPr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ción y actitud 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aer los materiales, entregar los trabajos en la fecha, actitud en clase, etc.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o largo de la unidad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aluación continua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utiger LT Std 45 Light">
    <w:altName w:val="Cambria"/>
    <w:charset w:val="00"/>
    <w:family w:val="swiss"/>
    <w:pitch w:val="default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rutiger LT Std 45 Light;Cambria" w:hAnsi="Frutiger LT Std 45 Light;Cambria" w:eastAsia="Calibri" w:cs="Frutiger LT Std 45 Light;Cambria"/>
      <w:color w:val="000000"/>
      <w:kern w:val="2"/>
      <w:sz w:val="24"/>
      <w:szCs w:val="24"/>
      <w:lang w:val="es-ES" w:eastAsia="zh-CN" w:bidi="ar-S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46:00Z</dcterms:created>
  <dc:creator/>
  <dc:description/>
  <cp:keywords/>
  <dc:language>en-US</dc:language>
  <cp:lastModifiedBy>Prodesk 400 G3</cp:lastModifiedBy>
  <dcterms:modified xsi:type="dcterms:W3CDTF">2020-11-23T14:32:00Z</dcterms:modified>
  <cp:revision>5</cp:revision>
  <dc:subject/>
  <dc:title/>
</cp:coreProperties>
</file>