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325"/>
        <w:gridCol w:w="2708"/>
        <w:gridCol w:w="1523"/>
      </w:tblGrid>
      <w:tr>
        <w:trPr>
          <w:trHeight w:val="636" w:hRule="atLeast"/>
        </w:trPr>
        <w:tc>
          <w:tcPr>
            <w:tcW w:w="14200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SECUENCIACIÓN DE LOS CONTENIDOS   CURSO 2020-2021</w:t>
            </w:r>
          </w:p>
        </w:tc>
      </w:tr>
      <w:tr>
        <w:trPr>
          <w:trHeight w:val="636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: ART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aps/>
              </w:rPr>
              <w:t>NIVEL: 5º ED. PRIMARIA</w:t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MEST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ALIZACIÓN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IDÁCTIC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º SESION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EMBR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RTER UNIT: MATERIAL AR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sentación vocabulari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UBR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NDLY FIGUR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ujo figurativ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OWEE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ujo de temática hallowee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IEMBR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ING SIZ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 esca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CIEMBRE-ENERO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S OF LIN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neas de contorno.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IEMBR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MA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citación Navideñ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O-FEBRERO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S OF PARAD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alidade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ERO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SHOWING SHADOW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uz y las sombras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O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AND DARK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espacio en sombra y las sombra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CLOSE UP &amp; FAR AWA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 profundida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ING, GOING, GON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erspectiv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MAYO - JUNI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OINTS OF VIEW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 el art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76"/>
              <w:ind w:right="27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6:25:00Z</dcterms:created>
  <dc:creator>Paloma Lamas</dc:creator>
  <dc:description/>
  <cp:keywords/>
  <dc:language>en-US</dc:language>
  <cp:lastModifiedBy>SONIA</cp:lastModifiedBy>
  <cp:lastPrinted>2015-10-01T20:14:00Z</cp:lastPrinted>
  <dcterms:modified xsi:type="dcterms:W3CDTF">2020-11-05T07:03:00Z</dcterms:modified>
  <cp:revision>7</cp:revision>
  <dc:subject/>
  <dc:title>ÁREA: ENGLISH 6</dc:title>
</cp:coreProperties>
</file>