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GB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6: LIGHT AND DARK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Marz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uso de la luz, el espacio en sombra y las sombras para mostrar volume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Identificar el punto como un elemento para mostrar volume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 luz, el espacio en sombra y las sombras en un cuadr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r la pintura a base de puntos para mostrar volumen y los cambios de lu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 figura y obra de Paul Cézanne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metodología empleada gira en torno a tres ejes básicos: la </w:t>
            </w:r>
            <w:r>
              <w:rPr>
                <w:rFonts w:cs="Arial" w:ascii="Arial" w:hAnsi="Arial"/>
                <w:b/>
              </w:rPr>
              <w:t>creatividad,</w:t>
            </w:r>
            <w:r>
              <w:rPr>
                <w:rFonts w:cs="Arial" w:ascii="Arial" w:hAnsi="Arial"/>
              </w:rPr>
              <w:t xml:space="preserve"> la </w:t>
            </w:r>
            <w:r>
              <w:rPr>
                <w:rFonts w:cs="Arial" w:ascii="Arial" w:hAnsi="Arial"/>
                <w:b/>
              </w:rPr>
              <w:t>formación</w:t>
            </w:r>
            <w:r>
              <w:rPr>
                <w:rFonts w:cs="Arial" w:ascii="Arial" w:hAnsi="Arial"/>
              </w:rPr>
              <w:t xml:space="preserve"> y la </w:t>
            </w:r>
            <w:r>
              <w:rPr>
                <w:rFonts w:cs="Arial" w:ascii="Arial" w:hAnsi="Arial"/>
                <w:b/>
              </w:rPr>
              <w:t>esté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trabaja la creatividad a través de la diversificación de los materiales  junto a los tradicionales (ceras, lápices de colores, etc.) se fomenta la experimentación con elementos del entorno para adaptar sus cualidades a fines plásticos (hojas secas, sémola, envases..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s necesario hacer hincapié en el aumento de los conceptos teóricos, lo que contribuye a ampliar el vocabulario específico del área: formació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e repasan y afianzan técnicas de expresión plástica empleadas en los ciclos anteriores. También se incluyen otras nuevas, que profundizan y desarrollan los mecanismos de atención y percepción visual de manera entretenida y atrac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potencia la sensibilidad estética mediante la observación y el conocimiento de obras de arte, lo cual permite un análisis equilibrado y crítico de la bellez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Los alumnos estudiarán las tonalidades más claras y más oscuras y las sombras para crear volumen mediante la observación y el análisis de las mismas en una naturaleza muerta de Paul Cézanne. Es importante que analicen los conceptos de luz, espacio en sombra y sombras observando su entorno inmediato y practicando con distintas técnicas y materiales. Anímalos a trabajar juntos para componer una naturaleza muerta y elegir una fuente de luz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c de dibuj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ápiz, lápices de colores, borrador, sacapuntas, regl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tuladores, ceras bland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tulina, pegamento, tijer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úsi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ágene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spacio en sombra y las sombras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una técnica para mostrar volume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render que los artistas reflejan la luz, el espacio en sombra y las sombras para transmitir una sensación de volumen en los obje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jar espacios en sombra y sombras utilizando la técnica del tramado cruzado para mostrar volume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líneas para sombrear una jarra y mostrar volumen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LTL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servación y análisis del uso del espacio en sombra y de las sombras en el cuadro de Paul Cézanne </w:t>
            </w:r>
            <w:r>
              <w:rPr>
                <w:rFonts w:cs="Arial" w:ascii="Arial" w:hAnsi="Arial"/>
                <w:i/>
              </w:rPr>
              <w:t>Manzanas y naranj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r el espacio en sombra y las sombras en una obra artíst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dentificar las sombras en el cuadro de Paul Cézanne </w:t>
            </w:r>
            <w:r>
              <w:rPr>
                <w:rFonts w:cs="Arial" w:ascii="Arial" w:hAnsi="Arial"/>
                <w:i/>
              </w:rPr>
              <w:t>Manzanas y naranja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(LIN, LTL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de la obra artística de Paul Cézanne como parte del patrimonio cultural 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cerca de las obras de arte que componen el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servar, reconocer y respetar la labor artística de Paul Cézanne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SOC, CUL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es. Participación. Predisposición. Presentacion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Arial"/>
      <w:sz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20:00Z</dcterms:created>
  <dc:creator>Paloma Lamas</dc:creator>
  <dc:description/>
  <cp:keywords/>
  <dc:language>en-US</dc:language>
  <cp:lastModifiedBy>SONIA</cp:lastModifiedBy>
  <cp:lastPrinted>2008-09-19T11:50:00Z</cp:lastPrinted>
  <dcterms:modified xsi:type="dcterms:W3CDTF">2020-11-05T07:05:00Z</dcterms:modified>
  <cp:revision>3</cp:revision>
  <dc:subject/>
  <dc:title>U</dc:title>
</cp:coreProperties>
</file>