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GB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7: CLOSE UP AND FAR AWA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Abril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Reconocer el primer plano y el fondo en un paisaje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Estudiar la profundidad mediante el uso de tonalidades más claras y más oscura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 figura y obra de Ando Hiroshige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metodología empleada gira en torno a tres ejes básicos: la </w:t>
            </w:r>
            <w:r>
              <w:rPr>
                <w:rFonts w:cs="Arial" w:ascii="Arial" w:hAnsi="Arial"/>
                <w:b/>
              </w:rPr>
              <w:t>creatividad,</w:t>
            </w:r>
            <w:r>
              <w:rPr>
                <w:rFonts w:cs="Arial" w:ascii="Arial" w:hAnsi="Arial"/>
              </w:rPr>
              <w:t xml:space="preserve"> la </w:t>
            </w:r>
            <w:r>
              <w:rPr>
                <w:rFonts w:cs="Arial" w:ascii="Arial" w:hAnsi="Arial"/>
                <w:b/>
              </w:rPr>
              <w:t>formación</w:t>
            </w:r>
            <w:r>
              <w:rPr>
                <w:rFonts w:cs="Arial" w:ascii="Arial" w:hAnsi="Arial"/>
              </w:rPr>
              <w:t xml:space="preserve"> y la </w:t>
            </w:r>
            <w:r>
              <w:rPr>
                <w:rFonts w:cs="Arial" w:ascii="Arial" w:hAnsi="Arial"/>
                <w:b/>
              </w:rPr>
              <w:t>esté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trabaja la creatividad a través de la diversificación de los materiales  junto a los tradicionales (ceras, lápices de colores, etc.) se fomenta la experimentación con elementos del entorno para adaptar sus cualidades a fines plásticos (hojas secas, sémola, envases..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s necesario hacer hincapié en el aumento de los conceptos teóricos, lo que contribuye a ampliar el vocabulario específico del área: formació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 repasan y afianzan técnicas de expresión plástica empleadas en los ciclos anteriores. También se incluyen otras nuevas, que profundizan y desarrollan los mecanismos de atención y percepción visual de manera entretenida y atrac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tencia la sensibilidad estética mediante la observación y el conocimiento de obras de arte, lo cual permite un análisis equilibrado y crítico de la bellez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Los alumnos estudiarán el modo en que los artistas utilizan la ubicación en el plano pictórico para indicar profundidad y distancia mediante la observación y el análisis de un grabado de un paisaje de Ando Hiroshige. Reparte varias fotografías con paisajes de distintos países y pídeles a los alumnos que señalen la ubicación de objetos en el primer plano, el plano medio y el fondo de las imágene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c de dibuj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ápiz, lápices de colores, borrador, sacapuntas, reg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tuladores, ceras bland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Cartulina, pegamento, tijer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ús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ágenes</w:t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fundidad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os tres planos de un paisaje para reflejar profund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 e identificar la ubicación de los objetos para crear profundidad en una obra de arte bidimension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bujar objetos en la parte inferior, central y superior de un paisaj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jar la profundidad mediante tres objetos similares de distintos tamaños en ubicaciones diferente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LTL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servación y análisis de la sensación de profundidad en la obra de Ando Hiroshige </w:t>
            </w:r>
            <w:r>
              <w:rPr>
                <w:rFonts w:cs="Arial" w:ascii="Arial" w:hAnsi="Arial"/>
                <w:i/>
              </w:rPr>
              <w:t>El huerto de los ciruelos en Kamat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 la profundidad en un paisaje japoné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objetos de distintos tamaños en los tres planos: primer plano (parte inferior), plano medio (parte central) y fondo (parte superior)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(LIN, LTL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: grab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una técnica para hacer una impres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ar un paisaje y grabarlo con un punzón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LTL, AUT, CUL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es. Participación. Predisposición. Presentacion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WW8Num4z0">
    <w:name w:val="WW8Num4z0"/>
    <w:qFormat/>
    <w:rPr>
      <w:rFonts w:ascii="Symbol" w:hAnsi="Symbol" w:cs="Arial"/>
      <w:sz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21:00Z</dcterms:created>
  <dc:creator>Paloma Lamas</dc:creator>
  <dc:description/>
  <cp:keywords/>
  <dc:language>en-US</dc:language>
  <cp:lastModifiedBy>SONIA</cp:lastModifiedBy>
  <cp:lastPrinted>2008-09-19T11:50:00Z</cp:lastPrinted>
  <dcterms:modified xsi:type="dcterms:W3CDTF">2020-11-05T07:05:00Z</dcterms:modified>
  <cp:revision>3</cp:revision>
  <dc:subject/>
  <dc:title>U</dc:title>
</cp:coreProperties>
</file>