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GB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8: GOING. GOING. GON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 May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Aplicar técnicas nuevas y mostrar confianza en su capacidad artística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Identificar la perspectiva en el arte y la arquitectur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Reconocer el primer plano y el fondo en un paisaje urbano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ximarse a la arquitec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la perspectiva para representar el espac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uir los principios básicos de la perspectiva para ofrecer aspecto de profund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onocer la figura y obra de Antonio López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metodología empleada gira en torno a tres ejes básicos: la </w:t>
            </w:r>
            <w:r>
              <w:rPr>
                <w:rFonts w:cs="Arial" w:ascii="Arial" w:hAnsi="Arial"/>
                <w:b/>
              </w:rPr>
              <w:t>creatividad,</w:t>
            </w:r>
            <w:r>
              <w:rPr>
                <w:rFonts w:cs="Arial" w:ascii="Arial" w:hAnsi="Arial"/>
              </w:rPr>
              <w:t xml:space="preserve"> la </w:t>
            </w:r>
            <w:r>
              <w:rPr>
                <w:rFonts w:cs="Arial" w:ascii="Arial" w:hAnsi="Arial"/>
                <w:b/>
              </w:rPr>
              <w:t>formación</w:t>
            </w:r>
            <w:r>
              <w:rPr>
                <w:rFonts w:cs="Arial" w:ascii="Arial" w:hAnsi="Arial"/>
              </w:rPr>
              <w:t xml:space="preserve"> y la </w:t>
            </w:r>
            <w:r>
              <w:rPr>
                <w:rFonts w:cs="Arial" w:ascii="Arial" w:hAnsi="Arial"/>
                <w:b/>
              </w:rPr>
              <w:t>esté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trabaja la creatividad a través de la diversificación de los materiales  junto a los tradicionales (ceras, lápices de colores, etc.) se fomenta la experimentación con elementos del entorno para adaptar sus cualidades a fines plásticos (hojas secas, sémola, envases..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s necesario hacer hincapié en el aumento de los conceptos teóricos, lo que contribuye a ampliar el vocabulario específico del área: formació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 repasan y afianzan técnicas de expresión plástica empleadas en los ciclos anteriores. También se incluyen otras nuevas, que profundizan y desarrollan los mecanismos de atención y percepción visual de manera entretenida y atrac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tencia la sensibilidad estética mediante la observación y el conocimiento de obras de arte, lo cual permite un análisis equilibrado y crítico de la bellez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Los alumnos estudiarán la técnica de la perspectiva desde un punto para reflejar profundidad y volumen en el espacio mediante la observación y el análisis de un paisaje urbano de Antonio López. Es importante que entiendan cómo utilizar correctamente una regla y una escuadra para trazar con precisión líneas diagonales, horizontales y vertical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c de dibuj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ápiz, lápices de colores, borrador, sacapuntas, reg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tuladores, ceras bland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tulina, pegamento, tijer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ús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ágenes</w:t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erspectiva lineal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 interpretar las obras de arte de modo que puedan crear obras artísticas nuevas basadas en los conocimientos recién adquir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servar e identificar que las líneas de perspectiva se utilizan para reflejar profundidad y volume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que las líneas convergen en el punto de fuga con el fin de reflejar profundidad en una obra de arte bidimensional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MST, LTL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líne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icar distintos tipos de líne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r las líneas verticales, horizontales y diagonales que ven en una ilustración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LTL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aisaje urban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s características de un paisaje urbano y nombrar los elementos que ve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bujar una calle urbana con detalle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MST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eometr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las herramientas de dibujo básicas para trazar líne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la regla y las escuadras para trazar distintas líneas rect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zar líneas partiendo de rectángulos hasta un punto de fuga para crear calles urbanas, edificios, ventanas, etc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MST, LTL, SOC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álisis del uso de la perspectiva lineal en el cuadro de Antonio López </w:t>
            </w:r>
            <w:r>
              <w:rPr>
                <w:rFonts w:cs="Arial" w:ascii="Arial" w:hAnsi="Arial"/>
                <w:i/>
              </w:rPr>
              <w:t>Gran Ví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 la profundidad en una calle urb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flexionar sobre las líneas utilizadas para reflejar profundidad y volumen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LTL, SOC, CUL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es. Participación. Predisposición. Presentacion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WW8Num4z0">
    <w:name w:val="WW8Num4z0"/>
    <w:qFormat/>
    <w:rPr>
      <w:rFonts w:ascii="Symbol" w:hAnsi="Symbol" w:cs="Arial"/>
      <w:sz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Footer">
    <w:name w:val="footer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21:00Z</dcterms:created>
  <dc:creator>Paloma Lamas</dc:creator>
  <dc:description/>
  <cp:keywords/>
  <dc:language>en-US</dc:language>
  <cp:lastModifiedBy>SONIA</cp:lastModifiedBy>
  <cp:lastPrinted>2008-09-19T11:50:00Z</cp:lastPrinted>
  <dcterms:modified xsi:type="dcterms:W3CDTF">2020-11-05T07:05:00Z</dcterms:modified>
  <cp:revision>3</cp:revision>
  <dc:subject/>
  <dc:title>U</dc:title>
</cp:coreProperties>
</file>