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  2.: EXPLORING SIZ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Noviem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Utilizar una cuadrícula para ampliar un dibujo pequeño. </w:t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aber interpretar las coordinadas en un map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dentificar puntos fuertes y áreas de mejora en sus manualidades y en las de los demá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eguir una secuencia de pasos para realizar un proyecto de Plást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metodología empleada gira en torno a tres ejes básicos: la </w:t>
            </w:r>
            <w:r>
              <w:rPr>
                <w:rFonts w:cs="Arial" w:ascii="Arial" w:hAnsi="Arial"/>
                <w:b/>
              </w:rPr>
              <w:t>creatividad,</w:t>
            </w:r>
            <w:r>
              <w:rPr>
                <w:rFonts w:cs="Arial" w:ascii="Arial" w:hAnsi="Arial"/>
              </w:rPr>
              <w:t xml:space="preserve"> la </w:t>
            </w:r>
            <w:r>
              <w:rPr>
                <w:rFonts w:cs="Arial" w:ascii="Arial" w:hAnsi="Arial"/>
                <w:b/>
              </w:rPr>
              <w:t>formación</w:t>
            </w:r>
            <w:r>
              <w:rPr>
                <w:rFonts w:cs="Arial" w:ascii="Arial" w:hAnsi="Arial"/>
              </w:rPr>
              <w:t xml:space="preserve"> y la </w:t>
            </w:r>
            <w:r>
              <w:rPr>
                <w:rFonts w:cs="Arial" w:ascii="Arial" w:hAnsi="Arial"/>
                <w:b/>
              </w:rPr>
              <w:t>esté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trabaja la creatividad a través de la diversificación de los materiales  junto a los tradicionales (ceras, lápices de colores, etc.) se fomenta la experimentación con elementos del entorno para adaptar sus cualidades a fines plásticos (hojas secas, sémola, envases..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s necesario hacer hincapié en el aumento de los conceptos teóricos, lo que contribuye a ampliar el vocabulario específico del área: formació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 repasan y afianzan técnicas de expresión plástica empleadas en los ciclos anteriores. También se incluyen otras nuevas, que profundizan y desarrollan los mecanismos de atención y percepción visual de manera entretenida y atrac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potencia la sensibilidad estética mediante la observación y el conocimiento de obras de arte, lo cual permite un análisis equilibrado y crítico de la bellez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TIVIDADES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Los alumnos estudiarán la escala mediante la observación y el análisis de una maqueta a escala. Es importante que observen distintas imágenes y que practiquen el uso de las cuadrículas para hacer dibujos ampliados o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idos de los objeto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c de dibuj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ápiz, lápices de colores, borrador, sacapuntas, reg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tuladores, ceras bland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tulina, pegamento, tijer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ús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ágen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scala y las proporciones en las obras artísticas y en el entorn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 concepto de esca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una cuadrícula para dibujar objetos a una escala mayo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mprender que la escala hace referencia al tamaño relativo de un objeto con respecto a otros en la obra de ar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 una escena y dibujarla a una escala mayor manteniendo las proporciones correcta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MS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arrollo de las competencias informáticas y práctica de las destrezas plásticas en internet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más acerca de las maquetas a escal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 objetos y sus maquetas a escala y hablar acerca de ello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, MST, DIG, LTL, CUL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es. Participación. Predisposición. Presentacion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sz w:val="24"/>
      <w:szCs w:val="24"/>
      <w:lang w:val="es-ES" w:eastAsia="zh-CN" w:bidi="ar-SA"/>
    </w:rPr>
  </w:style>
  <w:style w:type="paragraph" w:styleId="Footer">
    <w:name w:val="footer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15:00Z</dcterms:created>
  <dc:creator>Paloma Lamas</dc:creator>
  <dc:description/>
  <cp:keywords/>
  <dc:language>en-US</dc:language>
  <cp:lastModifiedBy>SONIA</cp:lastModifiedBy>
  <cp:lastPrinted>2008-09-19T11:50:00Z</cp:lastPrinted>
  <dcterms:modified xsi:type="dcterms:W3CDTF">2020-11-05T07:03:00Z</dcterms:modified>
  <cp:revision>3</cp:revision>
  <dc:subject/>
  <dc:title>U</dc:title>
</cp:coreProperties>
</file>