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ARTS AND CRAFT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.D.6 : REFLECTION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4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" w:ascii="Arial" w:hAnsi="Arial"/>
              </w:rPr>
              <w:t>15 MAR -  4 MAY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econocer edificios simétrico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Utilizar vocabulario artístico específico para analizar una obra de arte: Salón de los Embajadores de la Alhambra de Granada, de Joaquín Soroll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Desarrollar las competencias informáticas y practicar las destrezas plásticas en interne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Observar y apreciar obras de arte de diferentes estil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Identificar y valorar los palacios de estilo musulmán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os alumnos estudiarán la simetría mediante la observación y el análisis de un cuadro del palacio de La Alhambra de Joaquín Sorolla. Es importante que observen varias fotografías de edificios distintos y que hablen acerca de si son asimétricos o simétricos (simetría horizontal o vertical). Anímalos a estudiar los detalles en los reflejos y a hablar acerca de ellos. A través de las actividades que se presentan en esta unidad, los alumnos desarrollarán habilidades cognitivas críticas y creativas y analizarán las oportunidades de aplicar los nuevos aprendizajes a diferentes contextos con el fin de reforzar destrezas lingüísticas y plásticas nuevas. 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  <w:szCs w:val="20"/>
              </w:rPr>
              <w:t>Observar el cuadro de Sorolla y analizar el reflejo del edificio en el agua. Dibujar y colorear el reflejo de una fuente en el agua. Completar un dibujo para que guarde simetría horizontal y vertical.</w:t>
            </w:r>
          </w:p>
          <w:p>
            <w:pPr>
              <w:pStyle w:val="Textoindependienteprimerasangra"/>
              <w:ind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 xml:space="preserve">RECURSOS Y MATERIALES: </w:t>
            </w: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Lapicero, lápices de colores, goma, sacapuntas, rotuladores, regla, tijeras, papel.</w:t>
            </w:r>
          </w:p>
          <w:p>
            <w:pPr>
              <w:pStyle w:val="Textoindependienteprimerasangra"/>
              <w:spacing w:before="0" w:after="120"/>
              <w:ind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fr-FR"/>
                </w:rPr>
                <w:t>https://en.wikipedia.org/wiki/Joaqu%C3%ADn_Sorolla</w:t>
              </w:r>
            </w:hyperlink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simetría en el arte y en el entorno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r e interpretar las obras de arte de modo que puedan crear obras artísticas nuevas basadas en los conocimientos recién adquiridos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bujar el reflejo de una fuente para que guarde simetría horizontal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letar un dibujo para que guarde simetría horizontal y vert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LIN, MST, LTL, CUL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 reflej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nocer que en los reflejos los artistas no muestran tantos detalles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fuminar o mezclar colores con algodón para reflejar objetos en el agua y mostrar pocos detal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>(MST, AUT, CUL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écnicas: mezclar colo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render cómo mezclar colores para mostrar pocos detalles en una obra artístic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strar pocos detalles en un reflejo mezclando colores con algod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>(LIN, LTL, AUT, CUL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álisis de la simetría y el reflejo en el cuadro de Joaquín Sorolla y Bastida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alón de los Embajadores de la Alhambra de Granada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tinguir un objeto de su reflejo en el agua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render acerca del eje de simetría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car las características de un objeto reflejado en el agua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car por qué una imagen es simétrica e identificar el eje de simetrí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LIN, MST, LTL, CUL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nomía y creatividad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resentar una estructura reflejada en el agu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bujar un objeto reflejado en el agua utilizando la técnica adecuad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val="en-US"/>
              </w:rPr>
              <w:t>(LIN, LTL, SOC, AUT, CUL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NDERACIÓN EN LA CALIFICACIÓN</w:t>
            </w:r>
          </w:p>
        </w:tc>
      </w:tr>
      <w:tr>
        <w:trPr>
          <w:trHeight w:val="263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ctitu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ción en la sesión inicial de introducción a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l inici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laboración de los trabajos propios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TextoindependienteprimerasangraCar">
    <w:name w:val="Texto independiente primera sangría C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s-ES" w:bidi="es-ES" w:eastAsia="zh-CN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ind w:firstLine="21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Joaqu&#237;n_Soroll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8:15:00Z</dcterms:created>
  <dc:creator>usuario</dc:creator>
  <dc:description/>
  <cp:keywords/>
  <dc:language>en-US</dc:language>
  <cp:lastModifiedBy>Álvaro Caballero Nieto</cp:lastModifiedBy>
  <cp:lastPrinted>2008-09-19T11:50:00Z</cp:lastPrinted>
  <dcterms:modified xsi:type="dcterms:W3CDTF">2020-10-12T12:03:00Z</dcterms:modified>
  <cp:revision>13</cp:revision>
  <dc:subject/>
  <dc:title>U</dc:title>
</cp:coreProperties>
</file>