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812"/>
        <w:gridCol w:w="3686"/>
        <w:gridCol w:w="1310"/>
      </w:tblGrid>
      <w:tr>
        <w:trPr>
          <w:trHeight w:val="636" w:hRule="atLeast"/>
        </w:trPr>
        <w:tc>
          <w:tcPr>
            <w:tcW w:w="1545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: ARTS AND CRAFT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NIVEL: 4º E.P.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SEPTIEMBRE – 2 OCTUB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COMIENZO DE CURS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24 OC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 STILL LIF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ONES. USO DE DISTINTOS PATRONE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OCT -  27 NO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LOU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ES PRIMARIOS, SECUNDARIOS Y TERCIARIO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 NOV – 20 D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HRISTMA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RACIÓN NAVIDEÑA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8 – 29 EN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ORTRAI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ATOS. PROPORCIONES DEL ROSTRO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FEB - 12 M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KYSCAP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IÓN DEL MOVIMIENTO MEDIANTE LÍNEA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- 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AR -  4 M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EFLEC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ETRÍA Y REFLEJO DE IMÁGENE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9 M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LANDSCAP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ESPACIO. LA PROFUNDIDAD EN LÍNEAS BIDIMENSIONALE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- 19 JU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EASCAP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ESPACIO. LA PROFUNDIDAD EN LÍNEAS BIDIMENSIONALE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02:00Z</dcterms:created>
  <dc:creator>Administrador</dc:creator>
  <dc:description/>
  <cp:keywords/>
  <dc:language>en-US</dc:language>
  <cp:lastModifiedBy>Álvaro Caballero Nieto</cp:lastModifiedBy>
  <cp:lastPrinted>2008-09-19T12:41:00Z</cp:lastPrinted>
  <dcterms:modified xsi:type="dcterms:W3CDTF">2020-10-12T11:46:00Z</dcterms:modified>
  <cp:revision>8</cp:revision>
  <dc:subject/>
  <dc:title/>
</cp:coreProperties>
</file>