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 7: LANDSCAP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5 - 29 MAY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Identificar la diferencia entre figuras y cuerp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tilizar vocabulario artístico específico para analizar una obra de arte: de Santiago Rusiñol: El jardí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sarrollar las competencias informáticas y practicar las destrezas plásticas en internet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Estudiar las posibilidades que ofrecen las reglas para crear líneas con las que indicar profundida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Aprender nuevas técnicas para indicar profundidad en obras de arte bidimensionales y utilizarl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Aplicar técnicas nuevas y mostrar confianza en su capacidad artíst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esarrollar técnicas para representar objetos en diferentes lugares del plano pictórico para indicar profundidad en el espacio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n esta unidad, los alumnos estudiarán el espacio y la profundidad en un paisaje de Santiago Rusiñol. Es importante que observen varias fotografías de paisajes distintos para comprender la relación entre el tamaño relativo de los objetos y su distancia en el espacio. Investigar y  hablar acerca de sus observaciones en la vida real acerca del tamaño de los objetos y la distancia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bservación de paisajes pictóricos. Completar el  dibujo de un jardín teniendo en cuenta las líneas de perspectiva. Completar un dibujo con líneas diagonales para crear profundidad en un paisaje. </w:t>
            </w:r>
          </w:p>
          <w:p>
            <w:pPr>
              <w:pStyle w:val="Textoindependienteprimerasangra"/>
              <w:ind w:hanging="0"/>
              <w:jc w:val="both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RECURSOS Y MATERIALES: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Lapicero, lápices de colores, goma, sacapuntas, rotuladores, regla, tijeras, papel.</w:t>
            </w:r>
          </w:p>
          <w:p>
            <w:pPr>
              <w:pStyle w:val="Textoindependienteprimerasangra"/>
              <w:spacing w:before="0" w:after="120"/>
              <w:ind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Internet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:</w:t>
            </w:r>
            <w:hyperlink r:id="rId2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fr-FR"/>
                </w:rPr>
                <w:t>http://www.museoreinasofia.es/coleccion/obra/jardi-daranjuez-glorieta-ii-jardin-aranjuez-glorieta-ii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espacio en el arte y en el entorn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la técnica de la perspectiva desde un punto para indicar profund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el punto de fuga y las líneas de perspectiva para indicar profundidad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LTL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manifestación de la profundidad en las obras de arte bidimensi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objetos de distintos tamaños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r línea diagonales de manera eficaz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cer un dibujo con profundidad colocando objetos de distintos tamaños en el lugar adecuado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ar una escena con líneas diagonales con ayuda de una regla para indicar profund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LIN, MST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álisis del uso de las líneas para indicar profundidad en el cuadro de Santiago Rusiñol i Prat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l jardí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cómo se recrea la profundidad en un paisaj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el punto de fuga en un paisaj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LIN, MS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omía y creatividad artíst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un paisaje con profundidad, siguiendo los pasos básicos del proceso cre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un paisaje con profundidad, siguiendo los pasos básicos del proceso cre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MST, LTL, SOC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s-ES" w:bidi="es-ES" w:eastAsia="zh-CN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ind w:firstLine="21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oreinasofia.es/coleccion/obra/jardi-daranjuez-glorieta-ii-jardin-aranjuez-glorieta-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5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3:00Z</dcterms:modified>
  <cp:revision>10</cp:revision>
  <dc:subject/>
  <dc:title>U</dc:title>
</cp:coreProperties>
</file>