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ARTS AND CRAF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D. 2 : COLOU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" w:hAnsi="Arial"/>
              </w:rPr>
              <w:t>26 OCT -  27 NOV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0" w:hanging="0"/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-  Identificar los colores primarios y secundarios.</w:t>
            </w:r>
          </w:p>
          <w:p>
            <w:pPr>
              <w:pStyle w:val="Prrafodelista"/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ab/>
            </w:r>
          </w:p>
          <w:p>
            <w:pPr>
              <w:pStyle w:val="Prrafodelista"/>
              <w:ind w:left="0" w:hanging="0"/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 xml:space="preserve">-  Conocer la combinación de colores primarios y secundarios en la creación de nuevos tonos. </w:t>
            </w:r>
          </w:p>
          <w:p>
            <w:pPr>
              <w:pStyle w:val="Prrafodelista"/>
              <w:ind w:left="0" w:hanging="0"/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0" w:hanging="0"/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 xml:space="preserve">-  Identificar objetos de la vida diaria cuyos colores se corresponden con los estudiados. </w:t>
            </w:r>
          </w:p>
          <w:p>
            <w:pPr>
              <w:pStyle w:val="Prrafodelista"/>
              <w:ind w:left="0" w:hanging="0"/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0" w:hanging="0"/>
              <w:rPr>
                <w:rFonts w:ascii="Arial Narrow" w:hAnsi="Arial Narrow" w:cs="Arial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-  Entiende la organización de los colores en la rueda cromática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  <w:szCs w:val="20"/>
              </w:rPr>
              <w:t>En esta unidad los alumnos observarán los colores primarios y comprobarán que, combinándolos, se obtienen los colores secundarios. Realizarán una rueda cromática combinando los colores primario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nalizar los colores básicos en distintas obras pictóricas. Colorear una rueda cromática. Elaboración de un dibujo a partir de la combinación de los colores primarios. 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r-FR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ECURSOS Y MATERIALES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r-FR"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 w:eastAsia="ar-SA"/>
              </w:rPr>
              <w:t>Lapicero, lápices de colores, goma, sacapuntas, rotuladores, regla, tijeras, papel.</w:t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  <w:sz w:val="20"/>
                <w:szCs w:val="20"/>
                <w:lang w:val="fr-FR"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 w:eastAsia="ar-SA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  <w:sz w:val="20"/>
                <w:szCs w:val="20"/>
                <w:lang w:val="fr-FR"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 w:eastAsia="ar-SA"/>
              </w:rPr>
              <w:t xml:space="preserve">Multimedia: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fr-FR" w:eastAsia="ar-SA"/>
                </w:rPr>
                <w:t>http://www.colormatters.com/color-and-design/basic-color-theory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lores primario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econocer los colores prim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los colores primarios en un círculo cromático y nombrarlo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S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PA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E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Colores secundarios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econocer los colores secund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dentificar los colores secundarios en un círculo cromát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S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PA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E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La rueda del color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econocer los colores primarios y secund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r una rueda de col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S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PA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E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binación de colores para hallar nuevos tono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omprender cómo obtener colores terci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zclar colores primarios con otros secundarios para obtener nuevos colores (colores terciarios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S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PA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EC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trHeight w:val="26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ción en la sesión inicial de introducción a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ción de los trabajos propi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rmatters.com/color-and-design/basic-color-theo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14:00Z</dcterms:created>
  <dc:creator>usuario</dc:creator>
  <dc:description/>
  <cp:keywords/>
  <dc:language>en-US</dc:language>
  <cp:lastModifiedBy>Álvaro Caballero Nieto</cp:lastModifiedBy>
  <cp:lastPrinted>2008-09-19T11:50:00Z</cp:lastPrinted>
  <dcterms:modified xsi:type="dcterms:W3CDTF">2020-10-12T12:04:00Z</dcterms:modified>
  <cp:revision>10</cp:revision>
  <dc:subject/>
  <dc:title>U</dc:title>
</cp:coreProperties>
</file>