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ÁREA: ARTS AND CRAFT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.D. 4: PORTRAIT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VEL: 4º E.P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TEMPORALIZACIÓN: </w:t>
            </w:r>
            <w:r>
              <w:rPr>
                <w:rFonts w:cs="Arial" w:ascii="Arial" w:hAnsi="Arial"/>
              </w:rPr>
              <w:t xml:space="preserve">8 - 31EN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º SESIONES: 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2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Observar las proporciones correctas del rostro y de sus partes y dibujarlas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2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Utilizar vocabulario artístico específico para analizar una obra de arte: Pequeña vendedora de frutas, de Murillo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2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Desarrollar las competencias informáticas y practicar las destrezas plásticas en internet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2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Utilizar guías para desarrollar las destrezas necesarias para dibujar un retrato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2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Aceptar la evaluación de su propia manualidad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Aplicar técnicas y destrezas nuevas para dibujar un retrato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TODOLOGÍA: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En esta unidad, los alumnos estudiarán las proporciones y las expresiones faciales mediante la observación y el análisis de las mismas en una retrato de Bartolomé Esteban Murillo. Es importante que observen detenidamente las proporciones del rostro mediante diversos recursos, incluidos los retratos y sus compañeros. También deben estudiar en detalle las partes de rostro para identificar las emociones y representarlas con fidelidad en sus obras artísticas. A través de las actividades que se presentan en esta unidad, los alumnos desarrollarán habilidades cognitivas críticas y creativas y analizarán las oportunidades de aplicar los nuevos aprendizajes a diferentes contextos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bservar el cuadro “Pequeña vendedora de fruta” de Murillo. Dibujar una cara utilizándola proporción correcta. Dibujar rostros expresando emociones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oindependienteprimerasangra"/>
              <w:ind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 xml:space="preserve">RECURSOS Y MATERIALES: </w:t>
            </w: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Lapicero, lápices de colores, goma, sacapuntas, rotuladores, regla, tijeras, papel.</w:t>
            </w:r>
          </w:p>
          <w:p>
            <w:pPr>
              <w:pStyle w:val="Textoindependienteprimerasangra"/>
              <w:spacing w:before="0" w:after="120"/>
              <w:ind w:hanging="0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 xml:space="preserve">Internet: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fr-FR"/>
                </w:rPr>
                <w:t>http://pinturasdiversas-demeza.blogspot.com.es/2012/05/la-pequena-vendedora-de-fruta-de.html</w:t>
              </w:r>
            </w:hyperlink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s proporciones y las distintas expresiones faciales en las obras artísticas y en el cuerpo human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FF0000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dentificar la proporción correcta de un rostro mediante el análisis de sus partes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stinguir distintas emociones mediante la observación de las formas de las partes del rostr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bujar un rostro con las proporciones adecuada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ar guías para dibujar las partes del rostro en proporción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bujar la forma correcta de las partes del rostro para indicar distintas emocion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LIN, MST, SOC, CUL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nálisis del uso de las proporciones y de las expresiones faciales en el cuadro de Bartolomé Esteban Murillo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Pequeña vendedora de fruta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dentificar y describir la realidad y la ficción empleando un lenguaje artístico apropiad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dentificar cómo se expresan las emociones en el cuadro de Bartolomé Esteban Murillo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Pequeña vendedora de fruta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val="en-US"/>
              </w:rPr>
              <w:t>(LIN, MST, LTL, SOC, CUL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servación de la obra de arte de Bartolomé Esteban Murillo como parte del patrimonio cultural y reflexión acerca de la mism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render acerca de las obras de arte que componen el patrimonio cultural y respetarl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reciar la labor artística de Bartolomé Esteban Murill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</w:rPr>
              <w:t>(LIN, MST, SOC, CUL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tonomía y creatividad artística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presentar sentimientos en un retrat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ar las herramientas de dibujo técnico adecuadament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bujar un retrato expresivo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ar guías para dibujar un retrato proporcionado utilizando una regla y una escuadr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val="en-US"/>
              </w:rPr>
              <w:t>(LIN, LTL, SOC, AUT, CUL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sarrollo de las competencias informáticas y práctica de las destrezas plásticas en internet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prender acerca de otras obras de Bartolomé Esteban Murillo y de otros artistas para dibujar retrato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uscar en internet más artistas que dibujen y pinten retratos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val="en-US"/>
              </w:rPr>
              <w:t>(LIN, MST, DIG, LTL, CUL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NDERACIÓN EN LA CALIFICACIÓN</w:t>
            </w:r>
          </w:p>
        </w:tc>
      </w:tr>
      <w:tr>
        <w:trPr>
          <w:trHeight w:val="263" w:hRule="atLeast"/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ctitu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articipación en la sesión inicial de introducción a l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Al inici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laboración de los trabajos propios de l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A lo larg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8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TextoindependienteprimerasangraCar">
    <w:name w:val="Texto independiente primera sangría C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s-ES" w:bidi="es-ES" w:eastAsia="zh-CN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ind w:firstLine="21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inturasdiversas-demeza.blogspot.com.es/2012/05/la-pequena-vendedora-de-fruta-d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8:15:00Z</dcterms:created>
  <dc:creator>usuario</dc:creator>
  <dc:description/>
  <cp:keywords/>
  <dc:language>en-US</dc:language>
  <cp:lastModifiedBy>Álvaro Caballero Nieto</cp:lastModifiedBy>
  <cp:lastPrinted>2008-09-19T11:50:00Z</cp:lastPrinted>
  <dcterms:modified xsi:type="dcterms:W3CDTF">2020-10-12T12:04:00Z</dcterms:modified>
  <cp:revision>10</cp:revision>
  <dc:subject/>
  <dc:title>U</dc:title>
</cp:coreProperties>
</file>