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ARTS AND CRAF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U.D. 5 : SKYSCAPE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" w:hAnsi="Arial"/>
              </w:rPr>
              <w:t>1 FEB - 12 MAR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econocer y dibujar distintos tipos de línea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Utilizar vocabulario artístico específico para analizar una obra de arte: Vincent van Gogh: La noche estrellad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Estudiar el movimiento usando línea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Estudiar distintos tipos de líneas para crear la ilusión de movimien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tilizar diversos elementos artísticos para realizar una manualidad bidimensional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n esta unidad, los alumnos estudiarán las líneas utilizadas para reflejar el movimiento mediante la observación y el análisis de un cuadro de Vincent van Gogh. Es importante que observen e identifiquen tanto los objetos artificiales como los naturales. A través de las actividades que se presentan en esta unidad, los alumnos desarrollarán habilidades cognitivas críticas y creativas y analizarán las oportunidades de aplicar los nuevos aprendizajes a diferentes contextos con el fin de reforzar destrezas lingüísticas y plásticas nuevas.Además continuarán ampliando su comprensión de las cuatro áreas de contenido de Plástica siguientes: percepción y respuesta; contexto histórico, cultural y social; expresión y producción creativas; y estética y crítica. 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  <w:szCs w:val="20"/>
              </w:rPr>
              <w:t>Observar y comentar el cuadro de Van Gogh. Completar una ficha con líneas de movimiento. Añadir líneas de movimiento a un modelo dado.</w:t>
            </w:r>
          </w:p>
          <w:p>
            <w:pPr>
              <w:pStyle w:val="Textoindependienteprimerasangra"/>
              <w:ind w:hanging="0"/>
              <w:jc w:val="both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 xml:space="preserve">RECURSOS Y MATERIALES: </w:t>
            </w: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Lapicero, lápices de colores, goma, sacapuntas, rotuladores, regla, tijeras, papel.</w:t>
            </w:r>
          </w:p>
          <w:p>
            <w:pPr>
              <w:pStyle w:val="Textoindependienteprimerasangra"/>
              <w:spacing w:before="0" w:after="120"/>
              <w:ind w:hanging="0"/>
              <w:jc w:val="both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fr-FR"/>
                </w:rPr>
                <w:t>https://en.wikipedia.org/wiki/The_Starry_Night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tintos tipos de líneas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y clasificar distintos tipos de línea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ervar y nombrar distintos tipos de líneas: volutas, espirales, curvas, onduladas y continu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LIN, MST, AUT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íneas continuas para crear la ilusión de movimient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esentar el movimiento en un paisaje celeste utilizando distintos tipos de línea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bujar distintos tipos de líneas para indicar movimiento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ar el espacio de su paisaje celeste utilizando los conceptos de composición, equilibrio y propor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(MST, LTL, AUT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isajes celestes: caracter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stinguir las diferencias entre un paisaje terrestre y un paisaje celeste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bujar un paisaje celeste nocturno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(LIN, LTL, AUT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servación y análisis del uso de las líneas en el cuadro de Vincent van Gogh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a noche estrellad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los tipos de líneas utilizadas en un paisaje celeste para reflejar el movimiento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ar las líneas que reflejan movimiento en un paisaje celeste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LIN, MST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nomía y creatividad artíst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gir las líneas y elementos apropiados para un paisaje celest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ar distintos tipos de líneas para indicar movimiento de manera eficaz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bujar elementos naturales y artifici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 Narrow" w:hAnsi="Arial Narrow" w:cs="Arial Narrow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val="en-US"/>
              </w:rPr>
              <w:t>(LIN, LTL, SOC, AUT, CUL)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NDERACIÓN EN LA CALIFICACIÓN</w:t>
            </w:r>
          </w:p>
        </w:tc>
      </w:tr>
      <w:tr>
        <w:trPr>
          <w:trHeight w:val="263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ción en la sesión inicial de introducción a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laboración de los trabajos propi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primerasangraCar">
    <w:name w:val="Texto independiente primera sangría C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s-ES" w:bidi="es-ES" w:eastAsia="zh-CN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ind w:firstLine="21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he_Starry_Nig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15:00Z</dcterms:created>
  <dc:creator>usuario</dc:creator>
  <dc:description/>
  <cp:keywords/>
  <dc:language>en-US</dc:language>
  <cp:lastModifiedBy>Álvaro Caballero Nieto</cp:lastModifiedBy>
  <cp:lastPrinted>2008-09-19T11:50:00Z</cp:lastPrinted>
  <dcterms:modified xsi:type="dcterms:W3CDTF">2020-10-12T12:03:00Z</dcterms:modified>
  <cp:revision>9</cp:revision>
  <dc:subject/>
  <dc:title>U</dc:title>
</cp:coreProperties>
</file>