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915"/>
        <w:gridCol w:w="214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ÁREA: ARTS AND CRAFTS (PLÁSTICA)</w:t>
            </w:r>
          </w:p>
        </w:tc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.D. 1: STILL LIFE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4º E.P.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" w:hAnsi="Arial"/>
              </w:rPr>
              <w:t>5 - 24 OCT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econocer y crear patrones básic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tilizar vocabulario artístico específico para analizar una obra de arte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ar-SA"/>
              </w:rPr>
              <w:t>Window Looking to Panare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de Leon Morrocc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Estudiar los patrones en los objetos cotidian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eflexionar acerca de los pasos del proceso creativ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Adquirir confianza al aprender y practicar un elemento plástico nuev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084" w:leader="none"/>
              </w:tabs>
              <w:spacing w:before="24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TODOLOGÍA: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En esta unidad, los alumnos estudiarán los patrones mediante la observación y el análisis de los mismos en una naturaleza muerta de Leon Morrocco. También deben entender que en las naturalezas muertas hay objetos naturales y artificiales que se pueden mostrar de distintas formas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>Observar la obra “Window looking to Panarea” de Morrocco. Observar los patrones que aparecen. Completar objetos con distintos patrones. Crear su propio bodegón incluyendo distintos patrones.</w:t>
            </w:r>
          </w:p>
          <w:p>
            <w:pPr>
              <w:pStyle w:val="Textoindependienteprimerasangra"/>
              <w:ind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RECURSOS: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Lapicero, lápices de colores, goma, sacapuntas, rotuladores, regla, tijeras, papel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Internett: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FF"/>
                  <w:sz w:val="18"/>
                  <w:szCs w:val="18"/>
                  <w:u w:val="single"/>
                  <w:lang w:val="fr-FR" w:eastAsia="ar-SA"/>
                </w:rPr>
                <w:t>http://www.bridgemanimages.com/en-GB/asset/216810/morrocco-leon-b-1942/window-looking-to-panarea-2000-oil-on-canvas</w:t>
              </w:r>
            </w:hyperlink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1057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jc w:val="both"/>
              <w:rPr>
                <w:rFonts w:ascii="Arial Narrow" w:hAnsi="Arial Narrow" w:eastAsia="Calibri" w:cs="Arial Narrow"/>
                <w:color w:val="000000"/>
                <w:sz w:val="20"/>
                <w:szCs w:val="20"/>
                <w:lang w:bidi="es-ES"/>
              </w:rPr>
            </w:pP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  <w:lang w:bidi="es-ES"/>
              </w:rPr>
              <w:t>Patrones (líneas, figuras y colores) en las obras artísticas y en el entorno.</w:t>
            </w:r>
          </w:p>
          <w:tbl>
            <w:tblPr>
              <w:tblW w:w="3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3"/>
            </w:tblGrid>
            <w:tr>
              <w:trPr>
                <w:trHeight w:val="376" w:hRule="atLeast"/>
              </w:trPr>
              <w:tc>
                <w:tcPr>
                  <w:tcW w:w="383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01" w:before="0" w:after="100"/>
                    <w:jc w:val="both"/>
                    <w:rPr>
                      <w:rFonts w:ascii="Arial Narrow" w:hAnsi="Arial Narrow" w:eastAsia="Calibri" w:cs="Arial Narrow"/>
                      <w:color w:val="221E1F"/>
                      <w:sz w:val="20"/>
                      <w:szCs w:val="20"/>
                      <w:lang w:bidi="es-ES"/>
                    </w:rPr>
                  </w:pPr>
                  <w:r>
                    <w:rPr>
                      <w:rFonts w:eastAsia="Calibri" w:cs="Arial Narrow" w:ascii="Arial Narrow" w:hAnsi="Arial Narrow"/>
                      <w:color w:val="221E1F"/>
                      <w:sz w:val="20"/>
                      <w:szCs w:val="20"/>
                      <w:lang w:bidi="es-E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var, identificar y nombrar patrones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oducir patrones repetidos (puntos, rayas o cuadros) para decorar obje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LIN, MST, LTL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s patrones en las naturalezas muertas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patrones (líneas, figuras y colores) y utilizarlos de forma creativ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oner una naturaleza muerta a base de figuras formadas por patrones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orar objetos en una naturaleza muerta utilizando distintos patr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(MST, LTL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álisis de la utilización de patrones repetidos en el cuadro de Leon Morrocc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Window Looking to Panare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y describir la realidad y la ficción empleando un lenguaje artístico apropiad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dentificar y nombrar los patrones del cuadro de Leon Morrocc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Window Looking to Panare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MST, LTL, SOC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omía y creatividad artísticas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gir patrones en sus manualidades de manera eficaz, siguiendo los pasos básicos del proceso cre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gir patrones en sus manualidades de manera eficaz, siguiendo los pasos básicos del proceso cre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LTL, SOC, AUT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A4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jc w:val="both"/>
              <w:rPr>
                <w:rStyle w:val="A4"/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cerca de otras obras de Leon Morrocco y de otros artistas que utilizan patrones de colores en sus cuad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cerca de otras obras de Leon Morrocco y de otros artistas que utilizan patrones de colores en sus cuad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val="en-US"/>
              </w:rPr>
              <w:t>(LIN, MST, DIG, LTL, CUL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laboración de los trabajos propi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411" w:right="141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Frutiger LT Std 45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A4">
    <w:name w:val="A4"/>
    <w:qFormat/>
    <w:rPr>
      <w:rFonts w:ascii="Frutiger LT Std 45 Light;Frutiger LT Std 45 Light" w:hAnsi="Frutiger LT Std 45 Light;Frutiger LT Std 45 Light" w:cs="Frutiger LT Std 45 Light;Frutiger LT Std 45 Light"/>
      <w:color w:val="221E1F"/>
      <w:sz w:val="18"/>
      <w:szCs w:val="1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qFormat/>
    <w:rPr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s-ES" w:bidi="es-ES" w:eastAsia="zh-CN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ind w:firstLine="21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dgemanimages.com/en-GB/asset/216810/morrocco-leon-b-1942/window-looking-to-panarea-2000-oil-on-canv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08:00Z</dcterms:created>
  <dc:creator>usuario</dc:creator>
  <dc:description/>
  <cp:keywords/>
  <dc:language>en-US</dc:language>
  <cp:lastModifiedBy>Álvaro Caballero Nieto</cp:lastModifiedBy>
  <cp:lastPrinted>2008-09-19T11:50:00Z</cp:lastPrinted>
  <dcterms:modified xsi:type="dcterms:W3CDTF">2020-10-12T11:48:00Z</dcterms:modified>
  <cp:revision>7</cp:revision>
  <dc:subject/>
  <dc:title>U</dc:title>
</cp:coreProperties>
</file>