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ARTS AND CRAFT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.D. 3: CHRISTMA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4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" w:ascii="Arial" w:hAnsi="Arial"/>
              </w:rPr>
              <w:t>30 NOV – 20 DIC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Elaborar objetos decorativos para las próximas fiestas navideña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Decorar el espacio del aula con los objetos elaborados por cada alumno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  <w:szCs w:val="20"/>
              </w:rPr>
              <w:t>Elaboración de objetos decorativos para Navidad. Trabajar en equipo en la elaboración y en la decoración.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  <w:szCs w:val="20"/>
              </w:rPr>
              <w:t>Elaboración de objetos decorativos navideño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CURSOS Y MATERIALES:</w:t>
            </w:r>
            <w:r>
              <w:rPr>
                <w:rFonts w:cs="Arial" w:ascii="Arial Narrow" w:hAnsi="Arial Narrow"/>
                <w:sz w:val="20"/>
                <w:szCs w:val="20"/>
                <w:lang w:val="fr-FR" w:eastAsia="ar-SA"/>
              </w:rPr>
              <w:t xml:space="preserve"> Lapicero, lápices de colores, goma, sacapuntas, rotuladores, regla, tijeras, papel.</w:t>
            </w:r>
          </w:p>
          <w:p>
            <w:pPr>
              <w:pStyle w:val="Normal"/>
              <w:suppressAutoHyphens w:val="true"/>
              <w:rPr>
                <w:rFonts w:ascii="Arial Narrow" w:hAnsi="Arial Narrow" w:cs="Arial"/>
                <w:sz w:val="20"/>
                <w:szCs w:val="20"/>
                <w:lang w:val="fr-FR"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 w:eastAsia="ar-SA"/>
              </w:rPr>
              <w:t>- Multimedia: http://www.activityvillage.co.uk/christmas-crafts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fr-FR"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 w:eastAsia="ar-SA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laboración de objetos decorativos para las próximas fiestas navideñas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7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labora motivos decorativos navideños.</w:t>
            </w:r>
          </w:p>
          <w:p>
            <w:pPr>
              <w:pStyle w:val="Normal"/>
              <w:suppressAutoHyphens w:val="true"/>
              <w:ind w:right="27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laborar decoraciones navideñas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N, MST, SOC, CUL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coración del espacio del aula con los objetos elaborados por cada alumno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labora con el resto de compañeros en la decoración del aul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corar el aula con objetos propios de la nav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N, MST, SOC, CUL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NDERACIÓN EN LA CALIFICACIÓN</w:t>
            </w:r>
          </w:p>
        </w:tc>
      </w:tr>
      <w:tr>
        <w:trPr>
          <w:trHeight w:val="263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ctitu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ción en la sesión inicial de introducción a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l inici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laboración de los trabajos propios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0%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 Narrow" w:hAnsi="Arial Narrow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15:00Z</dcterms:created>
  <dc:creator>usuario</dc:creator>
  <dc:description/>
  <cp:keywords/>
  <dc:language>en-US</dc:language>
  <cp:lastModifiedBy>Álvaro Caballero Nieto</cp:lastModifiedBy>
  <cp:lastPrinted>2008-09-19T11:50:00Z</cp:lastPrinted>
  <dcterms:modified xsi:type="dcterms:W3CDTF">2020-10-12T12:04:00Z</dcterms:modified>
  <cp:revision>10</cp:revision>
  <dc:subject/>
  <dc:title>U</dc:title>
</cp:coreProperties>
</file>