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EDUCACIÓN PLÁSTICA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U.D.: </w:t>
            </w:r>
            <w:r>
              <w:rPr>
                <w:rFonts w:cs="Arial" w:ascii="Arial Narrow" w:hAnsi="Arial Narrow"/>
                <w:bCs/>
                <w:lang w:val="en-US"/>
              </w:rPr>
              <w:t>1. AUTORRETRATOS (SELFPORTRAITS).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NIVEL: </w:t>
            </w:r>
            <w:r>
              <w:rPr>
                <w:rFonts w:cs="Arial Narrow" w:ascii="Arial Narrow" w:hAnsi="Arial Narrow"/>
                <w:b w:val="false"/>
              </w:rPr>
              <w:t>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  <w:bCs/>
              </w:rPr>
              <w:t>14 SEPTIEMBRE- 16 OCTUBR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nalizar la ubicación de los distintos elementos del rostro humano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la importancia de esta ubicación en la representación de emociones y rasgos personale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tender la simetría de los rasgos faciale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a bocetar a partir de un modelo dado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iciarse en la técnica del autorretrato (retrato del rostro de un compañero y autorretrato)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 xml:space="preserve">En esta unidad, los alumnos estudiarán las proporciones del rostro mediante la observación y el análisis de las mismas en una obra de arte original. Es importante que observen con atención dichas proporciones mediante diversos recursos, incluidos los retratos, las fotografías y sus compañeros. A través de las actividades que se presentan en esta unidad, los alumnos desarrollarán habilidades cognitivas críticas y creativas y analizarán las oportunidades de aplicar los nuevos aprendizajes a diferentes contextos con el fin de reforzar destrezas lingüísticas y plásticas nuevas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Análisis autorretratos y elaboración del retrato de un compañeros y del propio autorretrat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RECURSOS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wikihow.com/Draw-Human-Faces</w:t>
              </w:r>
            </w:hyperlink>
            <w:r>
              <w:rPr>
                <w:rFonts w:cs="Arial Narrow" w:ascii="Arial Narrow" w:hAnsi="Arial Narrow"/>
                <w:sz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n.wikipedia.org/wiki/Portraits_of_Vincent_van_Gogh</w:t>
              </w:r>
            </w:hyperlink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as proporciones en los autorretra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 la forma, tamaño y posición del rostro en los retratos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pletar retratos utilizando la forma, tamaño y posición adecuados de las distintas partes del rostr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tilizar guías para dibujar las partes del rostro correctamente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lación entre la fotografía y las obras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flexionar acerca de la relación entre las fotografías y las obras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servar y comprender las similitudes entre la realidad y las obras artística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nálisis de las proporciones en retratos de Frida Kahlo, Van Gogh y Picass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y describir la realidad y la ficción empleando un lenguaje artístico apropiad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dentificar las características de los retrat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egir líneas, figuras y colores en sus manualidades de manera eficaz, siguiendo los pasos básicos del proceso creativ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ibujar un autorretrato.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A: Competencia para aprender a aprender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E: Sentido de la iniciativa y espíritu emprendedor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uebas orale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ticipación en la sesión inicial de introducción de l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 inici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valuación continua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" w:hAnsi="Frutiger LT Std 45 Light" w:eastAsia="Calibri" w:cs="Frutiger LT Std 45 Light"/>
      <w:color w:val="000000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how.com/Draw-Human-Faces" TargetMode="External"/><Relationship Id="rId3" Type="http://schemas.openxmlformats.org/officeDocument/2006/relationships/hyperlink" Target="https://en.wikipedia.org/wiki/Portraits_of_Vincent_van_Gogh" TargetMode="External"/><Relationship Id="rId4" Type="http://schemas.openxmlformats.org/officeDocument/2006/relationships/hyperlink" Target="http://ramonenglishteacher.blogspot.com/" TargetMode="External"/><Relationship Id="rId5" Type="http://schemas.openxmlformats.org/officeDocument/2006/relationships/hyperlink" Target="https://rsacosta85.wixsite.com/rosablo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6:15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9:00Z</dcterms:modified>
  <cp:revision>3</cp:revision>
  <dc:subject/>
  <dc:title>U</dc:title>
</cp:coreProperties>
</file>