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EDUCACIÓN PLÁSTICA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U.D.: </w:t>
            </w:r>
            <w:r>
              <w:rPr>
                <w:rFonts w:cs="Arial" w:ascii="Arial Narrow" w:hAnsi="Arial Narrow"/>
                <w:bCs/>
                <w:lang w:val="en-US"/>
              </w:rPr>
              <w:t>3. COLLAGE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3º EP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  <w:bCs/>
              </w:rPr>
              <w:t>23 NOVIEMBRE – 15 ENERO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ind w:left="360" w:right="0" w:hanging="36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scribir figuras para analizar una obra de arte realizada a partir de la técnica del collage.</w:t>
            </w:r>
          </w:p>
          <w:p>
            <w:pPr>
              <w:pStyle w:val="Prrafodelista"/>
              <w:numPr>
                <w:ilvl w:val="0"/>
                <w:numId w:val="3"/>
              </w:numPr>
              <w:ind w:left="360" w:right="0" w:hanging="36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Utilizar líneas y figuras para representar una figura en movimiento.</w:t>
            </w:r>
          </w:p>
          <w:p>
            <w:pPr>
              <w:pStyle w:val="Prrafodelista"/>
              <w:numPr>
                <w:ilvl w:val="0"/>
                <w:numId w:val="3"/>
              </w:numPr>
              <w:ind w:left="360" w:right="0" w:hanging="36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Observar y utilizar la silueta para representar una figura humana en una manualidad.</w:t>
            </w:r>
          </w:p>
          <w:p>
            <w:pPr>
              <w:pStyle w:val="Prrafodelista"/>
              <w:numPr>
                <w:ilvl w:val="0"/>
                <w:numId w:val="3"/>
              </w:numPr>
              <w:ind w:left="360" w:right="0" w:hanging="36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 xml:space="preserve">En esta unidad, los alumnos estudiarán las figuras positivas y negativas mediante la observación y el análisis de una figura en movimiento en un collage de Henri Matisse. Es importante que observen el contorno de los objetos y figuras de su entorno inmediato para que puedan identificarlos al mirar sus siluetas. A través de las actividades que se presentan en esta unidad, los alumnos desarrollarán habilidades cognitivas críticas y creativas y analizarán las oportunidades de aplicar los nuevos aprendizajes a diferentes contextos con el fin de reforzar destrezas lingüísticas y plásticas nuevas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 xml:space="preserve">Análisis obra de Henri Matisse y elaboración de un collage siguiendo las instrucciones dadas. </w:t>
            </w:r>
          </w:p>
          <w:p>
            <w:pPr>
              <w:pStyle w:val="Normal"/>
              <w:rPr>
                <w:rStyle w:val="InternetLink"/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RECURSOS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  <w:lang w:val="fr-FR"/>
                </w:rPr>
                <w:t>http://www.metmuseum.org/art/collection/search/337069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ascii="Arial Narrow" w:hAnsi="Arial Narrow" w:cs="Arial Narrow"/>
                <w:sz w:val="20"/>
                <w:lang w:val="fr-F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lang w:val="fr-FR"/>
                </w:rPr>
                <w:t>http://www.teachkidsart.net/basic-collage-with-positive-and-negative-shapes/</w:t>
              </w:r>
            </w:hyperlink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>Blog del profesor como principal herramienta para plantear actividades online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ramonenglishteacher.blogspot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 A y B)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rsacosta85.wixsite.com/rosablo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C)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 espacio (positivo y negativo) en las obras artísticas y en el entorn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nalizar e interpretar las obras de arte de modo que puedan crear obras artísticas nuevas basadas en los conocimientos recién adquiridos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dentificar el espacio positivo y negativ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servar y reconocer las figuras positivas y negativas en una obra artística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PAA: Competencia para aprender a aprender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C: Conciencia y expresiones culturale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CCL: Competencia en comunicación lingüística.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MCT: 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íneas y figur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prender cómo representar siluetas a base de líneas y figur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presentar siluetas de figuras en movimiento utilizando de manera eficaz distintos tipos de líneas y figuras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ibujar la silueta de un cuerpo en movimiento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PAA: Competencia para aprender a aprender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 xml:space="preserve">CCL: Competencia en comunicación lingüística.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SIE: Sentido de la iniciativa y espíritu emprendedor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nálisis del uso de las figuras positivas y negativas en el cuadro de Henri Matisse “Ícaro”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dentificar figuras en un collag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servar e identificar las figuras positivas y negativas en el cuadro de Henri Matisse “Ícaro”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PAA: Competencia para aprender a aprender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C: Conciencia y expresiones culturale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CL: Competencia en comunicación lingüístic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servación de la obra plástica de Henri Matisse como parte del patrimonio cultural y reflexión acerca de la mism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prender acerca de las obras de arte que componen el patrimonio cultural y respetarl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servar, reconocer y respetar la labor artística de Henri Matisse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C: Conciencia y expresiones culturales.</w:t>
            </w:r>
          </w:p>
          <w:p>
            <w:pPr>
              <w:pStyle w:val="Prrafodelista"/>
              <w:ind w:left="0" w:right="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18"/>
              </w:rPr>
              <w:t>CCL: Competencia en comunicación lingüística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utonomía y creatividad artístic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legir figuras en movimiento para un collage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cortar y pegar papeles para componer un collage a base de figuras positivas y negativas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PAA: Competencia para aprender a aprender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C: Conciencia y expresiones culturale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CL: Competencia en comunicación lingüística. SIE: Sentido de la iniciativa y espíritu emprendedor.</w:t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articipación en la sesión inicial de introducción de l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l inici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valuación continua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aboración de los trabajos propios de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 lo larg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valuación continua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20"/>
        <w:szCs w:val="18"/>
        <w:lang w:val="es-E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Arial Narrow" w:hAnsi="Arial Narrow" w:cs="Arial"/>
    </w:rPr>
  </w:style>
  <w:style w:type="character" w:styleId="WW8Num3z0">
    <w:name w:val="WW8Num3z0"/>
    <w:qFormat/>
    <w:rPr>
      <w:rFonts w:ascii="Arial Narrow" w:hAnsi="Arial Narrow" w:cs="Arial"/>
      <w:sz w:val="20"/>
      <w:szCs w:val="18"/>
      <w:lang w:val="es-E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Arial"/>
      <w:sz w:val="20"/>
      <w:szCs w:val="18"/>
      <w:lang w:val="es-E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 Narrow" w:hAnsi="Arial Narrow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Frutiger LT Std 45 Light" w:hAnsi="Frutiger LT Std 45 Light" w:eastAsia="Calibri" w:cs="Frutiger LT Std 45 Light"/>
      <w:color w:val="000000"/>
      <w:sz w:val="24"/>
      <w:szCs w:val="24"/>
      <w:lang w:val="es-ES" w:eastAsia="zh-CN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museum.org/art/collection/search/337069" TargetMode="External"/><Relationship Id="rId3" Type="http://schemas.openxmlformats.org/officeDocument/2006/relationships/hyperlink" Target="http://www.teachkidsart.net/basic-collage-with-positive-and-negative-shapes/" TargetMode="External"/><Relationship Id="rId4" Type="http://schemas.openxmlformats.org/officeDocument/2006/relationships/hyperlink" Target="http://ramonenglishteacher.blogspot.com/" TargetMode="External"/><Relationship Id="rId5" Type="http://schemas.openxmlformats.org/officeDocument/2006/relationships/hyperlink" Target="https://rsacosta85.wixsite.com/rosablo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7:14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20-10-16T09:29:00Z</dcterms:modified>
  <cp:revision>3</cp:revision>
  <dc:subject/>
  <dc:title>U</dc:title>
</cp:coreProperties>
</file>