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EDUCACIÓN PLÁSTICA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" w:ascii="Arial Narrow" w:hAnsi="Arial Narrow"/>
                <w:bCs/>
              </w:rPr>
              <w:t>8. LAND ART (ARTE EN LA NATURALEZA).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3º EP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17 MAYO - 21 JUNI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Describir la secuencia de pasos seguidos para realizar una manualida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Distinguir las líneas, figuras y cuerpos geométricos de los natura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Experimentar con las posibilidades plásticas de diversos materiales natural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omprender que a través del Land Art podemos aprender acerca de la importancia del comportamiento cívico y de nuestro deber de cuidar del planet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Estudiar distintos materiales naturales para crear ar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Observar la forma de una piedra y elegir un animal al que representar con ella.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" w:ascii="Arial Narrow" w:hAnsi="Arial Narrow"/>
                <w:sz w:val="20"/>
                <w:szCs w:val="18"/>
              </w:rPr>
              <w:t>En esta unidad, los alumnos estudiarán las líneas, figuras y cuerpos naturales en la fotografía de una obra de Land Art de Julia Brooklyn y Richard Shilling. Es importante que entiendan las posibilidades plásticas que pueden ofrecer los objetos naturales. Los alumnos pueden estudiar varias obras de Land Art de artistas distintos.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Análisis de la obra de Nacho Gómez y elaboración de un cómic siguiendo las instrucciones dadas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RECURSOS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http://landartforkids.com/</w:t>
              </w:r>
            </w:hyperlink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Los cuerpos orgánicos (naturales) en las obras artísticas y en el entorn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Analizar e interpretar las obras de arte de modo que puedan crear obras artísticas nuevas basadas en los conocimientos recién adquiri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Observar e identificar líneas, figuras y cuerpos orgánicos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Realizar un collage de Land Art a base de figuras y cuerpos orgánico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CL: Competencia en comunicación lingüística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MCT: Competencia matemática y competencias básicas en ciencia y tecnologí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A: Competencia para aprender a aprender. SIE: Sentido de la iniciativa y espíritu emprendedor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Land Art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Aprender que los elementos de la naturaleza inspiran a los artist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Mostrar interés por el tipo de arte que se crea con elementos de la naturaleza.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A: Competencia para aprender a aprende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CL: Competencia en comunicación lingüística. </w:t>
            </w:r>
          </w:p>
          <w:p>
            <w:pPr>
              <w:pStyle w:val="Prrafodelista"/>
              <w:ind w:left="0" w:right="0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es-ES" w:eastAsia="es-ES"/>
              </w:rPr>
              <w:t>CSC: Competencias sociales y cív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Técnica: impres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Aprender la técnica de hacer impresiones con materiales na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Realizar una impresión con elementos de la naturaleza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CL: Competencia en comunicación lingüística. CPAA: Competencia para aprender a aprende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SIE: Sentido de la iniciativa y espíritu emprendedor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Observación y análisis de los cuerpos orgánicos en las obras de Land Art de Julia B. y Richard 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Identificar cuerpos natur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Reflexionar acerca de los elementos de la naturaleza en un ejemplo de Land Art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Prrafodelista"/>
              <w:ind w:left="0" w:right="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CL: Competencia en comunicación lingüística. CPAA: Competencia para aprender a aprender. </w:t>
            </w:r>
            <w:r>
              <w:rPr>
                <w:rFonts w:cs="Arial" w:ascii="Arial Narrow" w:hAnsi="Arial Narrow"/>
                <w:sz w:val="20"/>
                <w:szCs w:val="18"/>
                <w:lang w:val="es-ES" w:eastAsia="es-ES"/>
              </w:rPr>
              <w:t>CSC: Competencias sociales y cívicas.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rticipación en la sesión inicial de introducción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l inici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valuación continua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valuación continua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Frutiger LT Std 45 Light;Arial" w:hAnsi="Frutiger LT Std 45 Light;Arial" w:eastAsia="Calibri" w:cs="Frutiger LT Std 45 Light;Arial"/>
      <w:color w:val="000000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ndartforkids.com/" TargetMode="External"/><Relationship Id="rId3" Type="http://schemas.openxmlformats.org/officeDocument/2006/relationships/hyperlink" Target="http://ramonenglishteacher.blogspot.com/" TargetMode="External"/><Relationship Id="rId4" Type="http://schemas.openxmlformats.org/officeDocument/2006/relationships/hyperlink" Target="https://rsacosta85.wixsite.com/rosablo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19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30:00Z</dcterms:modified>
  <cp:revision>3</cp:revision>
  <dc:subject/>
  <dc:title>U</dc:title>
</cp:coreProperties>
</file>