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" w:ascii="Arial Narrow" w:hAnsi="Arial Narrow"/>
                <w:bCs/>
              </w:rPr>
              <w:t>7 ILLUSTRATIONS (ILUSTRACIONES EN MOVIMIENTO)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6</w:t>
            </w:r>
            <w:r>
              <w:rPr>
                <w:rFonts w:cs="Arial" w:ascii="Arial Narrow" w:hAnsi="Arial Narrow"/>
                <w:bCs/>
              </w:rPr>
              <w:t xml:space="preserve"> ABRIL – 14 MAY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mpartir intereses y experiencias personales para responder a una obra de arte. 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y utilizar distintas líneas para representar el movimiento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las competencias informáticas y practicar las destrezas plásticas en Internet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destrezas para transmitir ideas en un cómic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spetar los intereses y experiencias personales de los demás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nalizar y utilizar las características básicas de los cómics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que los artistas pueden contar una historia y compartir información cultural a través del arte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" w:ascii="Arial Narrow" w:hAnsi="Arial Narrow"/>
                <w:sz w:val="20"/>
                <w:szCs w:val="18"/>
              </w:rPr>
              <w:t>En esta unidad, los alumnos estudiarán las líneas utilizadas para indicar movimiento mediante la observación y el análisis de las mismas en una ilustración de Nacho Gómez. También llegarán a entender las cualidades comunicativas de las ilustraciones y los cómics. Proporciónales oportunidades de observar diferentes estilos y técnicas en las ilustraciones y cómic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Análisis de la obra de Nacho Gómez y elaboración de un cómic siguiendo las instrucciones dada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http://www.nachogomez.es/index.html</w:t>
              </w:r>
            </w:hyperlink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l movimiento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r y dibujar distintos tipos de líneas para indicar movimient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MCT: Competencia matemática y competencias básicas en ciencia y tecnologí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lustr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omprender una historia a través de las imágen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r el movimiento en una ilustr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dentificar y comprender la historia de una tira cómica.</w:t>
            </w:r>
          </w:p>
          <w:p>
            <w:pPr>
              <w:pStyle w:val="Default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eastAsia="Times New Roman" w:cs="Arial"/>
                <w:color w:val="000000"/>
                <w:sz w:val="20"/>
                <w:szCs w:val="18"/>
                <w:lang w:eastAsia="es-E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18"/>
                <w:lang w:eastAsia="es-ES"/>
              </w:rPr>
              <w:t>Diseñar los personajes para una historia. Utilizar líneas para indicar movimiento hacia atrás y hacia adelante, de lado a lado, de arriba abajo y en círcul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SIE: Sentido de la iniciativa y espíritu emprendedor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rear un cómic, con imágenes y textos y con sus personaj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Dibujar una secuencia de viñetas en una tira cómica para reflejar movimiento y contar una historia, incluidos los diálog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 w:eastAsia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 w:eastAsia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 CPAA: Competencia para aprender a aprende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SIE: Sentido de la iniciativa y espíritu emprendedor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Arial" w:hAnsi="Frutiger LT Std 45 Light;Arial" w:eastAsia="Calibri" w:cs="Frutiger LT Std 45 Light;Arial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ogomez.es/index.html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57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0:00Z</dcterms:modified>
  <cp:revision>3</cp:revision>
  <dc:subject/>
  <dc:title>U</dc:title>
</cp:coreProperties>
</file>