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37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4253"/>
        <w:gridCol w:w="4255"/>
        <w:gridCol w:w="1485"/>
      </w:tblGrid>
      <w:tr>
        <w:trPr>
          <w:trHeight w:val="636" w:hRule="atLeast"/>
        </w:trPr>
        <w:tc>
          <w:tcPr>
            <w:tcW w:w="14637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</w:rPr>
              <w:t>SECUENCIACIÓN DE LOS CONTENIDOS</w:t>
            </w:r>
          </w:p>
        </w:tc>
      </w:tr>
      <w:tr>
        <w:trPr>
          <w:trHeight w:val="636" w:hRule="atLeast"/>
        </w:trPr>
        <w:tc>
          <w:tcPr>
            <w:tcW w:w="464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</w:rPr>
              <w:t xml:space="preserve">ÁREA: </w:t>
            </w:r>
            <w:r>
              <w:rPr>
                <w:rFonts w:cs="Arial" w:ascii="Arial Narrow" w:hAnsi="Arial Narrow"/>
              </w:rPr>
              <w:t>EDUCACIÓN PLÁSTIC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aps/>
              </w:rPr>
            </w:pPr>
            <w:r>
              <w:rPr>
                <w:rFonts w:cs="Arial" w:ascii="Arial Narrow" w:hAnsi="Arial Narrow"/>
                <w:b/>
                <w:caps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caps/>
              </w:rPr>
              <w:t xml:space="preserve">NIVEL: </w:t>
            </w:r>
            <w:r>
              <w:rPr>
                <w:rFonts w:cs="Arial" w:ascii="Arial Narrow" w:hAnsi="Arial Narrow"/>
                <w:caps/>
              </w:rPr>
              <w:t>3º EP.</w:t>
            </w:r>
          </w:p>
        </w:tc>
      </w:tr>
      <w:tr>
        <w:trPr>
          <w:trHeight w:val="636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RIMESTR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</w:rPr>
              <w:t>TEMPORALIZACIÓ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</w:rPr>
              <w:t>UNIDAD DIDÁCTICA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</w:rPr>
              <w:t>TEMAS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º SESIONE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 SEPT – 16 OC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RRETRATOS (SELFPORTRAITS)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nálisis de los distintos elementos del rostro humano para la elaboración de un autorretrato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 OCT – 20 NO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DEGONES (STILL LIFE)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l uso del color en la técnica del bodegón para representar distintas escenas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-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 NOV – 15 E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LLAGES.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 espacio (positivo y negativo) en las obras artísticas y en el entorno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 ENE – 18 FEB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SAICS (MOSAICOS).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s patrones en las obras artísticas y en el entorno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5 ENE – 18 FEB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RCA Y LEJOS (NEAR AND FAR).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 espacio (fondo, plano medio y primer plano) en las obras artísticas y en el entorno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 FEB – 25 MA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VENTIONS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 equilibrio (simetría) en las obras artísticas (Da Vinci) y en el entorno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ABR – 14 MAY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LUSTRATIONS (ILUSTRACIONES EN MOVIMIENTO).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 movimiento en las obras artísticas (comic) y en el entorno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 MAY– 21 JU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ND ART (ARTE EN LA NATURALEZA).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s cuerpos orgánicos (naturales) en las obras artísticas y en el entorno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93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6:36:00Z</dcterms:created>
  <dc:creator>Administrador</dc:creator>
  <dc:description/>
  <cp:keywords/>
  <dc:language>en-US</dc:language>
  <cp:lastModifiedBy>Usuario</cp:lastModifiedBy>
  <cp:lastPrinted>2018-09-14T14:06:00Z</cp:lastPrinted>
  <dcterms:modified xsi:type="dcterms:W3CDTF">2020-09-13T10:06:00Z</dcterms:modified>
  <cp:revision>2</cp:revision>
  <dc:subject/>
  <dc:title/>
</cp:coreProperties>
</file>