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EDUCACIÓN PLÁSTICA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U.D.: </w:t>
            </w:r>
            <w:r>
              <w:rPr>
                <w:rFonts w:cs="Arial" w:ascii="Arial Narrow" w:hAnsi="Arial Narrow"/>
                <w:bCs/>
                <w:lang w:val="en-US"/>
              </w:rPr>
              <w:t>4. MOSAICS (MOSAICOS).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3º EP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>18</w:t>
            </w:r>
            <w:r>
              <w:rPr>
                <w:rFonts w:cs="Arial" w:ascii="Arial Narrow" w:hAnsi="Arial Narrow"/>
                <w:bCs/>
              </w:rPr>
              <w:t xml:space="preserve"> ENERO – 18 FEBRER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cribir patrones, figuras y colores para analizar una obra de arte.</w:t>
            </w:r>
          </w:p>
          <w:p>
            <w:pPr>
              <w:pStyle w:val="Prrafodelista"/>
              <w:numPr>
                <w:ilvl w:val="0"/>
                <w:numId w:val="3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Utilizar una cuadrícula para componer patrones geométricos. </w:t>
            </w:r>
          </w:p>
          <w:p>
            <w:pPr>
              <w:pStyle w:val="Prrafodelista"/>
              <w:numPr>
                <w:ilvl w:val="0"/>
                <w:numId w:val="3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arrollar las competencias informáticas y practicar las destrezas plásticas en Internet.</w:t>
            </w:r>
          </w:p>
          <w:p>
            <w:pPr>
              <w:pStyle w:val="Prrafodelista"/>
              <w:numPr>
                <w:ilvl w:val="0"/>
                <w:numId w:val="3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flexionar acerca de sus manualidades y las de los demás.</w:t>
            </w:r>
          </w:p>
          <w:p>
            <w:pPr>
              <w:pStyle w:val="Prrafodelista"/>
              <w:numPr>
                <w:ilvl w:val="0"/>
                <w:numId w:val="3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conocer la necesidad de respetar las plantas y cuidar de ellas.</w:t>
            </w:r>
          </w:p>
          <w:p>
            <w:pPr>
              <w:pStyle w:val="Prrafodelista"/>
              <w:numPr>
                <w:ilvl w:val="0"/>
                <w:numId w:val="3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Utilizar la creatividad para realizar una manualidad que sea única y distinta a las demás.</w:t>
            </w:r>
          </w:p>
          <w:p>
            <w:pPr>
              <w:pStyle w:val="Prrafodelista"/>
              <w:numPr>
                <w:ilvl w:val="0"/>
                <w:numId w:val="3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flexionar acerca de las obras de arte que componen nuestro patrimonio cultural.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>En esta unidad, los alumnos estudiarán los patrones mediante la observación y el análisis de un mosaico del palacio de La Alhambra. Es importante que observen e identifiquen los patrones en objetos de su mundo, tanto naturales (plantas) como artificiales. Aprenderán cómo se utiliza una cuadrícula punteada para ayudarlos a dibujar patrones geométricos con mayor precisión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Análisis de un mosaico de La Alhambra y elaboración de un mosaico siguiendo las instrucciones dadas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RECURSOS: </w:t>
            </w:r>
            <w:r>
              <w:rPr>
                <w:rStyle w:val="InternetLink"/>
                <w:rFonts w:cs="Arial Narrow" w:ascii="Arial Narrow" w:hAnsi="Arial Narrow"/>
                <w:sz w:val="20"/>
              </w:rPr>
              <w:t>http://www.actiludis.com/wp-content/uploads/2013/01/LOS-MOSAICOS-DE-LA-ALHAMBRA.pdf</w:t>
            </w:r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 Narrow"/>
                <w:sz w:val="20"/>
                <w:lang w:val="en-US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  <w:lang w:val="en-US"/>
                </w:rPr>
                <w:t>http://www.slcschools.org/departments/curriculum/fine-arts/documents/Mosaics-Symmetry-and Tessellations.pdf</w:t>
              </w:r>
            </w:hyperlink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os patrones en las obras artísticas y en el entorn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ntificar patrones (líneas, figuras y colores)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servar e identificar patrones en un mosaico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lorear patrones de manera eficaz en el diseño de un mosaico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mpletar patrones geométricos utilizando líneas, figuras y colores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PAA: Competencia para aprender a aprender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CCL: Competencia en comunicación lingüística.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CMCT: Competencia matemática y competencias básicas en ciencia y tecnología.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18"/>
              </w:rPr>
              <w:t>SIE: Sentido de la iniciativa y espíritu emprendedor.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servación y análisis del uso de los patrones en un mosaico del palacio de La Alhambr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mprender lo que son los mosaicos y cómo se realiza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ntificar los patrones en un mosaico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PAA: Competencia para aprender a aprender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CCL: Competencia en comunicación lingüística.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CMCT: Competencia matemática y competencias básicas en ciencia y tecnología. 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servación de los mosaicos del palacio de La Alhambra como parte de nuestro patrimonio cultural y reflexión acerca de los mism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prender acerca de las obras de arte que componen nuestro patrimonio cultural y respetarl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preciar el legado cultural del palacio de La Alhambra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ntificar el palacio de La Alhambra como lugar declarado Patrimonio de la Humanidad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PAA: Competencia para aprender a aprender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CL: Competencia en comunicación lingüística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ircunferencia y círcul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stinguir entre una circunferencia y un círcul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conocer los elementos de una circunferencia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lorear patrones circulares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CCL: Competencia en comunicación lingüística CMCT: Competencia matemática y competencias básicas en ciencia y tecnologí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18"/>
              </w:rPr>
              <w:t>SIE: Sentido de la iniciativa y espíritu emprendedor.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ometría: transformacion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servar e identificar distintos tipos de transform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ferenciar la repetición mediante el uso de la traslación y de la simetría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PAA: Competencia para aprender a aprender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CL: Competencia en comunicación lingüística. CMCT: 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rticipación en la sesión inicial de introducción de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l inici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valuación continua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valuación continua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Arial Narrow" w:hAnsi="Arial Narrow" w:cs="Arial"/>
    </w:rPr>
  </w:style>
  <w:style w:type="character" w:styleId="WW8Num3z0">
    <w:name w:val="WW8Num3z0"/>
    <w:qFormat/>
    <w:rPr>
      <w:rFonts w:ascii="Arial Narrow" w:hAnsi="Arial Narrow" w:cs="Arial"/>
    </w:rPr>
  </w:style>
  <w:style w:type="character" w:styleId="WW8Num4z0">
    <w:name w:val="WW8Num4z0"/>
    <w:qFormat/>
    <w:rPr>
      <w:rFonts w:ascii="Arial Narrow" w:hAnsi="Arial Narrow" w:cs="Arial"/>
    </w:rPr>
  </w:style>
  <w:style w:type="character" w:styleId="WW8Num5z0">
    <w:name w:val="WW8Num5z0"/>
    <w:qFormat/>
    <w:rPr>
      <w:rFonts w:ascii="Arial Narrow" w:hAnsi="Arial Narrow" w:cs="Aria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Frutiger LT Std 45 Light" w:hAnsi="Frutiger LT Std 45 Light" w:eastAsia="Calibri" w:cs="Frutiger LT Std 45 Light"/>
      <w:color w:val="000000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cschools.org/departments/curriculum/fine-arts/documents/Mosaics-Symmetry-and Tessellations.pdf" TargetMode="External"/><Relationship Id="rId3" Type="http://schemas.openxmlformats.org/officeDocument/2006/relationships/hyperlink" Target="http://ramonenglishteacher.blogspot.com/" TargetMode="External"/><Relationship Id="rId4" Type="http://schemas.openxmlformats.org/officeDocument/2006/relationships/hyperlink" Target="https://rsacosta85.wixsite.com/rosablo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7:31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30:00Z</dcterms:modified>
  <cp:revision>3</cp:revision>
  <dc:subject/>
  <dc:title>U</dc:title>
</cp:coreProperties>
</file>