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5. CERCA Y LEJOS (NEAR AND FAR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 xml:space="preserve">25 ENERO – 18 </w:t>
            </w:r>
            <w:r>
              <w:rPr>
                <w:rFonts w:cs="Arial" w:ascii="Arial Narrow" w:hAnsi="Arial Narrow"/>
                <w:bCs/>
              </w:rPr>
              <w:t>F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Hablar acerca de las técnicas artísticas para representar objetos en el espacio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nalizar la relación entre el tamaño relativo de los objetos y su distancia en el espacio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las competencias informáticas y practicar las destrezas plásticas en Internet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Aplicar nuevas técnicas y destrezas a su labor artística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r la importancia de respetar la diversidad de hábitats y a los animales que habitan en ello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la autoevaluación como herramienta para mejorar las destrezas artística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técnicas para crear la ilusión de profundidad en una manualidad bidimensional de manera eficaz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En esta unidad, los alumnos estudiarán la representación de la profundidad en el espacio mediante la observación y el análisis de animales y plantas en el primer plano, el plano medio y el fondo de un hábitat selvático pintado por Henri Rousseau. Es importante que observen varias fotografías de hábitats distintos para comprender la relación entre el tamaño relativo de los objetos y su distancia en el espacio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de la obra de Henri Rousseau y elaboración de un trabajo siguiendo las instrucciones dad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http://www.nga.gov/content/ngaweb/Collection/art-object-page.61253.html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lang w:val="fr-FR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lang w:val="fr-FR"/>
                </w:rPr>
                <w:t>http://www.getty.edu/art/collection/objects/106381/nicolas-poussin-landscape-with-a-calm-un-temps-calme-et-serein-french-1650-1651/</w:t>
              </w:r>
            </w:hyperlink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 espacio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el fondo, el plano medio y el primer plano en un 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lacionar el tamaño de los objetos con los planos en un paisaj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bujar objetos de distintos tamaños en los tres planos de un paisaj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ción y análisis del concepto de profundidad en el cuadro de Henri Rousseau “Bosque tropical con monos”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onocer cómo se recrea la profundidad en u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objetos de diversos tamaños en los distintos planos del cuadro de Henri Rousseau “Bosque tropical con monos”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ción de la obra plástica de Henri Rousseau como parte de nuestro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nder acerca de las obras de arte que componen nuestro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, reconocer y respetar la labor artística de Henri Rousseau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lizar un paisaje tridimensi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ganizar los elementos en un paisaje tridimensional, superponiéndolos para crear la ilusión de profundidad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 CMCT: Competencia matemática y competencias básicas en ciencia y tecnologí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SIE: Sentido de la iniciativa y espíritu emprendedor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 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" w:hAnsi="Frutiger LT Std 45 Light" w:eastAsia="Calibri" w:cs="Frutiger LT Std 45 Light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y.edu/art/collection/objects/106381/nicolas-poussin-landscape-with-a-calm-un-temps-calme-et-serein-french-1650-1651/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44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0:00Z</dcterms:modified>
  <cp:revision>3</cp:revision>
  <dc:subject/>
  <dc:title>U</dc:title>
</cp:coreProperties>
</file>