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DUCACIÓN PLÁSTICA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6 INVENTIONS (INVENTOS).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23 FEBRERO – 25 MARZ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resar opiniones para analizar una obra de arte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dentificar e investigar la simetría en diversos objetos naturales y artificiales. 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las competencias informáticas y practicar las destrezas plásticas en Internet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arar y contrastar el arte con los animales y objetos de la naturaleza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cuchar y aceptar distintos puntos de vista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iseñar un tipo nuevo de máquina voladora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dquirir creatividad e imaginación artísticas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" w:ascii="Arial Narrow" w:hAnsi="Arial Narrow"/>
                <w:sz w:val="20"/>
                <w:szCs w:val="18"/>
              </w:rPr>
              <w:t>En esta unidad, los alumnos estudiarán la simetría y la inspiración que los artistas e inventores encuentran en la naturaleza mediante el análisis de los bocetos de máquinas voladoras de Leonardo da Vinc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Análisis de la obra de Leonardo da Vinci y elaboración de un dibujo simétrico y de una máquina voladora siguiendo las instrucciones dada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URSOS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historylists.org/other/9-incredible-leonardo-da-vinci-inventions.html</w:t>
              </w:r>
            </w:hyperlink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El equilibrio (simetría)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nalizar e interpretar las obras de arte de modo que puedan crear obras artísticas nuevas basadas en los conocimientos recién adquir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Identificar la simetría en los objetos cotidianos y en los elementos de la naturaleza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ompletar objetos que vuelen para que resulten simétrico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MCT: Competencia matemática y competencias básicas en ciencia y tecnología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nálisis del uso del equilibrio en los bocetos del “Tornillo aéreo” y de las máquinas voladoras de Leonardo Da Vinci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bservar bocetos de máquinas volado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omprender la idea de elaborar bocetos de los nuevos inventos antes de crearlos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Reflexionar sobre la labor de los inventore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Observación de la obra plástica de Leonardo Da Vinci como parte de nuestro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prender acerca de las obras de arte que componen nuestro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preciar la labor artística de Leonardo Da Vinci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Diseñar una máquina volado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Imaginar y diseñar un tipo nuevo de máquina voladora, siguiendo los pasos básicos del proceso creativ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Hacer un avión de papel.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>SIE: Sentido de la iniciativa y espíritu emprendedor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 CSC: Competencias sociales y cívica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ticipación en la sesión inicial de introducción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" w:hAnsi="Frutiger LT Std 45 Light" w:eastAsia="Calibri" w:cs="Frutiger LT Std 45 Light"/>
      <w:color w:val="000000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orylists.org/other/9-incredible-leonardo-da-vinci-inventions.html" TargetMode="External"/><Relationship Id="rId3" Type="http://schemas.openxmlformats.org/officeDocument/2006/relationships/hyperlink" Target="http://ramonenglishteacher.blogspot.com/" TargetMode="External"/><Relationship Id="rId4" Type="http://schemas.openxmlformats.org/officeDocument/2006/relationships/hyperlink" Target="https://rsacosta85.wixsite.com/rosablo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49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30:00Z</dcterms:modified>
  <cp:revision>3</cp:revision>
  <dc:subject/>
  <dc:title>U</dc:title>
</cp:coreProperties>
</file>