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119"/>
        <w:gridCol w:w="4971"/>
        <w:gridCol w:w="3693"/>
        <w:gridCol w:w="1244"/>
      </w:tblGrid>
      <w:tr>
        <w:trPr>
          <w:trHeight w:val="507" w:hRule="atLeast"/>
        </w:trPr>
        <w:tc>
          <w:tcPr>
            <w:tcW w:w="1559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ECUENCIACIÓN DE LOS CONTENIDOS</w:t>
            </w:r>
          </w:p>
        </w:tc>
      </w:tr>
      <w:tr>
        <w:trPr>
          <w:trHeight w:val="512" w:hRule="atLeast"/>
        </w:trPr>
        <w:tc>
          <w:tcPr>
            <w:tcW w:w="568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ÁREA: PLÁSTICA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IVEL: 2º</w:t>
            </w:r>
          </w:p>
        </w:tc>
      </w:tr>
      <w:tr>
        <w:trPr>
          <w:trHeight w:val="665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RIMESTRE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PORALIZACIÓN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NIDAD DIDÁCTICA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MA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º SESIONES</w:t>
            </w:r>
          </w:p>
        </w:tc>
      </w:tr>
      <w:tr>
        <w:trPr>
          <w:trHeight w:val="778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 – 25 DE SEPTIEMBRE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LIDAYS – DIAGNOSTIC TEST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Vacaciones, ropa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>
          <w:trHeight w:val="788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SEPTIEMBRE – 16 OCTUB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1:  LINES AND SHAPES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o de líneas y figuras; Pablo Picasso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>
          <w:trHeight w:val="788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 – 30 DE OCTUBRE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ALLOWEEN CRAFT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ualidad basada en la festividad de Halloween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– 20 DE NOVIEMB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2:  NATURAL SHAPES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guras Naturales; Collage; Giuseppe Arcimboldo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 NOVIEMBRE – 11 DICIEMB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3: COLOURS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lores primarios y secundarios; Franz Marc - El poni azul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>
          <w:trHeight w:val="678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 ENERO – 5 FEBRER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4: TEXTURES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exturas; Manualidades y plantas. Vincent Van Gogh, Los girasoles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 FEBRERO – 5 MARZ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5: FORMS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escribir cuerpos geométricos. Manualidad; Aire, hielo y agua. Esculturas de hielo de Harbin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8 – 19 DE MARZO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ASTER CRAFT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ualidad basada en la festividad de Pascua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 – 30  DE ABRI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6: PATTERNS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atrones; líneas, figuras y colores; Calendario azteca Piedra de Sol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</w:tr>
      <w:tr>
        <w:trPr>
          <w:trHeight w:val="668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– 21 DE MAY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NIT 7:  MOVEMENT 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vimiento; Molinillo de viento; Alexander Calder, small mobiles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15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 MAYO – 11 JUNIO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T 8:  POTTERY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Cuerpos naturales y patrones; Cerámica; Ánfora Northampton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04:00Z</dcterms:created>
  <dc:creator>Administrador</dc:creator>
  <dc:description/>
  <cp:keywords/>
  <dc:language>en-US</dc:language>
  <cp:lastModifiedBy>Alberto Bolaños Montealegre</cp:lastModifiedBy>
  <cp:lastPrinted>2008-09-19T12:41:00Z</cp:lastPrinted>
  <dcterms:modified xsi:type="dcterms:W3CDTF">2020-10-18T11:33:00Z</dcterms:modified>
  <cp:revision>98</cp:revision>
  <dc:subject/>
  <dc:title/>
</cp:coreProperties>
</file>