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2" w:type="dxa"/>
        <w:jc w:val="left"/>
        <w:tblInd w:w="-7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jc w:val="left"/>
              <w:rPr>
                <w:rFonts w:ascii="Arial Narrow" w:hAnsi="Arial Narrow" w:cs="Arial"/>
                <w:lang w:val="es-ES"/>
              </w:rPr>
            </w:pPr>
            <w:r>
              <w:rPr>
                <w:rFonts w:cs="Arial" w:ascii="Arial Narrow" w:hAnsi="Arial Narrow"/>
                <w:lang w:val="es-ES"/>
              </w:rPr>
              <w:t xml:space="preserve">ÁREA: </w:t>
            </w:r>
            <w:r>
              <w:rPr>
                <w:rFonts w:cs="Arial" w:ascii="Arial Narrow" w:hAnsi="Arial Narrow"/>
                <w:b w:val="false"/>
                <w:lang w:val="es-ES"/>
              </w:rPr>
              <w:t>ARTS</w:t>
            </w:r>
            <w:r>
              <w:rPr>
                <w:rFonts w:cs="Arial" w:ascii="Arial Narrow" w:hAnsi="Arial Narrow"/>
                <w:lang w:val="es-ES"/>
              </w:rPr>
              <w:t xml:space="preserve"> 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UNIDAD 1: </w:t>
            </w:r>
            <w:r>
              <w:rPr>
                <w:rFonts w:cs="Arial Narrow" w:ascii="Arial Narrow" w:hAnsi="Arial Narrow"/>
              </w:rPr>
              <w:t>LINES AND SHAPES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jc w:val="left"/>
              <w:rPr>
                <w:rFonts w:ascii="Arial Narrow" w:hAnsi="Arial Narrow" w:cs="Arial"/>
                <w:b w:val="false"/>
                <w:b w:val="false"/>
                <w:lang w:val="es-ES"/>
              </w:rPr>
            </w:pPr>
            <w:r>
              <w:rPr>
                <w:rFonts w:cs="Arial" w:ascii="Arial Narrow" w:hAnsi="Arial Narrow"/>
                <w:lang w:val="es-ES"/>
              </w:rPr>
              <w:t xml:space="preserve">NIVEL: </w:t>
            </w:r>
            <w:r>
              <w:rPr>
                <w:rFonts w:cs="Arial" w:ascii="Arial Narrow" w:hAnsi="Arial Narrow"/>
                <w:b w:val="false"/>
                <w:lang w:val="es-ES"/>
              </w:rPr>
              <w:t>2º Ed. Primaria</w:t>
            </w:r>
            <w:r>
              <w:rPr>
                <w:rFonts w:cs="Arial" w:ascii="Arial Narrow" w:hAnsi="Arial Narrow"/>
                <w:lang w:val="es-ES"/>
              </w:rPr>
              <w:t xml:space="preserve"> 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 Narrow" w:hAnsi="Arial Narrow"/>
                <w:bCs/>
              </w:rPr>
              <w:t xml:space="preserve">DEL 28 DE SEPTIEMBRE AL 16 DE OCTUBR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Nombrar líneas y figuras. Hablar acerca de las manualidades y del cuerpo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Identificar y dibujar figuras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Desarrollar las competencias informáticas y practicar las destrezas plásticas en Internet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Utilizar una regla de manera eficaz para dibujar líneas y figuras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Comprender y respetar los intereses y preferencias de los demás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Elegir líneas, figuras y colores para crear un autorretrato único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Utilizar con creatividad las líneas y figuras en Plástica.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Se hará una breve introducción del tema y los conceptos a adquirir con la ayuda visual de la pizarra digital.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Se explicará cómo hacer el proyecto en clase. Y se dará tiempo para la ejecución del mismo. Cuando haya proyectos para hacer en equipo, se nombrará un responsable para que coordine el trabajo a realizar, la recogida del material y la entrega del proyecto a la maestra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 xml:space="preserve">ACTIVIDADES: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Análisis y estudio de una obra de Franz Marc El poni azul; Realización de un paisaje y modelado de una figura de plastilina. 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 xml:space="preserve">RECURSOS: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 xml:space="preserve">Sitios web: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sz w:val="20"/>
                <w:szCs w:val="20"/>
                <w:u w:val="single"/>
              </w:rPr>
              <w:t>http://www.franzmarc.org/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sz w:val="20"/>
                <w:szCs w:val="20"/>
                <w:u w:val="single"/>
              </w:rPr>
              <w:t>http://www.artyfactory.com/art_appreciation/animals_in_art/franz_marc.htm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 xml:space="preserve">Materiales: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sz w:val="20"/>
                <w:szCs w:val="20"/>
                <w:lang w:val="fr-FR"/>
              </w:rPr>
              <w:t>Papel blanco, ficha, lápiz, lápices de colores, goma de borrar, sacapuntas, regla, rotuladores, ceras, acuarelas, pincel, agua, plastilina, cartulina, pegamento, tijeras, papel cuadriculado, gomets, foamy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40" w:after="40"/>
              <w:ind w:left="360" w:hanging="20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s líneas y las figuras en las obras artísticas y en su entorno. Análisis del uso de las líneas, las figuras y los colores en el cuadro de Pablo Picasso Niña con barco.</w:t>
            </w:r>
          </w:p>
          <w:p>
            <w:pPr>
              <w:pStyle w:val="Normal"/>
              <w:spacing w:before="40" w:after="40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ind w:left="360" w:hanging="20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alizar e interpretar las obras de arte de modo que puedan crear obras artísticas nuevas basadas en los conocimientos recién adquiridos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ind w:left="360" w:hanging="20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dentificar y describir la realidad y la ficción empleando un lenguaje artístico adecuad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ind w:left="360" w:hanging="20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dentifica, nombra y dibuja líneas: curvas, onduladas, en zigzag, horizontales, verticales y diagonal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ind w:left="360" w:hanging="20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dentifica, nombra y dibuja figuras: círculo, cuadrado, triángulo, rectángulo, pentágono y trapecio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ind w:left="360" w:hanging="20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rende la diferencia entre líneas abiertas y cerradas. Utiliza líneas y figuras para dibujar juguetes y representar un cuerpo humano.</w:t>
            </w:r>
          </w:p>
          <w:p>
            <w:pPr>
              <w:pStyle w:val="Normal"/>
              <w:spacing w:before="40" w:after="40"/>
              <w:ind w:left="720" w:hanging="20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CL, CAA, SIE, CSC, CCEC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ind w:left="360" w:hanging="20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servación de la obra plástica de Pablo Picasso como parte de nuestro patrimonio cultural y reflexión acerca de la misma.</w:t>
            </w:r>
          </w:p>
          <w:p>
            <w:pPr>
              <w:pStyle w:val="Normal"/>
              <w:spacing w:before="40" w:after="40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Aprender acerca de las obras de arte que componen nuestro patrimonio cultural y respetarlas.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Identifica y nombra las líneas, las figuras y los colores en el cuadro de Pablo Picasso Niña con barco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Observa, reconoce y respeta la labor artística de Pablo Picasso.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AA, SIE, CCEC 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Autonomía y creatividad artísticas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Elegir líneas, figuras y colores de manera eficaz en sus manualidades, siguiendo los pasos básicos del proceso creativo.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 xml:space="preserve">Dibuja un autorretrato abstracto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Emplea diversos colores de manera personal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AA, SIE, CCEC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Desarrollo de las competencias informáticas y práctica de las destrezas plásticas en internet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Aprender acerca de otros retratos de Pablo Picasso usando información de internet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 xml:space="preserve">Compara dos retratos pintados por Pablo Picasso y hablar acerca de sus diferencias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 xml:space="preserve">Crea un retrato online. 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AA, SIE, CCEC</w:t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Participación en la sesión inicial de introducción de la unidad y adquisición del vocabulario y estructuras presentadas en cad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Al inicio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Evaluación continu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Elaboración de los trabajos propios de cad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A lo largo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Evaluación continu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tros 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Interés y actitud correcta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A lo largo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Evaluación continu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%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5292" w:type="dxa"/>
        <w:jc w:val="left"/>
        <w:tblInd w:w="-7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0"/>
        <w:gridCol w:w="711"/>
        <w:gridCol w:w="2194"/>
        <w:gridCol w:w="1477"/>
        <w:gridCol w:w="1439"/>
        <w:gridCol w:w="2939"/>
        <w:gridCol w:w="3592"/>
      </w:tblGrid>
      <w:tr>
        <w:trPr>
          <w:trHeight w:val="315" w:hRule="atLeast"/>
          <w:cantSplit w:val="true"/>
        </w:trPr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jc w:val="left"/>
              <w:rPr>
                <w:rFonts w:ascii="Arial Narrow" w:hAnsi="Arial Narrow" w:cs="Arial"/>
                <w:lang w:val="es-ES"/>
              </w:rPr>
            </w:pPr>
            <w:r>
              <w:rPr>
                <w:rFonts w:cs="Arial" w:ascii="Arial Narrow" w:hAnsi="Arial Narrow"/>
                <w:lang w:val="es-ES"/>
              </w:rPr>
              <w:t>ÁREA:</w:t>
            </w:r>
            <w:r>
              <w:rPr>
                <w:rFonts w:cs="Arial" w:ascii="Arial Narrow" w:hAnsi="Arial Narrow"/>
                <w:b w:val="false"/>
                <w:lang w:val="es-ES"/>
              </w:rPr>
              <w:t xml:space="preserve"> ARTS</w:t>
            </w:r>
          </w:p>
        </w:tc>
        <w:tc>
          <w:tcPr>
            <w:tcW w:w="1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UNIDAD 2: </w:t>
            </w:r>
            <w:r>
              <w:rPr>
                <w:rFonts w:cs="Arial Narrow" w:ascii="Arial Narrow" w:hAnsi="Arial Narrow"/>
              </w:rPr>
              <w:t>NATURAL SHAPES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</w:tc>
      </w:tr>
      <w:tr>
        <w:trPr>
          <w:trHeight w:val="315" w:hRule="atLeast"/>
          <w:cantSplit w:val="true"/>
        </w:trPr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jc w:val="left"/>
              <w:rPr/>
            </w:pPr>
            <w:r>
              <w:rPr>
                <w:rFonts w:cs="Arial" w:ascii="Arial Narrow" w:hAnsi="Arial Narrow"/>
                <w:lang w:val="es-ES"/>
              </w:rPr>
              <w:t xml:space="preserve">NIVEL: </w:t>
            </w:r>
            <w:r>
              <w:rPr>
                <w:rFonts w:cs="Arial" w:ascii="Arial Narrow" w:hAnsi="Arial Narrow"/>
                <w:b w:val="false"/>
                <w:lang w:val="es-ES"/>
              </w:rPr>
              <w:t xml:space="preserve">2º Ed.Primaria  </w:t>
            </w:r>
          </w:p>
        </w:tc>
        <w:tc>
          <w:tcPr>
            <w:tcW w:w="8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 Narrow" w:hAnsi="Arial Narrow"/>
                <w:bCs/>
              </w:rPr>
              <w:t>DEL 3 AL 20 DE NOVIEMBRE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>
          <w:trHeight w:val="316" w:hRule="atLeast"/>
          <w:cantSplit w:val="true"/>
        </w:trPr>
        <w:tc>
          <w:tcPr>
            <w:tcW w:w="7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Nombrar los objetos compuestos por figuras naturales. Hablar acerca de las manualidades y de los alimentos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Distinguir las figuras naturales de las geométricas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Desarrollar las competencias informáticas y practicar las destrezas plásticas en Internet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 xml:space="preserve">Reconocer la importancia de la dieta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Preparar los materiales artísticos con antelación y seguir los pasos necesarios para realizar la tarea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Dibujar y recortar figuras geométricas y naturales de manera personal.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Se hará una breve introducción del tema y los conceptos a adquirir con la ayuda visual de la pizarra digital.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Se explicará cómo hacer el proyecto en clase. Y se dará tiempo para la ejecución del mismo. Cuando haya proyectos para hacer en equipo, se nombrará un responsable para que coordine el trabajo a realizar, la recogida del material y la entrega del proyecto a la maestra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 xml:space="preserve">ACTIVIDADES: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nálisis y estudio de una obra de Giuseppe Arcimboldo; Realización de un bodegón; Búsqueda de información on-line.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 xml:space="preserve">RECURSOS: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 xml:space="preserve">Sitios web: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sz w:val="20"/>
                <w:szCs w:val="20"/>
                <w:u w:val="single"/>
              </w:rPr>
              <w:t>https://artsmartforkids.wordpress.com/art-projects/giuseppe-arcimboldo/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 xml:space="preserve">Materiales: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Papel blanco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Lápiz, lápices de colores, goma de borrar, sacapuntas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 xml:space="preserve">Rotuladores, ceras.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 xml:space="preserve">Cartulina de colores, pegamento, tijeras, panfletos comerciales.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s figuras naturales en las obras artísticas y en el entorno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bservación de la obra plástica de Giuseppe Arcimboldo como parte del patrimonio cultural y reflexión acerca de la misma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  <w:lang w:val="ca-E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ca-ES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ca-E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ca-ES"/>
              </w:rPr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Observación de la obra plástica de Giuseppe Arcimboldo como parte del patrimonio cultural y reflexión acerca de la misma.</w:t>
            </w:r>
          </w:p>
          <w:p>
            <w:pPr>
              <w:pStyle w:val="Normal"/>
              <w:widowControl w:val="false"/>
              <w:suppressAutoHyphens w:val="true"/>
              <w:ind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 xml:space="preserve">Observa e identifica figuras naturales (orgánicas)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 xml:space="preserve">Comprende la diferencia entre las figuras naturales y las geométricas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Traza y dibuja las figuras naturales de distintos alimento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 xml:space="preserve">Realiza un collage con alimentos a base de figuras naturales.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CL, CAA, SIE, CSC, CCEC</w:t>
            </w:r>
          </w:p>
        </w:tc>
      </w:tr>
      <w:tr>
        <w:trPr>
          <w:cantSplit w:val="true"/>
        </w:trPr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720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l collage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l arte hecho con materiales de la vida diaria.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Analizar cómo se realizan diseños con materiales de la vida diari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Aprender más acerca de la técnica del collage y practicar la utilización de distintos materiales.</w:t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Crea patrones de colores de manera creativ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Identifica patrones de figuras y colores.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AA, SIE, CCEC </w:t>
            </w:r>
          </w:p>
        </w:tc>
      </w:tr>
      <w:tr>
        <w:trPr>
          <w:cantSplit w:val="true"/>
        </w:trPr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nálisis del uso de las figuras naturales en varios ejemplos de la obra artística de Giuseppe Arcimboldo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Analizar e interpretar las obras de arte de modo que puedan crear obras artísticas nuevas basadas en los conocimientos recién adquirido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Identificar y describir la realidad y la ficción empleando un lenguaje artístico apropiado.</w:t>
            </w:r>
          </w:p>
          <w:p>
            <w:pPr>
              <w:pStyle w:val="Normal"/>
              <w:ind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Observa, reconoce y respeta la labor artística de Giuseppe Arcimboldo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AA, SIE, CCEC</w:t>
            </w:r>
          </w:p>
        </w:tc>
      </w:tr>
      <w:tr>
        <w:trPr>
          <w:cantSplit w:val="true"/>
        </w:trPr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utonomía y creatividad artísticas.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Crear un collage continuando patrones.</w:t>
            </w:r>
          </w:p>
          <w:p>
            <w:pPr>
              <w:pStyle w:val="Normal"/>
              <w:ind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 xml:space="preserve">Diseña un tejido a base de líneas y figuras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Realiza figuras con distintos materiales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AA, SIE, CCEC</w:t>
            </w:r>
          </w:p>
        </w:tc>
      </w:tr>
      <w:tr>
        <w:trPr>
          <w:cantSplit w:val="true"/>
        </w:trPr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>
                <w:rFonts w:ascii="Arial Narrow" w:hAnsi="Arial Narrow" w:cs="Arial"/>
                <w:sz w:val="20"/>
                <w:szCs w:val="20"/>
                <w:lang w:val="ca-ES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sarrollo de las competencias informáticas y práctica de las destrezas plásticas en internet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  <w:lang w:val="ca-E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ca-ES"/>
              </w:rPr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 xml:space="preserve">Aprender más acerca de los tejidos y practicar la utilización de distintos materiales usando internet como fuente de información. </w:t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 xml:space="preserve">Estudia otros diseños de Giuseppe Arcimboldo consultando Internet. 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AA, SIE, CCEC, CD </w:t>
            </w:r>
          </w:p>
        </w:tc>
      </w:tr>
      <w:tr>
        <w:trPr>
          <w:cantSplit w:val="true"/>
        </w:trPr>
        <w:tc>
          <w:tcPr>
            <w:tcW w:w="15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Participación en la sesión inicial de introducción de la unidad y adquisición del vocabulario y estructuras presentadas en cada unidad.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Al inicio de la unidad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Evaluación continua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%</w:t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Elaboración de los trabajos propios de cada unidad.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A lo largo de la unidad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Evaluación continua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0%</w:t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tros instrumentos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Interés y actitud correcta.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A lo largo de la unidad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Evaluación continua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%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5292" w:type="dxa"/>
        <w:jc w:val="left"/>
        <w:tblInd w:w="-7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jc w:val="left"/>
              <w:rPr>
                <w:rFonts w:ascii="Arial Narrow" w:hAnsi="Arial Narrow" w:cs="Arial"/>
                <w:lang w:val="es-ES"/>
              </w:rPr>
            </w:pPr>
            <w:r>
              <w:rPr>
                <w:rFonts w:cs="Arial" w:ascii="Arial Narrow" w:hAnsi="Arial Narrow"/>
                <w:lang w:val="es-ES"/>
              </w:rPr>
              <w:t xml:space="preserve">ÁREA: </w:t>
            </w:r>
            <w:r>
              <w:rPr>
                <w:rFonts w:cs="Arial" w:ascii="Arial Narrow" w:hAnsi="Arial Narrow"/>
                <w:b w:val="false"/>
                <w:lang w:val="es-ES"/>
              </w:rPr>
              <w:t>ARTS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UNIDAD 3: </w:t>
            </w:r>
            <w:r>
              <w:rPr>
                <w:rFonts w:cs="Arial Narrow" w:ascii="Arial Narrow" w:hAnsi="Arial Narrow"/>
              </w:rPr>
              <w:t>COLOURS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jc w:val="left"/>
              <w:rPr/>
            </w:pPr>
            <w:r>
              <w:rPr>
                <w:rFonts w:cs="Arial" w:ascii="Arial Narrow" w:hAnsi="Arial Narrow"/>
                <w:lang w:val="es-ES"/>
              </w:rPr>
              <w:t xml:space="preserve">NIVEL: </w:t>
            </w:r>
            <w:r>
              <w:rPr>
                <w:rFonts w:cs="Arial" w:ascii="Arial Narrow" w:hAnsi="Arial Narrow"/>
                <w:b w:val="false"/>
                <w:lang w:val="es-ES"/>
              </w:rPr>
              <w:t xml:space="preserve">2º Ed.Primaria 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 Narrow" w:hAnsi="Arial Narrow"/>
                <w:bCs/>
              </w:rPr>
              <w:t>DEL 23 DE NOVIEMBRE AL 11 DE DICIEMBRE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 xml:space="preserve">3 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Nombrar los colores primarios y secundarios. Hablar acerca de las manualidades y de los animales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Mezclar las cantidades de colores primarios adecuadas para obtener colores secundarios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Desarrollar las competencias informáticas y practicar las destrezas plásticas en Internet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Completar un círculo cromático con colores primarios y secundarios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Comprender la importancia de respetar a los animales y los paisajes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Estudiar diversos materiales artísticos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Estudiar el proceso de mezclar colores primarios para obtener colores secundarios.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Se hará una breve introducción del tema y los conceptos a adquirir con la ayuda visual de la pizarra digital.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Se explicará cómo hacer el proyecto en clase. Y se dará tiempo para la ejecución del mismo. Cuando haya proyectos para hacer en equipo, se nombrará un responsable para que coordine el trabajo a realizar, la recogida del material y la entrega del proyecto a la maestra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 xml:space="preserve">ACTIVIDADES: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Análisis y estudio de una obra de Franz Marc El poni azul; Realización de un paisaje y modelado de una figura de plastilina. 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 xml:space="preserve">RECURSOS: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 xml:space="preserve">Sitios web: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sz w:val="20"/>
                <w:szCs w:val="20"/>
                <w:u w:val="single"/>
              </w:rPr>
              <w:t>http://www.franzmarc.org/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sz w:val="20"/>
                <w:szCs w:val="20"/>
                <w:u w:val="single"/>
              </w:rPr>
              <w:t>http://www.artyfactory.com/art_appreciation/animals_in_art/franz_marc.htm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 xml:space="preserve">Materiales: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fr-FR"/>
              </w:rPr>
              <w:t>Papel blanco, ficha, lápiz, lápices de colores, goma de borrar, sacapuntas, regla, rotuladores, ceras, acuarelas, pincel, agua, plastilina, cartulina, pegamento, tijeras, papel cuadriculado, gomets, foamy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Los colores en las obras artísticas y en el entorno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Técnica: modelado.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Distinguir los colores primarios de los secundario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Identificar la técnica del modelado para crear una figura tridimensional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Identificar y describir la realidad y la ficción empleando un lenguaje artístico apropiado.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 xml:space="preserve">Identifica y nombra los colores primarios (azul, rojo y amarillo) y los colores secundarios (verde, naranja y morado)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 xml:space="preserve">Mezcla colores primarios para obtiene colores secundarios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Colorea el círculo cromático de forma correct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Realiza un animal tridimensional con plastilin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CL, CAA, SIE, CSC, CCEC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rFonts w:ascii="Arial Narrow" w:hAnsi="Arial Narrow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Análisis del uso de las líneas, las figuras y los colores en el cuadro de Franz Marc El poni azul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Observación de la obra plástica de Franz Marc como parte del patrimonio cultural y reflexión acerca de la misma.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 xml:space="preserve">Analizar e interpretar las obras de arte de modo que puedan crear obras artísticas nuevas basadas en los conocimientos recién adquiridos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Aprender acerca de las obras de arte que componen el patrimonio cultural y respetarlas.</w:t>
            </w:r>
          </w:p>
          <w:p>
            <w:pPr>
              <w:pStyle w:val="Normal"/>
              <w:ind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Identifica los colores (primarios y secundarios) en el cuadro de Franz Marc El poni azul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Observa, reconoce y respeta la labor artística de Franz Marc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AA, SIE, CCEC 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rFonts w:ascii="Arial Narrow" w:hAnsi="Arial Narrow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Autonomía y creatividad artístic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Elegir colores en sus manualidades de manera eficaz, siguiendo los pasos básicos del proceso creativo.</w:t>
            </w:r>
          </w:p>
          <w:p>
            <w:pPr>
              <w:pStyle w:val="Normal"/>
              <w:ind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 xml:space="preserve">Dibuja y colorea un ave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Pinta un paisaje para un animal de plastilina utilizando colores inusuale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Practica el coloread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AA, SIE, CCEC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rFonts w:ascii="Arial Narrow" w:hAnsi="Arial Narrow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Desarrollo de las competencias informáticas y práctica de las destrezas plásticas en internet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Aprender más acerca del  autor estudiado usando internet como fuente de informac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 xml:space="preserve">Busca en internet más obras artísticas de Franz Marc para comparar su uso del color en cada una de ellas. 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AA, SIE, CCEC</w:t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Participación en la sesión inicial de introducción de la unidad y adquisición del vocabulario y estructuras presentadas en cad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Al inicio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Evaluación continu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Elaboración de los trabajos propios de cad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A lo largo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Evaluación continu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tros 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Interés y actitud correcta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A lo largo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Evaluación continu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%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5292" w:type="dxa"/>
        <w:jc w:val="left"/>
        <w:tblInd w:w="-7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jc w:val="left"/>
              <w:rPr>
                <w:rFonts w:ascii="Arial Narrow" w:hAnsi="Arial Narrow" w:cs="Arial"/>
                <w:lang w:val="es-ES"/>
              </w:rPr>
            </w:pPr>
            <w:r>
              <w:rPr>
                <w:rFonts w:cs="Arial" w:ascii="Arial Narrow" w:hAnsi="Arial Narrow"/>
                <w:lang w:val="es-ES"/>
              </w:rPr>
              <w:t xml:space="preserve">ÁREA: </w:t>
            </w:r>
            <w:r>
              <w:rPr>
                <w:rFonts w:cs="Arial" w:ascii="Arial Narrow" w:hAnsi="Arial Narrow"/>
                <w:b w:val="false"/>
                <w:lang w:val="es-ES"/>
              </w:rPr>
              <w:t>ARTS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UNIDAD 4: </w:t>
            </w:r>
            <w:r>
              <w:rPr>
                <w:rFonts w:cs="Arial Narrow" w:ascii="Arial Narrow" w:hAnsi="Arial Narrow"/>
              </w:rPr>
              <w:t>TEXTURES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jc w:val="left"/>
              <w:rPr>
                <w:rFonts w:ascii="Arial Narrow" w:hAnsi="Arial Narrow" w:cs="Arial"/>
                <w:b w:val="false"/>
                <w:b w:val="false"/>
                <w:lang w:val="es-ES"/>
              </w:rPr>
            </w:pPr>
            <w:r>
              <w:rPr>
                <w:rFonts w:cs="Arial" w:ascii="Arial Narrow" w:hAnsi="Arial Narrow"/>
                <w:lang w:val="es-ES"/>
              </w:rPr>
              <w:t>NIVEL:</w:t>
            </w:r>
            <w:r>
              <w:rPr>
                <w:rFonts w:cs="Arial" w:ascii="Arial Narrow" w:hAnsi="Arial Narrow"/>
                <w:b w:val="false"/>
                <w:lang w:val="es-ES"/>
              </w:rPr>
              <w:t xml:space="preserve"> 2º Ed.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 Narrow" w:hAnsi="Arial Narrow"/>
                <w:bCs/>
              </w:rPr>
              <w:t>DEL 11 DE ENERO AL 5 DE FEBRERO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Identificar y nombrar distintas texturas. Hablar acerca de las manualidades y de las plantas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Utilizar líneas y figuras para representar las texturas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Desarrollar las competencias informáticas y practicar las destrezas plásticas en Internet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Desarrollar técnicas para utilizar líneas, figuras y colores para representar las texturas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Comprender la importancia de cuidar de las plantas para que puedan crecer y reproducirs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Estudiar materiales diversos para crear distintas texturas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Estudiar el proceso de crear texturas reales y texturas implícitas.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Se hará una breve introducción del tema y los conceptos a adquirir con la ayuda visual de la pizarra digital.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Se explicará cómo hacer el proyecto en clase. Y se dará tiempo para la ejecución del mismo. Cuando haya proyectos para hacer en equipo, se nombrará un responsable para que coordine el trabajo a realizar, la recogida del material y la entrega del proyecto a la maestra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>ACTIVIDADES: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nálisis y estudio de una obra de Vang Gogh, Los girasoles; Realización de un girasol con papel, juego de texturas, y creación de una criatura con forma de planta. 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  <w:lang w:val="en-US"/>
              </w:rPr>
              <w:t xml:space="preserve">Sitios web: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rFonts w:cs="Arial" w:ascii="Arial Narrow" w:hAnsi="Arial Narrow"/>
                  <w:sz w:val="20"/>
                  <w:szCs w:val="20"/>
                  <w:lang w:val="en-US"/>
                </w:rPr>
                <w:t>https://es.wikipedia.org/wiki/Vincent_van_Gogh</w:t>
              </w:r>
            </w:hyperlink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hyperlink r:id="rId3">
              <w:r>
                <w:rPr>
                  <w:rStyle w:val="InternetLink"/>
                  <w:rFonts w:cs="Arial" w:ascii="Arial Narrow" w:hAnsi="Arial Narrow"/>
                  <w:sz w:val="20"/>
                  <w:szCs w:val="20"/>
                  <w:lang w:val="en-US"/>
                </w:rPr>
                <w:t>https://www.vangoghmuseum.nl/en</w:t>
              </w:r>
            </w:hyperlink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hyperlink r:id="rId4">
              <w:r>
                <w:rPr>
                  <w:rStyle w:val="InternetLink"/>
                  <w:rFonts w:cs="Arial" w:ascii="Arial Narrow" w:hAnsi="Arial Narrow"/>
                  <w:sz w:val="20"/>
                  <w:szCs w:val="20"/>
                  <w:lang w:val="en-US"/>
                </w:rPr>
                <w:t>https://www.youtube.com/watch?v=qv8TANh8djI</w:t>
              </w:r>
            </w:hyperlink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https://www.youtube.com/watch?v=9lGEvm1Lve0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 xml:space="preserve">Materiales: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fr-FR"/>
              </w:rPr>
              <w:t xml:space="preserve">Papel blanco, ficha, lápiz, lápices de colores, goma de borrar, sacapuntas, regla, rotuladores, ceras,  plastilina, cartulina, pegamento, tijeras, papel cuadriculado, gomets, foamy, telas, plastilina. 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Las texturas en las obras artísticas y en el entorn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Comprender que la textura es el tacto de un objeto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Identificar y describir la realidad y la ficción empleando un lenguaje artístico apropiado.</w:t>
            </w:r>
          </w:p>
          <w:p>
            <w:pPr>
              <w:pStyle w:val="Normal"/>
              <w:ind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 xml:space="preserve">Distingue y nombra distintas texturas en las plantas: duro, blando, áspero, suave, espinoso e irregular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 xml:space="preserve">Utiliza materiales diversos para crear texturas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Utiliza líneas, figuras y colores para crear texturas.</w:t>
            </w:r>
          </w:p>
          <w:p>
            <w:pPr>
              <w:pStyle w:val="Normal"/>
              <w:suppressAutoHyphens w:val="true"/>
              <w:ind w:left="360" w:hanging="0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CL, CAA, SIE, CSC, CCEC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Observación y análisis del uso de las líneas, las figuras, los colores y los patrones en el cuadro de Vincent van Gogh Florero con doce girasole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 xml:space="preserve">Observación de la obra plástica de Vincent van Gogh como parte de nuestro patrimonio cultural y reflexión acerca de la misma. 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Aprender acerca de las obras de arte que componen nuestro patrimonio cultural y respetarlas.</w:t>
            </w:r>
          </w:p>
          <w:p>
            <w:pPr>
              <w:pStyle w:val="Normal"/>
              <w:ind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Identifica las texturas en el cuadro de Vincent van Gogh Florero con doce girasole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Observa, reconoce y respetar la labor artística de Vincent van Gogh.</w:t>
            </w:r>
          </w:p>
          <w:p>
            <w:pPr>
              <w:pStyle w:val="Normal"/>
              <w:ind w:left="155" w:hanging="0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AA, SIE, CCEC 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rFonts w:ascii="Arial Narrow" w:hAnsi="Arial Narrow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Autonomía y creatividad artísticas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Identificar distintas texturas.</w:t>
            </w:r>
          </w:p>
          <w:p>
            <w:pPr>
              <w:pStyle w:val="Normal"/>
              <w:ind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Hace un girasol con textura a base de pañuelos de papel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 xml:space="preserve">Participa en un juego acerca de los sentidos y las texturas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Utiliza diversos materiales con texturas para inventar una criatura con forma de plant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AA, SIE, CCEC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rFonts w:ascii="Arial Narrow" w:hAnsi="Arial Narrow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Desarrollo de las competencias informáticas y práctica de las destrezas plásticas en internet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Aprender más acerca de las textur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 xml:space="preserve">Visiona en internet más obras artísticas de  Van Gogh para comparar su uso del color  y la textura en cada una de ellas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AA, SIE, CCEC</w:t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Participación en la sesión inicial de introducción de la unidad y adquisición del vocabulario y estructuras presentadas en cad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Al inicio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Evaluación continu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Elaboración de los trabajos propios de cad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A lo largo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Evaluación continu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tros 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Interés y actitud correcta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A lo largo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Evaluación continu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%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5292" w:type="dxa"/>
        <w:jc w:val="left"/>
        <w:tblInd w:w="-7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jc w:val="left"/>
              <w:rPr>
                <w:rFonts w:ascii="Arial Narrow" w:hAnsi="Arial Narrow" w:cs="Arial"/>
                <w:lang w:val="es-ES"/>
              </w:rPr>
            </w:pPr>
            <w:r>
              <w:rPr>
                <w:rFonts w:cs="Arial" w:ascii="Arial Narrow" w:hAnsi="Arial Narrow"/>
                <w:lang w:val="es-ES"/>
              </w:rPr>
              <w:t xml:space="preserve">ÁREA: </w:t>
            </w:r>
            <w:r>
              <w:rPr>
                <w:rFonts w:cs="Arial" w:ascii="Arial Narrow" w:hAnsi="Arial Narrow"/>
                <w:b w:val="false"/>
                <w:lang w:val="es-ES"/>
              </w:rPr>
              <w:t>ARTS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UNIDAD 5:  </w:t>
            </w:r>
            <w:r>
              <w:rPr>
                <w:rFonts w:cs="Arial Narrow" w:ascii="Arial Narrow" w:hAnsi="Arial Narrow"/>
              </w:rPr>
              <w:t>FORMS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jc w:val="left"/>
              <w:rPr>
                <w:rFonts w:ascii="Arial Narrow" w:hAnsi="Arial Narrow" w:cs="Arial"/>
                <w:b w:val="false"/>
                <w:b w:val="false"/>
                <w:lang w:val="es-ES"/>
              </w:rPr>
            </w:pPr>
            <w:r>
              <w:rPr>
                <w:rFonts w:cs="Arial" w:ascii="Arial Narrow" w:hAnsi="Arial Narrow"/>
                <w:lang w:val="es-ES"/>
              </w:rPr>
              <w:t xml:space="preserve">NIVEL: </w:t>
            </w:r>
            <w:r>
              <w:rPr>
                <w:rFonts w:cs="Arial" w:ascii="Arial Narrow" w:hAnsi="Arial Narrow"/>
                <w:b w:val="false"/>
                <w:lang w:val="es-ES"/>
              </w:rPr>
              <w:t>2º Ed.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DEL 8 DE FEBRERO AL 5 DE MARZO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cir y escribir el nombre de los cuerpos geométricos. Hablar acerca de las manualidades y del agua, la tierra y el air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dentificar y utilizar cuerpos geométricos en una manualidad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sarrollar las competencias informáticas y practicar las destrezas plásticas en Internet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studiar distintos materiales reciclables para crear art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scuchar y aceptar distintos puntos de vista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a los cuerpos de un modo original y creativo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ar diversos cuerpos para crear una escultura.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Se hará una breve introducción del tema y los conceptos a adquirir con la ayuda visual de la pizarra digital.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Se explicará cómo hacer el proyecto en clase. Y se dará tiempo para la ejecución del mismo. Cuando haya proyectos para hacer en equipo, se nombrará un responsable para que coordine el trabajo a realizar, la recogida del material y la entrega del proyecto a la maestra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>ACTIVIDADES: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nálisis y estudio de una obra de los cuerpos en un castillo de nieve del Festival de Esculturas de Hielo de Harbin; Realización de un castillo tridimensional; Realización de escultura de aluminio; construcción de un castillo on-line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  <w:lang w:val="en-US"/>
              </w:rPr>
              <w:t xml:space="preserve">Sitios web: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hyperlink r:id="rId5">
              <w:r>
                <w:rPr>
                  <w:rStyle w:val="InternetLink"/>
                  <w:rFonts w:cs="Arial" w:ascii="Arial Narrow" w:hAnsi="Arial Narrow"/>
                  <w:sz w:val="20"/>
                  <w:szCs w:val="20"/>
                  <w:lang w:val="en-US"/>
                </w:rPr>
                <w:t>https://en.wikipedia.org/wiki/Harbin_International_Ice_and_Snow_Sculpture_Festival</w:t>
              </w:r>
            </w:hyperlink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 xml:space="preserve">Materiales: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fr-FR"/>
              </w:rPr>
              <w:t>Papel blanco, ficha, lápiz, lápices de colores, goma de borrar, sacapuntas, regla, rotuladores, ceras,  plastilina, cartulina, pegamento, tijeras, papel cuadriculado, gomets, foamy, telas, plastilina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Los cuerpos en las obras artísticas y en el entorno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Las esculturas.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 xml:space="preserve">Utilizar los cuerpos de manera eficaz y personal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Observar los cuerpos en los objetos cotidiano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Identificar y describir la realidad y la ficción empleando un lenguaje artístico adecuad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 xml:space="preserve">Comprende que los cuerpos son tridimensionales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Identifica y nombra los cuerpos en los edifici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CL, CAA, SIE, CSC, CCEC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rFonts w:ascii="Arial Narrow" w:hAnsi="Arial Narrow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Observación y análisis del uso de los cuerpos en un castillo de nieve del Festival de Esculturas de Hielo de Harbi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Reflexionar acerca de los materiales utilizados en las esculturas.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Comprende que se pueden realizar con hielo esculturas en las que se representen cuerpos diferente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 xml:space="preserve">Identifica los cuerpos en un castillo de nieve del Festival de Esculturas de Hielo de Harbin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Muestra interés por la obra de los escultor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AA, SIE, CCEC 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360" w:hanging="0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Autonomía y creatividad artísticas.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Crear una escultura tridimensional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 xml:space="preserve">Realiza un castillo tridimensional desplegable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Coloca cuerpos envueltos en papel de aluminio para hacer una escultura.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AA, SIE, CCEC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rFonts w:ascii="Arial Narrow" w:hAnsi="Arial Narrow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Desarrollo de las competencias informáticas y práctica de las destrezas plásticas en internet.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ind w:left="155" w:hanging="0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Aprender acerca de las esculturas y los castillos a través de internet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Busca más información en internet acerca de esculturas de hielo en festivales de todo el mundo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Construye un castillo online hecho de piedra, arena o hiel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AA, SIE, CCEC</w:t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Participación en la sesión inicial de introducción de la unidad y adquisición del vocabulario y estructuras presentadas en cad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Al inicio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Evaluación continu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Elaboración de los trabajos propios de cad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A lo largo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Evaluación continu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tros 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Interés y actitud correcta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A lo largo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Evaluación continu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%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5292" w:type="dxa"/>
        <w:jc w:val="left"/>
        <w:tblInd w:w="-7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jc w:val="left"/>
              <w:rPr/>
            </w:pPr>
            <w:r>
              <w:rPr>
                <w:rFonts w:cs="Arial" w:ascii="Arial Narrow" w:hAnsi="Arial Narrow"/>
                <w:lang w:val="es-ES"/>
              </w:rPr>
              <w:t xml:space="preserve">ÁREA: </w:t>
            </w:r>
            <w:r>
              <w:rPr>
                <w:rFonts w:cs="Arial" w:ascii="Arial Narrow" w:hAnsi="Arial Narrow"/>
                <w:b w:val="false"/>
                <w:lang w:val="es-ES"/>
              </w:rPr>
              <w:t>ARTS</w:t>
            </w:r>
            <w:r>
              <w:rPr>
                <w:rFonts w:cs="Arial" w:ascii="Arial Narrow" w:hAnsi="Arial Narrow"/>
                <w:lang w:val="es-ES"/>
              </w:rPr>
              <w:t xml:space="preserve"> 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UNIDAD 6: </w:t>
            </w:r>
            <w:r>
              <w:rPr>
                <w:rFonts w:cs="Arial Narrow" w:ascii="Arial Narrow" w:hAnsi="Arial Narrow"/>
              </w:rPr>
              <w:t>PATTERNS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jc w:val="left"/>
              <w:rPr/>
            </w:pPr>
            <w:r>
              <w:rPr>
                <w:rFonts w:cs="Arial" w:ascii="Arial Narrow" w:hAnsi="Arial Narrow"/>
                <w:lang w:val="es-ES"/>
              </w:rPr>
              <w:t xml:space="preserve">NIVEL: </w:t>
            </w:r>
            <w:r>
              <w:rPr>
                <w:rFonts w:cs="Arial" w:ascii="Arial Narrow" w:hAnsi="Arial Narrow"/>
                <w:b w:val="false"/>
                <w:lang w:val="es-ES"/>
              </w:rPr>
              <w:t xml:space="preserve">2º Ed. Primaria 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 Narrow" w:hAnsi="Arial Narrow"/>
                <w:bCs/>
              </w:rPr>
              <w:t>DEL 6 AL 30 DE ABRIL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scribir patrones creados a base de líneas, figuras y colores. Hablar acerca de las manualidades y del Sol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rear patrones circulares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sarrollar las competencias informáticas y practicar las destrezas plásticas en Internet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rear una plantilla que utilizar como herramienta para componer patrones circulares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alorar la diversidad y respetar el arte de culturas diferentes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nificar y organizar materiales para completar los pasos del proceso artístico.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ervar y comprender que los patrones pueden ser circulares.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e hará una breve introducción del tema y los conceptos a adquirir con la ayuda visual de la pizarra digital.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Se explicará cómo hacer el proyecto en clase. Y se dará tiempo para la ejecución del mismo. Cuando haya proyectos para hacer en equipo, se nombrará un responsable para que coordine el trabajo a realizar, la recogida del material y la entrega del proyecto a la maestra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>ACTIVIDADES: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nálisis y estudio de una obra de los cuerpos en un castillo de nieve del Festival de Esculturas de Hielo de Harbin; Realización de un castillo tridimensional; Realización de escultura de aluminio; construcción de un castillo on-line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  <w:lang w:val="en-US"/>
              </w:rPr>
              <w:t xml:space="preserve">Sitios web: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hyperlink r:id="rId6">
              <w:r>
                <w:rPr>
                  <w:rStyle w:val="InternetLink"/>
                  <w:rFonts w:cs="Arial" w:ascii="Arial Narrow" w:hAnsi="Arial Narrow"/>
                  <w:sz w:val="20"/>
                  <w:szCs w:val="20"/>
                  <w:lang w:val="en-US"/>
                </w:rPr>
                <w:t>http://www.kidsdiscover.com/quick-reads/understanding-mysterious-aztec-sun-stone/</w:t>
              </w:r>
            </w:hyperlink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hyperlink r:id="rId7">
              <w:r>
                <w:rPr>
                  <w:rStyle w:val="InternetLink"/>
                  <w:rFonts w:cs="Arial" w:ascii="Arial Narrow" w:hAnsi="Arial Narrow"/>
                  <w:sz w:val="20"/>
                  <w:szCs w:val="20"/>
                  <w:lang w:val="en-US"/>
                </w:rPr>
                <w:t>http://www.purposegames.com/game/aztec-calendar-day-signs-game</w:t>
              </w:r>
            </w:hyperlink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hyperlink r:id="rId8">
              <w:r>
                <w:rPr>
                  <w:rStyle w:val="InternetLink"/>
                  <w:rFonts w:cs="Arial" w:ascii="Arial Narrow" w:hAnsi="Arial Narrow"/>
                  <w:sz w:val="20"/>
                  <w:szCs w:val="20"/>
                  <w:lang w:val="en-US"/>
                </w:rPr>
                <w:t>https://www.youtube.com/watch?v=HoCi-vWY3y0</w:t>
              </w:r>
            </w:hyperlink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hyperlink r:id="rId9">
              <w:r>
                <w:rPr>
                  <w:rStyle w:val="InternetLink"/>
                  <w:rFonts w:cs="Arial" w:ascii="Arial Narrow" w:hAnsi="Arial Narrow"/>
                  <w:sz w:val="20"/>
                  <w:szCs w:val="20"/>
                  <w:lang w:val="en-US"/>
                </w:rPr>
                <w:t>https://www.youtube.com/watch?v=e1qwyPLoGEc</w:t>
              </w:r>
            </w:hyperlink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 xml:space="preserve">Materiales: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fr-FR"/>
              </w:rPr>
              <w:t>Papel blanco, ficha, lápiz, lápices de colores, goma de borrar, sacapuntas, regla, rotuladores, ceras,  plastilina, cartulina, pegamento, tijeras, papel cuadriculado, gomets, foamy, telas, plastilina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Los patrones en las obras artísticas y en el entorno.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Identificar patrones (líneas, figuras y colores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Identificar y describir la realidad y la ficción empleando un lenguaje artístico adecuad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 xml:space="preserve">Reconoce que los patrones pueden ser circulares (radiales)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 xml:space="preserve">Identifica los patrones en el calendario azteca Piedra del Sol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 xml:space="preserve">Realiza patrones circulares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Identifica patrones music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CL, CAA, SIE, CSC, CCEC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rFonts w:ascii="Arial Narrow" w:hAnsi="Arial Narrow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Observación y análisis del uso de los patrones en el calendario azteca Piedra del So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Reflexionar sobre el arte de culturas diferentes.</w:t>
            </w:r>
          </w:p>
          <w:p>
            <w:pPr>
              <w:pStyle w:val="Normal"/>
              <w:ind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Respeta el arte de culturas diferentes.</w:t>
            </w:r>
          </w:p>
          <w:p>
            <w:pPr>
              <w:pStyle w:val="Normal"/>
              <w:ind w:left="155" w:hanging="0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AA, SIE, CCEC 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rFonts w:ascii="Arial Narrow" w:hAnsi="Arial Narrow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Autonomía y creatividad artísticas.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Identificar y crear patrones circulares.</w:t>
            </w:r>
          </w:p>
          <w:p>
            <w:pPr>
              <w:pStyle w:val="Normal"/>
              <w:ind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Completa un patrón circular a base de líneas, figuras y colores distinto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 xml:space="preserve">Crea una plantilla circular de manera eficaz para componer patrones de colores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Organiza distintos materiales en un patrón circular para hacer un Sol con rostr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AA, SIE, CCEC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rFonts w:ascii="Arial Narrow" w:hAnsi="Arial Narrow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Desarrollo de las competencias informáticas y práctica de las destrezas plásticas en internet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Aprender más acerca de los patron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 xml:space="preserve">Estudia ejemplos de mandala usando internet. 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AA, SIE, CCEC</w:t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Participación en la sesión inicial de introducción de la unidad y adquisición del vocabulario y estructuras presentadas en cad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Al inicio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Evaluación continu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Elaboración de los trabajos propios de cad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A lo largo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Evaluación continu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tros 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Interés y actitud correcta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A lo largo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Evaluación continu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%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5292" w:type="dxa"/>
        <w:jc w:val="left"/>
        <w:tblInd w:w="-7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jc w:val="left"/>
              <w:rPr>
                <w:rFonts w:ascii="Arial Narrow" w:hAnsi="Arial Narrow" w:cs="Arial"/>
                <w:lang w:val="es-ES"/>
              </w:rPr>
            </w:pPr>
            <w:r>
              <w:rPr>
                <w:rFonts w:cs="Arial" w:ascii="Arial Narrow" w:hAnsi="Arial Narrow"/>
                <w:lang w:val="es-ES"/>
              </w:rPr>
              <w:t xml:space="preserve">ÁREA: </w:t>
            </w:r>
            <w:r>
              <w:rPr>
                <w:rFonts w:cs="Arial" w:ascii="Arial Narrow" w:hAnsi="Arial Narrow"/>
                <w:b w:val="false"/>
                <w:lang w:val="es-ES"/>
              </w:rPr>
              <w:t>ARTS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UNIDAD 7:  </w:t>
            </w:r>
            <w:r>
              <w:rPr>
                <w:rFonts w:cs="Arial Narrow" w:ascii="Arial Narrow" w:hAnsi="Arial Narrow"/>
              </w:rPr>
              <w:t>MOVEMENT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jc w:val="left"/>
              <w:rPr>
                <w:rFonts w:ascii="Arial Narrow" w:hAnsi="Arial Narrow" w:cs="Arial"/>
                <w:b w:val="false"/>
                <w:b w:val="false"/>
                <w:lang w:val="es-ES"/>
              </w:rPr>
            </w:pPr>
            <w:r>
              <w:rPr>
                <w:rFonts w:cs="Arial" w:ascii="Arial Narrow" w:hAnsi="Arial Narrow"/>
                <w:lang w:val="es-ES"/>
              </w:rPr>
              <w:t>NIVEL:</w:t>
            </w:r>
            <w:r>
              <w:rPr>
                <w:rFonts w:cs="Arial" w:ascii="Arial Narrow" w:hAnsi="Arial Narrow"/>
                <w:b w:val="false"/>
                <w:lang w:val="es-ES"/>
              </w:rPr>
              <w:t xml:space="preserve"> 2º Ed. Primaria</w:t>
            </w:r>
            <w:r>
              <w:rPr>
                <w:rFonts w:cs="Arial" w:ascii="Arial Narrow" w:hAnsi="Arial Narrow"/>
                <w:lang w:val="es-ES"/>
              </w:rPr>
              <w:t xml:space="preserve"> 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 Narrow" w:hAnsi="Arial Narrow"/>
                <w:bCs/>
              </w:rPr>
              <w:t>DEL 3 AL 21 DE MAYO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Describir la dirección del movimiento. Hablar acerca de las manualidades y de las fuerzas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Recortar con precisión un cuadrado para hacer un molinet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Desarrollar las competencias informáticas y practicar las destrezas plásticas en Internet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Estudiar varios modos de plegar y doblar el papel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Compartir ideas y escuchar a los demás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Adquirir confianza al utilizar una nueva técnica artística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Adquirir imaginación y creatividad.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e hará una breve introducción del tema y los conceptos a adquirir con la ayuda visual de la pizarra digital.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Se explicará cómo hacer el proyecto en clase. Y se dará tiempo para la ejecución del mismo. Cuando haya proyectos para hacer en equipo, se nombrará un responsable para que coordine el trabajo a realizar, la recogida del material y la entrega del proyecto a la maestra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>ACTIVIDADES: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nálisis y estudio de una obra de Alexandre Calder.; Diseño de una escultura móvil;  plegado de papel; construcción de un molinete. 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  <w:lang w:val="en-US"/>
              </w:rPr>
              <w:t xml:space="preserve">Sitios web: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hyperlink r:id="rId10">
              <w:r>
                <w:rPr>
                  <w:rStyle w:val="InternetLink"/>
                  <w:rFonts w:cs="Arial" w:ascii="Arial Narrow" w:hAnsi="Arial Narrow"/>
                  <w:sz w:val="20"/>
                  <w:szCs w:val="20"/>
                  <w:lang w:val="en-US"/>
                </w:rPr>
                <w:t>https://www.youtube.com/watch?v=fI5PRaTSMUI</w:t>
              </w:r>
            </w:hyperlink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hyperlink r:id="rId11">
              <w:r>
                <w:rPr>
                  <w:rStyle w:val="InternetLink"/>
                  <w:rFonts w:cs="Arial" w:ascii="Arial Narrow" w:hAnsi="Arial Narrow"/>
                  <w:sz w:val="20"/>
                  <w:szCs w:val="20"/>
                  <w:lang w:val="en-US"/>
                </w:rPr>
                <w:t>https://www.youtube.com/watch?v=pt17yQ-FqVU</w:t>
              </w:r>
            </w:hyperlink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https://www.youtube.com/watch?v=ffU3ogXTfPs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 xml:space="preserve">Materiales: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fr-FR"/>
              </w:rPr>
              <w:t xml:space="preserve">Papel blanco, ficha, lápiz, lápices de colores, goma de borrar, sacapuntas, regla, rotuladores, ceras,  plastilina, cartulina, pegamento, tijeras, papel cuadriculado, gomets, foamy, telas, plastilina, arcilla. 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El movimiento en las obras artísticas y en el entorno.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Comprender que el arte cinético se puede mover en distintas direccione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Reconocer las partes móviles en una escultura.</w:t>
            </w:r>
          </w:p>
          <w:p>
            <w:pPr>
              <w:pStyle w:val="Normal"/>
              <w:ind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Observa e identificar el movimiento en las escultura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Utiliza los colores de forma creativa.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CL, CAA, SIE, CSC, CCEC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rFonts w:ascii="Arial Narrow" w:hAnsi="Arial Narrow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Análisis del uso del movimiento en la escultura de Alexander Calder Small Mobile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Observación de la obra plástica de Alexander Calder como parte del patrimonio cultural y reflexión acerca de la misma.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Aprender acerca de las obras de arte que componen el patrimonio cultural y respetarlas.</w:t>
            </w:r>
          </w:p>
          <w:p>
            <w:pPr>
              <w:pStyle w:val="Normal"/>
              <w:widowControl w:val="false"/>
              <w:suppressAutoHyphens w:val="true"/>
              <w:ind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 xml:space="preserve">Analizar e interpretar las obras de arte de modo que puedan crear obras artísticas nuevas basadas en los conocimientos recién adquiridos. </w:t>
            </w:r>
          </w:p>
          <w:p>
            <w:pPr>
              <w:pStyle w:val="Normal"/>
              <w:ind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Aprecia la labor artística de Alexander Calder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Reflexiona sobre la labor de los escultores.</w:t>
            </w:r>
          </w:p>
          <w:p>
            <w:pPr>
              <w:pStyle w:val="Normal"/>
              <w:ind w:left="155" w:hanging="0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AA, SIE, CCEC 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Autonomía y creatividad artísticas.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Realizar una escultura tridimensional móvil.</w:t>
            </w:r>
          </w:p>
          <w:p>
            <w:pPr>
              <w:pStyle w:val="Normal"/>
              <w:ind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 xml:space="preserve">Diseña una escultura móvil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 xml:space="preserve">Pliega papel y crear figuras que se muevan de maneras distintas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 xml:space="preserve">Recorta, colorea y pega un molinete que gire. 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AA, SIE, CCEC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rFonts w:ascii="Arial Narrow" w:hAnsi="Arial Narrow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Desarrollo de las competencias informáticas y práctica de las destrezas plásticas en internet.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Aprender más acerca de los móvi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 xml:space="preserve">Estudia más móviles de Alexander Calder y habla sobre cómo se mueven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Construye un móvil onlin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AA, SIE, CCEC</w:t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Participación en la sesión inicial de introducción de la unidad y adquisición del vocabulario y estructuras presentadas en cad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Al inicio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Evaluación continu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Elaboración de los trabajos propios de cad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A lo largo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Evaluación continu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tros 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Interés y actitud correcta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A lo largo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Evaluación continu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92" w:type="dxa"/>
        <w:jc w:val="left"/>
        <w:tblInd w:w="-7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jc w:val="left"/>
              <w:rPr>
                <w:rFonts w:ascii="Arial Narrow" w:hAnsi="Arial Narrow" w:cs="Arial"/>
                <w:lang w:val="es-ES"/>
              </w:rPr>
            </w:pPr>
            <w:r>
              <w:rPr>
                <w:rFonts w:cs="Arial" w:ascii="Arial Narrow" w:hAnsi="Arial Narrow"/>
                <w:lang w:val="es-ES"/>
              </w:rPr>
              <w:t xml:space="preserve">ÁREA: </w:t>
            </w:r>
            <w:r>
              <w:rPr>
                <w:rFonts w:cs="Arial" w:ascii="Arial Narrow" w:hAnsi="Arial Narrow"/>
                <w:b w:val="false"/>
                <w:lang w:val="es-ES"/>
              </w:rPr>
              <w:t>ARTS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NIDAD 8:</w:t>
            </w:r>
            <w:r>
              <w:rPr>
                <w:rFonts w:cs="Arial Narrow" w:ascii="Arial Narrow" w:hAnsi="Arial Narrow"/>
              </w:rPr>
              <w:t xml:space="preserve"> POTTERY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jc w:val="left"/>
              <w:rPr/>
            </w:pPr>
            <w:r>
              <w:rPr>
                <w:rFonts w:cs="Arial" w:ascii="Arial Narrow" w:hAnsi="Arial Narrow"/>
                <w:lang w:val="es-ES"/>
              </w:rPr>
              <w:t>NIVEL:</w:t>
            </w:r>
            <w:r>
              <w:rPr>
                <w:rFonts w:cs="Arial" w:ascii="Arial Narrow" w:hAnsi="Arial Narrow"/>
                <w:b w:val="false"/>
                <w:lang w:val="es-ES"/>
              </w:rPr>
              <w:t xml:space="preserve"> 2º Ed. Primaria 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 Narrow" w:hAnsi="Arial Narrow"/>
                <w:bCs/>
              </w:rPr>
              <w:t>DEL 24 DE MAYO AL 11 DE JUNIO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Describir cuerpos y patrones naturales. Hablar acerca de las manualidades y de los materiales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Utilizar arcilla para crear un cuerpo tridimensional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Desarrollar las competencias informáticas y practicar las destrezas plásticas en Internet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Investigar las posibilidades plásticas de la arcilla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Cuidar los materiales artísticos y el espacio utilizado para hacer una manualidad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Desarrollar las habilidades de resolución de problemas al trabajar con materiales artísticos nuevos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Desarrollar destrezas nuevas para modelar la arcilla y decorar cerámica.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e hará una breve introducción del tema y los conceptos a adquirir con la ayuda visual de la pizarra digital.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Se explicará cómo hacer el proyecto en clase. Y se dará tiempo para la ejecución del mismo. Cuando haya proyectos para hacer en equipo, se nombrará un responsable para que coordine el trabajo a realizar, la recogida del material y la entrega del proyecto a la maestra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>ACTIVIDADES: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nálisis y estudio de un ánfora de Northampton; Modelado de una vasija de arcilla; Grabado sobre plastilina; decoración de vasijas on-line.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  <w:lang w:val="en-US"/>
              </w:rPr>
              <w:t xml:space="preserve">Sitios web: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hyperlink r:id="rId12">
              <w:r>
                <w:rPr>
                  <w:rStyle w:val="InternetLink"/>
                  <w:rFonts w:cs="Arial" w:ascii="Arial Narrow" w:hAnsi="Arial Narrow"/>
                  <w:sz w:val="20"/>
                  <w:szCs w:val="20"/>
                  <w:lang w:val="en-US"/>
                </w:rPr>
                <w:t>http://www.louvre.fr/en/oeuvre-notices/amphora-spiral-decoration</w:t>
              </w:r>
            </w:hyperlink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hyperlink r:id="rId13">
              <w:r>
                <w:rPr>
                  <w:rStyle w:val="InternetLink"/>
                  <w:rFonts w:cs="Arial" w:ascii="Arial Narrow" w:hAnsi="Arial Narrow"/>
                  <w:sz w:val="20"/>
                  <w:szCs w:val="20"/>
                  <w:lang w:val="en-US"/>
                </w:rPr>
                <w:t>https://global.britannica.com/art/amphora-pottery</w:t>
              </w:r>
            </w:hyperlink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 xml:space="preserve">Materiales: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fr-FR"/>
              </w:rPr>
              <w:t xml:space="preserve">Papel blanco, ficha, lápiz, lápices de colores, goma de borrar, sacapuntas, regla, rotuladores, ceras,  plastilina, cartulina, pegamento, tijeras, papel cuadriculado, gomets, foamy, telas, plastilina, arcilla. 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 xml:space="preserve">Los cuerpos naturales en las obras artísticas y en el entorno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Los patrone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Técnica: modelado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Identificar patrones en una actividad de comprensión oral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 xml:space="preserve">Reconocer patrones en la cerámica. </w:t>
            </w:r>
          </w:p>
          <w:p>
            <w:pPr>
              <w:pStyle w:val="Normal"/>
              <w:widowControl w:val="false"/>
              <w:suppressAutoHyphens w:val="true"/>
              <w:ind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Identifica los cuerpos naturales en las cerámica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 xml:space="preserve">Identifica los elementos plásticos en los diseños de vasijas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Comprende que la arcilla es un material natur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CL, CAA, SIE, CSC, CCEC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Observación y análisis de los cuerpos naturales del Ánfora Northampton, procedente de la Grecia Antigua.</w:t>
            </w:r>
          </w:p>
          <w:p>
            <w:pPr>
              <w:pStyle w:val="Normal"/>
              <w:ind w:left="155" w:hanging="0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Analizar e interpretar las obras de arte de modo que puedan crear obras artísticas nuevas basadas en los conocimientos recién adquirido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Reflexionar sobre el patrimonio cultural grieg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Observa, reconoce y respeta el arte de distintas culturas.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AA, SIE, CCEC 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360" w:hanging="0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Autonomía y creatividad artísticas.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Utilizar materiales reciclables parar componer patrone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Diseñar y realizar una figura tridimensional utilizando materiales distinto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Utilizar arcilla para realizar una figura tridimension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Modela a mano una vasija de arcilla y decorarla a base de patrone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Graba sobre plastilina y arcilla diversos objetos para componer patrone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Escucha un texto y decora algunas vasijas en consecuenci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AA, SIE, CCEC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rPr>
                <w:rFonts w:ascii="Arial Narrow" w:hAnsi="Arial Narrow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Desarrollo de las competencias informáticas y práctica de las destrezas plásticas en internet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Aprender más acerca de la cerámic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>Decora una vasija online utilizando distintas figuras y patrone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360" w:hanging="205"/>
              <w:rPr>
                <w:rFonts w:ascii="Arial Narrow" w:hAnsi="Arial Narrow" w:cs="Arial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ar-SA"/>
              </w:rPr>
              <w:t xml:space="preserve">Busca en internet más ánforas de artistas de la Grecia antigua y compara sus decoraciones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AA, SIE, CCEC</w:t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Participación en la sesión inicial de introducción de la unidad y adquisición del vocabulario y estructuras presentadas en cad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Al inicio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Evaluación continu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Elaboración de los trabajos propios de cad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A lo largo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Evaluación continu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tros 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Interés y actitud correcta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A lo largo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Evaluación continu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Symbol" w:hAnsi="Symbo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s.wikipedia.org/wiki/Vincent_van_Gogh" TargetMode="External"/><Relationship Id="rId3" Type="http://schemas.openxmlformats.org/officeDocument/2006/relationships/hyperlink" Target="https://www.vangoghmuseum.nl/en" TargetMode="External"/><Relationship Id="rId4" Type="http://schemas.openxmlformats.org/officeDocument/2006/relationships/hyperlink" Target="https://www.youtube.com/watch?v=qv8TANh8djI" TargetMode="External"/><Relationship Id="rId5" Type="http://schemas.openxmlformats.org/officeDocument/2006/relationships/hyperlink" Target="https://en.wikipedia.org/wiki/Harbin_International_Ice_and_Snow_Sculpture_Festival" TargetMode="External"/><Relationship Id="rId6" Type="http://schemas.openxmlformats.org/officeDocument/2006/relationships/hyperlink" Target="http://www.kidsdiscover.com/quick-reads/understanding-mysterious-aztec-sun-stone/" TargetMode="External"/><Relationship Id="rId7" Type="http://schemas.openxmlformats.org/officeDocument/2006/relationships/hyperlink" Target="http://www.purposegames.com/game/aztec-calendar-day-signs-game" TargetMode="External"/><Relationship Id="rId8" Type="http://schemas.openxmlformats.org/officeDocument/2006/relationships/hyperlink" Target="https://www.youtube.com/watch?v=HoCi-vWY3y0" TargetMode="External"/><Relationship Id="rId9" Type="http://schemas.openxmlformats.org/officeDocument/2006/relationships/hyperlink" Target="https://www.youtube.com/watch?v=e1qwyPLoGEc" TargetMode="External"/><Relationship Id="rId10" Type="http://schemas.openxmlformats.org/officeDocument/2006/relationships/hyperlink" Target="https://www.youtube.com/watch?v=fI5PRaTSMUI" TargetMode="External"/><Relationship Id="rId11" Type="http://schemas.openxmlformats.org/officeDocument/2006/relationships/hyperlink" Target="https://www.youtube.com/watch?v=pt17yQ-FqVU" TargetMode="External"/><Relationship Id="rId12" Type="http://schemas.openxmlformats.org/officeDocument/2006/relationships/hyperlink" Target="http://www.louvre.fr/en/oeuvre-notices/amphora-spiral-decoration" TargetMode="External"/><Relationship Id="rId13" Type="http://schemas.openxmlformats.org/officeDocument/2006/relationships/hyperlink" Target="https://global.britannica.com/art/amphora-pottery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50:00Z</dcterms:created>
  <dc:creator>Auxi</dc:creator>
  <dc:description/>
  <cp:keywords/>
  <dc:language>en-US</dc:language>
  <cp:lastModifiedBy>Alberto Bolaños Montealegre</cp:lastModifiedBy>
  <dcterms:modified xsi:type="dcterms:W3CDTF">2020-10-18T11:40:00Z</dcterms:modified>
  <cp:revision>32</cp:revision>
  <dc:subject/>
  <dc:title/>
</cp:coreProperties>
</file>